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2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18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73"/>
        <w:gridCol w:w="2295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2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анализа текущего состояния территории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дворовых и общественных территор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по формированию современной городской среды»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граждан и организаций в реализацию мероприятий по благоустройству дворовых и общественных территорий»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НЕ ТРЕБУЕТ ДЕНЕЖНЫХ СРЕДСТ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главы администрации-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 В.В. Черч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7:00Z</dcterms:created>
  <dc:creator>Гудко</dc:creator>
  <dc:description/>
  <cp:keywords/>
  <dc:language>en-US</dc:language>
  <cp:lastModifiedBy>Ermskova</cp:lastModifiedBy>
  <cp:lastPrinted>2018-11-01T09:07:00Z</cp:lastPrinted>
  <dcterms:modified xsi:type="dcterms:W3CDTF">2018-11-07T07:15:00Z</dcterms:modified>
  <cp:revision>47</cp:revision>
  <dc:subject/>
  <dc:title>Таблица 6</dc:title>
</cp:coreProperties>
</file>