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 на 2018-2022 гг.», утвержденная постановлением администрации Нефтекумского городского округа Ставропольского края от 23.03.2018 г. № 451.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4 квартал 2018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156"/>
        <w:gridCol w:w="68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2018-2022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70,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2,6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дение анализа текущего состояния территории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документации по благоустройству дворовых и общественных территорий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7,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по формированию современной городской среды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70,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5,3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х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Вовлечение граждан и организаций в реализацию мероприятий по благоустройству дворовых и общественных территорий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НЕ ТРЕБУЕТ ДЕНЕЖНЫХ СРЕДСТ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ефтекумского городского округа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/>
      </w:pPr>
      <w:r>
        <w:rPr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    А.В. Лягусь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33" w:leader="none"/>
        <w:tab w:val="center" w:pos="467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17:00Z</dcterms:created>
  <dc:creator>Гудко</dc:creator>
  <dc:description/>
  <cp:keywords/>
  <dc:language>en-US</dc:language>
  <cp:lastModifiedBy>Ermskova</cp:lastModifiedBy>
  <cp:lastPrinted>2019-01-25T09:07:00Z</cp:lastPrinted>
  <dcterms:modified xsi:type="dcterms:W3CDTF">2019-01-28T06:29:00Z</dcterms:modified>
  <cp:revision>53</cp:revision>
  <dc:subject/>
  <dc:title>Таблица 6</dc:title>
</cp:coreProperties>
</file>