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3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224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общественных территорий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управления 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А.В. Лягусь</w:t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анычева Н.Н. 8 (86558)4-60-4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2-04-13T09:04:00Z</cp:lastPrinted>
  <dcterms:modified xsi:type="dcterms:W3CDTF">2022-10-10T04:51:00Z</dcterms:modified>
  <cp:revision>70</cp:revision>
  <dc:subject/>
  <dc:title/>
</cp:coreProperties>
</file>