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ая программа Нефтекумского городского округа Ставропольского края «Формирование комфортной городской среды на 2018-2022 гг.», утвержденная постановлением администрации Нефтекумского городского округа Ставропольского края от 23.03.2018 г. № 451.  </w:t>
      </w:r>
    </w:p>
    <w:p>
      <w:pPr>
        <w:pStyle w:val="ConsPlusNormal"/>
        <w:tabs>
          <w:tab w:val="clear" w:pos="708"/>
          <w:tab w:val="left" w:pos="532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>: за 1 квартал 2018 г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</w:t>
      </w:r>
      <w:r>
        <w:rPr>
          <w:rFonts w:cs="Times New Roman" w:ascii="Times New Roman" w:hAnsi="Times New Roman"/>
          <w:sz w:val="24"/>
          <w:szCs w:val="24"/>
        </w:rPr>
        <w:t>: Управление городского хозяйства администрации Нефтекум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27"/>
        <w:gridCol w:w="3156"/>
        <w:gridCol w:w="68"/>
        <w:gridCol w:w="2368"/>
        <w:gridCol w:w="2261"/>
        <w:gridCol w:w="2289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3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тыс. рубле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из краев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</w:tr>
      <w:tr>
        <w:trPr>
          <w:trHeight w:val="1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на 2018-2022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городская среда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анализа текущего состояния территории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/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1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/4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1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документации по благоустройству дворовых и общественных территорий»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2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2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егиональный проект «Формирование комфорт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3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4" w:leader="none"/>
                <w:tab w:val="center" w:pos="10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3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Вовлечение граждан и организаций в реализацию мероприятий по благоустройству дворовых и общественных территор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ходе реализации основного мероприятия 4 подпрограммы 1, причины невыполнения, отклонения сроков, низкого кассового исполнения и их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/4 квартал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контрольного события 1 основного мероприятия 4 подпрограммы 1, причины невыполнения или отклонения сроков выполнения , влияние на ход реализации Программы</w:t>
            </w:r>
          </w:p>
        </w:tc>
      </w:tr>
      <w:tr>
        <w:trPr>
          <w:trHeight w:val="76" w:hRule="atLeast"/>
        </w:trPr>
        <w:tc>
          <w:tcPr>
            <w:tcW w:w="1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городского хозяйства администрации 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ефтекумского городского округа</w:t>
      </w:r>
    </w:p>
    <w:p>
      <w:pPr>
        <w:pStyle w:val="Normal"/>
        <w:tabs>
          <w:tab w:val="clear" w:pos="708"/>
          <w:tab w:val="left" w:pos="4934" w:leader="none"/>
        </w:tabs>
        <w:spacing w:lineRule="exact" w:line="240"/>
        <w:ind w:left="-142" w:hanging="0"/>
        <w:jc w:val="both"/>
        <w:rPr/>
      </w:pPr>
      <w:r>
        <w:rPr>
          <w:spacing w:val="-10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                А.В. Лягусь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33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7:00Z</dcterms:created>
  <dc:creator>Гудко</dc:creator>
  <dc:description/>
  <cp:keywords/>
  <dc:language>en-US</dc:language>
  <cp:lastModifiedBy>Admin</cp:lastModifiedBy>
  <cp:lastPrinted>2018-07-20T08:33:00Z</cp:lastPrinted>
  <dcterms:modified xsi:type="dcterms:W3CDTF">2019-04-19T07:21:00Z</dcterms:modified>
  <cp:revision>43</cp:revision>
  <dc:subject/>
  <dc:title>Таблица 6</dc:title>
</cp:coreProperties>
</file>