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 на 2018-2024 гг.», утвержденная постановлением администрации Нефтекумского городского округа Ставропольского края от 23.03.2018 г. № 451.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4 квартал 2020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156"/>
        <w:gridCol w:w="68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2018-2024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572,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11,4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572,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669,8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готовка документации по благоустройству дворовых и общественных территорий» 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75,23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1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1 подпрограммы 1, причины невыполнения или отклонения сроков выполнения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егиональный проект «Формирование комфортной городской сре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8 572,01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994,60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2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2 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фортная городская среда в малых городах и исторических поселениях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2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1, 65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сероссийский конкурс лучших проектов создания комфортной городской среды в малых городах и исторических поселениях» 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2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 6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1 подпрограммы 2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1 подпрограммы 2, причины невыполнения или отклонения сроков выполнения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Заместитель главы администрации - начальник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ефтекумского городского округа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/>
      </w:pPr>
      <w:r>
        <w:rPr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А.В. Лягусь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33" w:leader="none"/>
        <w:tab w:val="center" w:pos="467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17:00Z</dcterms:created>
  <dc:creator>Гудко</dc:creator>
  <dc:description/>
  <cp:keywords/>
  <dc:language>en-US</dc:language>
  <cp:lastModifiedBy>Admin</cp:lastModifiedBy>
  <cp:lastPrinted>2021-01-21T09:35:00Z</cp:lastPrinted>
  <dcterms:modified xsi:type="dcterms:W3CDTF">2021-01-21T05:44:00Z</dcterms:modified>
  <cp:revision>70</cp:revision>
  <dc:subject/>
  <dc:title>Таблица 6</dc:title>
</cp:coreProperties>
</file>