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4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0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4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2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готовка документации по благоустройству дворовых и общественных территорий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фортная городская среда в малых городах и исторических поселениях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сероссийский конкурс лучших проектов создания комфортной городской среды в малых городах и исторических поселениях»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2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2, причины невыполнения или отклонения сроков выполнения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.о. заместителя главы администрации - начальника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7:26:00Z</dcterms:created>
  <dc:creator>Гудко</dc:creator>
  <dc:description/>
  <cp:keywords/>
  <dc:language>en-US</dc:language>
  <cp:lastModifiedBy>admin12</cp:lastModifiedBy>
  <cp:lastPrinted>2018-07-20T08:33:00Z</cp:lastPrinted>
  <dcterms:modified xsi:type="dcterms:W3CDTF">2020-05-01T13:25:00Z</dcterms:modified>
  <cp:revision>3</cp:revision>
  <dc:subject/>
  <dc:title>Таблица 6</dc:title>
</cp:coreProperties>
</file>