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муниципальная программа Нефтекумского городского округа Ставропольского края «Формирование современной городской среды», утвержденная постановлением администрации Нефтекумского городского округа Ставропольского края от 23.03.2018 г. № 451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четный период</w:t>
      </w:r>
      <w:r>
        <w:rPr>
          <w:rFonts w:cs="Times New Roman" w:ascii="Times New Roman" w:hAnsi="Times New Roman"/>
          <w:sz w:val="28"/>
          <w:szCs w:val="28"/>
        </w:rPr>
        <w:t>: за 9 месяцев 2023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8"/>
          <w:szCs w:val="28"/>
        </w:rPr>
        <w:t>: Управление городского хозяйства администрации Нефтекумского муниципальн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223"/>
        <w:gridCol w:w="1843"/>
        <w:gridCol w:w="1276"/>
        <w:gridCol w:w="1559"/>
        <w:gridCol w:w="1559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сновного мероприятия подпрограммы Программы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контрольного событ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счет всех источников финансового обеспечения Программы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     источники</w:t>
            </w:r>
          </w:p>
        </w:tc>
      </w:tr>
      <w:tr>
        <w:trPr>
          <w:trHeight w:val="3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ефтекумского городского округа Ставропольского края «Формирование современной городской среды»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временная городск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текущего состояния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обытие 1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 дворовых и общественных территорий, формирование адресных перечней дворовых и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23 г./ 20.03.2023, 12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твержден паспорт благоустройства Нефтекумского городского округа Ставропольского края по состоянию на 2023 год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окументации по благоустройству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ое событие 2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ечатной и информационной продукции для проведения рейтингового голосования по включению объектов благоустройства в муниципальную програм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06.2023 г.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3.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готовление дизайн-проектов благоустройства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9.2023 / 20.03.2023, 17.06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4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зготовление проектно-сметной документации благоустройства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23 г./ 30.08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91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рамках основного мероприятия разработана визуализация объектов, для проведения рейтингового голосования на единой онлайн-платформе за общественную территорию, подлежащую благоустройству в 2024 год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рамках основного мероприятия изготовлена печатная продукция (500 листовок, 500 флаеров) для проведения Рейтингового голосования в 2023 году по выбору общественной территории, подлежащей благоустройству в 2024 год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рамках основного мероприятия разработан дизайн-проект по благоустройству объекта Победителя рейтингового голосования «Парковая зона села Каясула», подлежащего благоустройству в 2024 год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рамках основного мероприятия разработана сметная документация по благоустройству объекта Победителя рейтингового голосования «Парковая зона села Каясула», подлежащего благоустройству в 2024 году.</w:t>
            </w:r>
          </w:p>
        </w:tc>
      </w:tr>
      <w:tr>
        <w:trPr>
          <w:trHeight w:val="48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овано в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5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Благоустройство общественной территории, подлежащей благоустройству в первоочередном порядке по итогам рейтингового голосования по выбору проектов благоустройств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2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по благоустройству объектов недвижимого имущества (включая объекты незавершенного строительства) и земельных участков, находящихся в собственности (пользования) юридических лиц и 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6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адресного перечня объектов недвижимого имущества, которые подлежат благоустройству за счет средств юридических лиц и 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023 г./ 12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ероприятия по инвентаризации уровня благоустройства индивидуальных жилых домов и земельных участков 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Правилами благоустр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7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вентаризация индивидуальных жилых домов, уровень благоустройства которых соответствует/не соответствует требованиям Правилам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23 г./ 12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сновное мероприяти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по вовлечению граждан в реализацию мероприятий по благоустройству общественных территорий, а также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7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8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участия граждан в возрасте от 14 лет, проживающих на территории Нефтекумского городского округа Ставропольского края, в голосовании по выбору проектов благоустройства в рамках регионального проекта «Формирование комфортной городской среды» национального проекта «Жилье и городская среда». В рамках основного мероприятия разработана визуализация объектов, для проведения рейтингового голосования на единой онлайн-платформе за общественную территорию, подлежащую благоустройству в 2024 год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7.2023 г.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В рамках основного мероприятия проведено Рейтинговое голосование по выбору общественной территории, подлежащей благоустройству в 2024 году, в котором приняли участие жители Нефтекумского городского округа Ставропольского края в возрасте старше 14 лет, в количестве 19 718 человек. 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23:00Z</dcterms:created>
  <dc:creator>Админ</dc:creator>
  <dc:description/>
  <cp:keywords/>
  <dc:language>en-US</dc:language>
  <cp:lastModifiedBy>Ermskova</cp:lastModifiedBy>
  <cp:lastPrinted>2018-01-11T13:38:00Z</cp:lastPrinted>
  <dcterms:modified xsi:type="dcterms:W3CDTF">2023-11-07T12:05:00Z</dcterms:modified>
  <cp:revision>12</cp:revision>
  <dc:subject/>
  <dc:title>ПОСТАНОВЛЕНИЕ</dc:title>
</cp:coreProperties>
</file>