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муниципальная программа Нефтекумского городского округа Ставропольского края «Формирование современ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ный период</w:t>
      </w:r>
      <w:r>
        <w:rPr>
          <w:rFonts w:cs="Times New Roman" w:ascii="Times New Roman" w:hAnsi="Times New Roman"/>
          <w:sz w:val="28"/>
          <w:szCs w:val="28"/>
        </w:rPr>
        <w:t>: за 1 квартал 2023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223"/>
        <w:gridCol w:w="1843"/>
        <w:gridCol w:w="1276"/>
        <w:gridCol w:w="1559"/>
        <w:gridCol w:w="1559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ного мероприятия подпрограммы Программы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контрольного событ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дпрограмм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/факт наступления контрольного собы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счет всех источников финансового обеспечения Программы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     источники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Нефтекумского городского округа Ставропольского края «Формирование современной городской среды»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временная городск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анализа текущего состояния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ое событие 1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нвентаризации дворовых и общественных территорий, формирование адресных перечней дворовых и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документации по благоустройству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рольное событие 2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обретение печатной и информационной продукции для проведения рейтингового голосования по включению объектов благоустройства в муниципальную програм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6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3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Изготовление дизайн-проектов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.09.2023 /20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4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роектно-сметной документации благоустройства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1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основного мероприятия разработана визуализация объектов, для проведения рейтингового голосования на единой онлайн-платформе за общественную территорию, подлежащую благоустройству в 2024 году.</w:t>
            </w:r>
          </w:p>
        </w:tc>
      </w:tr>
      <w:tr>
        <w:trPr>
          <w:trHeight w:val="4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овано в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5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общественной территории, подлежащей благоустройству в первоочередном порядке по итогам рейтингового голосования по выбору проектов благоустройств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12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я)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6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адресного перечня объектов недвижимого имущества, которые подлежат благоустройству за счет средств юридических лиц и 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инвентаризации уровня благоустройства индивидуальных жилых домов и земельных участков 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Правилами благоустр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7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я индивидуальных жилых домов, уровень благоустройства которых соответствует/не соответствует требованиям Правилам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0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.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вовлечению граждан в реализацию мероприятий по благоустройству общественных территорий, а также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8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граждан в возрасте от 14 лет, проживающих на территории Нефтекумского городского округа Ставропольского края, в голосовании по выбору проектов благоустройства в рамках регионального проекта «Формирование комфортной городской среды» национального проекта «Жилье и городская сре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7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ind w:left="-142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3:00Z</dcterms:created>
  <dc:creator>Админ</dc:creator>
  <dc:description/>
  <cp:keywords/>
  <dc:language>en-US</dc:language>
  <cp:lastModifiedBy>Ermskova</cp:lastModifiedBy>
  <cp:lastPrinted>2018-01-11T13:38:00Z</cp:lastPrinted>
  <dcterms:modified xsi:type="dcterms:W3CDTF">2023-05-15T11:53:00Z</dcterms:modified>
  <cp:revision>4</cp:revision>
  <dc:subject/>
  <dc:title>ПОСТАНОВЛЕНИЕ</dc:title>
</cp:coreProperties>
</file>