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2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sz w:val="28"/>
          <w:szCs w:val="28"/>
        </w:rPr>
        <w:t>: за 2 квартал 2018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8-2022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анализа текущего состояния территории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дворовых и общественных территорий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по формированию современной городской среды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3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3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граждан и организаций в реализацию мероприятий по благоустройству дворовых и общественных территорий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4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4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ступность для инвалидов и других маломобильных групп населения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5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5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18-07-20T08:45:00Z</cp:lastPrinted>
  <dcterms:modified xsi:type="dcterms:W3CDTF">2018-07-20T04:46:00Z</dcterms:modified>
  <cp:revision>40</cp:revision>
  <dc:subject/>
  <dc:title>Таблица 6</dc:title>
</cp:coreProperties>
</file>