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 на 2018-2024 гг.», утвержденная постановлением администрации Нефтекумского городского округа Ставропольского края от 23.03.2018 г. № 451.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полугодие 2020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156"/>
        <w:gridCol w:w="68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2018-2024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770,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58,8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770,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17,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готовка документации по благоустройству дворовых и общественных территорий»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79, 74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1, причины невыполнения или отклонения сроков выполнения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егиональный проект «Формирование комфортной городской сре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3 770, 24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37, 45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2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2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фортная городская среда в малых городах и исторических поселениях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1, 65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сероссийский конкурс лучших проектов создания комфортной городской среды в малых городах и исторических поселениях»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 6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2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2, причины невыполнения или отклонения сроков выполнения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И.о. заместителя главы администрации - начальника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/>
      </w:pPr>
      <w:r>
        <w:rPr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А.В. Лягусь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33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17:00Z</dcterms:created>
  <dc:creator>Гудко</dc:creator>
  <dc:description/>
  <cp:keywords/>
  <dc:language>en-US</dc:language>
  <cp:lastModifiedBy>Admin</cp:lastModifiedBy>
  <cp:lastPrinted>2018-07-20T08:33:00Z</cp:lastPrinted>
  <dcterms:modified xsi:type="dcterms:W3CDTF">2020-07-21T05:27:00Z</dcterms:modified>
  <cp:revision>61</cp:revision>
  <dc:subject/>
  <dc:title>Таблица 6</dc:title>
</cp:coreProperties>
</file>