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3  квартал 2022 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4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7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дготовку технической документации на 27  объектов недвижимого имущества для регистрации права собственности Нефтекумского городского округа Ставропольского края (в том числе 5 водонапорных башен, 8 водоводов, 2 артезианские скважины и 6 жилых помещ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влечения объектов муниципального имущества в хозяйственный оборот проведена оценка годового размера арендной платы за пользование 18 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ение рыночной стоимости имущества для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рыночной стоимости 24 объекто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52 земельного участка, находящегося 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211 объектов недвижимости, в том числе 48 земельных участка. 18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13 исковых заявлений о признании права муниципальной собственности в отношении 50 объектов недвижимого имущества, в том числе 45 бесхозяйных объектов недвижим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взыскания задолженности по арендной плате за пользование имуществом, находящимся в муниципальной собственности и земельными участками, государственная собственность на которые не разграничена, специалистами Управления проводилась разъяснительная и претензионная работ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4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и производится оплата:  </w:t>
              <w:tab/>
              <w:t>коммунальных платежей за услуги по теплоснабжению, электроснабжению, водоснабжению и водоотведению, в том числе по общедомовым приборам учета в многоквартирных домах; услуг по содержанию объектов муниципальной собственности, включенных в казну Нефтекумского городского округа Ставропольского края и не переданных в аренду (расходы по управлению, содержанию (техническому обслуживанию) и текущему ремонту общего имущества, располагающихся в многоквартирных домах (содержание мест общего пользования). Заключен контракт на техническое обслуживание и ремонт газового оборудования, находящегося в собственности Нефтекумского городского округа Ставропольского кр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Автоматизация уче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4 объектов муниципального жилищного фон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 Содержание административных зданий и помещений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нежилого здания (территориального одела) в с. Каясула. Оплата коммунальных услуг спортзала а. Тукуй-Мекте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Содержание детских и спортивных площадок (комплексов), расположенных на общественных территориях Нефтекум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по формированию и уточнению границ в отношении 71 земельного участка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12 сообщений 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5 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1.3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7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5 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отдела направлялись  требования об оплате арендных платежей. В адрес должников направлено 111 претензий (требований) об оплате задолженности по арендной плате на общую сумму 2 915,93 тыс. рублей, из них в досудебном порядке оплачено 2 156,7 тыс. рублей. Направлено в суд 13 исковых заявления (заявлений о вынесении судебного приказа) о взыскании задолженности по арендной плате на сумму 1 099,05 тыс.рублей. Направлено 3 заявление о вынесении судебного приказа о взыскании задолженности за наем жилого помещения на сумму 23 27 тыс.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Проведение плановых проверок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установление координат опорных точек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49:00Z</dcterms:created>
  <dc:creator>Ermskova</dc:creator>
  <dc:description/>
  <dc:language>en-US</dc:language>
  <cp:lastModifiedBy>Долженко</cp:lastModifiedBy>
  <cp:lastPrinted>2021-04-20T09:12:00Z</cp:lastPrinted>
  <dcterms:modified xsi:type="dcterms:W3CDTF">2022-11-02T05:49:00Z</dcterms:modified>
  <cp:revision>2</cp:revision>
  <dc:subject/>
  <dc:title/>
</cp:coreProperties>
</file>