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613"/>
      <w:bookmarkEnd w:id="0"/>
      <w:r>
        <w:rPr>
          <w:rFonts w:cs="Times New Roman" w:ascii="Times New Roman" w:hAnsi="Times New Roman"/>
          <w:sz w:val="24"/>
          <w:szCs w:val="24"/>
        </w:rPr>
        <w:t>Мониторинг реализации Программ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Программы: «Управление имуществом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й период: 2 квартал 2021 года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: Управление имущественных и земельных отношений  администрации Нефтекумского  городского округа Ставропольского края</w:t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3"/>
        <w:gridCol w:w="2268"/>
        <w:gridCol w:w="2126"/>
        <w:gridCol w:w="1843"/>
        <w:gridCol w:w="170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подпрограммы, мероприятия подпрограммы, контрольного собы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ступления контрольного события / факт наступления контрольного события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за счет всех источников финансового обеспечения Программы </w:t>
            </w:r>
            <w:hyperlink w:anchor="P160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тыс. рубле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Нефтекумского городского округа Ставропольского края «Управление имуществ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74,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 имуществом и земельными ресурса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53,8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Управление и распоряжение объектами недвижимого имущества, в том числе земельными участка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анного мероприятия обеспечит увеличение количества объектов муниципальной собственности, в том числе земельных участков, на которые зарегистрировано право муниципальной собственности, а так же увеличение доли объектов муниципальной собственности, в отношении которых проведены плановые мероприятия по проверке сохранности и использования по назначению муниципального имущест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1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дготовка необходимой технической документации на объекты недвижимого имущества, в том числе бесхоз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ы контракты на подготовку технической документации на 64 объекта  недвижимого имущества, для регистрации права собственности НГО СК (в том числе 36 автомобильных дорог, 10 газопроводов, 10 жилых помещений, 4 артезианских скважин, 1 водопроводной сети 3 памятника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: Определение рыночной стоимости годового размера арендной платы за пользование имуществом, находящим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оценка годового размера арендной платы за пользование 6 объектами муниципальной собствен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3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пределение рыночной стоимости имущества для проведения тор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оценка рыночной стоимости 26 объектов муниципальной собственности для проведения торгов, в том числе 7 земельных участ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4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оведение кадастровых работ на земельных участках, находящих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кадастровые работы в отношении 81 земельного участка, находящегося в муниципальной собствен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5: Регистрация права собственности на объекты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лись мероприятия по регистрации прав на объекты недвижимого имущества. По итогам проведенных мероприятий зарегистрировано право муниципальной собственности 199 объектов недвижимости, в том числе 52 земельных участка. 95 объектов недвижимости поставлены на государственный кадастровый учет как бесхозяйное имуществ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 6: Осуществление исковой работы по признанию права собственности на бесхозное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о и направлено в суд 12 исковых заявлений о признании права муниципальной собственности 81 объектов недвижимого имущества (в том числе 7 заявлений о признании права муниципальной собственности на 56 бесхозяйных объектов недвижимого имуществ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7: Осуществление претензионной работы и взыскание в судебном порядке задолженности по арендной плате за использование объектов муниципальной собственности, контроль за исполнительным производ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 102 уведомления по задолженности за социальный наем муниципального жилищного фонда на сумму 318,98 тыс. рублей, из них в досудебном порядке оплачено 83,61 тыс. рубле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держание имущества казны, автоматизация процесса ведения реестра муниципального имуще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1,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анного мероприятия обеспечит сохранение количества имущественных объектов муниципальной собственности, учтенных в автоматизированной системе учета муниципальной собственности, в общем количестве имущественных объектов муниципальной собственности, подлежащих учет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8: Содержание имущества каз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ы контракты на поставку тепловой энергии, содержание общего имущества, находящегося в казне. Заключен контракт на техническое обслуживание и ремонт газового оборудова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9: Автоматизация учета муниципальн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 контракт на оказание услуг по технической поддержке  автоматизированной системы «УПРАВЛЕНИЯ МУНИЦИПАЛЬНОЙ СОБСТВЕННОСТЬЮ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1.2.3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0: Ремонт муниципального жилищного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ы контракты на ремонт 5 объектов муниципального жилищного фонд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1: Содержание административных зданий и помещений, находящих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,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ношении 5 объектов находящихся в неудовлетворительном (аварийном) состоянии принято решение и проведены мероприятия по сносу. Проведены работы по ремонту лестничной клетки управления труда и социальной защиты населения администрации Нефтекумского городского округа Ставропольского кра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2: Содержание детских и спортивных площадок (комплексов), расположенных на общественных территориях Нефтекумского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емельного налог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ациональное использование земельных ресурс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анного мероприятия обеспечит ежегодное увеличение площади земельных участков, предоставленных для строительства в расчете на 10 тыс. человек на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3: Формирование земельных участков, государственная собственность на которые не разгранич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кадастровые работы в отношении 26 земельных участков, государственная собственность на которые не разграниче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4: Размещение в средствах массовой информации информационных сообщений о предоставлении земельных участков, предусмотренных Земельным кодексам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редствах массовой информации размещено 17 сообщений о предстоящем предоставлении земельных участков и проведении аукцион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5: Определение рыночной стоимости годового размера арендной платы за пользование земельными участ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 контракт оказание услуг по определению рыночной стоимости годового размера арендной платы за пользование 3 земельными участками для обеспечения муниципальных нужд Нефтекумского городск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1.3.4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6: Организация и проведение торгов по продаже земельных участков или права заключения договоров аренды земельных уча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562" w:hRule="atLeast"/>
        </w:trPr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заключены 90 договоров аренды земельных участков, заключены 13 договоров купли-продажи земельных участков, государственная собственность на которые не разграниче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11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Осуществление претензионной работы и взыскание в судебном порядке задолженности по арендной плат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ами отдела направлялись  требования об оплате арендных платежей. Направлено 75 претензии о необходимости оплаты задолженности по арендной плат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Муниципальный земельный контрол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анного мероприятия обеспечит ежегодное сохранение доли проведенных плановых мероприятий по осуществлению муниципального земельного контроля в общем количестве запланированных мероприятий по проверке на текущий год.</w:t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2: Проведение плановых проверок муниципального зем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29 плановых документарных выездных проверок, 79 плановых рейдовых осмотра земельных участк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3: Формирование земельных участков под общественными пастбищ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1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4: Установление координат опорных точек земельных участ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 контракт на установление координат опорных точек земельных участк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реализации муниципальной Программы Нефтекумского городского округа Ставропольского края «Управление имуществом» и общепрограммные мероприят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20,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реализации Програм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20,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5: Обеспечение деятельности муниципального управления имущественных и земельных отношений администрации Нефтекумского городск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 реализации Программы предполагает расходы на обеспечение функций управления имущественных и земельных отношений   и выплаты по оплате труда работников отдела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5:32:00Z</dcterms:created>
  <dc:creator>Ermskova</dc:creator>
  <dc:description/>
  <dc:language>en-US</dc:language>
  <cp:lastModifiedBy>RePack by Diakov</cp:lastModifiedBy>
  <cp:lastPrinted>2021-07-15T12:59:00Z</cp:lastPrinted>
  <dcterms:modified xsi:type="dcterms:W3CDTF">2021-08-13T05:32:00Z</dcterms:modified>
  <cp:revision>2</cp:revision>
  <dc:subject/>
  <dc:title/>
</cp:coreProperties>
</file>