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ограммы: «Управление имуществом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2 квартал 2023года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Управление имущественных и земельных отношений  администрации Нефтекумского  городского округа Ставропольского края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3"/>
        <w:gridCol w:w="2268"/>
        <w:gridCol w:w="2126"/>
        <w:gridCol w:w="1843"/>
        <w:gridCol w:w="170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>
          <w:trHeight w:val="3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Управление имуществ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13,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имуществом и земельными ресурс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5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правление и распоряжение объектами недвижимого имущества, в том числе земельными участк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увеличение количества объектов муниципальной собственности, в том числе земельных участков, на которые зарегистрировано право муниципальной собственности, а так же увеличение доли объектов муниципальной собственности, в отношении которых проведены плановые мероприятия по проверке сохранности и использования по назначению муниципального имущ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ка необходимой технической документации на объекты недвижимого имущества, в том числе бесхоз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 31.03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.,/ 30.06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на проведение кадастровых работ по подготовке технической документации на 33 объекта, для регистрации права собственности НГО СК (9 жилых помещений, 21 автомобильная дорога, 1 мостовое сооружение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: Определение рыночной стоимости годового размера арендной платы за пользование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 31.03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.,/ 30.06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вовлечения объектов муниципального имущества в хозяйственный оборот проведена оценка годового размера арендной платы за пользование 8объектами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Определение рыночной стоимости объектов муниципальной собственности, подлежащих прив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 31.03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.,/ 30.06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оценка рыночной стоимости 24 объектов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4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на земельных участках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 01.04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.,/ 30.06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47" w:hRule="atLeast"/>
        </w:trPr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адастровые работы по формированию, разделу и уточнению границ 57 земельных участков, находящихся в муниципальной соб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Регистрация права собственности на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 01.04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.,/ 30.06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ись мероприятия по регистрации прав на объекты недвижимого имущества. По итогам проведенных мероприятий зарегистрировано право муниципальной собственности на 110 объектов недвижимости. 5 объектов недвижимости поставлены на государственный кадастровый учет как бесхозяйное имуществ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6: Осуществление исковой работы по признанию права собственности на бесхозн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 01.04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.,/ 30.06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и направлено в суд 8 исковых заявлений о признании права муниципальной собственности в отношении 14 объектов недвижимого имущества, из них, в том числе 12 бесхозяйных объек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Осуществление претензионной работы и взыскание в судебном порядке задолженности по арендной плате за использование объектов муниципальной собственности, контроль за исполнительным производ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 01.04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.,/ 30.06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взыскания задолженности по арендной плате за пользование имуществом, находящимся в муниципальной собственности и земельными участками, государственная собственность на которые не разграничена, специалистами Управления проводилась разъяснительная и претензионная работ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муниципального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7,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сохранение количества имущественных объектов муниципальной собственности, учтенных в автоматизированной системе учета муниципальной собственности, в общем количестве имущественных объектов муниципальной собственности, подлежащих уче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Содержание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 01.04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.,/ 30.06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ы контракты и производится оплата:  </w:t>
              <w:tab/>
              <w:t xml:space="preserve">коммунальных платежей за услуги по теплоснабжению, электроснабжению, водоснабжению и водоотведению, в том числе по общедомовым приборам учета в многоквартирных домах;услуг по содержанию объектов муниципальной собственности, включенных в казну Нефтекумского городского округа Ставропольского края и не переданных в аренду (расходы по управлению, содержанию (техническому обслуживанию) и текущему ремонту общего имущества, располагающихся в многоквартирных домах (содержание мест общего пользования)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9: Учет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на оказание услуг по технической поддержке  автоматизированной системы «УПРАВЛЕНИЯ МУНИЦИПАЛЬНОЙ СОБСТВЕННОСТЬЮ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.2.3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0: Ремонт и обустройство муниципального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 01.04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.,/ 30.06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 локальный сметный расчет для проведения ремонта муниципального жилищного фонда.</w:t>
            </w:r>
          </w:p>
        </w:tc>
      </w:tr>
      <w:tr>
        <w:trPr>
          <w:trHeight w:val="10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2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1:Выполнение обязательств по содержанию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 01.04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.,/ 30.06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 спортзала а. Тукуй-Мекте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циональное использование земельных ресурс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увеличение площади земельных участков, предоставленных для строительства в расчете на 10 тыс. человек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3: Формирование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 01.04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.,/ 30.06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а  аукционная документация  на выполнение кадастровых работ по формированию, разделу и уточнению границ земельных участков, государственная собственность на которые не разграничена.Проведены кадастровые работы по уточнению границ 2 земельных участков, государственная собственность на которые не разграниче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: Размещение в средствах массовой информации информационных сообщений о предоставлении земельных участков, предусмотренных Земельным кодексам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.,/ 30.06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ствах массовой информации размещено 12сообщенийо предстоящем предоставлении земельных участков и проведении аукцион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пределение рыночной стоимости годового размера арендной платы за пользование земельными участ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 01.04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.,/ 30.06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оказание услуг по определению рыночной стоимости годового размера арендной платы за пользование 2земельными участками для обеспечения муниципальных нужд Нефтекумского городск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.3.4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6: Организация и проведение торгов по продаже земельных участков или права заключения договоров аренды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 01.04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.,/ 30.06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7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ретензионной работы и взыскание в судебном порядке задолженности по арендной пла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 01.04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.,/ 30.06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рес должников направлено было направлено 116 претензий (требований) об оплате задолженности на общую сумму 7 967,66 тыс. рублей. Направлено в суд 14 исковых заявлений (заявлений о вынесении судебного приказа) о взыскании задолженности по арендной плате и пени на сумму 1 086,47 тыс. руб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ый земельный контро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сохранение доли проведенных плановых мероприятий по осуществлению муниципального земельного контроля в общем количестве запланированных мероприятий по проверке на текущий год.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9: Осуществление плановых (рейдовых) осмотров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 01.04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.,/ 30.06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9: Установление координат опорных точек земельных участ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 г,/ 30.06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на местности 36 поворотных точек границ 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Нефтекумского городского округа Ставропольского края «Управление имуществом»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87,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87,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беспечение деятельности муниципального управления имущественных и земельных отношений администрации Нефтекум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 01.04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г.,/ 30.06.2023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23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 предполагает расходы на обеспечение функций управления имущественных и земельных отношений   и выплаты по оплате труда работников отдел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04:00Z</dcterms:created>
  <dc:creator>Ermskova</dc:creator>
  <dc:description/>
  <dc:language>en-US</dc:language>
  <cp:lastModifiedBy>RePack by Diakov</cp:lastModifiedBy>
  <cp:lastPrinted>2021-04-20T09:12:00Z</cp:lastPrinted>
  <dcterms:modified xsi:type="dcterms:W3CDTF">2023-08-15T06:04:00Z</dcterms:modified>
  <cp:revision>2</cp:revision>
  <dc:subject/>
  <dc:title/>
</cp:coreProperties>
</file>