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граммы: «Управление имущество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 1  квартал 2023год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имущественных и земельных отношений  администрации Нефтекумского  городского округа Ставропольского края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3"/>
        <w:gridCol w:w="2268"/>
        <w:gridCol w:w="2126"/>
        <w:gridCol w:w="1843"/>
        <w:gridCol w:w="170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>
          <w:trHeight w:val="3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Управление имуществ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6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имуществом и земельными ресур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правление и распоряжение объектами недвижимого имущества, в том числе земельными участк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увеличение количества объектов муниципальной собственности, в том числе земельных участков, на которые зарегистрировано право муниципальной собственности, а так же увеличение доли объектов муниципальной собственности, в отношении которых проведены плановые мероприятия по проверке сохранности и использования по назначению муниципального иму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необходимой технической документации на объекты недвижимого имущества, в том числе бесхо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 /31.03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лена аукционная документация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на выполнение кадастровых работ по подготовке технической документации на объекты недвижимости для постановки на государственный кадастровый у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Определение рыночной стоимости годового размера арендной платы за пользование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31.03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вовлечения объектов муниципального имущества в хозяйственный оборот проведена оценка годового размера арендной платы за пользование 3объектами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3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Определение рыночной стоимости объектов муниципальной собственности, подлежащих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31.03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а  аукционная документация  на оказание услуг по определению рыночной стоимости имущества, находящегося в муниципальной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4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на земельных участках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01.04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а  аукционная документация  на выполнение кадастровых работ по формированию, разделу и уточнению границ земельных участков, находящихся в муниципальной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Регистрация права собственности на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01.04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ись мероприятия по регистрации прав на объекты недвижимого имущества. По итогам проведенных мероприятий зарегистрировано право муниципальной собственности на 12 объектов недвижимости, в том числе 7 земельных участка. 5 объектов недвижимости поставлены на государственный кадастровый учет как бесхозяйное имуществ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6: Осуществление исковой работы по признанию права собственности на бесхозн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01.04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и направлено в суд 4 исковых заявления о признании права муниципальной собственности в отношении 8 объектов недвижимого имущества, из них, в том числе 7 бесхозяйных объек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Осуществление претензионной работы и взыскание в судебном порядке задолженности по арендной плате за использование объектов муниципальной собственности, контроль за исполнительным производ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01.04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взыскания задолженности по арендной плате за пользование имуществом, находящимся в муниципальной собственности и земельными участками, государственная собственность на которые не разграничена, специалистами Управления проводилась разъяснительная и претензионная работ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муниципального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сохранение количества имущественных объектов муниципальной собственности, учтенных в автоматизированной системе учета муниципальной собственности, в общем количестве имущественных объектов муниципальной собственности, подлежащих уч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Содержание имущества каз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01.04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ы контракты и производится оплата:  </w:t>
              <w:tab/>
              <w:t xml:space="preserve">коммунальных платежей за услуги по теплоснабжению, электроснабжению, водоснабжению и водоотведению, в том числе по общедомовым приборам учета в многоквартирных домах;услуг по содержанию объектов муниципальной собственности, включенных в казну Нефтекумского городского округа Ставропольского края и не переданных в аренду (расходы по управлению, содержанию (техническому обслуживанию) и текущему ремонту общего имущества, располагающихся в многоквартирных домах (содержание мест общего пользования)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9: Учет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оказание услуг по технической поддержке  автоматизированной системы «УПРАВЛЕНИЯ МУНИЦИПАЛЬНОЙ СОБСТВЕННОСТЬЮ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2.3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0: Ремонт и обустройство муниципального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/01.04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ся работа по подготовке локальных сметных расчетов для проведения ремонта муниципального жилищного фон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1:Выполнение обязательств по содержанию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01.04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 спортзала а. Тукуй-Мекте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циональное использование земельных ресурс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увеличение площади земельных участков, предоставленных для строительства в расчете на 10 тыс. человек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3: Формирование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01.04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а  аукционная документация  на выполнение кадастровых работ по формированию, разделу и уточнению границ земельных участков, государственная собственность на которые не разграниче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Размещение в средствах массовой информации информационных сообщений о предоставлении земельных участков, предусмотренных Земельным кодекса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ствах массовой информации размещено 12сообщенийо предстоящем предоставлении земельных участков и проведении аукцион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пределение рыночной стоимости годового размера арендной платы за пользование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01.04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2земельными участками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3.4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6: Организация и проведение торгов по продаже земельных участков или права заключения договоров аренды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01.04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5 земельными участками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7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01.04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рес должников направлено 75 претензий (требований) об оплате задолженности на общую сумму 6 918, 31 тыс.  руб.,  из них в досудебном порядке оплачено (удовлетворено) 15 предупреждений (претензий) на общую сумму: 288,20 тыс. руб. Направлено в суд 9 исковых заявлений (заявлений о вынесении судебного приказа) о взыскании задолженности по арендной плате и пени на сумму 579 , 61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ый земельный контро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сохранение доли проведенных плановых мероприятий по осуществлению муниципального земельного контроля в общем количестве запланированных мероприятий по проверке на текущий год.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9: Осуществление плановых (рейдовых) осмотров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01.04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9: Установление координат опорных точек земельных участ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на местности 100 поворотных точек границ 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ефтекумского городского округа Ставропольского края «Управление имуществом»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8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беспечение деятельности муниципального управления имущественных и земельных отношений администрации Нефтекум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 г.,/01.04.20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3 г.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 г.  29.12.202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 предполагает расходы на обеспечение функций управления имущественных и земельных отношений   и выплаты по оплате труда работников отдел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14:00Z</dcterms:created>
  <dc:creator>Ermskova</dc:creator>
  <dc:description/>
  <dc:language>en-US</dc:language>
  <cp:lastModifiedBy>Долженко</cp:lastModifiedBy>
  <cp:lastPrinted>2021-04-20T09:12:00Z</cp:lastPrinted>
  <dcterms:modified xsi:type="dcterms:W3CDTF">2023-05-16T06:14:00Z</dcterms:modified>
  <cp:revision>2</cp:revision>
  <dc:subject/>
  <dc:title/>
</cp:coreProperties>
</file>