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13"/>
      <w:bookmarkEnd w:id="0"/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ограммы: «Управление имуществом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: 1 квартал 2022 года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Управление имущественных и земельных отношений  администрации Нефтекумского  городского округа Ставропольского края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3"/>
        <w:gridCol w:w="2268"/>
        <w:gridCol w:w="2126"/>
        <w:gridCol w:w="1843"/>
        <w:gridCol w:w="170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фтекумского городского округа Ставропольского края «Управление имуществ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2,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имуществом и земельными ресурс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2,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правление и распоряжение объектами недвижимого имущества, в том числе земельными участк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увеличение количества объектов муниципальной собственности, в том числе земельных участков, на которые зарегистрировано право муниципальной собственности, а так же увеличение доли объектов муниципальной собственности, в отношении которых проведены плановые мероприятия по проверке сохранности и использования по назначению муниципального имуще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ка необходимой технической документации на объекты недвижимого имущества, в том числе бесхоз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контракты на подготовку технической документации на 13 объектов  недвижимого имущества, для регистрации права собственности НГО СК в том числе 5 водонапорных башен, 8 водоводов, 1 артезианская скважина и 3 жилых помещения)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: Определение рыночной стоимости годового размера арендной платы за пользование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вовлечения объектов муниципального имущества в хозяйственный оборот проведена оценка годового размера арендной платы за пользование 9 объектами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3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пределение рыночной стоимости имущества для проведения тор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4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на земельных участках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адастровые работы в отношении 30 земельных участков, находящихся в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: Регистрация права собственности на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ись мероприятия по регистрации прав на объекты недвижимого имущества. По итогам проведенных мероприятий зарегистрировано право муниципальной собственности на 58 объектов недвижимости, в том числе 16 земельных участка. 10 объектов недвижимости поставлены на государственный кадастровый учет как бесхозяйное имуществ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 6: Осуществление исковой работы по признанию права собственности на бесхозн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о и направлено в суд 7 исковых заявлений о признании права муниципальной собственности 46 объектов недвижимого имущества (в том числе 4 заявления о признании права муниципальной собственности на 26 бесхозяйных объектов недвижимого имуществ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: Осуществление претензионной работы и взыскание в судебном порядке задолженности по арендной плате за использование объектов муниципальной собственности, контроль за исполнительным производ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взыскания задолженности по арендной плате за пользование имуществом, находящимся в муниципальной собственности и земельными участками, государственная собственность на которые не разграничена, специалистами Управления проводилась разъяснительная и претензионная работа. В рамках досудебной работы в бюджет поступило 77,97 тыс. рублей пен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имущества казны, автоматизация процесса ведения реестра муниципального иму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4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сохранение количества имущественных объектов муниципальной собственности, учтенных в автоматизированной системе учета муниципальной собственности, в общем количестве имущественных объектов муниципальной собственности, подлежащих уче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8: Содержание имущества каз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ы контракты и производится оплата:  </w:t>
              <w:tab/>
              <w:t>коммунальных платежей за услуги по теплоснабжению, электроснабжению, водоснабжению и водоотведению, в том числе по общедомовым приборам учета в многоквартирных домах; услуг по содержанию объектов муниципальной собственности, включенных в казну Нефтекумского городского округа Ставропольского края и не переданных в аренду (расходы по управлению, содержанию (техническому обслуживанию) и текущему ремонту общего имущества, располагающихся в многоквартирных домах (содержание мест общего пользов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9: Автоматизация учета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на оказание услуг по технической поддержке  автоматизированной системы «УПРАВЛЕНИЯ МУНИЦИПАЛЬНОЙ СОБСТВЕННОСТЬЮ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.2.3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0: Ремонт муниципального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работа по подготовке локальных сметных расче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2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1: Содержание административных зданий и помещений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ремонт нежилого здания (территориального одела) в с. Каясула. Оплата коммунальных услуг спортзала а. Тукуй-Мекте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2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2: Содержание детских и спортивных площадок (комплексов), расположенных на общественных территориях Нефтекум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циональное использование земельных ресурс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ежегодное увеличение площади земельных участков, предоставленных для строительства в расчете на 10 тыс. человек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3: Формирование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адастровые работы по формированию и уточнению границ в отношении 30 земельных участков, государственная собственность на которые не разграниче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4: Размещение в средствах массовой информации информационных сообщений о предоставлении земельных участков, предусмотренных Земельным кодексам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ствах массовой информации размещено 2 сообщения о предстоящем предоставлении земельных участков и проведении аукцион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5: Определение рыночной стоимости годового размера арендной платы за пользование земельными участ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оказание услуг по определению рыночной стоимости годового размера арендной платы за пользование 1 земельным участком для обеспечения муниципальных нужд Нефтекумского городск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.3.4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6: Организация и проведение торгов по продаже земельных участков или права заключения договоров аренды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1.3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7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ретензионной работы и взыскание в судебном порядке задолженности по арендной плате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оказание услуг по определению рыночной стоимости годового размера арендной платы за пользование 1 земельного участка для обеспечения муниципальных нужд Нефтекумского городск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1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ретензионной работы и взыскание в судебном порядке задолженности по арендной пла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ами отдела направлялись  требования об оплате арендных платежей. В адрес должников направлено 19 претензий (требований) об оплате задолженности по арендной плате на общую сумму 447,77 тыс. рублей, из них в досудебном порядке оплачено 241,43 тыс. руб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ый земельный контро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ежегодное сохранение доли проведенных плановых мероприятий по осуществлению муниципального земельного контроля в общем количестве запланированных мероприятий по проверке на текущий год.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2: Проведение плановых проверок муниципального зем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1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4: Установление координат опорных точек земельных участ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на установление координат опорных точек земельных участ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Нефтекумского городск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5: Обеспечение деятельности муниципального управления имущественных и земельных отношений администрации Нефтекум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2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2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 предполагает расходы на обеспечение функций управления имущественных и земельных отношений   и выплаты по оплате труда работников отдел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41:00Z</dcterms:created>
  <dc:creator>Ermskova</dc:creator>
  <dc:description/>
  <dc:language>en-US</dc:language>
  <cp:lastModifiedBy>RePack by Diakov</cp:lastModifiedBy>
  <cp:lastPrinted>2021-04-20T09:12:00Z</cp:lastPrinted>
  <dcterms:modified xsi:type="dcterms:W3CDTF">2022-05-19T09:41:00Z</dcterms:modified>
  <cp:revision>2</cp:revision>
  <dc:subject/>
  <dc:title/>
</cp:coreProperties>
</file>