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613"/>
      <w:bookmarkEnd w:id="0"/>
      <w:r>
        <w:rPr>
          <w:rFonts w:cs="Times New Roman" w:ascii="Times New Roman" w:hAnsi="Times New Roman"/>
          <w:sz w:val="24"/>
          <w:szCs w:val="24"/>
        </w:rPr>
        <w:t>Мониторинг реализации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ограммы: «Управление имуществом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: 1 квартал 2021 года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имущественных и земельных отношений  администрации Нефтекумского  городского округа Ставропольского края</w:t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3"/>
        <w:gridCol w:w="2268"/>
        <w:gridCol w:w="2126"/>
        <w:gridCol w:w="1843"/>
        <w:gridCol w:w="170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подпрограммы, контрольного собы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ступления контрольного события / факт наступления контрольного события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за счет всех источников финансового обеспечения Программы </w:t>
            </w:r>
            <w:hyperlink w:anchor="P16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тыс.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ефтекумского городского округа Ставропольского края «Управление имуществ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7,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имуществом и земельными ресур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правление и распоряжение объектами недвижимого имущества, в том числе земельными участк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увеличение количества объектов муниципальной собственности, в том числе земельных участков, на которые зарегистрировано право муниципальной собственности, а так же увеличение доли объектов муниципальной собственности, в отношении которых проведены плановые мероприятия по проверке сохранности и использования по назначению муниципального иму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дготовка необходимой технической документации на объекты недвижимого имущества, в том числе бесхо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подготовку технической документации на 34 объекта  недвижимого имущества, для регистрации права собственности НГО СК (в том числе 19 автомобильных дорог, 10 газопроводов и 3 памятник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: Определение рыночной стоимости годового размера арендной платы за пользование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ценка годового размера арендной платы за пользование 1 объектом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3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ределение рыночной стоимости имущества для проведения тор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4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на земельных участках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адастровые работы в отношении 30 земельных участков, находящихся в муниципальной собств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: Регистрация права собственности на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ись мероприятия по регистрации прав на объекты недвижимого имущества. По итогам проведенных мероприятий зарегистрировано право муниципальной собственности 131 объект недвижимости, в том числе 41 земельный участок. 89 объектов недвижимости поставлены на государственный кадастровый учет как бесхозяйное имуществ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6: Осуществление исковой работы по признанию права собственности на бесхозн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и направлено в суд 7 исковых заявлений о признании права муниципальной собственности 46 объектов недвижимого имущества (в том числе 4 заявления о признании права муниципальной собственности на 26 бесхозяйных объектов недвижимого имуществ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7: Осуществление претензионной работы и взыскание в судебном порядке задолженности по арендной плате за использование объектов муниципальной собственности, контроль за исполнительным производ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рес должников 102 уведомления по задолженности за социальный наем муниципального жилищного фонда на сумму 318,98 тыс. рублей, из них в досудебном порядке оплачено 83,61 тыс. рублей. Направлено 18 исковых заявлений в суд о взыскании задолженности на сумму: 983,71 тыс.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имущества казны, автоматизация процесса ведения реестра муниципального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сохранение количества имущественных объектов муниципальной собственности, учтенных в автоматизированной системе учета муниципальной собственности, в общем количестве имущественных объектов муниципальной собственности, подлежащих уч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8: Содержание имущества каз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поставку тепловой энергии, содержание общего имущества, находящегося в казне. Заключен контракт на техническое обслуживание и ремонт газового оборуд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9: Автоматизация учета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оказание услуг по технической поддержке  автоматизированной системы «УПРАВЛЕНИЯ МУНИЦИПАЛЬНОЙ СОБСТВЕННОСТЬЮ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2.3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0: Ремонт муниципального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ы контракты на ремонт 4 объектов муниципального жилищного фонд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1: Содержание административных зданий и помещений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2.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Содержание детских и спортивных площадок (комплексов), расположенных на общественных территориях Нефтекум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циональное использование земельных ресурс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увеличение площади земельных участков, предоставленных для строительства в расчете на 10 тыс. человек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3: Формирование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Размещение в средствах массовой информации информационных сообщений о предоставлении земельных участков, предусмотренных Земельным кодексам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ствах массовой информации размещено 9 сообщений о предстоящем предоставлении земельных участков и проведении аукцион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пределение рыночной стоимости годового размера арендной платы за пользование земельными участ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.3.4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6: Организация и проведение торгов по продаже земельных участков или права заключения договоров аренды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.3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ное событие 17: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Осуществление претензионной работы и взыскание в судебном порядке задолженности по арендной плате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оказание услуг по определению рыночной стоимости годового размера арендной платы за пользование 1 земельного участка для обеспечения муниципальных нужд Нефтекумского городского округа Ставрополь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1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етензионной работы и взыскание в судебном порядке задолженности по арендной пла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ми отдела направлялись  требования об оплате арендных платежей. Направлено 44 претензии о необходимости оплаты задолженности по арендной плат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униципальный земельный контро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обеспечит ежегодное сохранение доли проведенных плановых мероприятий по осуществлению муниципального земельного контроля в общем количестве запланированных мероприятий по проверке на текущий год.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2: Проведение плановых проверок муниципального земе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13 плановых документарных выездных проверок, 14 плановых рейдовых осмотра земельных участк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3: Формирование земельных участков под общественными пастбищ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4: Установление координат опорных точек земельных участ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контракт на установление координат опорных точек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Нефтекумского городск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1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1,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15: Обеспечение деятельности муниципального управления имущественных и земельных отношений администрации Нефтекум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1 г.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1 г.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 предполагает расходы на обеспечение функций управления имущественных и земельных отношений   и выплаты по оплате труда работников отдел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04:00Z</dcterms:created>
  <dc:creator>Ermskova</dc:creator>
  <dc:description/>
  <dc:language>en-US</dc:language>
  <cp:lastModifiedBy>RePack by Diakov</cp:lastModifiedBy>
  <cp:lastPrinted>2021-04-20T09:12:00Z</cp:lastPrinted>
  <dcterms:modified xsi:type="dcterms:W3CDTF">2021-05-14T06:04:00Z</dcterms:modified>
  <cp:revision>2</cp:revision>
  <dc:subject/>
  <dc:title/>
</cp:coreProperties>
</file>