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4 квартал 2021 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42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37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дготовку технической документации на 114 объект  недвижимого имущества, для регистрации права собственности НГО СК (в том числе 38 автомобильных дорог, 10 газопроводов, 40 жилых помещений, 4 артезианских скважин, 2 водопроводной сети 3 памятн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годового размера арендной платы за пользование 10 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ение рыночной стоимости имущества для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рыночной стоимости 40 объектов муниципальной собственности для проведения торгов, в том числе 12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100 земельных участков, находящегося 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зарегистрировано право муниципальной собственности на 810 объектов недвижимости, в том числе 380 земельных участка. 104 объекта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25 исковых заявлений о признании права муниципальной собственности 145 объектов недвижимого имущества (в том числе 11 исковых заявлений о признании права муниципальной собственности на 93 бесхозяйных объекта недвижимого имуществ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193 уведомлений по задолженности за социальный наем муниципального жилищного фонда на сумму 724,20 тыс. рублей, из них в досудебном порядке оплачено 427,85 тыс. 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мущества казны, автоматизация процесса ведения реестра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961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ставку тепловой энергии, содержание общего имущества, находящегося в казне. Заключен контракт на техническое обслуживание и ремонт газового оборуд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Автоматизация уче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ремонт 12 объектов муниципального жилищного фон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 Содержание административных зданий и помещений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7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5 объектов находящихся в неудовлетворительном (аварийном) состоянии принято решение и проведены мероприятия по сносу. Проведены работы по ремонту лестничной клетки управления труда и социальной защиты населения администрации Нефтекумского городского округа Ставропольского края. Приобретена мебель в зал засед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Содержание детских и спортивных площадок (комплексов), расположенных на общественных территориях Нефтекум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емельного налог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азового котла и счетчика для спортзала в а. Тукуй-Мектеб. Проведены внутренние и наружные работы по газификации спортзала а. Тукуй-Мектеб. Приобретены расходных материалов по газификации спортзала а. Тукуй-Мекте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48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более 20 сообщений 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6 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заключены 167 договоров аренды земельных участков, заключены 20 договоров купли-продажи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зыскания задолженности по арендной плате за пользование имуществом, находящимся в муниципальной собственности и земельными участками, государственная собственность на которые не разграничена, специалистами Управления проводилась разъяснительная и претензионная работа, в том числе в адрес должников направлены 201 претензия (требование) об оплате задолженности по арендной плате на общую сумму 9 418,57 тыс. рублей, из них в досудебном порядке оплачено 3 754,39 тыс.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Проведение плановых проверок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48 плановых документарных выездных проверок, 168 плановых рейдовых осмотра земельных участ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 под общественными пастбищ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дены кадастровые работы по формированию земельных участков под общественными пастбищами в а.Бейсей и пос.Зимняя ставка</w:t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установление координат опорных точек земельных участ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04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28:00Z</dcterms:created>
  <dc:creator>Ermskova</dc:creator>
  <dc:description/>
  <dc:language>en-US</dc:language>
  <cp:lastModifiedBy>RePack by Diakov</cp:lastModifiedBy>
  <cp:lastPrinted>2021-07-15T12:59:00Z</cp:lastPrinted>
  <dcterms:modified xsi:type="dcterms:W3CDTF">2022-02-15T08:28:00Z</dcterms:modified>
  <cp:revision>2</cp:revision>
  <dc:subject/>
  <dc:title/>
</cp:coreProperties>
</file>