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«Управление имуществ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2  квартал 2022 год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имущественных и земельных отношений  администрации Нефтекумского  городского округа Ставропольского края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3"/>
        <w:gridCol w:w="2268"/>
        <w:gridCol w:w="2126"/>
        <w:gridCol w:w="1843"/>
        <w:gridCol w:w="17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Управление имущ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39,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и земельными ресур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1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 распоряжение объектами недвижимого имущества, в том числе земельными участ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увеличение количества объектов муниципальной собственности, в том числе земельных участков, на которые зарегистрировано право муниципальной собственности, а так же увеличение доли объектов муниципальной собственности, в отношении которых проведены плановые мероприятия по проверке сохранности и использования по назначению муниципальн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необходимой технической документации на объекты недвижимого имущества, в том числе бесх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дготовку технической документации на 18 объектов недвижимого имущества для регистрации права собственности Нефтекумского городского округа Ставропольского края (в том числе 5 водонапорных башен, 8 водоводов, 1 артезианская скважина и 3 жилых помеще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Определение рыночной стоимости годового размера арендной платы за пользование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овлечения объектов муниципального имущества в хозяйственный оборот проведена оценка годового размера арендной платы за пользование 17 объектами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3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ределение рыночной стоимости имущества для проведения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рыночной стоимости 19 объекто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на земельных участках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в отношении 31 земельного участки, находящихся 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Регистрация права собственности на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 по регистрации прав на объекты недвижимого имущества. По итогам проведенных мероприятий зарегистрировано право муниципальной собственности на 168 объектов недвижимости, в том числе 39 земельных участка. 18 объектов недвижимости поставлены на государственный кадастровый учет как бесхозяйное имуще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: Осуществление исковой работы по признанию права собственности на бесхозн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и направлено в суд 12 исковых заявлений о признании права муниципальной собственности в отношении 48 объектов недвижимого имущества, в том числе 43 бесхозяйных объектов недвижимого иму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Осуществление претензионной работы и взыскание в судебном порядке задолженности по арендной плате за использование объектов муниципальной собственности, контроль за исполнительным производ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взыскания задолженности по арендной плате за пользование имуществом, находящимся в муниципальной собственности и земельными участками, государственная собственность на которые не разграничена, специалистами Управления проводилась разъяснительная и претензионная работ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имущества казны, автоматизация процесса ведения реестра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7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сохранение количества имущественных объектов муниципальной собственности, учтенных в автоматизированной системе учета муниципальной собственности, в общем количестве имущественных объектов муниципальной собственности, подлежащих уч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Содержание имущества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контракты и производится оплата:  </w:t>
              <w:tab/>
              <w:t>коммунальных платежей за услуги по теплоснабжению, электроснабжению, водоснабжению и водоотведению, в том числе по общедомовым приборам учета в многоквартирных домах; услуг по содержанию объектов муниципальной собственности, включенных в казну Нефтекумского городского округа Ставропольского края и не переданных в аренду (расходы по управлению, содержанию (техническому обслуживанию) и текущему ремонту общего имущества, располагающихся в многоквартирных домах (содержание мест общего пользования). Заключен контракт на техническое обслуживание и ремонт газового оборудования, находящегося в собственности Нефтекумского городского округа Ставропольского кра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9: Автоматизация учет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оказание услуг по технической поддержке  автоматизированной системы «УПРАВЛЕНИЯ МУНИЦИПАЛЬНОЙ СОБСТВЕННОСТЬЮ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2.3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 Ремонт муниципаль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ремонт 3 объектов муниципального жилищного фон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1: Содержание административных зданий и помещений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ремонт нежилого здания (территориального одела) в с. Каясула. Оплата коммунальных услуг спортзала а. Тукуй-Мекте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Содержание детских и спортивных площадок (комплексов), расположенных на общественных территориях Нефтекум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циональное использование земельных ресурс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увеличение площади земельных участков, предоставленных для строительства в расчете на 10 тыс. человек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по формированию и уточнению границ в отношении 30 земельных участков, государственная собственность на которые не разгранич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Размещение в средствах массовой информации информационных сообщений о предоставлении земельных участков, предусмотренных Земельным кодекса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 размещено 12 сообщений о предстоящем предоставлении земельных участков и проведении аукцио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пределение рыночной стоимости годового размера арендной платы за пользование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1 земельным участком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3.4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6: Организация и проведение торгов по продаже земельных участков или права заключения договоров аренды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1.3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7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1 земельного участка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и отдела направлялись  требования об оплате арендных платежей. В адрес должников направлено 48 претензий (требований) об оплате задолженности по арендной плате на общую сумму 2 542,51 тыс. рублей, из них в досудебном порядке оплачено 1 945,43 тыс. руб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ый земельный контро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сохранение доли проведенных плановых мероприятий по осуществлению муниципального земельного контроля в общем количестве запланированных мероприятий по проверке на текущий год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Проведение плановых проверок муниципального зем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Установление координат опорных точек земельных участ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установление координат опорных точек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ефтекум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7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7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беспечение деятельности муниципального управления имущественных и земельных отношений администрации Нефтекум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предполагает расходы на обеспечение функций управления имущественных и земельных отношений   и выплаты по оплате труда работников отдел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29:00Z</dcterms:created>
  <dc:creator>Ermskova</dc:creator>
  <dc:description/>
  <dc:language>en-US</dc:language>
  <cp:lastModifiedBy>RePack by Diakov</cp:lastModifiedBy>
  <cp:lastPrinted>2021-04-20T09:12:00Z</cp:lastPrinted>
  <dcterms:modified xsi:type="dcterms:W3CDTF">2022-08-10T08:29:00Z</dcterms:modified>
  <cp:revision>2</cp:revision>
  <dc:subject/>
  <dc:title/>
</cp:coreProperties>
</file>