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613"/>
      <w:bookmarkEnd w:id="0"/>
      <w:r>
        <w:rPr>
          <w:rFonts w:cs="Times New Roman" w:ascii="Times New Roman" w:hAnsi="Times New Roman"/>
          <w:sz w:val="24"/>
          <w:szCs w:val="24"/>
        </w:rPr>
        <w:t>Мониторинг реализации Программ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ограммы: «Управление имуществом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: 3 квартал 2021 года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Управление имущественных и земельных отношений  администрации Нефтекумского  городского округа Ставропольского края</w:t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3"/>
        <w:gridCol w:w="2268"/>
        <w:gridCol w:w="2126"/>
        <w:gridCol w:w="1843"/>
        <w:gridCol w:w="170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Нефтекумского городского округа Ставропольского края «Управление имуществ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43,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имуществом и земельными ресурс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17,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Управление и распоряжение объектами недвижимого имущества, в том числе земельными участк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увеличение количества объектов муниципальной собственности, в том числе земельных участков, на которые зарегистрировано право муниципальной собственности, а так же увеличение доли объектов муниципальной собственности, в отношении которых проведены плановые мероприятия по проверке сохранности и использования по назначению муниципального имущест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1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дготовка необходимой технической документации на объекты недвижимого имущества, в том числе бесхоз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ы контракты на подготовку технической документации на 81 объект  недвижимого имущества, для регистрации права собственности НГО СК (в том числе 38 автомобильных дорог, 10 газопроводов, 19 жилых помещений, 4 артезианских скважин, 1 водопроводной сети 3 памятника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: Определение рыночной стоимости годового размера арендной платы за пользование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оценка годового размера арендной платы за пользование 7 объектами муниципальной собствен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3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пределение рыночной стоимости имущества для проведения тор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оценка рыночной стоимости 37 объектов муниципальной собственности для проведения торгов, в том числе 10 земельных участ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4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оведение кадастровых работ на земельных участках, находящих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кадастровые работы в отношении 82 земельного участка, находящегося в муниципальной собствен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5: Регистрация права собственности на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лись мероприятия по регистрации прав на объекты недвижимого имущества. По итогам проведенных мероприятий зарегистрировано право муниципальной собственности на 646 объектов недвижимости, в том числе 325 земельных участка. 101 объектов недвижимости поставлены на государственный кадастровый учет как бесхозяйное имуществ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 6: Осуществление исковой работы по признанию права собственности на бесхозн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о и направлено в суд 20 исковых заявлений о признании права муниципальной собственности 101 объекта недвижимого имущества (в том числе 7 заявлений о признании права муниципальной собственности на 56 бесхозяйных объектов недвижимого имуществ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7: Осуществление претензионной работы и взыскание в судебном порядке задолженности по арендной плате за использование объектов муниципальной собственности, контроль за исполнительным производ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159 уведомлений по задолженности за социальный наем муниципального жилищного фонда на сумму 385,48 тыс. рублей, из них в досудебном порядке оплачено 222,70 тыс. рубл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имущества казны, автоматизация процесса ведения реестра муниципального имущ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96,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сохранение количества имущественных объектов муниципальной собственности, учтенных в автоматизированной системе учета муниципальной собственности, в общем количестве имущественных объектов муниципальной собственности, подлежащих учет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8: Содержание имущества каз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ы контракты на поставку тепловой энергии, содержание общего имущества, находящегося в казне. Заключен контракт на техническое обслуживание и ремонт газового оборудова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9: Автоматизация учета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контракт на оказание услуг по технической поддержке  автоматизированной системы «УПРАВЛЕНИЯ МУНИЦИПАЛЬНОЙ СОБСТВЕННОСТЬЮ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1.2.3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0: Ремонт муниципального жилищ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ы контракты на ремонт 12 объектов муниципального жилищного фонд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1: Содержание административных зданий и помещений, находящих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8,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ношении 5 объектов находящихся в неудовлетворительном (аварийном) состоянии принято решение и проведены мероприятия по сносу. Проведены работы по ремонту лестничной клетки управления труда и социальной защиты населения администрации Нефтекумского городского округа Ставропольского края. Приобретена мебель в зал заседа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2: Содержание детских и спортивных площадок (комплексов), расположенных на общественных территориях Нефтекум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емельного налог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газового котла и счетчика для спортзала в а. Тукуй-Мектеб. Проведены внутренние и наружные работы по газификации спортзала а. Тукуй-Мектеб. Приобретены расходных материалов по газификации спортзала а. Тукуй-Мекте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циональное использование земельных ресурс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ежегодное увеличение площади земельных участков, предоставленных для строительства в расчете на 10 тыс. человек на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3: Формирование земельных участков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кадастровые работы в отношении 26 земельных участков, государственная собственность на которые не разграниче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4: Размещение в средствах массовой информации информационных сообщений о предоставлении земельных участков, предусмотренных Земельным кодексам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едствах массовой информации размещено более 20 сообщений о предстоящем предоставлении земельных участков и проведении аукцион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5: Определение рыночной стоимости годового размера арендной платы за пользование земельными участ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контракт оказание услуг по определению рыночной стоимости годового размера арендной платы за пользование 3 земельными участками для обеспечения муниципальных нужд Нефтекумского городск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1.3.4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6: Организация и проведение торгов по продаже земельных участков или права заключения договоров аренды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562" w:hRule="atLeast"/>
        </w:trPr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заключены 145 договоров аренды земельных участков, заключены 18 договоров купли-продажи земельных участков, государственная собственность на которые не разграниче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11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претензионной работы и взыскание в судебном порядке задолженности по арендной плат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взыскания задолженности по арендной плате за пользование имуществом, находящимся в муниципальной собственности и земельными участками, государственная собственность на которые не разграничена, специалистами Управления проводилась разъяснительная и претензионная работа, в том числе в адрес должников направлены 122 претензии о необходимости оплаты задолженности по арендной плате на сумму 4 406,41 тыс. руб. из них оплачено в досудебном порядке на сумму: 2 510,51 тыс. ру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униципальный земельный контрол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ежегодное сохранение доли проведенных плановых мероприятий по осуществлению муниципального земельного контроля в общем количестве запланированных мероприятий по проверке на текущий год.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2: Проведение плановых проверок муниципального зем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39 плановых документарных выездных проверок, 95 плановых рейдовых осмотра земельных участк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3: Формирование земельных участков под общественными пастбищ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3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оведены кадастровые работы по формированию земельных участков под общественными пастбищами в а.Бейсей и пос.Зимняя ставка</w:t>
            </w:r>
          </w:p>
        </w:tc>
      </w:tr>
      <w:tr>
        <w:trPr>
          <w:trHeight w:val="11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4: Установление координат опорных точек земельных участ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ы контракты на установление координат опорных точек земельных участк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муниципальной Программы Нефтекумского городск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25,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25,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5: Обеспечение деятельности муниципального управления имущественных и земельных отношений администрации Нефтекум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реализации Программы предполагает расходы на обеспечение функций управления имущественных и земельных отношений   и выплаты по оплате труда работников отдела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07:00Z</dcterms:created>
  <dc:creator>Ermskova</dc:creator>
  <dc:description/>
  <dc:language>en-US</dc:language>
  <cp:lastModifiedBy>RePack by Diakov</cp:lastModifiedBy>
  <cp:lastPrinted>2021-07-15T12:59:00Z</cp:lastPrinted>
  <dcterms:modified xsi:type="dcterms:W3CDTF">2021-11-10T06:07:00Z</dcterms:modified>
  <cp:revision>2</cp:revision>
  <dc:subject/>
  <dc:title/>
</cp:coreProperties>
</file>