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тавропольского края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от 28 марта 2022 г. № 456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(с изм от 01.06.2022 № 821)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2340" w:leader="none"/>
          <w:tab w:val="left" w:pos="9639" w:leader="none"/>
        </w:tabs>
        <w:spacing w:lineRule="exact" w:line="24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ТАНДАРТ</w:t>
      </w:r>
    </w:p>
    <w:p>
      <w:pPr>
        <w:pStyle w:val="Normal"/>
        <w:tabs>
          <w:tab w:val="clear" w:pos="708"/>
          <w:tab w:val="left" w:pos="-2340" w:leader="none"/>
          <w:tab w:val="left" w:pos="9639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еятельности органов местного самоуправления </w:t>
      </w:r>
    </w:p>
    <w:p>
      <w:pPr>
        <w:pStyle w:val="Normal"/>
        <w:tabs>
          <w:tab w:val="clear" w:pos="708"/>
          <w:tab w:val="left" w:pos="-2340" w:leader="none"/>
          <w:tab w:val="left" w:pos="9639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обеспечению благоприятного инвестиционного климата </w:t>
      </w:r>
    </w:p>
    <w:p>
      <w:pPr>
        <w:pStyle w:val="Normal"/>
        <w:tabs>
          <w:tab w:val="clear" w:pos="708"/>
          <w:tab w:val="left" w:pos="-2340" w:leader="none"/>
          <w:tab w:val="left" w:pos="9639" w:leader="none"/>
        </w:tabs>
        <w:spacing w:lineRule="exact" w:line="240"/>
        <w:jc w:val="center"/>
        <w:rPr/>
      </w:pPr>
      <w:r>
        <w:rPr>
          <w:sz w:val="27"/>
          <w:szCs w:val="27"/>
        </w:rPr>
        <w:t>в Нефтекумском городском округе Ставропольского края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946" w:leader="none"/>
          <w:tab w:val="left" w:pos="963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spacing w:lineRule="auto" w:line="240" w:before="0" w:after="0"/>
        <w:ind w:firstLine="709"/>
        <w:jc w:val="center"/>
        <w:rPr/>
      </w:pPr>
      <w:r>
        <w:rPr>
          <w:b w:val="false"/>
          <w:i w:val="false"/>
          <w:sz w:val="27"/>
          <w:szCs w:val="27"/>
          <w:lang w:val="en-US"/>
        </w:rPr>
        <w:t>I</w:t>
      </w:r>
      <w:r>
        <w:rPr>
          <w:b w:val="false"/>
          <w:i w:val="false"/>
          <w:sz w:val="27"/>
          <w:szCs w:val="27"/>
          <w:lang w:val="ru-RU"/>
        </w:rPr>
        <w:t>. Общие положения</w:t>
      </w:r>
    </w:p>
    <w:p>
      <w:pPr>
        <w:pStyle w:val="Normal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 целях повышения эффективности деятельности органов местного самоуправления по привлечению инвестиций и созданию благоприятных условий для осуществления инвестиционной деятельности разработан Стандарт деятельности органов местного самоуправления по обеспечению благоприятного инвестиционного климата в Нефтекумском городском округе Ставропольского края  (далее – Стандарт).</w:t>
      </w:r>
    </w:p>
    <w:p>
      <w:pPr>
        <w:pStyle w:val="Normal"/>
        <w:ind w:firstLine="700"/>
        <w:jc w:val="both"/>
        <w:rPr/>
      </w:pPr>
      <w:r>
        <w:rPr>
          <w:bCs/>
          <w:sz w:val="27"/>
          <w:szCs w:val="27"/>
        </w:rPr>
        <w:t>Стандарт разработан в соответствии с типовым стандартом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, утвержденным</w:t>
      </w:r>
      <w:r>
        <w:rPr>
          <w:sz w:val="27"/>
          <w:szCs w:val="27"/>
        </w:rPr>
        <w:t xml:space="preserve"> приказом министерства экономического развития Ставропольского края от 30 марта 2015 г. № 109/од</w:t>
      </w:r>
      <w:r>
        <w:rPr>
          <w:bCs/>
          <w:sz w:val="27"/>
          <w:szCs w:val="27"/>
        </w:rPr>
        <w:t>, с учетом специфики инвестиционного развития Нефтекумского городского округа Ставропольского края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Стандарт позволит сформировать систему поддержки инвесторов и развития предпринимательства на муниципальном уровне, а также регламентировать порядок взаимодействия органов местного самоуправления, органов исполнительной власти Ставропольского края, федеральных органов власти и инвесторов, в вопросах привлечения инвестиций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. Полномочия органов местного самоуправления для осуществления политики по привлечению инвестиций и самостоятельных действий в этой сфере закреплены Федеральным законом от 06 октября 2003 г. № 131-ФЗ «Об общих принципах организации местного самоуправления в Российской Федерации» (в части вопросов местного значения), Федеральным законом от 25 февраля 1999 г. № 39-ФЗ «Об инвестиционной деятельности в Российской Федерации, осуществляемой в форме капитальных вложений» (в I части форм и методов регулирования инвестиционной деятельности, осуществляемой в форме капитальных вложений, органами местного самоуправления), Федеральным законом от 24 июля 2007 г. №  209-ФЗ «О развитии малого и среднего предпринимательства в Российской Федерации» (в части полномочий по формированию инфраструктуры для ведения предпринимательской деятельности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 Инвестиционная стратегия Нефтекум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3. Инвестиционная стратегия Нефтекумского городского округа Ставропольского края (далее – Стратегия) – документ, определяющий цели инвестиционной политики, основные направления инвестиционного развития Нефтекумского городского округа Ставропольского края (далее – округ) и приоритеты в привлечении инвестиций на долгосрочную перспектив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4. Стратегия должна содержать видение результата, целей и задач, определять инвестиционные приоритеты территории, планируемые к реализации проекты, включать план мероприятий, направленных на достижение целей, включая муниципальные программы и проекты, определять принципы взаимодействия субъектов инвестиционной деятельности по вопросам реализации Стратег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Требования Стандарт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круге должна быть разработана и утверждена Стратег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Стратегия должна отражать следующую информаци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ходные предпосылки формирования политики привлечения инвестиций на территории округа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анализ факторов инвестиционной привлекательности округ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оценку доступных ресурсов округа (кадровые, инфраструктурные, производственные, информационные, рекреационные и другие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стратегические направления инвестиционного развития округ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определение конкурентных преимуществ и слабых сторон округа (относительно других муниципальных образований Ставропольского края) с точки зрения инвестиционной привлекатель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оценку потенциальных точек роста экономики округ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ринципов взаимодействия администрации Нефтекумского городского округа Ставропольского края (далее - администрация) с отраслевыми (функциональными) органами администрации Нефтекумского городского округа Ставропольского края, по вопросам реализации Стратег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 xml:space="preserve">приоритетные направления инвестиционного развития округа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исание взаимосвязанных по целям, задачам, срокам осуществления и ресурсам мероприятий, обеспечивающих рост инвестиций в округ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ожидаемые результаты реализации Стратег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7"/>
          <w:szCs w:val="27"/>
        </w:rPr>
        <w:t>Стратегия размещается на официальном сайте администрации Нефтекумского городского округа Ставропольского края в информационно-телекоммуникационной сети «Интернет» (далее – официальный сайт администрации)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. Инвестиционный паспорт Нефтекумского городского округа 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тавропольского края 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Инвестиционный паспорт Нефтекумского городского округа Ставропольского края (далее – Инвестиционный паспорт) представляет собой комплексный информационный бюллетень, содержащий основные социально-экономические показатели развития округ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Инвестиционный паспорт, его структура и порядок формирования определяется в соответствии с </w:t>
      </w:r>
      <w:r>
        <w:rPr>
          <w:color w:val="030000"/>
          <w:sz w:val="27"/>
          <w:szCs w:val="27"/>
          <w:shd w:fill="FFFFFF" w:val="clear"/>
        </w:rPr>
        <w:t xml:space="preserve">Положением об Инвестиционном паспорт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Требования Стандарт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вестиционный паспорт содержи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е сведения об округ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е показатели социально-экономического развития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курентные преимущества, подтверждающие экономическую целесообразность инвестирования в создание новых предприятий на территории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ключевых реализуемых инвестиционных проектах на территории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чень и описание свободных земельных участков для осуществления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онтактную информацию об органах местного самоуправления, а также иных организациях, участвующих в инвестиционном процесс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ормативные правовые акты, регулирующие инвестиционную деятельность в округ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нформацию об имеющихся формах муниципальной поддержки инвестиционной деятельности, включая формы налоговой и финансовой поддержки инвестиционной деятельности (с описанием порядка и условий применения для каждой из таких мер и четких критериев и процедур для их получения). Данная информация должна быть отражена в структурной, логичной форм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, представленная в Инвестиционном паспорте актуализируется, по мере необходимост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нвестиционный паспорт размещается на официальном сайте администраци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Инвестиционный совет по развитию инвестиционной деятельности и конкуренции на территории Нефтекумского городского округа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вропольского края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8. Инвестиционный совет по развитию инвестиционной деятельности и конкуренции на территории Нефтекумского городского округа Ставропольского края (далее - Совет) - открытый совещательный орган, создаваемый с целью рассмотрения вопросов, связанных с формированием благоприятного инвестиционного климата, развитием инвестиционной деятельности на территории округ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 К основным задачам деятельности Совета относятся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а рекомендаций по муниципальной поддержке инвестиционных проектов и процессов, стимулированию инвестиционной активности на территории округ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а рекомендаций по организации взаимодействия администрации и участников инвестиционного процесса, в том числе рекомендаций по сокращению административных барьеров, препятствующих осуществлению такого взаимодействия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а предложений по приоритетным направлениям инвестиционного развития округ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смотрение проекта Стратегии, анализ хода и результатов ее реализации, подготовка предложений по ее корректировке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смотрение результатов реализации инвестиционных проектов, включая несостоявшиеся и неуспешные, анализ причин неудач в их реализаци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а единых требований к основным критериям инвестиционных проектов, поддерживаемых за счет средств бюджета Нефтекумского городского округа Ставропольского края (далее – бюджет округа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дготовка предложений ресурсоснабжающим организациям по включению мероприятий по строительству объектов инженерной инфраструктуры, необходимой для реализации инвестиционных проектов на территории округа, в инвестиционные программы данных организаций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. Совет возглавляет глава Нефтекумского городского округа Ставропольского кра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ложение о Совете, включая порядок его формирования, утверждается постановлением администрации Нефтекумского городского округа Ставропольского кра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овет собирается на заседание по мере необходимости, не реже одного раза в полугоди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едание Совета проводится публично и открыто. Должна быть обеспечена возможность личного участия в его заседаниях лиц, не являющихся членами Совета, с целью решения проблемных вопросов, возникающих в результате осуществления ими инвестиционной деятельности на территории округа. Протоколы заседаний Совета с указанием всех принятых решений размещаются на официальном сайте админист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осуществления оперативной деятельности Совета при нем могут создаваться рабочие групп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. Формирование и ведение учета земельных участков,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торые могут быть предоставлены субъектам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вестиционной деятельност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 В округе проводится инвентаризация и систематизация перечня муниципальных и иных земель для формирования реестра инвестиционных площадок, которые могут быть предложены субъектам инвестиционной деятельности для реализации инвестиционных проектов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2. Требования Стандарта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формировать реестр инвестиционных площадок, который должен содержать следующую информацию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ные сведения об инвестиционной площадке (адрес местонахождения, общая площадь, категория земель, вид разрешенного пользования, фотография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ложения по использованию инвестиционной площадк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инфраструктуре инвестиционной площадки (инженерная, коммунальная, транспортная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ловия предоставления инвесторам инвестиционной площадк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естр инвестиционных площадок необходимо обновлять по мере необходимости и размещать на официальном сайте админист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color w:val="000000"/>
          <w:sz w:val="27"/>
          <w:szCs w:val="27"/>
        </w:rPr>
        <w:t>. Формирование и ведение базы данных инвестиционных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ектов, планируемых к реализации на территории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фтекумского городского округа Ставропольского края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3. В целях поиска инвестора для развития территории округа формируется база данных инвестиционных проектов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ан паспорт инвестиционного проекта, утвержденный постановлением администрации Нефтекумского городского округа Ставропольского края от 03 декабря 2020 г. №1759 «Об утверждении регламента сопровождения инвестиционных проектов по принципу «одного окна» на территории Нефтекумского городского округа Ставропольского края»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аза данных инвестиционных проектов обновляется (1 раз в квартал) и размещается на официальном сайте админист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color w:val="000000"/>
          <w:sz w:val="27"/>
          <w:szCs w:val="27"/>
        </w:rPr>
        <w:t>. Организация и осуществление мониторинга хода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и инвестиционных проектов на территории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ефтекумского городского округа Ставропольского края 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оимостью свыше 20 млн рублей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4. В целях осуществления мониторинга инвестиционной деятельности на территории округа необходимо организовать взаимодействие с хозяйствующими субъектами по вопросу представления информации о ходе реализации инвестиционных проектов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5. Требования Стандарта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атывается и утверждается форма представления информации о ходе реализации инвестиционных проектов, содержащая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именование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аткое описание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расль, к которой относится инвестиционный проект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именование инициатора инвестиционного проекта (полное наименование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онахождения инициатора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тактная информация инициатора (Ф.И.О., должность, тел.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сто реализации инвестиционного проекта (адрес, местоположение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ъем инвестиций по годам реализации (нарастающим итогом, в том числе за отчетный период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полагаемый срок окупаемости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реализации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епень проработки инвестиционного проекта (наличие бизнес-плана, разрешительной документаци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а финансирования (собственные средства, заемные средства, привлеченные средства, в том числе бюджетные и внебюджетные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личие земельного участка (наличие земельного участка в собственности или в аренде, решение о предварительном согласовании места размещения объекта, решение о предоставлении земельного участка под строительство, решение о переводе земельного участка из одной категории в другую, иное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меющаяся (требуемая) инфраструктура для реализации инвестиционного проекта (транспортная, инженерная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кущая стадия реализации инвестиционного проект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личество создаваемых рабочих мест (с нарастающим итогом, в том числе за отчетный период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ъем налоговых поступлений в консолидированный бюджет Ставропольского края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III</w:t>
      </w:r>
      <w:r>
        <w:rPr>
          <w:rFonts w:cs="Times New Roman" w:ascii="Times New Roman" w:hAnsi="Times New Roman"/>
          <w:color w:val="000000"/>
          <w:sz w:val="27"/>
          <w:szCs w:val="27"/>
        </w:rPr>
        <w:t>. Наличие структурного подразделения для осуществления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ятельности по улучшению инвестиционного климата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территории Нефтекумского городского округа Ставропольского края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6. Полномочиями по привлечению инвестиций и работе с инвесторами наделяется отдел экономического развития администрации Нефтекумского городского округа Ставропольского края, направлениями деятельности которого являются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казание содействия инвесторам в реализации инвестиционных проектов (от получения права собственности на земельный участок до ввода объекта в эксплуатацию на всех этапах его реализации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онное сопровождение инвестор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ование инвестор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движение инвестиционных возможностей и проектов округа (в том числе через конференции, выставки, форумы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ение взаимодействия инвесторов с банками, финансовыми организациям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перечня инвестор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убликация и обновление реестра инвестиционных площадок, баз данных инвестиционных проект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существление мониторинга хода реализации инвестиционных проектов на территории округа стоимостью свыше 20 млн рублей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color w:val="000000"/>
          <w:sz w:val="27"/>
          <w:szCs w:val="27"/>
        </w:rPr>
        <w:t>. Организация системы обучения и повышения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валификации сотрудников администрации Нефтекумского городского округа Ставропольского края, ответственных за работу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фере инвестиционной деятельност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7. В администрации создается система обучения и повышения квалификации специалистов по инвестиционной деятельности и других сотрудников администрации, участвующих в инвестиционном процесс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ение обучения и повышения квалификации сотрудников администрации, ответственных за развитие инвестиционной деятельности и работу с инвесторами (один раз в год), путем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астия в работе семинаров, производственных конференций и других тематических мероприятиях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амообразова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ажировки в передовых регионах с целью изучения успешных методов работы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зучения специализированной литератур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Наличие канала (каналов) прямой связи инвесторов и руководства администрации Нефтекумского городского округа Ставропольского края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ля оперативного решения проблем и вопросов,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зникающих в процессе инвестиционной деятельност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8. Для оперативного решения возникающих в процессе инвестиционной деятельности проблем и вопросов, должен функционировать канал прямой связи руководства администрации с инвестором, обеспечивающий равный доступ субъектов инвестиционной деятельности к разрешению вопросов муниципальными служащими в рамках выполняемых ими полномочий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анал (каналы) прямой связи размещается на официальном сайте администрации, включающем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ю об ответственных лицах администрации по взаимодействию с инвесторами (Ф.И.О., должность, мобильные телефоны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у обращения инвесторов к руководителям администраци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фициальные блоги руководителей администрации в общераспространенных социальных сетях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сылку на канал прямой связи органов исполнительной власти Ставропольского края, размещенный на интернет-портале об инвестиционной деятельности в Ставропольском крае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"горячую линию"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XI</w:t>
      </w:r>
      <w:r>
        <w:rPr>
          <w:rFonts w:cs="Times New Roman" w:ascii="Times New Roman" w:hAnsi="Times New Roman"/>
          <w:color w:val="000000"/>
          <w:sz w:val="27"/>
          <w:szCs w:val="27"/>
        </w:rPr>
        <w:t>. Сроки прохождения разрешительных процедур в сфере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емельных отношений и строительства при реализации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вестиционных проектов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9. В целях снижения административных барьеров при реализации инвестиционных проектов в части сроков прохождения процедур в сфере земельных отношений и строительства в округе обеспечить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становление и соблюдение сокращенных по сравнению с административными регламентами контрольных сроков прохождения разрешительных процедур в сфере земельных отношений и строительства для субъектов инвестиционной деятельности в рамках реализации инвестиционных проектов, утвердив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прохождения административных процедур получения разрешения на строительство для реализации инвестиционного проекта  с описанием пошаговых действий и типовыми формами документ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прохождения административных процедур отвода земельного участка для реализации инвестиционного проекта с описанием пошаговых действий и типовыми формами документов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0. Разработку схем взаимодействия органов местного самоуправления и инвесторов при прохождении административных процедур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фере земельных отношен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фере строительств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1. При заключении договоров аренды земельных участков, предоставляемых субъектам инвестиционной и предпринимательской деятельности в целях осуществления предпринимательской деятельности, устанавливается обязательство арендодателя по государственной регистрации данных договоров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официальном сайте администрации размещаются схемы взаимодействия администрации и инвесторов при прохождении административных процедур в сфере земельных отношений и строительств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XII</w:t>
      </w:r>
      <w:r>
        <w:rPr>
          <w:rFonts w:cs="Times New Roman" w:ascii="Times New Roman" w:hAnsi="Times New Roman"/>
          <w:color w:val="000000"/>
          <w:sz w:val="27"/>
          <w:szCs w:val="27"/>
        </w:rPr>
        <w:t>. Принятие муниципальных правовых актов о механизмах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держки инвестиционной деятельност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2. В округе создается нормативная правовая основа для осуществления инвестиционной деятельности в соответствии с законодательством Российской Федерации и законодательством Ставропольского края об инвестиционной деятельност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3. Требования Стандарта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округе принимаются нормативные акты, устанавливающие основные направления развития инвестиционной деятельности, в том числе для создания благоприятных условий инвестиционной деятельности в округе, путем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ановления субъектам инвестиционной деятельности льгот по уплате местных налогов, арендной платы за земельные участки, находящиеся в муниципальной собственности или в распоряжении округ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обеспечения соответствия муниципального законодательства нормам законодательства Российской Федерации и Ставропольского края органами местного самоуправления обеспечивается постоянный мониторинг данным норма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униципальные правовые акты о механизмах поддержки инвестиционной деятельности размещаются на официальном сайте админист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XI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Создание и функционирование специализированного интернет-ресурса Нефтекумского городского округа Ставропольского края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нвестиционной деятельност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4. Требование Стандарта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тернет - ресурс Нефтекумского городского округа Ставропольского края об инвестиционной деятельности (далее - Интернет – ресурс) может вестись на двух (русском и английском) языках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нтернет-ресурс должен обеспечивать наглядное представление инвестиционных возможностей округа, основных направлений привлечения инвестиций в экономику округа и инфраструктуры, а также сбор и оперативное рассмотрение жалоб, обращений инвесторов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тернет-ресурс должен содержать в наглядной форм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ратегию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вестиционный паспорт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ю о планах и результатах заседаний Совета, протоколы его заседаний, отчеты по исполнению принятых решен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ю об инвестиционных площадках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ю об инвестиционных проектах, планируемых к реализации и реализуемых на территории округ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исание мер муниципальной поддержки инвестиционной деятельност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анал прямой связ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хему взаимодействия администрации и инвесторов при прохождении административных процедур в сфере земельных отношений и строительств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чень имущества, находящегося в собственности администрации, которое не используется администрацией, с указанием его характеристик, а также форм использовани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тернет-ресурс должен содержать ссылку на интернет-портал об инвестиционной деятельности в Ставропольском кра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 xml:space="preserve">XIV. Выявление правообладателей </w:t>
      </w:r>
    </w:p>
    <w:p>
      <w:pPr>
        <w:pStyle w:val="Normal"/>
        <w:jc w:val="center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ранее учтенных объектов недвижимости</w:t>
      </w:r>
    </w:p>
    <w:p>
      <w:pPr>
        <w:pStyle w:val="Normal"/>
        <w:jc w:val="center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25. Проведение мероприятий по выявлению правообладателей ранее учтенных объектов недвижимости (земельных участков, зданий, сооружений, объектов незавершенного строительства, помещений), если права на данные объекты недвижимости возникли и правоустанавливающие документы на них оформлены до дня вступления в силу Федерального закона от 21.07.1997 № 122-ФЗ «О государственной регистрации прав на недвижимое имущество и сделок с ним», при этом такие права зарегистрированы в Едином государственном реестре недвижимости, достижение целевых показателей деятельности органов местного самоуправления в рамках реализации Федерального закона от 30.12.2020 № 518-ФЗ «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26. Требования Стандарта.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Принятие решений и проведение на территории муниципального округа мероприятий по выявлению правообладателей ранее учтенных объектов недвижимости: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проведение анализа сведений, содержащихся в документах, имеющихся в архивах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направление в целях получения дополнительных сведений запросов в уполномоченные органы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составление актов осмотров ранее учтенных объектов недвижимости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подготовка проектов решений о выявлении правообладателя ранее учтенного объекта недвижимости;</w:t>
      </w:r>
    </w:p>
    <w:p>
      <w:pPr>
        <w:pStyle w:val="Normal"/>
        <w:ind w:firstLine="709"/>
        <w:jc w:val="both"/>
        <w:rPr>
          <w:rFonts w:eastAsia="Calibri" w:cs="Calibri"/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принятие решения о выявлении правообладателя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rFonts w:eastAsia="Calibri" w:cs="Calibri"/>
          <w:i/>
          <w:sz w:val="27"/>
          <w:szCs w:val="27"/>
        </w:rPr>
        <w:t>27.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(дополнен разделом </w:t>
      </w:r>
      <w:r>
        <w:rPr>
          <w:rFonts w:eastAsia="Calibri" w:cs="Calibri"/>
          <w:color w:val="0000FF"/>
          <w:sz w:val="27"/>
          <w:szCs w:val="27"/>
        </w:rPr>
        <w:t>XIV. редакция постановления от 01.06.2022 № 821)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88" w:before="240" w:after="60"/>
      <w:ind w:firstLine="720"/>
      <w:jc w:val="both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5Exact">
    <w:name w:val="Основной текст (5) Exact"/>
    <w:basedOn w:val="Style13"/>
    <w:qFormat/>
    <w:rPr>
      <w:rFonts w:ascii="Impact" w:hAnsi="Impact" w:eastAsia="Impact" w:cs="Impact"/>
      <w:sz w:val="31"/>
      <w:szCs w:val="31"/>
      <w:shd w:fill="FFFFFF" w:val="clear"/>
    </w:rPr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2135pt">
    <w:name w:val="Основной текст (2) + 13;5 pt"/>
    <w:basedOn w:val="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">
    <w:name w:val="Основной текст (3)_"/>
    <w:basedOn w:val="Style13"/>
    <w:qFormat/>
    <w:rPr>
      <w:b/>
      <w:bCs/>
      <w:shd w:fill="FFFFFF" w:val="clear"/>
    </w:rPr>
  </w:style>
  <w:style w:type="character" w:styleId="4">
    <w:name w:val="Основной текст (4)_"/>
    <w:basedOn w:val="Style13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2CordiaUPC19pt">
    <w:name w:val="Основной текст (2) + CordiaUPC;19 pt;Полужирный"/>
    <w:basedOn w:val="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"/>
    <w:basedOn w:val="21"/>
    <w:qFormat/>
    <w:rPr>
      <w:color w:val="000000"/>
      <w:spacing w:val="0"/>
      <w:w w:val="100"/>
      <w:position w:val="0"/>
      <w:sz w:val="28"/>
      <w:vertAlign w:val="baseline"/>
    </w:rPr>
  </w:style>
  <w:style w:type="character" w:styleId="31">
    <w:name w:val="Основной текст (3) + Не курсив"/>
    <w:basedOn w:val="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3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7"/>
      <w:szCs w:val="27"/>
      <w:shd w:fill="FFFFFF" w:val="clear"/>
    </w:rPr>
  </w:style>
  <w:style w:type="character" w:styleId="Style17">
    <w:name w:val="Подпись к таблице_"/>
    <w:basedOn w:val="Style13"/>
    <w:qFormat/>
    <w:rPr>
      <w:b/>
      <w:bCs/>
      <w:sz w:val="26"/>
      <w:szCs w:val="26"/>
      <w:shd w:fill="FFFFFF" w:val="clear"/>
    </w:rPr>
  </w:style>
  <w:style w:type="character" w:styleId="125pt">
    <w:name w:val="Основной текст + 12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FranklinGothicHeavy65pt">
    <w:name w:val="Основной текст + Franklin Gothic Heavy;6;5 pt"/>
    <w:basedOn w:val="Style15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05pt">
    <w:name w:val="Основной текст (2) + 10;5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4">
    <w:name w:val=" Знак Знак2"/>
    <w:basedOn w:val="Style13"/>
    <w:qFormat/>
    <w:rPr>
      <w:b/>
      <w:bCs/>
      <w:i/>
      <w:iCs/>
      <w:sz w:val="28"/>
      <w:szCs w:val="28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Impact" w:hAnsi="Impact" w:eastAsia="Impact" w:cs="Impact"/>
      <w:sz w:val="31"/>
      <w:szCs w:val="3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2" w:before="1500" w:after="240"/>
      <w:jc w:val="center"/>
    </w:pPr>
    <w:rPr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0" w:before="0" w:after="240"/>
    </w:pPr>
    <w:rPr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720" w:after="360"/>
    </w:pPr>
    <w:rPr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Segoe UI" w:hAnsi="Segoe UI" w:eastAsia="Segoe UI" w:cs="Segoe UI"/>
      <w:b/>
      <w:bCs/>
      <w:sz w:val="18"/>
      <w:szCs w:val="18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0" w:before="0" w:after="1200"/>
    </w:pPr>
    <w:rPr>
      <w:color w:val="000000"/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sz w:val="27"/>
      <w:szCs w:val="27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56:00Z</dcterms:created>
  <dc:creator>OVoronenkina</dc:creator>
  <dc:description/>
  <cp:keywords/>
  <dc:language>en-US</dc:language>
  <cp:lastModifiedBy>Kalmykova</cp:lastModifiedBy>
  <cp:lastPrinted>2022-03-28T15:29:00Z</cp:lastPrinted>
  <dcterms:modified xsi:type="dcterms:W3CDTF">2022-06-02T09:00:00Z</dcterms:modified>
  <cp:revision>3</cp:revision>
  <dc:subject/>
  <dc:title>К А Р Т О Ч К А</dc:title>
</cp:coreProperties>
</file>