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НЕФТЕКУМСКОГО ГОРОДСКОГО ОКРУГ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 декабря 2021 г.                        г.Нефтекумск                                      № 189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б утверждении Инвестиционной стратегии Нефтекумского городского округа Ставропольского края до 2030 год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 w:cs="Calibri"/>
          <w:i/>
          <w:sz w:val="28"/>
          <w:szCs w:val="28"/>
        </w:rPr>
        <w:t>В соответствии с Федеральным законом от 25 февраля 1999 г. № 39-ФЗ «Об инвестиционной деятельности в Российской Федерации, осуществляемой в форме капитальных вложений», законом Ставропольского края от 01 октября 2007 г. № 55-кз «Об инвестиционной деятельности в Ставропольском крае», на основании постановления администрации Нефтекумского городского округа Ставропольского края от 28 марта 2021 г. № 456 «О Стандарте деятельности органов местного самоуправления по обеспечению благоприятного инвестиционного климата в Нефтекумском городском округе Ставропольского края</w:t>
      </w:r>
    </w:p>
    <w:p>
      <w:pPr>
        <w:pStyle w:val="Normal"/>
        <w:autoSpaceDE w:val="false"/>
        <w:spacing w:lineRule="auto" w:line="48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еамбула, редакция постановления от 01.04.2022 № 493)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Утвердить прилагаемую Инвестиционную стратегию Нефтекумского  городского округа Ставропольского края до 2030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знать утратившими силу постановления администрации Нефтекумского муниципального района Ставрополь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4 июня 2014 г. № 865 «</w:t>
      </w:r>
      <w:r>
        <w:rPr>
          <w:rFonts w:eastAsia="Calibri"/>
          <w:sz w:val="28"/>
          <w:szCs w:val="28"/>
        </w:rPr>
        <w:t>Об утверждении Инвестиционной стратегии Нефтекумского райо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авропольского края до 2020 года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6 августа 2015 г. № 730 «</w:t>
      </w:r>
      <w:r>
        <w:rPr>
          <w:rFonts w:eastAsia="Calibri"/>
          <w:sz w:val="28"/>
          <w:szCs w:val="28"/>
        </w:rPr>
        <w:t>О внесении изменений в Инвестиционную стратегию Нефтекумского райо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авропольского края до 2020 года, утвержденную постановлением администрации Нефтекумского муниципального района Ставропольского края от 24 июня 2014 г. № 865</w:t>
      </w:r>
      <w:r>
        <w:rPr>
          <w:sz w:val="28"/>
          <w:szCs w:val="28"/>
        </w:rPr>
        <w:t>».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настоящего постановления возложить на первого заместителя главы администрации  Нефтекумского городского округа Ставропольского края Заиченко А.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Д.Н.Соку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фтекумского городского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декабря 2021 г. № 189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с изм от 01.04.2022 № 493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6.2022 № 819)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caps/>
          <w:sz w:val="27"/>
          <w:szCs w:val="27"/>
        </w:rPr>
        <w:t>Инвестиционная стратег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 Ставропольского края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 2030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Инвестиционная стратегия Нефтекумского городского округа Ставропольского края до 2030 года (далее – Инвестиционная стратегия) разработана в соответствии со Стандартом деятельности органов местного самоуправления по обеспечению благоприятного инвестиционного климата в </w:t>
      </w:r>
      <w:r>
        <w:rPr>
          <w:color w:val="000000"/>
          <w:sz w:val="27"/>
          <w:szCs w:val="27"/>
        </w:rPr>
        <w:t>Нефтекумском городском округе Ставропольского края</w:t>
      </w:r>
      <w:r>
        <w:rPr>
          <w:sz w:val="27"/>
          <w:szCs w:val="27"/>
        </w:rPr>
        <w:t xml:space="preserve"> (далее – округ), Стратегией социально-экономического развития Нефтекумского городского округа Ставропольского края до 2035 года, утвержденной решением Думы Нефтекумского городского округа Ставропольского края первого созыва от </w:t>
      </w:r>
      <w:r>
        <w:rPr>
          <w:bCs/>
          <w:sz w:val="27"/>
          <w:szCs w:val="27"/>
        </w:rPr>
        <w:t xml:space="preserve">12 декабря 2019 г. </w:t>
      </w:r>
      <w:r>
        <w:rPr>
          <w:sz w:val="27"/>
          <w:szCs w:val="27"/>
        </w:rPr>
        <w:t xml:space="preserve">№ 406 и направлена на развитие инвестиционной деятельности на территории округа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2. Инвестиционная стратегия определяет приоритеты и общие направления взаи</w:t>
        <w:softHyphen/>
        <w:t>модействия органов местного самоуправления</w:t>
      </w:r>
      <w:r>
        <w:rPr>
          <w:color w:val="000000"/>
          <w:sz w:val="27"/>
          <w:szCs w:val="27"/>
        </w:rPr>
        <w:t xml:space="preserve"> округа</w:t>
      </w:r>
      <w:r>
        <w:rPr>
          <w:sz w:val="27"/>
          <w:szCs w:val="27"/>
        </w:rPr>
        <w:t>, предпринимательского сообщества и жителей</w:t>
      </w:r>
      <w:r>
        <w:rPr>
          <w:color w:val="000000"/>
          <w:sz w:val="27"/>
          <w:szCs w:val="27"/>
        </w:rPr>
        <w:t xml:space="preserve"> округа </w:t>
      </w:r>
      <w:r>
        <w:rPr>
          <w:sz w:val="27"/>
          <w:szCs w:val="27"/>
        </w:rPr>
        <w:t>по созданию благоприятного инвестиционного климата на территории округ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Инвестиционная стратегия основывается на положениях ключевых стратегических документов Российской Федерации и Ставропольского кра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Указов Президента Российской Федерации о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7 мая 2012 года № 596 "О долгосрочной государственной экономической политике"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7 мая 2012 года № 597 "О мероприятиях по реализации государственной социальной политики"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07 мая 2012 года № 599 "О мерах по реализации государственной политики в области образования и науки"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07 мая 2012 года № 601 "Об основных направлениях совершенствования</w:t>
      </w:r>
    </w:p>
    <w:p>
      <w:pPr>
        <w:pStyle w:val="Normal"/>
        <w:jc w:val="both"/>
        <w:rPr>
          <w:sz w:val="27"/>
          <w:szCs w:val="27"/>
          <w:highlight w:val="red"/>
        </w:rPr>
      </w:pPr>
      <w:r>
        <w:rPr>
          <w:sz w:val="27"/>
          <w:szCs w:val="27"/>
        </w:rPr>
        <w:t>системы государственного управления"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 Стратегии социально-экономического развития Северо-Кавказского федерального округа до 2025 года, утвержденной распоряжением Правительства Российской Федерации от 06 сентября 2010 г. № 1485-р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) Государственной программы Российской Федерации «Развитие Северо-Кавказского федерального округа» на период до 2025 года, утвержденной постановлением Правительства Российской Федерации от 15 апреля 2014 г. № 309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Инвестиционной стратегии учтены задачи, поставленные Президентом Российской Федерации в своих ежегодных посланиях Федеральному Собранию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. Предпосылки формирования Инвестиционной стратеги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Разнообразный природно-ресурсный потенциал, наличие трудовых ресурсов, банковской системы, возможность развития сельского хозяйства и промышленных производств делают округ привлекательным для инвесторов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Описание взаимосвязанных по целям, задачам, срокам осуществления</w:t>
      </w:r>
    </w:p>
    <w:p>
      <w:pPr>
        <w:pStyle w:val="Normal"/>
        <w:jc w:val="center"/>
        <w:rPr/>
      </w:pPr>
      <w:r>
        <w:rPr>
          <w:sz w:val="27"/>
          <w:szCs w:val="27"/>
        </w:rPr>
        <w:t>и ресурсами мероприятий, обеспечивающих рост инвестиц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Инвестиционная стратегия является комплексом мероприятий, обеспечивающих формирование инвестиционной привлекательности округа, стимулирование инвестиционной и инновационной предпринимательской активности, повышение уровня доходов и качества жизни населения округ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на описывает взаимосвязанные по целям, задачам, срокам осуществления и ресурсам отдельные проекты и мероприятия, обеспечивающие рост инвестиций в округ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Основными целями Инвестиционной стратегии являютс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улучшение инвестиционного климата, создающего условия для устойчивого и сбалансированного развития экономики округ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нижение административных барьеров для ведения бизнес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беспечение роста инвестиционной активности хозяйствующих субъектов, способствующее ускорению темпов социально-экономического развития округа.</w:t>
      </w:r>
    </w:p>
    <w:p>
      <w:pPr>
        <w:pStyle w:val="ConsPlusNormal1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Основными задачами Инвестиционной стратегии являютс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вышение инвестиционной привлекательности округ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7"/>
          <w:szCs w:val="27"/>
        </w:rPr>
        <w:t>создание в информационно-телекоммуникационной сети «Интернет» на официальном сайте администрации округа раздела об инвестиционной деятельности с целью организации презентаций инвестиционного потенциала округа, формирования делового и инвестиционно-привлекательного имиджа округ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оздание механизмов, обеспечивающих повышение инвестиционной привлекательности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активное привлечение инвестиций в модернизацию существующих производств и создание новых рабочих ме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привлечение сельхозтоваропроизводителей к реализации инвестиционных проектов, направленных на развитие отраслей агропромышленного комплекса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инвестиционных проектов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ыполнение социальных и инфраструктурных проектов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деление земельных участков для создания инвестиционных площадок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едоставление налоговых преференций, в том числе применение понижающего коэффициента по арендной плате за земельные участки на период проектирования и строительства объектов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азмещение в средствах массовой информации и на официальном сайте администрации округа сообщений для развития и популяризации предпринимательской деятельност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казание финансовой поддержки субъектам малого и среднего предпринимательства на конкурсной основе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8. Основные показатели, определяющие эффективность Инвестиционной стратегии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объем инвестиций в основной капитал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объем производства продукции и услуг;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налоговые поступления в бюджет;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уровень средней заработной платы;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число рабочих мест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лан мероприятий, направленных на достижение целей Инвестиционной стратегии округа до 2030 года, приведен в приложении 3 к Инвестиционной стратег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. Общая характеристика Нефтекумского городского округ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2"/>
        <w:jc w:val="center"/>
        <w:rPr>
          <w:sz w:val="27"/>
          <w:szCs w:val="27"/>
        </w:rPr>
      </w:pPr>
      <w:r>
        <w:rPr>
          <w:sz w:val="27"/>
          <w:szCs w:val="27"/>
        </w:rPr>
        <w:t>Особенности географического положения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9. </w:t>
      </w:r>
      <w:r>
        <w:rPr>
          <w:color w:val="000000"/>
          <w:sz w:val="27"/>
          <w:szCs w:val="27"/>
        </w:rPr>
        <w:t xml:space="preserve">Округ </w:t>
      </w:r>
      <w:r>
        <w:rPr>
          <w:sz w:val="27"/>
          <w:szCs w:val="27"/>
        </w:rPr>
        <w:t xml:space="preserve">расположен в юго-восточной части Ставропольского края, находится в Терско-Кумской низменности, характеризуется промышленно-сельскохозяйственной спецификой. </w:t>
      </w:r>
    </w:p>
    <w:p>
      <w:pPr>
        <w:pStyle w:val="TextBody"/>
        <w:ind w:firstLine="720"/>
        <w:rPr/>
      </w:pPr>
      <w:r>
        <w:rPr>
          <w:bCs/>
          <w:sz w:val="27"/>
          <w:szCs w:val="27"/>
        </w:rPr>
        <w:t xml:space="preserve">Территория </w:t>
      </w:r>
      <w:r>
        <w:rPr>
          <w:bCs/>
          <w:color w:val="000000"/>
          <w:sz w:val="27"/>
          <w:szCs w:val="27"/>
        </w:rPr>
        <w:t>округ</w:t>
      </w:r>
      <w:r>
        <w:rPr>
          <w:bCs/>
          <w:color w:val="000000"/>
          <w:sz w:val="27"/>
          <w:szCs w:val="27"/>
          <w:lang w:val="ru-RU"/>
        </w:rPr>
        <w:t>а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sz w:val="27"/>
          <w:szCs w:val="27"/>
        </w:rPr>
        <w:t>относится к ковыльно-типчаковой степи с примесью полупустынной растительности – полынно и солянковых комплексов. Засушливая зона. Почвы каштановые. Резко-континентальный климат и средне-плодородные земли дают возможность для ведения сельскохозяйственного производства, выращивания таких сельскохозяйственных культур как: зерновые и зернобобовые, бахчевые культуры,  овощи, виноград.</w:t>
      </w:r>
      <w:r>
        <w:rPr>
          <w:bCs/>
          <w:sz w:val="27"/>
          <w:szCs w:val="27"/>
          <w:lang w:val="ru-RU"/>
        </w:rPr>
        <w:t xml:space="preserve"> </w:t>
      </w:r>
    </w:p>
    <w:p>
      <w:pPr>
        <w:pStyle w:val="TextBody"/>
        <w:ind w:firstLine="709"/>
        <w:rPr>
          <w:bCs/>
          <w:sz w:val="27"/>
          <w:szCs w:val="27"/>
          <w:lang w:val="ru-RU"/>
        </w:rPr>
      </w:pPr>
      <w:r>
        <w:rPr>
          <w:sz w:val="27"/>
          <w:szCs w:val="27"/>
        </w:rPr>
        <w:t xml:space="preserve">Площадь территории </w:t>
      </w:r>
      <w:r>
        <w:rPr>
          <w:sz w:val="27"/>
          <w:szCs w:val="27"/>
          <w:lang w:val="ru-RU"/>
        </w:rPr>
        <w:t xml:space="preserve">округа </w:t>
      </w:r>
      <w:r>
        <w:rPr>
          <w:sz w:val="27"/>
          <w:szCs w:val="27"/>
        </w:rPr>
        <w:t>составляет 3797 кв. км. (5,7 процента территории Ставропольского края)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shd w:fill="FFFFFF" w:val="clear"/>
          <w:lang w:val="ru-RU"/>
        </w:rPr>
        <w:t>Округ</w:t>
      </w:r>
      <w:r>
        <w:rPr>
          <w:sz w:val="27"/>
          <w:szCs w:val="27"/>
          <w:shd w:fill="FFFFFF" w:val="clear"/>
        </w:rPr>
        <w:t xml:space="preserve"> относится к степной зоне</w:t>
      </w:r>
      <w:r>
        <w:rPr>
          <w:sz w:val="27"/>
          <w:szCs w:val="27"/>
          <w:shd w:fill="FFFFFF" w:val="clear"/>
          <w:lang w:val="ru-RU"/>
        </w:rPr>
        <w:t xml:space="preserve">, </w:t>
      </w:r>
      <w:r>
        <w:rPr>
          <w:sz w:val="27"/>
          <w:szCs w:val="27"/>
          <w:shd w:fill="FFFFFF" w:val="clear"/>
        </w:rPr>
        <w:t>сельскохозяйственных угодий</w:t>
      </w:r>
      <w:r>
        <w:rPr>
          <w:sz w:val="27"/>
          <w:szCs w:val="27"/>
          <w:shd w:fill="FFFFFF" w:val="clear"/>
          <w:lang w:val="ru-RU"/>
        </w:rPr>
        <w:t xml:space="preserve"> - 326,9 </w:t>
      </w:r>
      <w:r>
        <w:rPr>
          <w:sz w:val="27"/>
          <w:szCs w:val="27"/>
          <w:shd w:fill="FFFFFF" w:val="clear"/>
        </w:rPr>
        <w:t xml:space="preserve">тыс. га, из них пашни - 96,7 тыс. га, </w:t>
      </w:r>
      <w:r>
        <w:rPr>
          <w:sz w:val="27"/>
          <w:szCs w:val="27"/>
          <w:shd w:fill="FFFFFF" w:val="clear"/>
          <w:lang w:val="ru-RU"/>
        </w:rPr>
        <w:t>п</w:t>
      </w:r>
      <w:r>
        <w:rPr>
          <w:bCs/>
          <w:sz w:val="27"/>
          <w:szCs w:val="27"/>
          <w:lang w:val="ru-RU"/>
        </w:rPr>
        <w:t>астбища занимают 227,9 тыс. га, лесные насаждения – 2,0 тыс. га</w:t>
      </w:r>
      <w:r>
        <w:rPr>
          <w:sz w:val="27"/>
          <w:szCs w:val="27"/>
          <w:shd w:fill="FFFFFF" w:val="clear"/>
        </w:rPr>
        <w:t>. Основная река - Кума. Для обеспечения водой используются Терско-Кумский канал и система малых водохранилищ. На территории района 76 га водных угодий занимает озеро Зункарь.</w:t>
      </w:r>
    </w:p>
    <w:p>
      <w:pPr>
        <w:pStyle w:val="TextBody"/>
        <w:ind w:firstLine="720"/>
        <w:rPr>
          <w:sz w:val="27"/>
          <w:szCs w:val="27"/>
        </w:rPr>
      </w:pPr>
      <w:r>
        <w:rPr>
          <w:bCs/>
          <w:sz w:val="27"/>
          <w:szCs w:val="27"/>
          <w:lang w:val="ru-RU"/>
        </w:rPr>
        <w:t>О</w:t>
      </w:r>
      <w:r>
        <w:rPr>
          <w:bCs/>
          <w:sz w:val="27"/>
          <w:szCs w:val="27"/>
        </w:rPr>
        <w:t xml:space="preserve">круг граничит непосредственно с </w:t>
      </w:r>
      <w:r>
        <w:rPr>
          <w:bCs/>
          <w:sz w:val="27"/>
          <w:szCs w:val="27"/>
          <w:lang w:val="ru-RU"/>
        </w:rPr>
        <w:t>Р</w:t>
      </w:r>
      <w:r>
        <w:rPr>
          <w:bCs/>
          <w:sz w:val="27"/>
          <w:szCs w:val="27"/>
        </w:rPr>
        <w:t>еспубликой Дагестан – 138,8 км, Курским муниципальным округом – 20 км, Степновским муниципальным округом – 59,6 км, Левокумским муниципальным округом – 37,4 км, Буденновским муниципальным округом – 16,8 км. Общая протяжённость границ составляет около 350 км.</w:t>
      </w:r>
    </w:p>
    <w:p>
      <w:pPr>
        <w:pStyle w:val="TextBody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Центром округа является город Нефтекумск, который находится в 300 км от краевого центра – города Ставрополя. </w:t>
      </w:r>
    </w:p>
    <w:p>
      <w:pPr>
        <w:pStyle w:val="TextBody"/>
        <w:ind w:firstLine="720"/>
        <w:rPr/>
      </w:pPr>
      <w:r>
        <w:rPr>
          <w:sz w:val="27"/>
          <w:szCs w:val="27"/>
        </w:rPr>
        <w:t>До ближайшей железнодорожной станции города Буденновска – 80 км., до аэропорта Минеральные Воды – 200 км., аэропорта города Ставрополя – 3</w:t>
      </w:r>
      <w:r>
        <w:rPr>
          <w:sz w:val="27"/>
          <w:szCs w:val="27"/>
          <w:lang w:val="ru-RU"/>
        </w:rPr>
        <w:t>0</w:t>
      </w:r>
      <w:r>
        <w:rPr>
          <w:sz w:val="27"/>
          <w:szCs w:val="27"/>
        </w:rPr>
        <w:t xml:space="preserve">0 километров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о территории </w:t>
      </w:r>
      <w:r>
        <w:rPr>
          <w:color w:val="000000"/>
          <w:sz w:val="27"/>
          <w:szCs w:val="27"/>
        </w:rPr>
        <w:t>округа</w:t>
      </w:r>
      <w:r>
        <w:rPr>
          <w:sz w:val="27"/>
          <w:szCs w:val="27"/>
        </w:rPr>
        <w:t xml:space="preserve"> проходят </w:t>
      </w:r>
      <w:r>
        <w:rPr>
          <w:bCs/>
          <w:sz w:val="27"/>
          <w:szCs w:val="27"/>
        </w:rPr>
        <w:t>пять автомобильных дорог регионального значения: «Буденновск – Ачикулак – Нефтекумск», «Степное – Иргаклы – Ачикулак», «Ачикулак – Махмуд-Мектеб – Тукуй-Мектеб», «Иргаклы – Абрам-Тюбе – граница Ставропольского края» и «Новкус-Артезиан – Ямангой – примыкание к автомобильной дороге «Иргаклы – Абрам-Тюбе – граница Ставропольского края»</w:t>
      </w:r>
      <w:r>
        <w:rPr>
          <w:sz w:val="27"/>
          <w:szCs w:val="27"/>
        </w:rPr>
        <w:t xml:space="preserve"> и федеральная автомобильная дорога А-167 «Кочубей – Нефтекумск – Зеленокумск – Минеральные воды».</w:t>
      </w:r>
      <w:r>
        <w:rPr>
          <w:bCs/>
          <w:sz w:val="27"/>
          <w:szCs w:val="27"/>
        </w:rPr>
        <w:t xml:space="preserve"> </w:t>
      </w:r>
    </w:p>
    <w:p>
      <w:pPr>
        <w:pStyle w:val="TextBody"/>
        <w:ind w:firstLine="708"/>
        <w:rPr/>
      </w:pPr>
      <w:r>
        <w:rPr>
          <w:bCs/>
          <w:color w:val="000000"/>
          <w:sz w:val="27"/>
          <w:szCs w:val="27"/>
          <w:lang w:val="ru-RU"/>
        </w:rPr>
        <w:t>О</w:t>
      </w:r>
      <w:r>
        <w:rPr>
          <w:bCs/>
          <w:color w:val="000000"/>
          <w:sz w:val="27"/>
          <w:szCs w:val="27"/>
        </w:rPr>
        <w:t>круг</w:t>
      </w:r>
      <w:r>
        <w:rPr>
          <w:bCs/>
          <w:sz w:val="27"/>
          <w:szCs w:val="27"/>
        </w:rPr>
        <w:t xml:space="preserve"> включает в себя 2</w:t>
      </w:r>
      <w:r>
        <w:rPr>
          <w:bCs/>
          <w:sz w:val="27"/>
          <w:szCs w:val="27"/>
          <w:lang w:val="ru-RU"/>
        </w:rPr>
        <w:t>5</w:t>
      </w:r>
      <w:r>
        <w:rPr>
          <w:bCs/>
          <w:sz w:val="27"/>
          <w:szCs w:val="27"/>
        </w:rPr>
        <w:t xml:space="preserve"> населенных пунктов,</w:t>
      </w:r>
      <w:r>
        <w:rPr>
          <w:bCs/>
          <w:sz w:val="27"/>
          <w:szCs w:val="27"/>
          <w:lang w:val="ru-RU"/>
        </w:rPr>
        <w:t xml:space="preserve"> из них 1 населенный пункт имеет статус города, 1 – городского типа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  <w:lang w:val="ru-RU"/>
        </w:rPr>
        <w:t>и 23 – сельские населенные пункты.</w:t>
      </w:r>
    </w:p>
    <w:p>
      <w:pPr>
        <w:pStyle w:val="Style16"/>
        <w:ind w:left="567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родно-ресурсный потенциа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10.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Нефтекумский городской округ</w:t>
      </w:r>
      <w:r>
        <w:rPr>
          <w:rFonts w:cs="Times New Roman" w:ascii="Times New Roman" w:hAnsi="Times New Roman"/>
          <w:bCs/>
          <w:sz w:val="27"/>
          <w:szCs w:val="27"/>
        </w:rPr>
        <w:t xml:space="preserve"> – центр нефтяной промышленности Ставропольского края. Территория округа – это Восточно-Предкавказская нефтегазоносная область. Залежи площадью до 100 км. кв., амплитудой до 120 м. располагаются в отложениях майкопской серии (газовые) и юры и триаса (нефтяные). Большая часть выявленных месторождений углеводородного сырья вовлечена в промышленное освоение (распределенный фонд недр) и меньшая находится в резерве (нераспределенный фонд недр). </w:t>
      </w:r>
      <w:r>
        <w:rPr>
          <w:rFonts w:cs="Times New Roman" w:ascii="Times New Roman" w:hAnsi="Times New Roman"/>
          <w:color w:val="000000"/>
          <w:sz w:val="27"/>
          <w:szCs w:val="27"/>
        </w:rPr>
        <w:t>Большая часть выявленных месторождений углеводородного сырья вовлечена в промышленное освоение (распределенный фонд недр) и меньшая находится в резерве (нераспределенный фонд недр)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 xml:space="preserve">Исходя из геологического строения </w:t>
      </w:r>
      <w:r>
        <w:rPr>
          <w:bCs/>
          <w:color w:val="000000"/>
          <w:sz w:val="27"/>
          <w:szCs w:val="27"/>
        </w:rPr>
        <w:t xml:space="preserve">округа </w:t>
      </w:r>
      <w:r>
        <w:rPr>
          <w:bCs/>
          <w:sz w:val="27"/>
          <w:szCs w:val="27"/>
        </w:rPr>
        <w:t>и наличия месторождений и проявлений нерудного сырья, округ является в определенной мере перспективным на выявление на его площади месторождений глинистого сырья, кварцевых песков и в меньшей степени песчано-гравийного материала. В непосредственной близости от села Кара-Тюбе залежи глины составляют около 2 млн. тонн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На территории</w:t>
      </w:r>
      <w:r>
        <w:rPr>
          <w:bCs/>
          <w:color w:val="000000"/>
          <w:sz w:val="27"/>
          <w:szCs w:val="27"/>
        </w:rPr>
        <w:t xml:space="preserve"> округа</w:t>
      </w:r>
      <w:r>
        <w:rPr>
          <w:bCs/>
          <w:color w:val="2E74B5"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осуществляется добыча пресных подземных вод из одного месторождения с утвержденными запасами (Прикумский участок) и пяти участков недр с неутвержденными запасами воды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еление и трудовые ресурсы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11. Численность населения, проживающего на территории округа по состоянию на 01 января 2020 года, составила 64 073 человек, в том числе: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ородское население – 31843 человек, 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ельское население – 32230 человек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тепень населенности составляет 16,8 человек на 1 кв.к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ведение реорганизационных процессов предприятий в 2018- 2019 годах ПАО «Сбербанк России», Федеральная налоговая служба, Пенсионный Фонд Российской Федерации, ПАО «Ростелеком» и в 2021 году - ООО «РН - Ставропольнефтегаз» явились существенной причиной потери работы, увольнения по собственному желанию и по сокращению штата сотрудников. В результате наблюдается отток квалифицированных специалистов.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Миграционная убыль населения в среднем составляет - 200 - 500 человек, в результате выбытия людей за пределы </w:t>
      </w:r>
      <w:r>
        <w:rPr>
          <w:bCs/>
          <w:color w:val="000000"/>
          <w:sz w:val="27"/>
          <w:szCs w:val="27"/>
        </w:rPr>
        <w:t>округа</w:t>
      </w:r>
      <w:r>
        <w:rPr>
          <w:bCs/>
          <w:sz w:val="27"/>
          <w:szCs w:val="27"/>
        </w:rPr>
        <w:t xml:space="preserve"> в поисках работы в северных регионах и других крупных городах России. Естественный прирост населения не покрывает миграционную убыль населения. Коэффициент рождаемости за 2020 год составил 13,0 промилле на тысячу человек населения, смертности – 10,5 промилле.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>
          <w:sz w:val="27"/>
          <w:szCs w:val="27"/>
        </w:rPr>
        <w:t xml:space="preserve">Динамика численности населения </w:t>
      </w:r>
      <w:r>
        <w:rPr>
          <w:color w:val="000000"/>
          <w:sz w:val="27"/>
          <w:szCs w:val="27"/>
        </w:rPr>
        <w:t>округа</w:t>
      </w:r>
      <w:r>
        <w:rPr>
          <w:sz w:val="27"/>
          <w:szCs w:val="27"/>
        </w:rPr>
        <w:t>: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404"/>
        <w:gridCol w:w="1418"/>
        <w:gridCol w:w="1417"/>
      </w:tblGrid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7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0 г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Число родившихся,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исло умерших,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7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Естественный прирос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было,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9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было,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6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грационная у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26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Изменение числен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2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-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1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Численность постоянного населения на конец года,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 5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 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 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3 958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7"/>
          <w:szCs w:val="27"/>
        </w:rPr>
        <w:t>За период 2017-2019 годы уровень регистрируемой безработицы к экономически активному населению округа составил 0,7 процентов. Рост безработицы спровоцирован эпидемиологической обстановкой (COVID 19) на территории Российской Федерации в 2020 году. По состоянию на 01 января 2021 года численность безработных граждан, зарегистрированных в государственном казенном учреждении «Центр занятости населения» составила 2,9 тыс. человек, что в 3,6 раза больше показателя 2019 года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Половина населения округа - 50,3% проживает в сельских населенных пунктах. В 8 населенных пунктах отсутствуют работодатели, способные обеспечить занятость населения. Сельское население округа, является трудоспособной силой, но в тоже время относится к экономически неактивному населению, так как занято ведением личного подсобного хозяйства. 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Среднесписочная численность работников организаций (без субъектов малого предпринимательства) за 2020 год составила 7869 человек, что на 0,3 процентных пункта (или 21 работник) ниже показателя 2019 г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Высокая доля промышленности в структуре экономики определила уровень среднемесячной заработной платы крупных и средних предприятий в размере 35218,4 рублей в 2020 году, что на 10,2 процента выше уровня 2019 года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По данным Управления Федеральной службы государственной статистики по Северо-Кавказскому Федеральному округу на территории округа осуществляли свою деятельность:</w:t>
      </w:r>
    </w:p>
    <w:p>
      <w:pPr>
        <w:pStyle w:val="Normal"/>
        <w:widowControl w:val="false"/>
        <w:autoSpaceDE w:val="false"/>
        <w:ind w:firstLine="58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80"/>
        <w:gridCol w:w="1080"/>
        <w:gridCol w:w="1260"/>
        <w:gridCol w:w="10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0 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7"/>
                <w:szCs w:val="27"/>
              </w:rPr>
              <w:t>Количество субъектов, осуществляющих хозяйственную деятельность без образования юридическ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ые предприним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ы крестьянско-фермерских хозяйств (КФ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7</w:t>
            </w:r>
          </w:p>
        </w:tc>
      </w:tr>
    </w:tbl>
    <w:p>
      <w:pPr>
        <w:pStyle w:val="Normal"/>
        <w:tabs>
          <w:tab w:val="clear" w:pos="708"/>
          <w:tab w:val="left" w:pos="10076" w:leader="none"/>
        </w:tabs>
        <w:ind w:firstLine="588"/>
        <w:jc w:val="both"/>
        <w:rPr/>
      </w:pPr>
      <w:r>
        <w:rPr>
          <w:bCs/>
          <w:sz w:val="27"/>
          <w:szCs w:val="27"/>
        </w:rPr>
        <w:t>Снижение количества организаций в 2019 году к 2018 году обусловлено исключением из Статрегистра крестьянских (фермерских) хозяйств, не прошедших с 2002 года перерегистрацию в регистрирующих (налоговых) органах.</w:t>
      </w:r>
    </w:p>
    <w:p>
      <w:pPr>
        <w:pStyle w:val="Normal"/>
        <w:tabs>
          <w:tab w:val="clear" w:pos="708"/>
          <w:tab w:val="left" w:pos="10076" w:leader="none"/>
        </w:tabs>
        <w:ind w:firstLine="58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оциально-экономическое положение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2. Основные факторы, оказывающие влияние на социально-экономическое развитие округа</w:t>
      </w:r>
      <w:r>
        <w:rPr>
          <w:color w:val="000000"/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экономика</w:t>
      </w:r>
      <w:r>
        <w:rPr>
          <w:color w:val="000000"/>
          <w:sz w:val="27"/>
          <w:szCs w:val="27"/>
        </w:rPr>
        <w:t xml:space="preserve"> округа </w:t>
      </w:r>
      <w:r>
        <w:rPr>
          <w:sz w:val="27"/>
          <w:szCs w:val="27"/>
        </w:rPr>
        <w:t>развивается в тесной взаимосвязи промышленной и сельскохозяйственной отраслей;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в структуре отгруженных товаров собственного производства по всем видам экономической деятельности наибольший удельный вес занимает промышленный сектор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Его доля в структуре экономики округа составляет более 80 процентов. Развитие экономики округа имеет явную тенденцию к сохранению и увеличению ее промышленной специал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Общий объем отгруженных товаров собственного производства, выполненных работ и услуг собственными силами крупных и средних предприятий округа по промышленным видам экономической деятельности составил 7868,37 млн. рублей, снижение на 11,02 процента против уровня 2019 года. Произошло перераспределение долей в промышленном производстве: «добыча полезных ископаемых» увеличилась с 90,7% в 2017 году до 94,3% в 2020 году, «обрабатывающие производства» с 3,7% в 2017 году снизились до 0,7% в 2020 году, а «производство и распределение электроэнергии, газа и воды» снизилось с 5,6% в 2017 году до 5,0% в 2020 год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7"/>
          <w:szCs w:val="27"/>
        </w:rPr>
        <w:t>Динамика объема отгруженных товаров собственного производства, выполненных работ и услуг собственными силами по промышленным видам экономической деятельности следующая:</w:t>
      </w:r>
    </w:p>
    <w:p>
      <w:pPr>
        <w:pStyle w:val="Normal"/>
        <w:tabs>
          <w:tab w:val="clear" w:pos="708"/>
          <w:tab w:val="center" w:pos="5102" w:leader="none"/>
          <w:tab w:val="left" w:pos="5955" w:leader="none"/>
        </w:tabs>
        <w:autoSpaceDE w:val="false"/>
        <w:ind w:firstLine="567"/>
        <w:jc w:val="right"/>
        <w:rPr/>
      </w:pPr>
      <w:r>
        <w:rPr/>
        <w:t xml:space="preserve"> </w:t>
      </w:r>
      <w:r>
        <w:rPr/>
        <w:t>млн. 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992"/>
        <w:gridCol w:w="992"/>
        <w:gridCol w:w="992"/>
        <w:gridCol w:w="993"/>
        <w:gridCol w:w="992"/>
        <w:gridCol w:w="992"/>
        <w:gridCol w:w="1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.</w:t>
            </w:r>
          </w:p>
        </w:tc>
      </w:tr>
      <w:tr>
        <w:trPr>
          <w:trHeight w:val="1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ъем отгруженных товаров по промышленным видам экономической деятельнос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88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884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7868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rPr/>
            </w:pPr>
            <w:r>
              <w:rPr>
                <w:color w:val="000000"/>
                <w:sz w:val="26"/>
                <w:szCs w:val="26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1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4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7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8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18,33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rPr/>
            </w:pPr>
            <w:r>
              <w:rPr>
                <w:color w:val="000000"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58,0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34"/>
              <w:rPr/>
            </w:pPr>
            <w:r>
              <w:rPr>
                <w:color w:val="000000"/>
                <w:sz w:val="26"/>
                <w:szCs w:val="26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8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392,0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7"/>
          <w:szCs w:val="27"/>
        </w:rPr>
        <w:t>Снижение добычи полезных ископаемых в 2020 году вызвано ограничительными мерами по добычи нефти в добывающем комплексе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 Анализ факторов инвестиционной привлекательно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Наличие углеводородного сырья (нефть, газ, конденсат) способствует развитию промышленного производства. Нефть добывается силами ООО «СТАВРОПОЛЬНЕФТЕГАЗ», ежегодно добыча нефти с газовым конденсатом составляет около 1 млн. тонн, газа более 100 млн. куб. м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 ближайшие годы компания ООО «Центргеко Холдинг», которая приобрела ООО «СТАВРОПОЛЬНЕФТЕГАЗ» намерена направить объемы добычи нефти и газового конденсата на территории регион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Нефтекумском, Буденновском и Левокумском округах, запланированы геологоразведочные мероприятия для запуска новых проектов в сфере газо- и нефтепереработки.</w:t>
      </w:r>
    </w:p>
    <w:p>
      <w:pPr>
        <w:pStyle w:val="Normal"/>
        <w:jc w:val="both"/>
        <w:rPr/>
      </w:pPr>
      <w:r>
        <w:rPr>
          <w:rStyle w:val="FontStyle275"/>
          <w:b w:val="false"/>
          <w:color w:val="0000FF"/>
          <w:sz w:val="27"/>
          <w:szCs w:val="27"/>
        </w:rPr>
        <w:t>(абзац четвертый исключен, редакция постановления от 01.04.2022 № 493))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rStyle w:val="FontStyle275"/>
          <w:b w:val="false"/>
          <w:sz w:val="27"/>
          <w:szCs w:val="27"/>
        </w:rPr>
        <w:t xml:space="preserve">Природно-климатические, экономические условия и ресурсные параметры, сложившиеся в системе ведения сельского хозяйства </w:t>
      </w:r>
      <w:r>
        <w:rPr>
          <w:rStyle w:val="FontStyle275"/>
          <w:b w:val="false"/>
          <w:color w:val="000000"/>
          <w:sz w:val="27"/>
          <w:szCs w:val="27"/>
        </w:rPr>
        <w:t>округа</w:t>
      </w:r>
      <w:r>
        <w:rPr>
          <w:rStyle w:val="FontStyle275"/>
          <w:b w:val="false"/>
          <w:sz w:val="27"/>
          <w:szCs w:val="27"/>
        </w:rPr>
        <w:t xml:space="preserve">, предполагают </w:t>
      </w:r>
      <w:r>
        <w:rPr>
          <w:rStyle w:val="FontStyle275"/>
          <w:b w:val="false"/>
          <w:i/>
          <w:sz w:val="27"/>
          <w:szCs w:val="27"/>
        </w:rPr>
        <w:t>возможность создания трех</w:t>
      </w:r>
      <w:r>
        <w:rPr>
          <w:rStyle w:val="FontStyle275"/>
          <w:b w:val="false"/>
          <w:sz w:val="27"/>
          <w:szCs w:val="27"/>
        </w:rPr>
        <w:t xml:space="preserve"> основных отраслевых агропромышленных кластеров: зернового, мясного, плодоовощного, как условия повышения конкурентоспособности на основе комплексного использования территориального потенциала. Создание </w:t>
      </w:r>
      <w:r>
        <w:rPr>
          <w:sz w:val="27"/>
          <w:szCs w:val="27"/>
        </w:rPr>
        <w:t>технологической системы «производство – переработка – сбыт продукции» будет способствовать диверсификации агропромышленного комплекса округа.</w:t>
      </w:r>
    </w:p>
    <w:p>
      <w:pPr>
        <w:pStyle w:val="Normal"/>
        <w:jc w:val="both"/>
        <w:rPr/>
      </w:pPr>
      <w:r>
        <w:rPr>
          <w:rStyle w:val="FontStyle275"/>
          <w:b w:val="false"/>
          <w:color w:val="0000FF"/>
          <w:sz w:val="27"/>
          <w:szCs w:val="27"/>
        </w:rPr>
        <w:t>(в абзац пятый внесены изменения, редакция постановления от 01.04.2022 № 493)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азвитие сельскохозяйственного производства способствует повышению благосостояния, уровня жизни и занятости граждан, устойчивому развитию сельских территорий. В связи с замедлением положительной динамики развития базовых показателей сельского хозяйства, необходимо способствовать восстановлению потенциала животноводческой отрасли, расширению производства овощей, плодов и винограда как отраслей, способствующих достижению самообеспечения населения основными продуктами питания и повышению занятости в сельской местно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 xml:space="preserve">Природно-сырьевой потенциал, развитие промышленной, сельскохозяйственной отраслей экономики способны сделать </w:t>
      </w:r>
      <w:r>
        <w:rPr>
          <w:color w:val="000000"/>
          <w:sz w:val="27"/>
          <w:szCs w:val="27"/>
        </w:rPr>
        <w:t>округ</w:t>
      </w:r>
      <w:r>
        <w:rPr>
          <w:sz w:val="27"/>
          <w:szCs w:val="27"/>
        </w:rPr>
        <w:t xml:space="preserve"> привлекательным для инвест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. Конкурентные преимущества и слабые стороны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нвестиционной привлекательности Нефтекумского городского округа</w:t>
      </w:r>
    </w:p>
    <w:p>
      <w:pPr>
        <w:pStyle w:val="Normal"/>
        <w:jc w:val="center"/>
        <w:rPr/>
      </w:pPr>
      <w:r>
        <w:rPr>
          <w:sz w:val="27"/>
          <w:szCs w:val="27"/>
        </w:rPr>
        <w:t>Ставрополь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4. Инвестиционный потенциал </w:t>
      </w:r>
      <w:r>
        <w:rPr>
          <w:color w:val="000000"/>
          <w:sz w:val="27"/>
          <w:szCs w:val="27"/>
        </w:rPr>
        <w:t>округа</w:t>
      </w:r>
      <w:r>
        <w:rPr>
          <w:sz w:val="27"/>
          <w:szCs w:val="27"/>
        </w:rPr>
        <w:t xml:space="preserve"> – это совокупность имеющихся в </w:t>
      </w:r>
      <w:r>
        <w:rPr>
          <w:color w:val="000000"/>
          <w:sz w:val="27"/>
          <w:szCs w:val="27"/>
        </w:rPr>
        <w:t xml:space="preserve">округе </w:t>
      </w:r>
      <w:r>
        <w:rPr>
          <w:sz w:val="27"/>
          <w:szCs w:val="27"/>
        </w:rPr>
        <w:t>факторов производства и областей привлечения капитала, включающих такие отрасли, как ресурсно-сырьевая, производственная, потребительская, инфраструктурная, инновационная, трудовая и финансова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Формирование и развитие инвестиционного потенциала предполагает, что инвестиции – это долгосрочные вложения не только в основные производственные фонды, но и в человеческий потенциал, финансовые и нематериальные активы и природно-ресурсный потенциал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SWOT-анализ заключается в поиске положительных и отрицательных сторон, а также прогнозировании предполагаемых возможностей или угроз со стороны инвестиционной среды. На основании SWOT-анализа строится инвестиционная стратегия, которая учитывает сильные стороны и возможности и компенсирует недостатки, а также возможности его инвестиционного разви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Нефтекумский городской округ</w:t>
      </w:r>
      <w:r>
        <w:rPr>
          <w:sz w:val="27"/>
          <w:szCs w:val="27"/>
        </w:rPr>
        <w:t xml:space="preserve"> - центр нефтяной промышленности Ставропольского края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5. На основании SWOT-анализа выявлены следующие сильные стороны инвестиционной привлекательности округа: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наличие залежей углеводородного сырья (нефть, газ, конденсат);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наличие месторождений и проявлений нерудного сырья (глина, кварцевый песок, песчано-гравийный материал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средне-плодородные земли для интенсивного ведения сельскохозяйственного производства, выращивания таких сельскохозяйственных культур как: зерновые и зернобобовые, бахчевые культуры, подсолнечник, овощи, виноград, развитие овцеводст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 территории округа проходят пять автомобильных дорог регионального значения: «Буденновск – Ачикулак – Нефтекумск», «Степное – Иргаклы – Ачикулак», «Ачикулак – Махмуд-Мектеб – Тукуй-Мектеб», «Иргаклы – Абрам-Тюбе – граница Ставропольского края» и «Новкус-Артезиан – Ямангой – примыкание к автомобильной дороге «Иргаклы – Абрам-Тюбе – граница Ставропольского края» и федеральная автомобильная дорога А-167 «Кочубей – Нефтекумск – Зеленокумск – Минеральные воды»;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наличие базы среднего профессионального образования для подготовки профильных кадров;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достойный уровень средней заработной платы по экономике;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свободные трудовые ресурсы;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высокая рождаемост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бильные межнациональные отношени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покойная криминогенная обстановка, снижение уровня преступ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6. На основании SWOT-анализа также выявлены следующие слабые стороны инвестиционной привлекательности округа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сушливая зона, ковыльно-типчаковая степь с примесью полупустынной растительности – полынно и солянковых комплекс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епривлекательное территориальное расположение округа в восточной части Ставропольского кра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даленность от краевого центра, других крупных городов края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ограниченная транспортная инфраструктура, наличие только автотранспортных путей сооб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низкие темпы технического перевооружения обрабатывающих производств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ысокая стоимость энергоносите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сутствие жилищного строительств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миграционный отток населения, рабочей силы в другие регион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слабо развита социально-культурная инфраструктур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тсутствие туристского ресурс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7. Вместе с тем SWOT-анализ позволил выявить следующие возможности развития округа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витие перспективных направлений для привлечения инвестиций в обрабатывающую отрасль, переработку сельскохозяйственной продукции;</w:t>
      </w:r>
    </w:p>
    <w:p>
      <w:pPr>
        <w:pStyle w:val="Normal"/>
        <w:rPr/>
      </w:pPr>
      <w:r>
        <w:rPr>
          <w:sz w:val="27"/>
          <w:szCs w:val="27"/>
        </w:rPr>
        <w:tab/>
        <w:t>развитие агропромышленных кластеров в области производства, переработки и реализации зерна, молочной, мясной, плодоовощной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участие в реализации федеральных, краевых государственных программах с целью привлечения бюджетных инвести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реализация социальных и инфраструктурных проектов, способствующих привлечению инвестиций, конечной целью которых является улучшение качества жизн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формирование позитивного инвестиционного имиджа округа, в том числе обеспечение информационного освещения инвестиционной политики округа, как на территории края, так и за его предел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8. SWOT-анализ выявил следующие угрозы инвестиционного развития округа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куренция за инвестиционные ресурсы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сокий уровень социальной напряженно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ост себестоимости производимой продукции за счет высокой стоимости энергоносител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лебания рыночной конъюнктуры, цен, валютных кур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9. По результатам SWOT-анализа определены следующие приоритеты в сфере развития инвестиционного потенциала:</w:t>
      </w:r>
    </w:p>
    <w:p>
      <w:pPr>
        <w:pStyle w:val="Normal"/>
        <w:shd w:fill="FFFFFF" w:val="clear"/>
        <w:ind w:right="24"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влечение внешних инвестиционных ресурсов в перерабатывающую промышленность;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7"/>
          <w:szCs w:val="27"/>
        </w:rPr>
        <w:t>развитие интенсивного овощеводства, плодоводства и молочного животноводства;</w:t>
      </w:r>
    </w:p>
    <w:p>
      <w:pPr>
        <w:pStyle w:val="Normal"/>
        <w:shd w:fill="FFFFFF" w:val="clear"/>
        <w:ind w:right="24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витие объектов хранения и переработки сельхозпродукции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</w:rPr>
        <w:t>Общие принципы взаимодействия орга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естного самоуправления Нефтекум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 вопросам реализации Инвестиционной стратег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. В целях улучшения инвестиционного климата на территории округа в рамках достижения целей и решения задач Инвестиционной стратегии сотрудничество органов местного самоуправления должно строиться на следующих принципа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блюдение и реализация на территории округа требований Стандар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страивание взаимодействия с предпринимателями и инвесторами по принципу «одного окна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7"/>
          <w:szCs w:val="27"/>
        </w:rPr>
        <w:t>содействие в реализации инвестиционных проектов, соответствующих приоритетным направлениям развития экономики окр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аксимальный отказ от административных барьеров при реализации инвестиционных проек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еспечение доступа субъектов инвестиционной деятельности к публичной информации органов местного само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заимная гласность и информированность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III</w:t>
      </w:r>
      <w:r>
        <w:rPr>
          <w:rFonts w:cs="Times New Roman" w:ascii="Times New Roman" w:hAnsi="Times New Roman"/>
          <w:sz w:val="27"/>
          <w:szCs w:val="27"/>
        </w:rPr>
        <w:t>. Развитие инвестиционной деятельно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ступление инвестиций в основной капита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1. Важнейшей составляющей благоприятного социально-экономического развития округа является привлечение инвестиций в основной капитал. Инвестиции выступают первостепенным источником благосостояния и необходимым условием воспроизводства, и основой укрепления финансовой устойчивости предприятий и организ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За 2020 год инвестиции в основной капитал, осуществляемые организациями, находящимися на территории округа (без субъектов малого предпринимательства) составили 2650,6 млн. рублей, что на 10,4 процента ниже уровня 2019 год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Динамика развития инвестиций в основной капитал за счет всех источников финансирования (без субъектов малого предпринимательства) по года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35"/>
        <w:gridCol w:w="1035"/>
        <w:gridCol w:w="1210"/>
        <w:gridCol w:w="1214"/>
        <w:gridCol w:w="1134"/>
        <w:gridCol w:w="1134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5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6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7 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0 г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27"/>
                <w:szCs w:val="27"/>
              </w:rPr>
              <w:t>Инвестиции в основной капитал, млн. 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24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3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0,6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27"/>
                <w:szCs w:val="27"/>
              </w:rPr>
              <w:t>Отношение к прошлому году,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lineRule="auto" w:line="240" w:before="0" w:after="0"/>
        <w:ind w:left="2832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IX. </w:t>
      </w:r>
      <w:r>
        <w:rPr>
          <w:rFonts w:cs="Times New Roman" w:ascii="Times New Roman" w:hAnsi="Times New Roman"/>
          <w:sz w:val="27"/>
          <w:szCs w:val="27"/>
        </w:rPr>
        <w:t>Инвестиционные проекты</w:t>
      </w:r>
    </w:p>
    <w:p>
      <w:pPr>
        <w:pStyle w:val="Style17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  <w:highlight w:val="red"/>
        </w:rPr>
      </w:pPr>
      <w:r>
        <w:rPr>
          <w:rFonts w:cs="Times New Roman" w:ascii="Times New Roman" w:hAnsi="Times New Roman"/>
          <w:sz w:val="27"/>
          <w:szCs w:val="27"/>
          <w:highlight w:val="red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22. На территории округа </w:t>
      </w:r>
      <w:r>
        <w:rPr>
          <w:sz w:val="27"/>
          <w:szCs w:val="27"/>
        </w:rPr>
        <w:t>реализуется ряд инвестиционных проектов. Проект «Строительство малой гидроэлектростанции на 112,9 км Терско-Кумского канала в Нефтекумском городском округе Ставропольского края» представлен инициатором ООО «ЭнергоМин». Для реализации инвестиционного проекта в аренду предоставлен земельный участок. Стоимость инвестиционного проекта составляет 1020,0 млн. рублей, освоено 415,0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Проводятся пуско-наладочные работы объекта по инвестиционному проекту «Цех по производству макаронных изделий ООО Агрофирма "КИЦ"». Стоимость инвестиционного проекта составляет 110,0 млн. рублей, освоено 100,0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ОО Агрофирма «Киц» реализует проект по развитию скотоводства мясного направления продуктивности. Стоимость инвестиционного проекта составляет 53,3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Реализован по сроку инвестиционный проект «Животноводческое предприятие группы компаний «Дамате»», представленный площадкой для откорма молодняка овец. Стоимость проекта 185 млн. рублей, создано 34 рабочих мес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3. В 2020 году реализовано шесть проектов, основанных на местных инициативах, общим объемом финансирования 12,5 млн. рублей, в том числе 7,5 млн. рублей - средства краев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Проекты предусматривали реализацию мероприятий по ремонту объектов спорта, детских игровых площадок (г. Нефтекумск, пос. Зункарь, а. Махмуд-Мектеб, с. Озек-Суат, а. Абрам-Тюбе), освещение шести улиц в а. Новкус-Артезиан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napToGrid w:val="false"/>
        <w:ind w:left="730" w:firstLine="686"/>
        <w:jc w:val="both"/>
        <w:rPr/>
      </w:pP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. Точки развития инвестиционной деятельности</w:t>
      </w:r>
    </w:p>
    <w:p>
      <w:pPr>
        <w:pStyle w:val="Normal"/>
        <w:snapToGrid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7"/>
          <w:szCs w:val="27"/>
        </w:rPr>
        <w:t>24. На территории округа представлено 8 инвестиционных площадок общей площадью 15732,9 тыс. кв. м, в том числе агропромышленного типа 5 инвестиционных площадок площадью 14520,0 тыс. кв. м с разрешенным видом использования земель для садоводства, овощеводства, промышленно-производственного типа – 1192,9 тыс. кв. м для производственной деятельности, туристско-рекреационного типа – 20,0 тыс. кв. м для деятельности в области здравоохранения.</w:t>
      </w:r>
    </w:p>
    <w:p>
      <w:pPr>
        <w:pStyle w:val="Normal"/>
        <w:tabs>
          <w:tab w:val="clear" w:pos="708"/>
          <w:tab w:val="left" w:pos="-486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4.1. Инвестиционная площадк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Освобождающиеся площади, 22,8 гектара ФЛ НПС «Камыш-Бурун» тихорецкого окружного управления магистральных нефтепроводов – филиала ОАО «Черноморские магистральные нефтепроводы», нефтеперекачивающей станции в городе Нефтекумске возможно использовать в качестве инвестиционной площадки для развития промышленных и сельскохозяйственных видов деятельности. </w:t>
      </w:r>
    </w:p>
    <w:p>
      <w:pPr>
        <w:pStyle w:val="Normal"/>
        <w:widowControl w:val="false"/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4.2. Реконструкция водолечебницы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Около пос. Затеречный, в 70-е годы, силами нефтяников была построена водолечебница,</w:t>
      </w:r>
      <w:r>
        <w:rPr>
          <w:sz w:val="27"/>
          <w:szCs w:val="27"/>
        </w:rPr>
        <w:t xml:space="preserve"> имеющая уникальную скважину с минеральной водой</w:t>
      </w:r>
      <w:r>
        <w:rPr>
          <w:bCs/>
          <w:sz w:val="27"/>
          <w:szCs w:val="27"/>
        </w:rPr>
        <w:t>. Затеречненская вода с запахом сероводорода, на основании заключения экспертов Пятигорского научно-исследовательского института курортологии и физиотерапии, относится к термальным источникам и наделена всеми свойствами, которые имеет сочинская Мацеста. Данная минеральная вода имеет широкий спектр бальнеологических свойств, эффективных для лечения кожных заболеваний, мужского и женского бесплодия, заболеваний опорно-двигательного аппарата, периферийной нервной системы и периферических сосудов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 xml:space="preserve">За долгие годы эксплуатации здание водолечебницы обветшало, а все необходимые коммуникации из-за агрессивного воздействия сероводорода практически вышли из строя. С 2003 года объект законсервирован. Объем средств, необходимый на восстановление водолечебницы составляет по предварительным подсчетам около 148,0 млн. рублей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 настоящее время данная водолечебница является объектом государственной (краевой) собственности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одолечебница является уникальным объектом и в условиях ухудшения экологической ситуации, роста общей заболеваемости населения, играла бы важную роль в профилактике заболеваний и инвалидности в трудоспособном возрасте. Функционирование водолечебницы с развитой инфраструктурой позволит создать дополнительные рабочие места и улучшить привлекательность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5040" w:leader="none"/>
        </w:tabs>
        <w:ind w:firstLine="720"/>
        <w:jc w:val="both"/>
        <w:rPr>
          <w:rStyle w:val="FontStyle275"/>
          <w:b w:val="false"/>
          <w:b w:val="false"/>
          <w:bCs w:val="false"/>
          <w:sz w:val="27"/>
          <w:szCs w:val="27"/>
        </w:rPr>
      </w:pPr>
      <w:r>
        <w:rPr>
          <w:rStyle w:val="FontStyle275"/>
          <w:b w:val="false"/>
          <w:sz w:val="27"/>
          <w:szCs w:val="27"/>
        </w:rPr>
        <w:t xml:space="preserve">24.3. По состоянию на декабрь 2021 года </w:t>
      </w:r>
      <w:r>
        <w:rPr>
          <w:sz w:val="27"/>
          <w:szCs w:val="27"/>
        </w:rPr>
        <w:t xml:space="preserve">на территории округа производством сельскохозяйственной продукции занимаются 9 сельхозпредприятий разных форм собственности, 444 крестьянских (фермерских) хозяйств и более 10 тыс. личных подсобных хозяйств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Наиболее специализированным и эффективным выступает зерновой кластер.</w:t>
      </w:r>
      <w:r>
        <w:rPr>
          <w:color w:val="000000"/>
          <w:sz w:val="27"/>
          <w:szCs w:val="27"/>
        </w:rPr>
        <w:t xml:space="preserve">  В агропромышленном комплексе округа главным источником доходов сельхозтоваропроизводителей является зерно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7"/>
          <w:szCs w:val="27"/>
        </w:rPr>
        <w:t xml:space="preserve">Зерновой клин в округе, в среднем, за последние годы составляет 47,9 тыс. гектар. В 2020 году по итогам уборки урожая зерновых культур собрано 76,6 тыс. тонн, что ниже урожая 2019 года на 43,6%, или 59,3 тыс.тонн. </w:t>
      </w:r>
      <w:r>
        <w:rPr>
          <w:color w:val="000000"/>
          <w:sz w:val="27"/>
          <w:szCs w:val="27"/>
        </w:rPr>
        <w:t xml:space="preserve">Наибольшая урожайность зерновых культур получена в ООО «Махмуд-Мектебское», ООО А/Ф «Киц», ООО СП «Опытный» и АО «Каясулинское»  36,1, 26,3 , 26,0 и 26,0 центнера с гектара соответственно. 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крестьянских (фермерских) хозяйствах получено 34,8 тыс. тонн зерна, с урожайностью 19,8 ц/га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По качеству зерно пшеницы в целом по округу на 70% является продовольственным, а именно 58,1 тыс. тонн 3-го и 4-го класса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По итогам 2020 года 9 хозяйств округа оказались прибыльными. В целом по сельскохозяйственным предприятиям от реализации всей произведённой продукции получена прибыль в сумме 204,9 млн. рублей против 192 млн. рублей в 2019 году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рибыль, полученная от реализации зерновых культур сельскохозяйственными предприятиями, составила 231 млн. рублей с рентабельностью 32 процента. 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Наиболее прогрессивные сельскохозяйственные предприятия округа осуществляют переработку зерна и имеют свои мельничные производства, общей мощностью 27,5 тыс. тонн, в том числе: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2 мельницы – ООО Агрофирма «Киц», мощностью 24,0 тыс. тонн в смену;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1 мельница – СПКК «Степные Зори», мощностью 0,5 тыс. тонн в смену;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1 мельница – ИП Абдул Керимов, мощностью 3 тыс. тонн в смену;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25. Для дальнейшего повышения конкурентоспособности и диверсификации сельскохозяйственного производства необходимо создание на территории округа следующих перерабатывающих производств: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цех по производству макаронных изделий, инициатор ООО Агрофирма «Киц», мощность производства 200 тонн в смену; 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цех по производству крупы, инициатор ООО Агрофирма «Киц», мощность производства 200 тонн в смену;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цех по переработке масла семян подсолнечника, инициатор ООО Агрофирма «Киц», мощность производства 200 тонн в смену, производство зерна подсолнечника на маслосемена 650 тонн в смену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6. </w:t>
      </w:r>
      <w:r>
        <w:rPr>
          <w:color w:val="000000"/>
          <w:sz w:val="27"/>
          <w:szCs w:val="27"/>
        </w:rPr>
        <w:t>На протяжении ряда лет в животноводческой отрасли округа складывалась положительная динамика по стабилизации численности сельскохозяйственных животных и увеличению объёмов производства животноводческой продукции. В 2020 году крайне засушливая весна, лето, осень и прошедшие песчаные бури, привели к отсутствию на пастбищах растительности, что послужило причиной снижения поголовья сельскохозяйственных животных во всех формах собстве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Численность поголовья сельскохозяйственных животных по состоянию на 01 января 2021 года была снижена: крупного рогатого скота на 34%, мелкого рогатого скота на 39%, поголовья птицы на 10 процентов. Несмотря на сброс поголовья, показатели производства мяса, молока, яиц были сохранены на уровне 2020 года. На долю сельскохозяйственных предприятий приходится 3% производства мяса всех видов сельскохозяйственных животных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общей численности поголовья крупного рогатого скота, овец и птицы, имеющихся в округе, в СПК содержатся 4,6% крупного рогатого скота, 14 % овец и 4 % птицы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В округе есть все предпосылки для наращивания поголовья крупного рогатого скота мясных пород: естественные пастбища, климатические условия и люди с богатейшим опытом по его выращиванию. 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Одним из основных индикаторов развития животноводства является производство молока, которое в 2020 году получено за счет фермерских и личных подсобных хозяйств округа и составило 28,6 тыс. тонн, что сопоставимо с уровнем 2019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27. В округе коммерческим забоем поголовья овец занимаются три хладобойни, расположенные: в пос. Затеречный - ОП ООО «Оптимум» и ИП Гасанов А.С., в г. Нефтекумске - ООО Агрофирма «Триумф». Данными предприятиями в 2020 году переработано 1,3 тыс. тонн баранины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В 2020 году вблизи а. Махмуд-Мектеб завершилось строительство ещё одной бойни мощностью 500 голов овец в смену, на эти цели сельскохозяйственным потребительским перерабатывающим кооперативом «Восток М» получен грант на развитие материально-технической базы сельскохозяйственных потребительских кооперативов в сумме 69,6 млн. рублей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7"/>
          <w:szCs w:val="27"/>
        </w:rPr>
        <w:t>Т</w:t>
      </w:r>
      <w:r>
        <w:rPr>
          <w:bCs/>
          <w:sz w:val="27"/>
          <w:szCs w:val="27"/>
        </w:rPr>
        <w:t>ребует реконструкции, модернизации и строительства очистных сооружений перерабатывающее предприятие «Нефтекумская хладобойня» (ООО Агрофирма «Триумф»). Объем необходимых инвестиций составляет 250 млн. рублей.  Предприятие имеет технологические объекты: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ясожировой цех производительностью 10 тонн мяса в смену;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>холодильник и блок подсобных цехов на 400 тонн единовременного хранения мяса;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колбасный цех, мощностью 1,5 тонны колбасных изделий в смену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ланируемая к выпуску продукция: мясо (говядина, баранина), колбасные изделия, полуфабрикаты.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 xml:space="preserve">28. С учетом специфики природно-климатических условий округа плодоовощной кластер может быть представлен производством винограда, овощей и бахчевых культур. </w:t>
      </w:r>
      <w:r>
        <w:rPr>
          <w:color w:val="000000"/>
          <w:sz w:val="27"/>
          <w:szCs w:val="27"/>
        </w:rPr>
        <w:t xml:space="preserve"> Одним из основных направлений в развитии растениеводства является производство овоще-бахчевой продукции. Основным производителем, которой являются крестьянские фермерские и личные подсобные хозяйств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 xml:space="preserve">В 2020 году всеми категориями хозяйств произведено </w:t>
      </w:r>
      <w:r>
        <w:rPr>
          <w:sz w:val="27"/>
          <w:szCs w:val="27"/>
        </w:rPr>
        <w:t>2,5</w:t>
      </w:r>
      <w:r>
        <w:rPr>
          <w:color w:val="000000"/>
          <w:sz w:val="27"/>
          <w:szCs w:val="27"/>
        </w:rPr>
        <w:t xml:space="preserve"> тыс. тонн подсолнечника, картофеля -1,4 тыс. тонн, овощей открытого грунта 63,3 тыс. тонн, винограда – 1,1 тыс. тонн которые реализовывались не только на территории Ставропольского края, но и далеко за его пределами. 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Производство винограда осуществляет ООО СП «Опытный» с 1974 года, средний ежегодный объем составляет 1000 тонн. Общая площадь виноградных насаждений составляет 218 гектар. Основную площадь виноградников составляют европейские сорта: Саперави, Ркацители, Алиготе, Мускат белый, Кардинал, Агадаи. ООО СП «Опытный» предлагает высококачественные шампанские, сухие столовые белые, красные и коньячные виноматериалы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На базе существующих условий в округе можно обеспечить динамичное развитие производств экологически чистой продовольственной продукции, племенных животных и семян, увеличить глубину переработки сельскохозяйственного сырья, а также занять позиции ведущего поставщика мяса, шерсти, винограда, вин, бахчевых культур в Ставропольском крае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Приоритетными направлениями развития агропромышленного комплекса в округе являются: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вышение узнаваемости производителей округа;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улучшение доступа производителей округа к крупным рынкам сбыта в Ставропольском крае и Российской Федерации;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стимулирование притока инвестиций в создание новых и модернизацию существующих хозяйств и производств;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азвитие инфраструктуры мелиорации;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вышение технологического уровня;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привлечение инвесторов для создания сельскохозяйственных логистических центров (прежде всего мясного и плодоовощного);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 xml:space="preserve">привлечение инвесторов для строительства приоритетных промышленных объектов, стимулирующих развитие сырьевых отраслей и способствующих максимальной переработке сырья, производимого в округе.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Cs/>
          <w:sz w:val="27"/>
          <w:szCs w:val="27"/>
          <w:lang w:val="en-US"/>
        </w:rPr>
        <w:t>XI</w:t>
      </w:r>
      <w:r>
        <w:rPr>
          <w:bCs/>
          <w:sz w:val="27"/>
          <w:szCs w:val="27"/>
        </w:rPr>
        <w:t>. Механизмы реализации Инвестиционной стратегии</w:t>
      </w:r>
    </w:p>
    <w:p>
      <w:pPr>
        <w:pStyle w:val="Normal"/>
        <w:ind w:firstLine="709"/>
        <w:jc w:val="center"/>
        <w:rPr>
          <w:bCs/>
          <w:color w:val="FF0000"/>
          <w:sz w:val="27"/>
          <w:szCs w:val="27"/>
        </w:rPr>
      </w:pPr>
      <w:r>
        <w:rPr>
          <w:bCs/>
          <w:color w:val="FF0000"/>
          <w:sz w:val="27"/>
          <w:szCs w:val="27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29. Инвестиционная стратегия реализуется </w:t>
      </w:r>
      <w:r>
        <w:rPr>
          <w:color w:val="000000"/>
          <w:sz w:val="27"/>
          <w:szCs w:val="27"/>
        </w:rPr>
        <w:t xml:space="preserve">со </w:t>
      </w:r>
      <w:hyperlink r:id="rId2">
        <w:r>
          <w:rPr>
            <w:rStyle w:val="InternetLink"/>
            <w:color w:val="000000"/>
            <w:sz w:val="27"/>
            <w:szCs w:val="27"/>
          </w:rPr>
          <w:t>Стратегией</w:t>
        </w:r>
      </w:hyperlink>
      <w:r>
        <w:rPr>
          <w:color w:val="000000"/>
          <w:sz w:val="27"/>
          <w:szCs w:val="27"/>
        </w:rPr>
        <w:t xml:space="preserve"> социально-экономического развития Нефтекумского городского округа Ставропольского края до 2035 года, утвержденной решением Думы Нефтекумского городского округа Ставропольского края от 12 декабря 2019 г. № 406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Механизмами реализации настоящей Инвестиционной стратегии являются:</w:t>
      </w:r>
    </w:p>
    <w:p>
      <w:pPr>
        <w:pStyle w:val="Normal"/>
        <w:ind w:firstLine="709"/>
        <w:jc w:val="both"/>
        <w:rPr>
          <w:color w:val="FF0000"/>
          <w:sz w:val="27"/>
          <w:szCs w:val="27"/>
        </w:rPr>
      </w:pPr>
      <w:r>
        <w:rPr>
          <w:bCs/>
          <w:sz w:val="27"/>
          <w:szCs w:val="27"/>
        </w:rPr>
        <w:t xml:space="preserve">1) муниципальные программы округа, разработанные в соответствии с </w:t>
      </w:r>
      <w:r>
        <w:rPr>
          <w:sz w:val="27"/>
          <w:szCs w:val="27"/>
        </w:rPr>
        <w:t>распоряжением администрации Нефтекумского городского округа Ставропольского края от 31 июля 2020 г. № 499/1-р «Об утверждении Перечня муниципальных программ Нефтекумского городского округа Ставропольского края, разрабатываемых в 2020 году»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инвестиционные проекты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социальные и инфраструктурные проекты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Участниками реализации Инвестиционной стратегии являются отраслевые (функциональные) и территориальный органы администрации Нефтекумского городского округа, хозяйствующие субъекты, осуществляющие (планирующие осуществлять) деятельность на территории округа, администрация округа и другие организации (далее – участники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0. Органом, координирующим процесс реализации Инвестиционной стратегии, осуществляющим комплексное управление является отдел экономического развития администрации Нефтекумского городского округа Ставропольского края (далее - отдел экономического развития)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тдел экономического развития ежегодно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анализ Инвестиционной стратегии, мониторинг целевых показателей и индикаторов Инвестиционной стратегии, </w:t>
      </w:r>
      <w:hyperlink r:id="rId3">
        <w:r>
          <w:rPr>
            <w:rStyle w:val="InternetLink"/>
            <w:sz w:val="27"/>
            <w:szCs w:val="27"/>
          </w:rPr>
          <w:t>перечень</w:t>
        </w:r>
      </w:hyperlink>
      <w:r>
        <w:rPr>
          <w:sz w:val="27"/>
          <w:szCs w:val="27"/>
        </w:rPr>
        <w:t xml:space="preserve"> которых указан в приложении 4 к Инвестиционной стратег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и необходимости корректирует мероприятия, целевые индикаторы и показатели Инвестиционной стратегии на основании фактически достигнутых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7"/>
          <w:szCs w:val="27"/>
        </w:rPr>
        <w:t>Отдел экономического развития</w:t>
      </w:r>
      <w:r>
        <w:rPr>
          <w:sz w:val="27"/>
          <w:szCs w:val="27"/>
        </w:rPr>
        <w:t xml:space="preserve"> на основании отчетов участников реализации Инвестиционной стратегии ежегодно, не позднее 01 мая года, следующего за отчетным, обобщает представленную информацию и размещает на официальном сайте администрации Нефтекумского городского округа Ставропольского края в информационно-телекоммуникационной сети Интернет отчет о ее реализации.</w:t>
      </w:r>
    </w:p>
    <w:p>
      <w:pPr>
        <w:pStyle w:val="Normal"/>
        <w:ind w:firstLine="709"/>
        <w:jc w:val="both"/>
        <w:rPr>
          <w:bCs/>
          <w:sz w:val="27"/>
          <w:szCs w:val="27"/>
          <w:highlight w:val="yellow"/>
        </w:rPr>
      </w:pPr>
      <w:r>
        <w:rPr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Cs/>
          <w:sz w:val="27"/>
          <w:szCs w:val="27"/>
          <w:lang w:val="en-US"/>
        </w:rPr>
        <w:t>XII</w:t>
      </w:r>
      <w:r>
        <w:rPr>
          <w:bCs/>
          <w:sz w:val="27"/>
          <w:szCs w:val="27"/>
        </w:rPr>
        <w:t>. Ожидаемые результаты реализации Инвестиционной стратеги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1. Инвестиционная стратегия призвана обеспечить проведение последовательной и эффективной инвестиционной политики. </w:t>
      </w:r>
      <w:r>
        <w:rPr>
          <w:bCs/>
          <w:sz w:val="27"/>
          <w:szCs w:val="27"/>
        </w:rPr>
        <w:t xml:space="preserve">Реализация Инвестиционной стратегии направлена на привлечение финансовых средств для создания современных производств и увеличения количества новых рабочих мест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В общем случае оценка ожидаемых результатов реализации Инвестиционной стратегии осуществляется по следующим критериям: </w:t>
      </w:r>
    </w:p>
    <w:p>
      <w:pPr>
        <w:pStyle w:val="Normal"/>
        <w:ind w:firstLine="708"/>
        <w:jc w:val="both"/>
        <w:rPr/>
      </w:pPr>
      <w:r>
        <w:rPr>
          <w:bCs/>
          <w:iCs/>
          <w:sz w:val="27"/>
          <w:szCs w:val="27"/>
        </w:rPr>
        <w:t>экономическая эффективность</w:t>
      </w:r>
      <w:r>
        <w:rPr>
          <w:bCs/>
          <w:sz w:val="27"/>
          <w:szCs w:val="27"/>
        </w:rPr>
        <w:t xml:space="preserve">, определяемая ростом объемов отгруженных товаров собственного производства, выполненных работ и услуг, а также величиной дополнительной прибыли, получаемой инвесторами проектов; </w:t>
      </w:r>
    </w:p>
    <w:p>
      <w:pPr>
        <w:pStyle w:val="Normal"/>
        <w:ind w:firstLine="720"/>
        <w:jc w:val="both"/>
        <w:rPr/>
      </w:pPr>
      <w:r>
        <w:rPr>
          <w:bCs/>
          <w:iCs/>
          <w:sz w:val="27"/>
          <w:szCs w:val="27"/>
        </w:rPr>
        <w:t>бюджетная эффективность</w:t>
      </w:r>
      <w:r>
        <w:rPr>
          <w:bCs/>
          <w:sz w:val="27"/>
          <w:szCs w:val="27"/>
        </w:rPr>
        <w:t xml:space="preserve">, которая характеризуется приростом суммарной величины налоговых поступлений в бюджет; </w:t>
      </w:r>
    </w:p>
    <w:p>
      <w:pPr>
        <w:pStyle w:val="Normal"/>
        <w:ind w:firstLine="720"/>
        <w:jc w:val="both"/>
        <w:rPr/>
      </w:pPr>
      <w:r>
        <w:rPr>
          <w:bCs/>
          <w:iCs/>
          <w:sz w:val="27"/>
          <w:szCs w:val="27"/>
        </w:rPr>
        <w:t>социальная эффективность</w:t>
      </w:r>
      <w:r>
        <w:rPr>
          <w:bCs/>
          <w:sz w:val="27"/>
          <w:szCs w:val="27"/>
        </w:rPr>
        <w:t>, определяемая созданием рабочих мест, увеличением заработной платы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ъем инвестиций в основной капитал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7"/>
          <w:szCs w:val="27"/>
        </w:rPr>
        <w:t xml:space="preserve">Реализация проектов Инвестиционной Стратегии в соответствии с намеченными целями и задачами позволит повысить показатели социально-экономического развития и улучшить качество жизни населения округа. </w:t>
      </w:r>
      <w:r>
        <w:rPr>
          <w:sz w:val="27"/>
          <w:szCs w:val="27"/>
        </w:rPr>
        <w:t>При положительном развитии запланированных мероприятий в прогнозном периоде будет обеспечен рост инвестиционной привлекательности округа, увеличен объем прямых инвести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Приложение 1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Инвестиционной стратег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 до 2030 год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/>
      </w:pPr>
      <w:r>
        <w:rPr>
          <w:sz w:val="27"/>
          <w:szCs w:val="27"/>
        </w:rPr>
        <w:t xml:space="preserve">Перечень инвестиционных проектов, реализуемых и планируемых к реализации </w:t>
      </w:r>
    </w:p>
    <w:p>
      <w:pPr>
        <w:pStyle w:val="Normal"/>
        <w:spacing w:lineRule="exact" w:line="240"/>
        <w:jc w:val="center"/>
        <w:rPr/>
      </w:pPr>
      <w:r>
        <w:rPr>
          <w:sz w:val="27"/>
          <w:szCs w:val="27"/>
        </w:rPr>
        <w:t xml:space="preserve">на территории Нефтекумского городского округ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4916"/>
        <w:gridCol w:w="2160"/>
        <w:gridCol w:w="1260"/>
        <w:gridCol w:w="1260"/>
        <w:gridCol w:w="2520"/>
      </w:tblGrid>
      <w:tr>
        <w:trPr>
          <w:trHeight w:val="1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Наименование инвестиционного проекта, его инициатора, место его реализац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раткое описание инвестиционного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Стоимость инвестиционного проекта (млн.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Срок реализации инвестиционного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Количество создаваемых рабочих м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Информация о реализации инвестиционного проекта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Строительство гидроэлектростанции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ициатор проекта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ОО «ЭнергоМИН»,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и согласованной «Ставрополь-энергосбыт» ценой в 1,2 рубля за киловатт, окупаемость проекта составляет 7,5-10 лет при сроке службы оборудования не менее 45 лет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остановление Правительства РФ от 28 мая 2013 г. № 449 «О механизме стимулирования использования возобновляемых источников энергии на оптовом рынке электрической энергии и мощности»  открывает новые возможности в малой энергетике и делает инвестиционный проект еще более привлекатель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млрд., 20 мл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ключен договор с подрядной организацией АО «БСК». Бетонные работы на стадии завершения, выполняются электромонтажные работы, выполняется поставка оборудования.</w:t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"Развитие скотоводства мясного направления продуктивности на базе ООО Агрофирма "Киц" Нефтекумского городского округа Ставропольского края"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оизводство мяса КРС, организация рабочих мест, увеличение регионального производства мя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,3 мл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– 2023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Реконструкция коровников 2шт., покупка КРС, покупка с/х техники, строительство склада для хранения кормов.</w:t>
            </w:r>
          </w:p>
        </w:tc>
      </w:tr>
      <w:tr>
        <w:trPr>
          <w:trHeight w:val="16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Цех по производству макаронных изделий ООО Агрофирма "КИЦ"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троительство цеха по производству макаронных изделий, мощностью 500 кг в сме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 мл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-2022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формление документов по вводу в эксплуатацию цеха по производству макаронных изделий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2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Инвестиционной стратег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 до 203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нфраструктурных и социальных проектов (мероприятий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уемых и планируемых к реализации на территории Нефтекумского городского округа Ставропольского края </w:t>
      </w:r>
    </w:p>
    <w:p>
      <w:pPr>
        <w:pStyle w:val="Normal"/>
        <w:rPr>
          <w:rStyle w:val="Emphasis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ектов (мероприят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роки реализации проектов (мероприят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 школ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-2030гг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sz w:val="27"/>
                <w:szCs w:val="27"/>
              </w:rPr>
              <w:t>г. Нефтекумс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sz w:val="27"/>
                <w:szCs w:val="27"/>
              </w:rPr>
              <w:t>а. Новкус – Артези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. Уллуби - Ю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. Яманг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. Андрей – Кург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бдул – Газ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sz w:val="27"/>
                <w:szCs w:val="27"/>
              </w:rPr>
              <w:t>а. Абрам - Тюб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детских сад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- 2023гг.-1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sz w:val="26"/>
                <w:szCs w:val="26"/>
              </w:rPr>
              <w:t>2024 -2030гг.-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Нефтекумс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Ачикула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7"/>
                <w:szCs w:val="27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Тукуй-Мекте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троительство Дома культуры в с. Кара-Тюбе Нефтекумского городского округ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4-2025гг.</w:t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7"/>
          <w:szCs w:val="27"/>
        </w:rPr>
      </w:pPr>
      <w:r>
        <w:rPr/>
      </w:r>
    </w:p>
    <w:p>
      <w:pPr>
        <w:pStyle w:val="Normal"/>
        <w:rPr>
          <w:rStyle w:val="Emphasis"/>
          <w:sz w:val="27"/>
          <w:szCs w:val="27"/>
        </w:rPr>
      </w:pPr>
      <w:r>
        <w:rPr/>
      </w:r>
    </w:p>
    <w:p>
      <w:pPr>
        <w:pStyle w:val="Normal"/>
        <w:jc w:val="right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Инвестиционной стратег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 до 2030 года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ПЛАН МЕРОПРИЯТИЙ,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ных на достижение целей Инвестиционной стратегии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Нефтекумского городского округа Ставропольского края до 2030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798"/>
        <w:gridCol w:w="2323"/>
        <w:gridCol w:w="1800"/>
        <w:gridCol w:w="2055"/>
        <w:gridCol w:w="2012"/>
        <w:gridCol w:w="2773"/>
        <w:gridCol w:w="1298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ль инвестиционной стратегии, достижению которой способствует 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крупненный план-график реализации мероприятия, год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й (государственной) программы, в рамках которой осуществляется финансирование мероприят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й результа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вязь с целевым индикатор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вестиционной стратег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азание содействия в создании инвестиционных площадо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инвестиционной привлекательности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роста инвестиционной активности хозяйствующих субъектов, способствующее ускорению темпов социально-экономического развития округ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имущественных и земельных отношений администрации Нефтекумского городского округа Ставропольского края (далее – управление имущественных и земельных отношений), отдел экономического развития администрации Нефтекумского городского округа Ставропольского края (далее – экономический отдел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,7,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частие в государственных  программах Ставропольского края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роста инвестиционной активности хозяйствующих субъектов, способствующее ускорению темпов социально-экономического развития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 Ставропольского края (далее – краевой бюджет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бюджетных инвестиций для решения вопросов местного знач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раслевые (функциональные) и территориальный органы администрации Нефтекумского городского округ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объектов социальной инфраструкту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роста инвестиционной активности хозяйствующих субъектов, способствующее ускорению темпов социально-экономического развития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аевой бюджет и бюджет Нефтекумского городского округа Ставропольского края (далее-местный бюджет)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sz w:val="26"/>
                <w:szCs w:val="26"/>
              </w:rPr>
              <w:t xml:space="preserve">Муниципальная программа «Развитие образования», Региональный проект «Культурная среда» Муниципальная программа «Развитие культуры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NewRomanPSMT;MS Gothic"/>
                <w:sz w:val="26"/>
                <w:szCs w:val="26"/>
              </w:rPr>
              <w:t>губернаторская программа « инициативное бюджетирование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бюджетных инвестиций для решения вопросов местного знач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строительства, архитектуры и транспорта администрации Нефтекумского городского округа Ставропольского края (далее – отдел строительства, архитектуры и транспорта), отдел образования администрации Нефтекумского городского округа Ставропольского края (далее- отдел образования), отдел культуры администрации Нефтекумского городского округа Ставропольского края (далее- отдел культуры), отдел по физической культуре и спорту администрации Нефтекумского городского округа Ставропольского края, </w:t>
            </w:r>
            <w:r>
              <w:rPr>
                <w:i/>
                <w:sz w:val="26"/>
                <w:szCs w:val="26"/>
              </w:rPr>
              <w:t>управление городского хозяй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color w:val="0000FF"/>
                <w:sz w:val="26"/>
                <w:szCs w:val="26"/>
              </w:rPr>
              <w:t>дополнен, редакция постановления от 01.04.2022 № 49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и реконструк</w:t>
              <w:softHyphen/>
              <w:t>ция авто</w:t>
              <w:softHyphen/>
              <w:t>мо</w:t>
              <w:softHyphen/>
              <w:t>бильных дорог на территории Нефтекумского городского округа Ставрополь</w:t>
              <w:softHyphen/>
              <w:t>ского кр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роста инвестиционной активности хозяйствующих субъектов, способствующее ускорению темпов социально-экономического развития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аевой и местный бюджеты,</w:t>
            </w:r>
            <w:r>
              <w:rPr>
                <w:rFonts w:eastAsia="TimesNewRomanPSMT;MS Gothic"/>
                <w:sz w:val="26"/>
                <w:szCs w:val="26"/>
              </w:rPr>
              <w:t xml:space="preserve"> </w:t>
            </w:r>
            <w:r>
              <w:rPr>
                <w:rFonts w:eastAsia="TimesNewRomanPSMT;MS Gothic"/>
                <w:sz w:val="26"/>
                <w:szCs w:val="26"/>
              </w:rPr>
              <w:t>муниципальная программа «Развитие градостроительства, транспортной систе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MS Gothic"/>
                <w:sz w:val="26"/>
                <w:szCs w:val="26"/>
              </w:rPr>
              <w:t>и обеспечение безопасности дорожного движения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бюджетных инвестиций для решения вопросов местного знач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 строительства, архитектуры и транспор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работы Инвестиционного Совета по развитию инвестиционной деятельности и конкуренции на территории Нефтекумского городского округа Ставропольского края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инвестиционного климата, создающего условия для устойчивого и сбалансированного развития экономики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вопросов, относящихся к созданию благоприятного инвестиционного климата и конкурен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эконом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,7,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системы обучения и повышения квалификаци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ециалистов, ответственных за работу в сфере инвестиционной деятельности (участие в региональных мероприятиях,  выставках, конференциях по вопросам инвестиционного развития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инвестиционного климата, создающего условия для устойчивого и сбалансированного развития экономики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ы  органов исполнительной власти Ставропольского кр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вышение квалификации в области инвестиционной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эконом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ведения обучающих семинаров  по вопросам применения различных механизмов поддержки инвестиционной деятельности с привлечением представителей кредитных организаций и краевых фондов поддержки предприниматель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инвестиционного климата, создающего условия для устойчивого и сбалансированного развития экономик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оста инвестиционной активности хозяйствующих субъектов, способствующее ускорению темпов социально-экономического развития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субъектов инвестиционной деятельности, воспользовавшихся поддержкам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эконом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держка субъектов малого и среднего бизнеса (информационная, консультационная, финансовая), обеспечение участия делегации округа в инвестиционных и экономических форумах, выставках и конференциях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числа инвестор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ведение до потенциальных инвесторов информации об инвестиционном климате в округе и его возможностей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экономического развит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,7,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провождение  специализированного раздела об инвестиционной деятельности  на интернет - портале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ведение до потенциальных инвесторов информации об инвестиционном климате в округе и его возможносте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инвестиционной привлекательности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стный бюджет, муниципальная программа «Экономическое развитие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инвестиционного климата, рост количества пользователей интернет – страницы об инвестиционной деятельности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дел экономического развития, отдел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 информационным технологиям администрации Нефтекумского городского округа Ставропольского края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Проведение на территории округа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налоговых поступлений в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21-20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поступление доходов в бюджеты бюджетной системы РФ от земельного налога и налога на имуществ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правление имущественных и земельных отношений администрации Нефтекумского городского округа Ставропольского кр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2,3</w:t>
            </w:r>
          </w:p>
        </w:tc>
      </w:tr>
    </w:tbl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(приложение 3 дополнено пунктом 10, редакция постановления от 01.06.2022 № 819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Инвестиционной стратег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 до 203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Е ПОКАЗАТЕЛИ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ов реализации Инвестиционной стратег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ефтекумского городского округа Ставропольского края до 2030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6"/>
        <w:gridCol w:w="1174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го показа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. (оцено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 г.</w:t>
            </w:r>
          </w:p>
        </w:tc>
      </w:tr>
      <w:tr>
        <w:trPr>
          <w:trHeight w:val="6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вестиции в основной капитал, млн. рубл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,0</w:t>
            </w:r>
          </w:p>
        </w:tc>
      </w:tr>
      <w:tr>
        <w:trPr>
          <w:trHeight w:val="6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, в % к предыдущему году  в сопоставимых оценк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1</w:t>
            </w:r>
          </w:p>
        </w:tc>
      </w:tr>
      <w:tr>
        <w:trPr>
          <w:trHeight w:val="11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роста объема инвстиций в основной капитал, % к предыдущему году в действующих це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11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ъема  отгруженных товаров по промышленным видам экономической деятельности, млн. рубл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3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роста объема  отгруженных товаров по промышленным видам экономической деятельности (% к предыдущему году в действующих ценах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дукция сельского хозяйства, млн. рубл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ндекс производства продукции сельского хозяйства, </w:t>
            </w:r>
            <w:r>
              <w:rPr>
                <w:sz w:val="24"/>
                <w:szCs w:val="24"/>
              </w:rPr>
              <w:t>в % к предыдущему году  в сопоставимых оценках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мп роста объема сельскохозяйственного производства (в % к предыдущему году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ы роста среднемесячной заработной платы на 1 работающего (в % к предыдущему году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Количество ранее учтенных объектов недвижимости, в которые внесены сведения о выявленном правообладателе по заявлениям администрации Нефтекумского городского округа Ставропольского края (ед., не менее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>(приложение 4 дополнено пунктом 10, редакция постановления от 01.06.2022 № 819)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Инвестиционной стратеги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 до 203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НФОРМАЦИЯ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ходе реализации инвестиционных проектов на территории Нефтекумского городского округ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  <w:gridCol w:w="1080"/>
        <w:gridCol w:w="720"/>
        <w:gridCol w:w="720"/>
        <w:gridCol w:w="900"/>
        <w:gridCol w:w="900"/>
        <w:gridCol w:w="720"/>
        <w:gridCol w:w="900"/>
      </w:tblGrid>
      <w:tr>
        <w:trPr>
          <w:trHeight w:val="39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Краткое описание инвестиционного проек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, к которой относится инвестиционный проек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Инициатор инвестиционного проек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Адрес местонахождения инициатора инвестиционного проек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Контакт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Место реализации инвестиционного проекта (адрес, местоположение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бъем инвестиций по годам реализ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редполагаемый срок реализации инвестиционного проек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 инвестиционног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Степень проработки инвестиционного проекта (наличие бизнес-плана, разрешительной документац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Имеющаяся (требуемая) инфраструк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екущая стадия реализации инвестиционного проек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ваемых рабочих мес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бъем налоговых поступлений в бюджет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624" w:right="624" w:gutter="0" w:header="0" w:top="158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qFormat/>
    <w:rPr>
      <w:rFonts w:ascii="Constantia" w:hAnsi="Constantia" w:cs="Constantia"/>
      <w:b/>
      <w:bCs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sz w:val="28"/>
    </w:rPr>
  </w:style>
  <w:style w:type="character" w:styleId="FontStyle275">
    <w:name w:val="Font Style275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3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8"/>
      <w:szCs w:val="2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FFD8E02399CBF6ED5C4BD2E9DAE4145BEA5F37CCA63D14D784D99C2BE4C161AD641550864D86D794CF8EGDFBO" TargetMode="External"/><Relationship Id="rId3" Type="http://schemas.openxmlformats.org/officeDocument/2006/relationships/hyperlink" Target="consultantplus://offline/ref=732C1C3D24A9F1A392B0082860BD633C8294AA7CC0C3596267C673AE13C310A8738FB7231CF465AF32FD41758B0FE568E0B49A76784D2075F8E4C76FW5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5:00Z</dcterms:created>
  <dc:creator>Пользователь</dc:creator>
  <dc:description/>
  <cp:keywords/>
  <dc:language>en-US</dc:language>
  <cp:lastModifiedBy>Kalmykova</cp:lastModifiedBy>
  <cp:lastPrinted>2022-02-14T10:32:00Z</cp:lastPrinted>
  <dcterms:modified xsi:type="dcterms:W3CDTF">2022-06-02T09:23:00Z</dcterms:modified>
  <cp:revision>3</cp:revision>
  <dc:subject/>
  <dc:title>Об утверждении Инвестиционной стратегии Нефтекумского муниципального района Ставропольского края на период до 2020 года</dc:title>
</cp:coreProperties>
</file>