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6075" cy="387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92" r="-10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СЧЕТНАЯ ПАЛ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ФТЕКУМСКОГО МУНИЦИПАЛЬНОГО ОКРУГ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№ 39</w:t>
      </w:r>
    </w:p>
    <w:p>
      <w:pPr>
        <w:pStyle w:val="TextBodyIndent"/>
        <w:spacing w:before="0" w:after="0"/>
        <w:ind w:left="360"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решения Думы Нефтекумского муниципаль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круга Ставропольского края «Об утверждении Положения об инициативном бюджетировании в Нефтекумском муниципальном округе Ставропольского края»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 октября 2023 г.                                                                                  г. Нефтекумск</w:t>
      </w:r>
    </w:p>
    <w:p>
      <w:pPr>
        <w:pStyle w:val="Normal"/>
        <w:tabs>
          <w:tab w:val="clear" w:pos="708"/>
          <w:tab w:val="left" w:pos="382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2 части 1 статьи 8 Положения «О Контрольно-счетной палате Нефтекумского муниципального округа Ставропольского края»  Контрольно-счетной палатой проведена финансово-экономическая экспертиза проекта решения Думы Нефтекумского муниципального округа Ставропольского края «Об утверждении Положения об инициативном бюджетировании в Нефтекумском муниципальном округе Ставропольского края» (далее – проект решения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есен в соответствии с Бюджетным кодексом Российской Федерации», Федеральным законам от 06 октября 2003 г. № 131-ФЗ «Об общих принципах организации местного самоуправления в Российской Федерации», Законом Ставропольского края от 29 января 2021 г. № 1-кз «О развитии инициативного бюджетирования в Ставропольском крае», Уставом Нефтекумского муниципального округа Ставропольского края, утвержденным решением Думы Нефтекумского городского округа Ставропольского края от 15 августа 2023 года № 129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ложение регулирует отношения, связанные с развитием инициативного бюджетирования в Нефтекумском муниципальном округе Ставропольском крае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инятие проекта решения потребует признания утратившими силу решений Думы Нефтекумского городского округа Ставропольского края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 30 марта 2021 года № 590 «Об утверждении Положения об инициативном бюджетировании в Нефтекумском городском округе Ставропольского края»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25 июля 2023 года № 126 «О внесении изменений в Положение об инициативном бюджетировании в Нефтекумском городском округе Ставропольского края, утвержденное решением Думы Нефтекумского городского округа Ставропольского края от 30 марта 2021 г. № 590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проекта решения соответствуют Конституции Российской Федерации, федеральным законам, нормативным правовым актам Нефтекум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ая палата Нефтекумского муниципального округа Ставропольского края рекомендует данный проект для принятия на заседании Думы Нефтекумского муниципального округа Ставропо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пектор КСП НМО СК                                                                    А. А. Торта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  <w:color w:val="000000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ampleselect">
    <w:name w:val="example-select"/>
    <w:basedOn w:val="Style11"/>
    <w:qFormat/>
    <w:rPr/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Calibri"/>
      <w:sz w:val="24"/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851" w:right="-105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2:38:00Z</dcterms:created>
  <dc:creator>kspruk</dc:creator>
  <dc:description/>
  <cp:keywords/>
  <dc:language>en-US</dc:language>
  <cp:lastModifiedBy>Admin</cp:lastModifiedBy>
  <cp:lastPrinted>2023-10-20T14:14:00Z</cp:lastPrinted>
  <dcterms:modified xsi:type="dcterms:W3CDTF">2023-10-20T11:15:00Z</dcterms:modified>
  <cp:revision>6</cp:revision>
  <dc:subject/>
  <dc:title/>
</cp:coreProperties>
</file>