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265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92" r="-10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СЧЕТНАЯ ПАЛА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ФТЕКУМСКОГО МУНИЦИПАЛЬНОГО ОКРУГ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Заключение № 50</w:t>
      </w:r>
    </w:p>
    <w:p>
      <w:pPr>
        <w:pStyle w:val="ConsPlusTitle"/>
        <w:widowControl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0" w:before="0" w:after="0"/>
        <w:ind w:right="-1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тчет об исполнении бюджета Нефтекумского городского округа 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right="-1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вропольского края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 9 месяц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3 года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right="-1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right="-1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 октября 2023 года                                                                         г. Нефтекумск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tLeast" w:line="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 на проект решения Думы Нефтекумского муниципального округа Ставропольского края «Об отчете об исполнении бюджета Нефтекумского городского округа Ставропольского края за 9 месяцев 2023 года» (далее – Заключение) подготовлено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ункта 9 части 1 статьи 8 Положения о Контрольно-счетной палате Нефтекумского муниципального округа Ставропольского края, в соответствии с Бюджетным кодексом Российской Федерации (далее – БК РФ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частью 7 </w:t>
      </w:r>
      <w:r>
        <w:rPr>
          <w:rFonts w:cs="Times New Roman" w:ascii="Times New Roman" w:hAnsi="Times New Roman"/>
          <w:sz w:val="28"/>
          <w:szCs w:val="28"/>
        </w:rPr>
        <w:t>статьи 29 Положения о бюджетном процессе в Нефтекумском муниципальном округе Ставропольского края, утвержденного решением Думы Нефтекумского муниципального округа Ставропольского края от 26 сентября 2023 года № 140 (далее – Положение о бюджетном процесс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29 Положения о бюджетном процессе Отчет об исполнении бюджета муниципального округа представлен администрацией Нефтекумского муниципального округа Ставропольского края в Контрольно-счетную палату (далее – Контрольно-счетная палата).</w:t>
      </w:r>
    </w:p>
    <w:p>
      <w:pPr>
        <w:pStyle w:val="Normal"/>
        <w:shd w:fill="FFFFFF" w:val="clear"/>
        <w:spacing w:lineRule="atLeast" w:line="240" w:before="0" w:after="16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6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характеристика исполнения бюджета Нефтекумского городского округа Ставропольского края за 9 месяцев 2023 года</w:t>
      </w:r>
    </w:p>
    <w:p>
      <w:pPr>
        <w:pStyle w:val="Normal"/>
        <w:shd w:fill="FFFFFF" w:val="clear"/>
        <w:spacing w:lineRule="atLeast" w:line="240" w:before="0" w:after="16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Думы Нефтекумского городского округа Ставропольского края от 13 декабря 2022 года № 52«О бюджете Нефтекумского городского округа Ставропольского края на 2023 год и плановый период 2024 и 2025 годов» (далее соответственно – решение о бюджете, местный бюджет) доходы местного бюджета на 2023 год утверждены в объеме 2 248 152,49 тыс. рублей.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За 9 месяцев 2023 года фактическое поступление доходов в местный бюджет составило 1 637 414,40 тыс. рублей или 72,83 процента к годовым плановым назначениям и на 151 368,57 тыс. рублей или 8,46 процента меньше, чем поступило доходов в местный бюджет за аналогичный период 2022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о бюджете с учетом изменений, внесенных решением Думы Нефтекумского городского округа Ставропольского края от 29 августа 2023 года № 135, расходы местного бюджета на 2023 год составили 2 306 333,04 тыс. 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расходам местного бюджета за 9 месяцев 2023 года сложилось в сумме 1 584 134,59 тыс. рублей или 68,31 процента</w:t>
      </w:r>
      <w:r>
        <w:rPr>
          <w:rFonts w:cs="Times New Roman" w:ascii="Times New Roman" w:hAnsi="Times New Roman"/>
          <w:position w:val="2"/>
          <w:sz w:val="28"/>
          <w:szCs w:val="28"/>
        </w:rPr>
        <w:t xml:space="preserve"> к годовым плановым назначени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20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нение доходов бюджета Нефтекумского городского округа за 9 месяцев 2023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Поступление налоговых и неналоговых доходов составило 243 909,14 тыс. рублей или 73,65 процента к годовым плановым назначениям и на 7 191,10 тыс. рублей меньше, чем поступило в местный бюджет за аналогичный период 2022 года. Доля поступивших налоговых и неналоговых доходов в общем объеме доходов местного бюджета составила 14,90 процента.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Анализ исполнения плана поступлений по налоговым и неналоговым доходам местного бюджета за 9 месяцев 2023 года.</w:t>
      </w:r>
    </w:p>
    <w:p>
      <w:pPr>
        <w:pStyle w:val="TextBody"/>
        <w:suppressAutoHyphens w:val="true"/>
        <w:spacing w:before="0" w:after="0"/>
        <w:ind w:firstLine="708"/>
        <w:jc w:val="right"/>
        <w:rPr>
          <w:sz w:val="20"/>
        </w:rPr>
      </w:pPr>
      <w:r>
        <w:rPr>
          <w:sz w:val="20"/>
        </w:rPr>
        <w:t>Таблица 1 (тыс.рублей)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59"/>
        <w:gridCol w:w="1418"/>
        <w:gridCol w:w="1134"/>
        <w:gridCol w:w="1134"/>
        <w:gridCol w:w="1369"/>
      </w:tblGrid>
      <w:tr>
        <w:trPr>
          <w:trHeight w:val="1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9 месяцев 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о решением о бюджете на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9 месяцев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 исполнения к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п роста к 9 месяцам 2022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к 9 месяцам 2022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98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 15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00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9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20,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 94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77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57,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кци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34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6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8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5,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1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6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3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8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4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940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3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4,44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1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6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3,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4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5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8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93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7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62,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1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028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90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 211,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использования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71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1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94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8,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8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4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4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 539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оказания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4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2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4,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36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2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333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8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,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88,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7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,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6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10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 18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 90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 191,10</w:t>
            </w:r>
          </w:p>
        </w:tc>
      </w:tr>
    </w:tbl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Согласно пояснительной записки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ые плановые назначения по налогу на доходы физических лиц утверждены в объеме 139 774,14 тыс. рублей. Фактическое поступление налога на доходы физических лиц за отчетный период составило 103 007,54 тыс. рублей или 73,70 процента к годовым плановым назначениям и на 10,82 процента или 10 057,64 тыс. рублей больше поступлений 9 месяцев 2022 года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Cs w:val="28"/>
        </w:rPr>
        <w:t>Поступление доходов от уплаты акцизов на нефтепродукты за 9 месяцев 2023 года составило 19 089,18 тыс. рублей или 77,38 процента к годовым плановым назначениям, что практически соответствует показателям аналогичного периода 2022 год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налога, взимаемого в связи с применением упрощенной системы налогообложения, за отчетный период составило 8 263,48 тыс. рублей или 71,66 процента к годовым плановым назначениям, что практически соответствует показателям аналогичного периода 2022 год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единого сельскохозяйственного налога за 9 месяцев 2023 года в местный бюджет составило 7 847,17 тыс. рублей или 78,56 процента к годовым плановым назначениям, что на 33,43 процента или 3 940,03 тыс. рублей меньше поступлений аналогичного периода 2022 года в связи с уменьшением доходности сельскохозяйственных товаропроизводителей округа по итогам 2022 год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патентной системы налогообложения за отчетный период поступил в объеме 4 912,48 тыс. рублей или 66,56 процента к годовым плановым назначениям, что </w:t>
      </w:r>
      <w:r>
        <w:rPr>
          <w:rFonts w:cs="Times New Roman" w:ascii="Times New Roman" w:hAnsi="Times New Roman"/>
          <w:sz w:val="28"/>
          <w:szCs w:val="28"/>
        </w:rPr>
        <w:t>на 674,44 тыс. рублей или 15,91 процента больше поступлений аналогичного периода 2022 год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причиной увеличения поступлений данного налога является увеличение количества с 339 до 510 выданных патентов индивидуальным предпринимателям по отношению к аналогичному периоду прошлого год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за отчетный период поступил в объеме 3 960,49 тыс. рублей или 24,42 процента к годовым плановым назначениям и на 27,04 процента или 843,05 тыс. рублей больше, чем поступило в местный бюджет за аналогичный период 2022 года, в связи с проведенными мероприятиями по взысканию задолженности по налогу на имущество физических лиц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земельного налога за 9 месяцев 2023 года составил 6 551,30 тыс. рублей или 37,75 процента к годовым назначениям, что на 13,17 процента или 993,42 тыс. рублей меньше поступлений аналогичного периода 2022 года в связи с образовавшейся переплатой по земельному налогу в 2023 году по некоторым юридическим лица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 доход местного бюджета поступило 5 271,96 тыс. рублей государственной пошлины, что составило 73,15 процента к годовым плановым назначениям, что на 362,85 тыс. рублей или 6,44 процента меньше показателей аналогичного периода 2022 года, в связи с уменьшением увеличения количества обращений граждан в судебные органы в 2023 году.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Поступление неналоговых доходов за отчетный период составило 84 908,11 тыс. рублей, что на 13,46 процента или 13 211,46 тыс. рублей меньше поступлений 9 месяцев 2022 год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плановые назначения по доходам от использования имущества, находящегося в муниципальной собственности, составили 46 122,00 тыс. рублей. Фактически за 9 месяцев 2023 года в доход местного бюджета поступило 40 947,83 тыс. рублей, что составило 88,78 процента к годовым плановым назначениям и на 3 228,06 тыс. рублей или 8,56 процента больше, чем за аналогичный период 2022 года. Увеличение поступление обусловлено тем, что в отчетном периоде 2023 года отдельными арендаторами внесены авансовые платежи в размере годового платежа, а также проведенными мероприятиями по взысканию задолженности по арендной плат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9 месяцев 2023 года в доход местного бюджета поступило 18 145,87 тыс. рублей платы за негативное воздействие на окружающую среду, что на 8 539,55 тыс. рублей или 32,00 процента меньше поступлений аналогичного периода 2022 года. Уменьшение поступлений по данному доходному источнику обусловлено тем, что из-за нестабильности рынка сбыта производилась остановка добычи углеводородного сырья крупнейшим плательщиком платежей за выбросы загрязняющих веществ, образующихся при сжигании на факельных установках и рассеивании попутного нефтяного газ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по доходам от оказания платных услуг (работ) и компенсации затрат государства на отчетную дату составил 14 127,65 тыс. рублей или 98,09 процента к годовым плановым назначениям и на 2 384,90 тыс. рублей или 20,31 процента больше, чем за соответствующий период 2022 года, в связи с возвратом в бюджет Нефтекумского городского округа Ставропольского края в 2023 году остатков средств субсидий, предоставленных муниципальным бюджетным учреждениям Нефтекумского городского округа Ставропольского края на финансовое обеспечение выполнения муниципального зад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материальных и нематериальных активов по итогам 9 месяцев 2023 года составили 5 029,27 тыс. рублей или более чем в 2 раза годовых плановых назначений и в 3 раза меньше поступлений, аналогичного периода 2022 года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по штрафам, санкциям, возмещению ущерба поступили в местный бюджет в сумме 4 382,79 тыс. рублей, что более чем в 3 раза больше годовых плановых назначений. Основная причина увеличения поступлений – уплата штрафа за невыполнение условий муниципального контракта в соответствии с Федеральным законом № 44-ФЗ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прочих неналоговых доходов за отчетный период составили 2 274,70 тыс. рублей или 73,96 процента к годовым плановым назначениям. Средства поступили от юридических и физических лиц, индивидуальных предпринимателей на реализацию инициативных проектов в 2023 году на территории Нефтекумского городского округа Ставропольского края.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Безвозмездные поступления в местном бюджете на 2023 год предусмотрены в объеме 1 916 966,57 тыс. рублей. Кассовое исполнение за 9 месяцев 2023 года составило 1 393 505,26 тыс. рублей или 72,69 процента к годовым плановым назначениям.</w:t>
      </w:r>
    </w:p>
    <w:p>
      <w:pPr>
        <w:pStyle w:val="TextBody"/>
        <w:suppressAutoHyphens w:val="true"/>
        <w:spacing w:before="0" w:after="0"/>
        <w:ind w:firstLine="253"/>
        <w:jc w:val="both"/>
        <w:rPr>
          <w:szCs w:val="28"/>
          <w:highlight w:val="red"/>
        </w:rPr>
      </w:pPr>
      <w:r>
        <w:rPr>
          <w:szCs w:val="28"/>
        </w:rPr>
        <w:t>Структура безвозмездных поступлений в местный бюджет за 9 месяцев 2023 года.</w:t>
      </w:r>
    </w:p>
    <w:p>
      <w:pPr>
        <w:pStyle w:val="TextBody"/>
        <w:suppressAutoHyphens w:val="true"/>
        <w:spacing w:before="0" w:after="0"/>
        <w:ind w:firstLine="708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TextBody"/>
        <w:suppressAutoHyphens w:val="true"/>
        <w:spacing w:before="0" w:after="0"/>
        <w:ind w:firstLine="708"/>
        <w:jc w:val="right"/>
        <w:rPr/>
      </w:pPr>
      <w:r>
        <w:rPr/>
        <w:t>(тыс.рублей)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559"/>
        <w:gridCol w:w="1559"/>
        <w:gridCol w:w="992"/>
        <w:gridCol w:w="1134"/>
        <w:gridCol w:w="1418"/>
      </w:tblGrid>
      <w:tr>
        <w:trPr>
          <w:trHeight w:val="1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 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о бюджете</w:t>
            </w:r>
          </w:p>
          <w:p>
            <w:pPr>
              <w:pStyle w:val="Normal"/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исполнения к пла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п к </w:t>
            </w:r>
          </w:p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месяцам 202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я к 9 месяцам 2022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37 68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16 96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3 50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4 177,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т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 72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 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 59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874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сид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 4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19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0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2 426,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7 28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1 54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6 70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0 577,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6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2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 640,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5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0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4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7,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57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12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,29</w:t>
            </w:r>
          </w:p>
        </w:tc>
      </w:tr>
    </w:tbl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Дотация из бюджета Ставропольского края поступила в сумме 456 596,25 тыс. рублей или 75,00 процента к годовым плановым назначениям.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При плановых назначениях по субсидиям из бюджета Ставропольского края в местный бюджет в объеме 139 191,76 тыс. рублей, фактически поступило 53 060,30 тыс. рублей или 38,12 процента годовых плановых назначений, в том числе на: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– 10 105,15 тыс. рублей или 15,66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19 308,80 тыс. рублей или 46,16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 – 329,33 тыс. рублей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проведение информационно-пропагандистских мероприятий, направленных на профилактику идеологии терроризма – 79,92 тыс. рублей или 79,92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– 8 726,24 тыс. рублей или 68,87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реализацию инициативных проектов – 8 119,24 тыс. рублей или 55,96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В объеме годовых плановых назначений в отчетном периоде поступили субсидии на: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–      3 002,79 тыс. рублей;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– 2 887,99 тыс. рублей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поддержку отрасли культуры – 500,84 тыс. рублей.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В отчетном периоде не поступили субсидии на финансовое обеспечение выполнения комплексных кадастровых работ.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В доход местного бюджета поступили средства в сумме 866 704,17 тыс. рублей или 75,26 процента к годовым плановым назначениям в виде субвенций из бюджета Ставропольского края на осуществление переданных отдельных государственных полномочий, из них средства на: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организацию и осуществление деятельности по опеке и попечительству в области здравоохранения – 477,42 тыс. рублей или 65,15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организацию и осуществление деятельности по опеке и попечительству в области образования – 1 695,37 тыс. рублей или 70,55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администрирование переданных отдельных государственных полномочий в области сельского хозяйства – 1 496,89 тыс. рублей или 59,87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предоставление государственной социальной помощи малоимущим семьям, малоимущим одиноко проживающим гражданам – 570,00 тыс. рублей или 43,33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выплату ежемесячной денежной компенсации на каждого ребенка в возрасте до 18 лет многодетным семьям – 47 853,32 тыс. рублей или 74,66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выплату ежегодного социального пособия на проезд студентам – 65,46 тыс. рублей или 65,84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 – 1 222,47 тыс. рублей или 72,20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создание и организация деятельности комиссий по делам несовершеннолетних и защите их прав – 878,08 тыс. рублей или 72,20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выплату пособия на ребенка – 17 307,08 тыс. рублей или 40,95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– 14 993,13 тыс. рублей или 77,86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осуществление отдельных государственных полномочий в области труда и социальной защиты отдельных категорий граждан – 16 691,72 тыс. рублей или 75,12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осуществление отдельных государственных полномочий Ставропольского края по созданию административных комиссий – 2,99 тыс. рублей или 99,67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– 95 506,34 тыс. рублей или 69,21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 – 249 020,19 тыс. рублей или 72,15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  <w:highlight w:val="yellow"/>
        </w:rPr>
      </w:pPr>
      <w:r>
        <w:rPr>
          <w:szCs w:val="28"/>
        </w:rPr>
        <w:t>выплату денежной компенсации семьям, в которых в период с 1 января 2011 года по 31 декабря 2015 года родился третий или последующий ребенок – 15,58 тыс. рублей или 9,89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обеспечение отдыха и оздоровления детей – 4 885,30 тыс. рублей или 83,90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осуществление выплаты социального пособия на погребение – 420,16 тыс. рублей или 97,79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предоставление мер социальной поддержки семей отдельных категорий граждан, принимающих участие в специальной военной операции, в части обеспечения ребенка (детей) военнослужащего, обучающегося (обучающихся) в муниципальной образовательной организации по образовательным программам основного общего или среднего общего образования, бесплатным горячим питанием – 123,15 тыс. рублей или 19,99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11 482,74 тыс. рублей или 80,14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– 62 135,68 тыс. рублей или 54,00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2 804,55 тыс. рублей или 71,75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осуществление ежегодной денежной выплаты лицам, награжденным нагрудным знаком «Почетный донор России» – 2 809,49 тыс. рублей или 91,86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оплату жилищно-коммунальных услуг отдельным категориям граждан – 25 405,37 тыс. рублей или 82,21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27 514,63 тыс. рублей или 78,26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оказание государственной социальной помощи на основании социального контракта отдельным категориям граждан – 16 264,23 тыс. рублей или 84,43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компенсацию отдельным категориям граждан оплаты взноса на капитальный ремонт общего имущества в многоквартирном доме – 875,17 тыс. рублей или 76,17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осуществление отдельных государственных полномочий по социальной защите отдельных категорий граждан – 72 542,22 тыс. рублей или 78,84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  <w:highlight w:val="yellow"/>
        </w:rPr>
      </w:pPr>
      <w:r>
        <w:rPr>
          <w:szCs w:val="28"/>
        </w:rPr>
        <w:t>осуществление отдельных государственных полномочий по социальной поддержке семьи и детей – 6 296,23 тыс. рублей или 60,40 процента к годовым плановым назначениям.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В объеме годовых плановых назначениях в отчетном периоде поступили субвенции на: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 – 884,31 тыс. рублей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– 18 688,61 тыс. рублей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 – 11 747,29 тыс. рублей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3,59 тыс. рублей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осуществление ежемесячных выплат на детей в возрасте от трех до семи лет включительно – 154 025,41 тыс. рублей.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В отчетном периоде не поступили средства в виде субвенций на осуществление деятельности по обращению с животными без владельцев.</w:t>
      </w:r>
    </w:p>
    <w:p>
      <w:pPr>
        <w:pStyle w:val="TextBody"/>
        <w:suppressAutoHyphens w:val="true"/>
        <w:spacing w:before="0" w:after="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упления иных межбюджетных трансфертов за отчетный период составили 2 520,67 тыс. рублей или 103,34 процента к годовым плановым назначениям, в том числе на: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обеспечение деятельности депутатов Думы Ставропольского края и их помощников в избирательном округе – 1 201,14 тыс. рублей или 107,28 процента к годовым плановым назначениям;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поощрение муниципальных округов и городских округов, обеспечивших высокое качество управления бюджетным процессом и стратегического планирования – 1 319,53 тыс. рублей или 100,00 процента к годовым плановым назнач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целевые безвозмездные поступления от ООО «ЦЕНТРГЕКО Холдинг» за отчетный период составили 15 000,00 тыс. рублей.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Доходы бюджета Нефтекумского городского округа  Ставропольского края от возврата бюджетными учреждениями остатков субсидий прошлых лет составили 2 745,56 тыс. рублей.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 w:before="20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нение расходов бюджета Нефтекумского городского округа за 9 месяцев 2023 года</w:t>
      </w:r>
    </w:p>
    <w:p>
      <w:pPr>
        <w:pStyle w:val="Normal"/>
        <w:spacing w:lineRule="atLeast" w:line="0" w:before="20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, направленные на реализацию 11 муниципальных программ Нефтекумского городского округа Ставропольского края и непрограммных направлений деятельности соответствующих главных распорядителей средств местного бюдж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25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правленные на реализацию муниципальных  программ Нефтекумского городского округа Ставропольского края ( далее –МП) и Непрограммные расходы органов местного самоуправления (отраслевых (функциональных) и территориальных органов администрации) Нефтекумского городского  округа Ставропольского края</w:t>
      </w:r>
    </w:p>
    <w:p>
      <w:pPr>
        <w:pStyle w:val="Normal"/>
        <w:suppressAutoHyphens w:val="true"/>
        <w:spacing w:lineRule="auto" w:line="240" w:before="0" w:after="0"/>
        <w:ind w:right="-1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p>
      <w:pPr>
        <w:pStyle w:val="Normal"/>
        <w:suppressAutoHyphens w:val="true"/>
        <w:spacing w:lineRule="auto" w:line="240" w:before="0" w:after="0"/>
        <w:ind w:right="-109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тыс.рублей</w:t>
      </w:r>
      <w:r>
        <w:rPr/>
        <w:t>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701"/>
        <w:gridCol w:w="1701"/>
        <w:gridCol w:w="1559"/>
        <w:gridCol w:w="992"/>
      </w:tblGrid>
      <w:tr>
        <w:trPr>
          <w:trHeight w:val="15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решением о бюджете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ссовое ис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9 месяцев 2022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МП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4 64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6 99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3 81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89</w:t>
            </w:r>
          </w:p>
        </w:tc>
      </w:tr>
      <w:tr>
        <w:trPr>
          <w:trHeight w:val="51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МП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 25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 09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 455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92</w:t>
            </w:r>
          </w:p>
        </w:tc>
      </w:tr>
      <w:tr>
        <w:trPr>
          <w:trHeight w:val="6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МП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1 43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0 03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8 15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26</w:t>
            </w:r>
          </w:p>
        </w:tc>
      </w:tr>
      <w:tr>
        <w:trPr>
          <w:trHeight w:val="6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МП «Развитие градостроительства, транспортной системы и 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 46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 46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 25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66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МП «Развитие жилищно-коммунального хозяйства и улучшение жилищных усло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 82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 901,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 07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11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МП 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 55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55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 56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20</w:t>
            </w:r>
          </w:p>
        </w:tc>
      </w:tr>
      <w:tr>
        <w:trPr>
          <w:trHeight w:val="23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МП «Управление имуще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44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45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16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06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МП «Общественная безопасность, защита населения и территории от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 79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 02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84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19</w:t>
            </w:r>
          </w:p>
        </w:tc>
      </w:tr>
      <w:tr>
        <w:trPr>
          <w:trHeight w:val="56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МП «Управление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 9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 93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 75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98</w:t>
            </w:r>
          </w:p>
        </w:tc>
      </w:tr>
      <w:tr>
        <w:trPr>
          <w:trHeight w:val="5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МП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 84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 5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26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77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МП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81</w:t>
            </w:r>
          </w:p>
        </w:tc>
      </w:tr>
      <w:tr>
        <w:trPr>
          <w:trHeight w:val="6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на реализацию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189 77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202 62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11 87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6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(отраслевых (функциональных) и территориальных органов администрации) Нефтекумского городского  округа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 55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 39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 25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0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306 33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319 02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84 13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31</w:t>
            </w:r>
          </w:p>
        </w:tc>
      </w:tr>
    </w:tbl>
    <w:p>
      <w:pPr>
        <w:pStyle w:val="Style27"/>
        <w:ind w:firstLine="709"/>
        <w:jc w:val="both"/>
        <w:rPr/>
      </w:pPr>
      <w:r>
        <w:rPr/>
      </w:r>
    </w:p>
    <w:p>
      <w:pPr>
        <w:pStyle w:val="Style27"/>
        <w:ind w:firstLine="709"/>
        <w:jc w:val="both"/>
        <w:rPr/>
      </w:pPr>
      <w:r>
        <w:rPr/>
        <w:t>В соответствии с ведомственной структурой расходов местного бюджета на 2023 год, исполнение расходов местного бюджета в отчетном периоде осуществляли 11 главных распорядителя средств местного бюджета.</w:t>
      </w:r>
    </w:p>
    <w:p>
      <w:pPr>
        <w:pStyle w:val="Style27"/>
        <w:jc w:val="both"/>
        <w:rPr/>
      </w:pPr>
      <w:r>
        <w:rPr/>
      </w:r>
    </w:p>
    <w:p>
      <w:pPr>
        <w:pStyle w:val="Style27"/>
        <w:jc w:val="center"/>
        <w:rPr/>
      </w:pPr>
      <w:r>
        <w:rPr/>
        <w:t>Исполнение расходов местного бюджета  в разрезе главных распорядителей бюджетных средств за 9 месяцев 2023 года.</w:t>
      </w:r>
    </w:p>
    <w:p>
      <w:pPr>
        <w:pStyle w:val="Normal"/>
        <w:suppressAutoHyphens w:val="true"/>
        <w:spacing w:lineRule="auto" w:line="240" w:before="0" w:after="0"/>
        <w:ind w:right="-109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аблица 4</w:t>
      </w:r>
    </w:p>
    <w:p>
      <w:pPr>
        <w:pStyle w:val="Normal"/>
        <w:suppressAutoHyphens w:val="true"/>
        <w:spacing w:lineRule="auto" w:line="240" w:before="0" w:after="0"/>
        <w:ind w:right="-109" w:firstLine="709"/>
        <w:jc w:val="right"/>
        <w:rPr/>
      </w:pPr>
      <w:r>
        <w:rPr/>
        <w:t>(тыс.рублей)</w:t>
      </w:r>
    </w:p>
    <w:tbl>
      <w:tblPr>
        <w:tblW w:w="118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701"/>
        <w:gridCol w:w="1842"/>
        <w:gridCol w:w="2269"/>
        <w:gridCol w:w="1763"/>
      </w:tblGrid>
      <w:tr>
        <w:trPr>
          <w:trHeight w:val="14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о решением  о бюджет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о решением  о бюджете 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9 месяцев 2023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 исполнения к уточненному плану</w:t>
            </w:r>
          </w:p>
        </w:tc>
        <w:tc>
          <w:tcPr>
            <w:tcW w:w="1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Дума Нефтекумского городского округа 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9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4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597,49</w:t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5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7</w:t>
            </w:r>
          </w:p>
        </w:tc>
      </w:tr>
      <w:tr>
        <w:trPr>
          <w:trHeight w:val="8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.Администрация Нефтекумского городского округа 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 91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 481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 213,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6</w:t>
            </w:r>
          </w:p>
        </w:tc>
        <w:tc>
          <w:tcPr>
            <w:tcW w:w="1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.Управление имущественных и земельных отношений администрации Нефтекумского городского округа 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8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255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3,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1</w:t>
            </w:r>
          </w:p>
        </w:tc>
        <w:tc>
          <w:tcPr>
            <w:tcW w:w="1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.Финансовое управление администрации Нефтекумского городского округа 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36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9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13,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3</w:t>
            </w:r>
          </w:p>
        </w:tc>
        <w:tc>
          <w:tcPr>
            <w:tcW w:w="1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.Отдел образования администрации Нефтекумского городского округа 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64 318,5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4 690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 367,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5</w:t>
            </w:r>
          </w:p>
        </w:tc>
        <w:tc>
          <w:tcPr>
            <w:tcW w:w="1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.Отдел культуры администрации Нефтекумского городского округа 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04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188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120,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7</w:t>
            </w:r>
          </w:p>
        </w:tc>
        <w:tc>
          <w:tcPr>
            <w:tcW w:w="1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.Управление труда и социальной защиты населения администрации Нефтекумского городского округа 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40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 06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 224,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7</w:t>
            </w:r>
          </w:p>
        </w:tc>
        <w:tc>
          <w:tcPr>
            <w:tcW w:w="1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.Управление сельского хозяйства и охраны окружающей среды администрации Нефтекумского городского округа 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6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96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3,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0</w:t>
            </w:r>
          </w:p>
        </w:tc>
        <w:tc>
          <w:tcPr>
            <w:tcW w:w="1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.Управление городского хозяйства администрации Нефтекумского городского округа 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80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006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314,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0</w:t>
            </w:r>
          </w:p>
        </w:tc>
        <w:tc>
          <w:tcPr>
            <w:tcW w:w="1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.Контрольно-счетная палата Нефтекумского городского округа 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3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1</w:t>
            </w:r>
          </w:p>
        </w:tc>
        <w:tc>
          <w:tcPr>
            <w:tcW w:w="1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.Управление по делам территорий администрации Нефтекумского городского округа 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38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439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03,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5</w:t>
            </w:r>
          </w:p>
        </w:tc>
        <w:tc>
          <w:tcPr>
            <w:tcW w:w="1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 306 33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 319 020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584 134,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,31</w:t>
            </w:r>
          </w:p>
        </w:tc>
        <w:tc>
          <w:tcPr>
            <w:tcW w:w="1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роизведенные расходы бюджетных средств осуществлялись в соответствии со сводной бюджетной росписью, доведенными лимитами бюджетных обязательств и предельными объемами финансир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right="-1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 предложения:</w:t>
      </w:r>
    </w:p>
    <w:p>
      <w:pPr>
        <w:pStyle w:val="TextBody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Думы Нефтекумского городского округа Ставропольского края от 13 декабря 2022 года № 52«О бюджете Нефтекумского городского округа Ставропольского края на 2023 год и плановый период 2024 и 2025 годов» доходы местного бюджета на 2023 год утверждены в объеме 2 248 152,49 тыс. рублей.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За 9 месяцев 2023 года фактическое поступление доходов в местный бюджет составило 1 637 414,40 тыс. рублей или 72,83 процента к годовым плановым назначениям.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Cs w:val="28"/>
        </w:rPr>
        <w:t>Поступление налоговых и неналоговых доходов составило 243 909,14 тыс. рублей или 73,65 процента к годовым плановым назначениям. Доля поступивших налоговых и неналоговых доходов в общем объеме доходов местного бюджета составила 14,90 процента.</w:t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Безвозмездные поступления в местном бюджете на 2023 год предусмотрены в объеме 1 916 966,57 тыс. рублей. Кассовое исполнение за 9 месяцев 2023 года составило 1 393 505,26 тыс. рублей или 72,69 процента к годовым плановым назначе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о бюджете с учетом изменений, внесенных решением Думы Нефтекумского городского округа Ставропольского края от 29 августа 2023 года № 135, расходы местного бюджета на 2023 год составили 2 306 333,04 тыс. 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расходам местного бюджета за 9 месяцев 2023 года сложилось в сумме 1 584 134,59 тыс. рублей или 68,31 процента</w:t>
      </w:r>
      <w:r>
        <w:rPr>
          <w:rFonts w:cs="Times New Roman" w:ascii="Times New Roman" w:hAnsi="Times New Roman"/>
          <w:position w:val="2"/>
          <w:sz w:val="28"/>
          <w:szCs w:val="28"/>
        </w:rPr>
        <w:t xml:space="preserve"> к годовым плановым назначени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местного бюджета осуществлялось в рамках реализации 11 муниципальных программ и реализации непрограммных направлений деятельности соответствующих главных распорядителей средств бюджета. Исполнение по муниципальным программам составил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 511 874,93 </w:t>
      </w:r>
      <w:r>
        <w:rPr>
          <w:rFonts w:cs="Times New Roman" w:ascii="Times New Roman" w:hAnsi="Times New Roman"/>
          <w:sz w:val="28"/>
          <w:szCs w:val="28"/>
        </w:rPr>
        <w:t>тыс. рублей или 68,64 процента к уточненному пл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по непрограммным расходам сложилось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2 259,66 </w:t>
      </w:r>
      <w:r>
        <w:rPr>
          <w:rFonts w:cs="Times New Roman" w:ascii="Times New Roman" w:hAnsi="Times New Roman"/>
          <w:sz w:val="28"/>
          <w:szCs w:val="28"/>
        </w:rPr>
        <w:t>тыс. рублей или 62,08 процента к уточненному пла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достоверность Отчета об исполнении бюджета Нефтекумского городского округа Ставропольского края, представленного администрацией Нефтекумского муниципального округа Ставропольского края, а также документов и материалов, представленных в составе проекта решения Думы Нефтекумского муниципального округа «Об отчете об исполнении  бюджета  Нефтекумского городского округа Ставропольского края за 9 месяцев 2023 года», соответствуют требованиям Бюджетного кодекса РФ и Положению о бюджетном процессе Нефтекум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ая палата Нефтекумского муниципального округа Ставропольского края  рекомендует Отчет об исполнении местного бюджета за 9 месяцев 2023 года к рассмотрению в установленном порядке.</w:t>
      </w:r>
    </w:p>
    <w:p>
      <w:pPr>
        <w:pStyle w:val="Style24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спектор КСП                                                                               А. А. Тортае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pacing w:val="-2"/>
      <w:sz w:val="28"/>
      <w:szCs w:val="20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3"/>
    <w:rPr/>
  </w:style>
  <w:style w:type="character" w:styleId="Style20">
    <w:name w:val="Знак Знак"/>
    <w:qFormat/>
    <w:rPr>
      <w:b/>
      <w:bCs/>
      <w:sz w:val="28"/>
      <w:szCs w:val="28"/>
      <w:lang w:val="ru-RU" w:bidi="ar-SA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pacing w:val="-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3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6">
    <w:name w:val="Маркер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39:00Z</dcterms:created>
  <dc:creator>Work</dc:creator>
  <dc:description/>
  <cp:keywords/>
  <dc:language>en-US</dc:language>
  <cp:lastModifiedBy>Admin</cp:lastModifiedBy>
  <cp:lastPrinted>2023-10-19T13:31:00Z</cp:lastPrinted>
  <dcterms:modified xsi:type="dcterms:W3CDTF">2023-10-19T10:44:00Z</dcterms:modified>
  <cp:revision>11</cp:revision>
  <dc:subject/>
  <dc:title/>
</cp:coreProperties>
</file>