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(Ф.И.О. председателя  Комиссии по списанию и оприходованию основных  средств и материальных ценностей в Контрольно-счетной палате)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 лица, сдавшего подаро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exact" w:line="240" w:before="0" w:after="0"/>
        <w:ind w:left="3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ыкупе подарка, полученного в связи с протокольными мероприятиями, служебными командировками и другими </w:t>
      </w:r>
    </w:p>
    <w:p>
      <w:pPr>
        <w:pStyle w:val="Normal"/>
        <w:spacing w:lineRule="exact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и  мероприятиям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о намерении выкупить подарок (подарки), полученный (полученные) в связи с протокольными мероприятиями, служебной командировкой, другими официальными  мероприятиями (нужное подчеркнуть)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 место и время прове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данный на хранение в соответствии с Приложением №1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, регистрационный номер уведомления, дата и регистрационный номер Акта приема-передачи на хран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оимости, установленной в результате оценки подарка в порядке, предусмотренном законодательством Российской Федерации об оценоч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517"/>
        <w:gridCol w:w="446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арка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едмето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      __________________    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замещаемой должности)              (подпись)                    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___»  ___________________      20 ____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Название Знак1"/>
    <w:qFormat/>
    <w:rPr>
      <w:rFonts w:ascii="Calibri" w:hAnsi="Calibri" w:eastAsia="Times New Roman" w:cs="Times New Roman"/>
      <w:sz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59:00Z</dcterms:created>
  <dc:creator>kont-otdel@outlook.com</dc:creator>
  <dc:description/>
  <cp:keywords/>
  <dc:language>en-US</dc:language>
  <cp:lastModifiedBy>Work</cp:lastModifiedBy>
  <dcterms:modified xsi:type="dcterms:W3CDTF">2023-08-01T04:36:00Z</dcterms:modified>
  <cp:revision>4</cp:revision>
  <dc:subject/>
  <dc:title/>
</cp:coreProperties>
</file>