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, инициалы, фамилия представителя  нанимателя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служащего Контрольно-счетной палаты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нициалы, наименование должности муниципального служащег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нтрольно-счетной палаты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олучении разрешения на участие на безвозмездной основе в управлении некоммерческой организации в качестве единоличного исполнительного органа или вхождения в его состав его коллегиальных органов управ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разрешить мне участие на безвозмездной основе в управлении некоммерческой организацией 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лное наименование некоммерческой организа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единоличного исполнительного органа (вхождения в состав коллегиального органа управления)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ридический и фактический адреса некоммерческой организации: 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и основание участия в управлении некоммерческой организацией:  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сведения: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уемая мною деятельность не повлечет за собой конфликт интере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ю Устава некоммерческой организации прилаг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: на _____ листах в 1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_» ________________  20 ____г.   ___________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(расшифровка подписи)</w:t>
      </w:r>
    </w:p>
    <w:sectPr>
      <w:type w:val="nextPage"/>
      <w:pgSz w:w="11906" w:h="16838"/>
      <w:pgMar w:left="1800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libri" w:hAnsi="Calibri" w:eastAsia="Times New Roman" w:cs="Times New Roman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00:00Z</dcterms:created>
  <dc:creator>kont-otdel@outlook.com</dc:creator>
  <dc:description/>
  <dc:language>en-US</dc:language>
  <cp:lastModifiedBy>Work</cp:lastModifiedBy>
  <dcterms:modified xsi:type="dcterms:W3CDTF">2023-07-28T12:00:00Z</dcterms:modified>
  <cp:revision>2</cp:revision>
  <dc:subject/>
  <dc:title/>
</cp:coreProperties>
</file>