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right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едседателю </w:t>
      </w:r>
    </w:p>
    <w:p>
      <w:pPr>
        <w:pStyle w:val="Normal"/>
        <w:shd w:fill="FFFFFF" w:val="clear"/>
        <w:spacing w:lineRule="auto" w:line="240" w:before="0" w:after="0"/>
        <w:jc w:val="right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трольно-счётной палаты</w:t>
      </w:r>
    </w:p>
    <w:p>
      <w:pPr>
        <w:pStyle w:val="Normal"/>
        <w:shd w:fill="FFFFFF" w:val="clear"/>
        <w:spacing w:lineRule="auto" w:line="240" w:before="0" w:after="0"/>
        <w:jc w:val="right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ефтекумского 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круга</w:t>
      </w:r>
    </w:p>
    <w:p>
      <w:pPr>
        <w:pStyle w:val="Normal"/>
        <w:shd w:fill="FFFFFF" w:val="clear"/>
        <w:spacing w:lineRule="auto" w:line="240" w:before="0" w:after="0"/>
        <w:jc w:val="right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авропольского края</w:t>
        <w:br/>
        <w:t>___________________________________________</w:t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Ф.И.О.)</w:t>
        <w:br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</w:t>
        <w:br/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Ф.И.О. муниципального служащего)</w:t>
        <w:br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</w:t>
        <w:br/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замещаемая должность муниципальной службы)</w:t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Уведомление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ahoma"/>
          <w:kern w:val="2"/>
          <w:sz w:val="28"/>
          <w:szCs w:val="28"/>
          <w:lang w:eastAsia="ru-RU"/>
        </w:rPr>
      </w:pPr>
      <w:r>
        <w:rPr>
          <w:rFonts w:eastAsia="Times New Roman" w:cs="Tahoma" w:ascii="Times New Roman" w:hAnsi="Times New Roman"/>
          <w:kern w:val="2"/>
          <w:sz w:val="28"/>
          <w:szCs w:val="28"/>
          <w:lang w:eastAsia="ru-RU"/>
        </w:rPr>
        <w:t xml:space="preserve">о фактах склонения муниципального служащего Контрольно-счетной палаты Нефтекумского 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</w:t>
      </w:r>
      <w:r>
        <w:rPr>
          <w:rFonts w:eastAsia="Times New Roman" w:cs="Tahoma" w:ascii="Times New Roman" w:hAnsi="Times New Roman"/>
          <w:kern w:val="2"/>
          <w:sz w:val="28"/>
          <w:szCs w:val="28"/>
          <w:lang w:eastAsia="ru-RU"/>
        </w:rPr>
        <w:t xml:space="preserve"> округа Ставропольского края  к совершению коррупционных правонарушений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ahoma"/>
          <w:kern w:val="2"/>
          <w:sz w:val="28"/>
          <w:szCs w:val="28"/>
          <w:lang w:eastAsia="ru-RU"/>
        </w:rPr>
      </w:pPr>
      <w:r>
        <w:rPr>
          <w:rFonts w:eastAsia="Times New Roman" w:cs="Tahoma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20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о 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single"/>
            <w:lang w:eastAsia="ru-RU"/>
          </w:rPr>
          <w:t>ст. 9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Федерального закона от 25.12.2008 № 273-ФЗ «О противодействии коррупции» я, ___________________________________</w:t>
      </w:r>
    </w:p>
    <w:p>
      <w:pPr>
        <w:pStyle w:val="Normal"/>
        <w:shd w:fill="FFFFFF" w:val="clear"/>
        <w:spacing w:lineRule="auto" w:line="240" w:before="0" w:after="0"/>
        <w:ind w:firstLine="142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</w:t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(Ф.И.О., должность муниципальной службы)</w:t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стоящим уведомляю об обращении ко мне (к__________________________________________________________________)</w:t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именование должности муниципальной службы,  Ф.И.О.</w:t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___» _____________ 20___ года гражданина (ки) ________________________</w:t>
        <w:br/>
        <w:t>___________________________________________________________________</w:t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(Ф.И.О., замещаемая должность)</w:t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целях склонения меня к совершению коррупционных правонарушений (либо о фактах совершения муниципальным служащим (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.И.О.,  наименование должности) коррупционных правонарушений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а именно:</w:t>
        <w:br/>
        <w:t xml:space="preserve">___________________________________________________________________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сущность правонарушения, способы склонения к правонарушению либо известные факты совершения другим муниципальным служащим коррупционных правонарушений)</w:t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стоящим подтверждаю, что мною ___________________________________</w:t>
        <w:br/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Ф.И.О.)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бязанность об уведомлении органов прокуратуры или других государственных органов выполнена в полном объёме (не указывается в случаях, предусмотренных </w:t>
      </w:r>
      <w:hyperlink r:id="rId3">
        <w:r>
          <w:rPr>
            <w:rStyle w:val="InternetLink"/>
            <w:rFonts w:eastAsia="Times New Roman" w:cs="Times New Roman" w:ascii="Times New Roman" w:hAnsi="Times New Roman"/>
            <w:u w:val="single"/>
            <w:lang w:eastAsia="ru-RU"/>
          </w:rPr>
          <w:t>абз. 2 п. 2.1</w:t>
        </w:r>
      </w:hyperlink>
      <w:r>
        <w:rPr>
          <w:rFonts w:eastAsia="Times New Roman" w:cs="Times New Roman" w:ascii="Times New Roman" w:hAnsi="Times New Roman"/>
          <w:lang w:eastAsia="ru-RU"/>
        </w:rPr>
        <w:t> порядка).</w:t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___» ________________ 20___г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подпись)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  <w:lang w:eastAsia="ru-RU"/>
        </w:rPr>
        <w:t>уведомление зарегистрировано</w:t>
        <w:br/>
        <w:t>в журнале регистрации уведомлений</w:t>
        <w:br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___» ___________________ 20_____ № _____</w:t>
        <w:br/>
        <w:t>________________________________________</w:t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подпись ответственного лица)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616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72098819DBDE343324ED774A51C291EA2B8693F4FFD0CEF8F832A0260571173FEF2042F409F47ACREN8L" TargetMode="External"/><Relationship Id="rId3" Type="http://schemas.openxmlformats.org/officeDocument/2006/relationships/hyperlink" Target="consultantplus://offline/ref=B72098819DBDE343324EC979B3707E11A5B6313B48F200BCD6DC715F375E1B24B9BD5D6D049246A4E0B0FBRDN7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8T11:57:00Z</dcterms:created>
  <dc:creator>kont-otdel@outlook.com</dc:creator>
  <dc:description/>
  <cp:keywords/>
  <dc:language>en-US</dc:language>
  <cp:lastModifiedBy>Work</cp:lastModifiedBy>
  <cp:lastPrinted>2021-01-28T11:20:00Z</cp:lastPrinted>
  <dcterms:modified xsi:type="dcterms:W3CDTF">2023-08-01T04:39:00Z</dcterms:modified>
  <cp:revision>4</cp:revision>
  <dc:subject/>
  <dc:title/>
</cp:coreProperties>
</file>