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ю</w:t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но-счетной палаты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фтекумского муниципального округа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______________________________________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</w:rPr>
        <w:t>(ф.и.о., занимаемая должность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ind w:left="3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Normal"/>
        <w:spacing w:lineRule="exact" w:line="240" w:before="0" w:after="0"/>
        <w:ind w:left="3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лучении подарка лицами, замещающими должности муниципальной службы в Контрольно-счетной палате Нефтекум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округа Ставропольского края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звещаю о получении  _________________ подарка (ов) на __________</w:t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(наименование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токольного мероприятия, служебной командировки, другого официального мероприятия,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 и дата проведения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подар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арактеристика подарка, его опис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предм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оимость в рубля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_______________________________ на  ______________ лист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документ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представивше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____________   __________________ «___» _________ 20__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принявше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____________   __________________ «___» _________ 20__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в журнале регистрации уведомлений 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 __________________  20____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*Заполняется при наличии документов, подтверждающих стоимость подар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Название Знак1"/>
    <w:qFormat/>
    <w:rPr>
      <w:rFonts w:ascii="Calibri" w:hAnsi="Calibri" w:eastAsia="Times New Roman" w:cs="Times New Roman"/>
      <w:sz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1:58:00Z</dcterms:created>
  <dc:creator>kont-otdel@outlook.com</dc:creator>
  <dc:description/>
  <cp:keywords/>
  <dc:language>en-US</dc:language>
  <cp:lastModifiedBy>Work</cp:lastModifiedBy>
  <dcterms:modified xsi:type="dcterms:W3CDTF">2023-08-01T04:38:00Z</dcterms:modified>
  <cp:revision>4</cp:revision>
  <dc:subject/>
  <dc:title/>
</cp:coreProperties>
</file>