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ноября 2022 г.</w:t>
        <w:tab/>
        <w:tab/>
        <w:tab/>
        <w:tab/>
        <w:t>г. Нефтекумск</w:t>
        <w:tab/>
        <w:tab/>
        <w:tab/>
        <w:tab/>
        <w:t>№ 161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 апреля 2021 г. </w:t>
      </w:r>
      <w:r>
        <w:rPr>
          <w:rFonts w:cs="Times New Roman" w:ascii="Times New Roman" w:hAnsi="Times New Roman"/>
          <w:sz w:val="28"/>
          <w:szCs w:val="28"/>
        </w:rPr>
        <w:t>№ 66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</w:t>
      </w:r>
      <w:r>
        <w:rPr/>
        <w:t xml:space="preserve"> </w:t>
      </w:r>
      <w:r>
        <w:rPr>
          <w:szCs w:val="28"/>
        </w:rPr>
        <w:t xml:space="preserve">приказом министерства труда и социальной защиты населения Ставропольского края от 14 сентября 2022 г. № 386 «О внесении изменений в типовой административный регламент предоставления органом труда и социальной защиты населения администрации муниципального (городского) округа Ставропольского края государственной услуги 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, утвержденный приказом министерства труда и социальной защиты населения Ставропольского края от 12 августа 2020 г. </w:t>
        <w:br/>
        <w:t>№ 256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 апреля 2021 г. </w:t>
      </w:r>
      <w:r>
        <w:rPr>
          <w:rFonts w:cs="Times New Roman" w:ascii="Times New Roman" w:hAnsi="Times New Roman"/>
          <w:sz w:val="28"/>
          <w:szCs w:val="28"/>
        </w:rPr>
        <w:t xml:space="preserve">№ 662 (с изменениями, внесенным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29 октября 2021 № 1579, от 29 апреля 2022 г. № 67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А.А.Заич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ноября 2022 г. № 1614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</w:t>
        <w:br/>
        <w:t xml:space="preserve">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 апреля 2021 г. </w:t>
      </w:r>
      <w:r>
        <w:rPr>
          <w:rFonts w:cs="Times New Roman" w:ascii="Times New Roman" w:hAnsi="Times New Roman"/>
          <w:sz w:val="28"/>
          <w:szCs w:val="28"/>
        </w:rPr>
        <w:t>№ 66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</w:r>
      <w:bookmarkStart w:id="4" w:name="sub_101"/>
      <w:bookmarkStart w:id="5" w:name="sub_15089"/>
      <w:bookmarkStart w:id="6" w:name="sub_101"/>
      <w:bookmarkStart w:id="7" w:name="sub_15089"/>
      <w:bookmarkEnd w:id="6"/>
      <w:bookmarkEnd w:id="7"/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8" w:name="sub_15089"/>
      <w:bookmarkEnd w:id="8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 В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разделе 1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«Общие положения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1. В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дпункте 1.3.1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1.1.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 первы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«1.3.1. Информация о месте нахождения и графике работы органа соцзащиты, справочном телефоне, адресе официального сайта, электронной почты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1.2. В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шест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Региональный реестр государственных услуг (функций)» заменить словами «Региональный реестр государственных услуг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1.3.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 седьмо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2. В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дпункте 1.3.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2.1. В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третье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,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2.2.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 шесто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3. В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дпункте 1.3.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3.1. В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перв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, и в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3.2. В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,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1.3.3.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 пяты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«график работы органа соцзащиты, почтовый адрес, номер телефона, адрес официального сайта и электронной почты, по которым заявитель может получить необходимую информацию и документы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 В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разделе 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«Стандарт предоставления государственной услуги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1. В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втором пункта 2.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либо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2. В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первом подпункта 2.6.1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либо в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3.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ы четверты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девятый подпункта 2.6.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и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4. В </w:t>
      </w:r>
      <w:hyperlink r:id="rId1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4.1. В </w:t>
      </w:r>
      <w:hyperlink r:id="rId2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либо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4.2. После </w:t>
      </w:r>
      <w:hyperlink r:id="rId21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а пятого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«из государственной информационной системы жилищно-коммунального хозяйства - сведения об отсутствии (наличии) у гражданина подтвержденной вступившим в законную силу судебным актом непогашенной задолженности по оплате жилого помещения и коммунальных услуг, образовавшейся за период не более чем 3 последних года (далее - задолженность по оплате за жилое помещение и коммунальные услуги)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4.3. </w:t>
      </w:r>
      <w:hyperlink r:id="rId2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 восьмо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4.4. В </w:t>
      </w:r>
      <w:hyperlink r:id="rId2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семнадцат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работника МФЦ,» и «, руководителя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5. В </w:t>
      </w:r>
      <w:hyperlink r:id="rId2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втором пункта 2.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второе предложение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6. </w:t>
      </w:r>
      <w:hyperlink r:id="rId2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 шестнадцатый пункта 2.15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7. В </w:t>
      </w:r>
      <w:hyperlink r:id="rId2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е 2.16 подпункт «2»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«2) доступность (Дос)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ос = 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, 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- наличие возможности записаться на прием по телефон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= 10% - можно записаться на прием по телефон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= 0% - нельзя записаться на прием по телефон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- возможность прийти на прием в нерабочее врем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- 10% - прием (выдача) документов осуществляется без перерыва на обед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- наличие безбарьерной сред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= 20% - от тротуара до места приема можно проехать на коляск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= 0% - от тротуара до места приема нельзя проехать на коляск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- наличие возможности подать заявление в электронной форм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= 20% - можно подать заявление в электронной форм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= 0% - нельзя подать заявление в электронной форм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- доступность информации о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редствах массовой информации (5%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= 20% - можно подать заявление, документы и получить результат государственной услуги по месту житель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= 0% - нельзя подать заявление, документы и получить результат государственной услуги по месту житель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оказатель 100% свидетельствует об обеспечении максимальной доступности получения государственной услуги;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8. В </w:t>
      </w:r>
      <w:hyperlink r:id="rId2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8.1. </w:t>
      </w:r>
      <w:hyperlink r:id="rId2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дпункт 2.17.1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8.2. В </w:t>
      </w:r>
      <w:hyperlink r:id="rId2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дпункте 2.17.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8.2.1. В </w:t>
      </w:r>
      <w:hyperlink r:id="rId3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ах перв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- </w:t>
      </w:r>
      <w:hyperlink r:id="rId31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ят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8.2.2. </w:t>
      </w:r>
      <w:hyperlink r:id="rId3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ы шесто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- </w:t>
      </w:r>
      <w:hyperlink r:id="rId3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десяты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и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2.8.3. </w:t>
      </w:r>
      <w:hyperlink r:id="rId3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одпунктом 2.17.5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«Государственная услуга не предоставляется многофункциональным центром предоставления государственных и муниципальных услуг, а также по экстерриториальному принципу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 В </w:t>
      </w:r>
      <w:hyperlink r:id="rId3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разделе 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1. </w:t>
      </w:r>
      <w:hyperlink r:id="rId3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Название раздела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2. В </w:t>
      </w:r>
      <w:hyperlink r:id="rId3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дпункте 3.2.1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2.1. В </w:t>
      </w:r>
      <w:hyperlink r:id="rId3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либо в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2.2. </w:t>
      </w:r>
      <w:hyperlink r:id="rId3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ы девяты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- </w:t>
      </w:r>
      <w:hyperlink r:id="rId4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ятнадцаты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и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2.3. В </w:t>
      </w:r>
      <w:hyperlink r:id="rId41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семнадцат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либо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2.4. </w:t>
      </w:r>
      <w:hyperlink r:id="rId4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 двадцать второ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3. В </w:t>
      </w:r>
      <w:hyperlink r:id="rId4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дпункте 3.2.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3.1. В </w:t>
      </w:r>
      <w:hyperlink r:id="rId4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ах втор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 </w:t>
      </w:r>
      <w:hyperlink r:id="rId4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ят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либо в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3.2. </w:t>
      </w:r>
      <w:hyperlink r:id="rId4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ы восьмо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 </w:t>
      </w:r>
      <w:hyperlink r:id="rId4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десяты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и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3.3. В </w:t>
      </w:r>
      <w:hyperlink r:id="rId4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двенадцат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либо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3.4. </w:t>
      </w:r>
      <w:hyperlink r:id="rId4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ы двенадцаты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 </w:t>
      </w:r>
      <w:hyperlink r:id="rId5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двадцать второ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- </w:t>
      </w:r>
      <w:hyperlink r:id="rId51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двадцать седьмо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и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4. В </w:t>
      </w:r>
      <w:hyperlink r:id="rId5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дпункте 3.2.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4.1. В </w:t>
      </w:r>
      <w:hyperlink r:id="rId5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ах шест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, </w:t>
      </w:r>
      <w:hyperlink r:id="rId5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восьм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 </w:t>
      </w:r>
      <w:hyperlink r:id="rId5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десят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либо МФЦ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4.2. </w:t>
      </w:r>
      <w:hyperlink r:id="rId5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 одиннадцаты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3.5. </w:t>
      </w:r>
      <w:hyperlink r:id="rId5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 четырнадцатый подпункта 3.2.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4. В </w:t>
      </w:r>
      <w:hyperlink r:id="rId5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разделе 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«Формы контроля за исполнением административного регламента»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4.1. </w:t>
      </w:r>
      <w:hyperlink r:id="rId5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 четвертый пункта 4.1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4.2. В </w:t>
      </w:r>
      <w:hyperlink r:id="rId6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е 4.6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4.2.1.  В  </w:t>
      </w:r>
      <w:hyperlink r:id="rId61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е перво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слова «работники МФЦ, организаций, указанных в части  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статьи  16  Федерального  закона  «Об организации предоставления государственных и муниципальных услуг</w:t>
      </w:r>
      <w:r>
        <w:rPr>
          <w:bCs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,</w:t>
      </w:r>
      <w:r>
        <w:rPr>
          <w:bCs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4.2.2. </w:t>
      </w:r>
      <w:hyperlink r:id="rId62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 третий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5.  В </w:t>
      </w:r>
      <w:hyperlink r:id="rId63">
        <w:r>
          <w:rPr>
            <w:rStyle w:val="InternetLink"/>
            <w:bCs/>
            <w:szCs w:val="28"/>
            <w:lang w:eastAsia="ru-RU"/>
          </w:rPr>
          <w:t>разделе 5</w:t>
        </w:r>
      </w:hyperlink>
      <w:r>
        <w:rPr>
          <w:bCs/>
          <w:szCs w:val="28"/>
          <w:lang w:eastAsia="ru-RU"/>
        </w:rPr>
        <w:t xml:space="preserve"> «Досудебный (внесудебный) порядок обжалования решений и действий  (бездействия)  органа,  предоставляющего  государственную услугу, МФЦ,  организаций,  указанных  в части 1</w:t>
      </w:r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 статьи 16 Федерального закона «Об организации  предоставления государственных и муниципальных услуг», а также их должностных лиц, муниципальных служащих, работников»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5.1. </w:t>
      </w:r>
      <w:hyperlink r:id="rId64">
        <w:r>
          <w:rPr>
            <w:rStyle w:val="InternetLink"/>
            <w:bCs/>
            <w:szCs w:val="28"/>
            <w:lang w:eastAsia="ru-RU"/>
          </w:rPr>
          <w:t>Название раздела</w:t>
        </w:r>
      </w:hyperlink>
      <w:r>
        <w:rPr>
          <w:bCs/>
          <w:szCs w:val="28"/>
          <w:lang w:eastAsia="ru-RU"/>
        </w:rPr>
        <w:t xml:space="preserve"> изложить в следующей редакции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>«Досудебный   (внесудебный)  порядок  обжалования  решений  и  действий (бездействия)  органа, предоставляющего государственную услугу, а также его должностных лиц, муниципальных служащих, работников»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5.2. В   </w:t>
      </w:r>
      <w:hyperlink r:id="rId65">
        <w:r>
          <w:rPr>
            <w:rStyle w:val="InternetLink"/>
            <w:bCs/>
            <w:szCs w:val="28"/>
            <w:lang w:eastAsia="ru-RU"/>
          </w:rPr>
          <w:t>пункте   5.1</w:t>
        </w:r>
      </w:hyperlink>
      <w:r>
        <w:rPr>
          <w:bCs/>
          <w:szCs w:val="28"/>
          <w:lang w:eastAsia="ru-RU"/>
        </w:rPr>
        <w:t xml:space="preserve">   слова  «а  также МФЦ, организациями, указанными в  части  1</w:t>
      </w:r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  статьи  16 Федерального закона «Об организации предоставления государственных и муниципальных услуг», их» исключить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5.3. В </w:t>
      </w:r>
      <w:hyperlink r:id="rId66">
        <w:r>
          <w:rPr>
            <w:rStyle w:val="InternetLink"/>
            <w:bCs/>
            <w:szCs w:val="28"/>
            <w:lang w:eastAsia="ru-RU"/>
          </w:rPr>
          <w:t>пункте 5.2</w:t>
        </w:r>
      </w:hyperlink>
      <w:r>
        <w:rPr>
          <w:bCs/>
          <w:szCs w:val="28"/>
          <w:lang w:eastAsia="ru-RU"/>
        </w:rPr>
        <w:t>:</w:t>
      </w:r>
    </w:p>
    <w:p>
      <w:pPr>
        <w:pStyle w:val="Heading1"/>
        <w:keepNext w:val="false"/>
        <w:autoSpaceDE w:val="false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5.3.1.   В  </w:t>
      </w:r>
      <w:hyperlink r:id="rId67">
        <w:r>
          <w:rPr>
            <w:rStyle w:val="InternetLink"/>
            <w:bCs/>
            <w:szCs w:val="28"/>
            <w:lang w:eastAsia="ru-RU"/>
          </w:rPr>
          <w:t>абзаце  втором</w:t>
        </w:r>
      </w:hyperlink>
      <w:r>
        <w:rPr>
          <w:bCs/>
          <w:szCs w:val="28"/>
          <w:lang w:eastAsia="ru-RU"/>
        </w:rPr>
        <w:t xml:space="preserve">  слова  «,  руководителя  МФЦ,  руководителя организации,  указанной  в  части  1</w:t>
      </w:r>
      <w:r>
        <w:rPr>
          <w:bCs/>
          <w:szCs w:val="28"/>
          <w:vertAlign w:val="superscript"/>
          <w:lang w:eastAsia="ru-RU"/>
        </w:rPr>
        <w:t>1</w:t>
      </w:r>
      <w:r>
        <w:rPr>
          <w:bCs/>
          <w:szCs w:val="28"/>
          <w:lang w:eastAsia="ru-RU"/>
        </w:rPr>
        <w:t xml:space="preserve">   статьи  16  Федерального  закона «Об организации   предоставления   государственных   и   муниципальных   услуг» исключить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5.3.2. </w:t>
      </w:r>
      <w:hyperlink r:id="rId68">
        <w:r>
          <w:rPr>
            <w:rStyle w:val="InternetLink"/>
            <w:bCs/>
            <w:szCs w:val="28"/>
            <w:lang w:eastAsia="ru-RU"/>
          </w:rPr>
          <w:t>Абзацы четвертый</w:t>
        </w:r>
      </w:hyperlink>
      <w:r>
        <w:rPr>
          <w:bCs/>
          <w:szCs w:val="28"/>
          <w:lang w:eastAsia="ru-RU"/>
        </w:rPr>
        <w:t xml:space="preserve">, </w:t>
      </w:r>
      <w:hyperlink r:id="rId69">
        <w:r>
          <w:rPr>
            <w:rStyle w:val="InternetLink"/>
            <w:bCs/>
            <w:szCs w:val="28"/>
            <w:lang w:eastAsia="ru-RU"/>
          </w:rPr>
          <w:t>пятый</w:t>
        </w:r>
      </w:hyperlink>
      <w:r>
        <w:rPr>
          <w:bCs/>
          <w:szCs w:val="28"/>
          <w:lang w:eastAsia="ru-RU"/>
        </w:rPr>
        <w:t xml:space="preserve"> и </w:t>
      </w:r>
      <w:hyperlink r:id="rId70">
        <w:r>
          <w:rPr>
            <w:rStyle w:val="InternetLink"/>
            <w:bCs/>
            <w:szCs w:val="28"/>
            <w:lang w:eastAsia="ru-RU"/>
          </w:rPr>
          <w:t>девятый</w:t>
        </w:r>
      </w:hyperlink>
      <w:r>
        <w:rPr>
          <w:bCs/>
          <w:szCs w:val="28"/>
          <w:lang w:eastAsia="ru-RU"/>
        </w:rPr>
        <w:t xml:space="preserve"> признать утратившими силу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5.4. В </w:t>
      </w:r>
      <w:hyperlink r:id="rId71">
        <w:r>
          <w:rPr>
            <w:rStyle w:val="InternetLink"/>
            <w:bCs/>
            <w:szCs w:val="28"/>
            <w:lang w:eastAsia="ru-RU"/>
          </w:rPr>
          <w:t>пункте 5.4</w:t>
        </w:r>
      </w:hyperlink>
      <w:r>
        <w:rPr>
          <w:bCs/>
          <w:szCs w:val="28"/>
          <w:lang w:eastAsia="ru-RU"/>
        </w:rPr>
        <w:t>: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Cs w:val="28"/>
          <w:lang w:eastAsia="ru-RU"/>
        </w:rPr>
        <w:t xml:space="preserve">5.4.1.  В </w:t>
      </w:r>
      <w:hyperlink r:id="rId72">
        <w:r>
          <w:rPr>
            <w:rStyle w:val="InternetLink"/>
            <w:bCs/>
            <w:szCs w:val="28"/>
            <w:lang w:eastAsia="ru-RU"/>
          </w:rPr>
          <w:t>абзаце первом</w:t>
        </w:r>
      </w:hyperlink>
      <w:r>
        <w:rPr>
          <w:bCs/>
          <w:szCs w:val="28"/>
          <w:lang w:eastAsia="ru-RU"/>
        </w:rPr>
        <w:t xml:space="preserve"> слова «, МФЦ, организаций, указанных в части 1</w:t>
      </w:r>
      <w:r>
        <w:rPr>
          <w:bCs/>
          <w:szCs w:val="28"/>
          <w:vertAlign w:val="superscript"/>
          <w:lang w:eastAsia="ru-RU"/>
        </w:rPr>
        <w:t xml:space="preserve">1  </w:t>
      </w:r>
      <w:r>
        <w:rPr>
          <w:bCs/>
          <w:szCs w:val="28"/>
          <w:lang w:eastAsia="ru-RU"/>
        </w:rPr>
        <w:t>статьи 16 Федерального закона «Об организации предоставления государственных и муниципальных услуг» исключить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5.4.2. После </w:t>
      </w:r>
      <w:hyperlink r:id="rId7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абзаца четвертого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дополнить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«</w:t>
      </w:r>
      <w:hyperlink r:id="rId7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5.5. </w:t>
      </w:r>
      <w:hyperlink r:id="rId7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ункт 5.5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дополнить словами «, а также размещается и поддерживается в актуальном состоянии в Региональном реестре.».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6C20C93CAB7069DFD25C2D11BFE580F8BDD2EA66FCF89BCB1642A098BF2F46DC4914D240BF12CE8B8080226D88923FBFEB877BC3CABCC7D9244079WCuCN" TargetMode="External"/><Relationship Id="rId3" Type="http://schemas.openxmlformats.org/officeDocument/2006/relationships/hyperlink" Target="consultantplus://offline/ref=686C20C93CAB7069DFD25C2D11BFE580F8BDD2EA66FCF89BCB1642A098BF2F46DC4914D240BF12CE8B8080216D88923FBFEB877BC3CABCC7D9244079WCuCN" TargetMode="External"/><Relationship Id="rId4" Type="http://schemas.openxmlformats.org/officeDocument/2006/relationships/hyperlink" Target="consultantplus://offline/ref=686C20C93CAB7069DFD25C2D11BFE580F8BDD2EA66FCF89BCB1642A098BF2F46DC4914D240BF12CE8B8080216D88923FBFEB877BC3CABCC7D9244079WCuCN" TargetMode="External"/><Relationship Id="rId5" Type="http://schemas.openxmlformats.org/officeDocument/2006/relationships/hyperlink" Target="consultantplus://offline/ref=686C20C93CAB7069DFD25C2D11BFE580F8BDD2EA66FCF89BCB1642A098BF2F46DC4914D240BF12CE8B8080206C88923FBFEB877BC3CABCC7D9244079WCuCN" TargetMode="External"/><Relationship Id="rId6" Type="http://schemas.openxmlformats.org/officeDocument/2006/relationships/hyperlink" Target="consultantplus://offline/ref=686C20C93CAB7069DFD25C2D11BFE580F8BDD2EA66FCF89BCB1642A098BF2F46DC4914D240BF12CE8B8080206D88923FBFEB877BC3CABCC7D9244079WCuCN" TargetMode="External"/><Relationship Id="rId7" Type="http://schemas.openxmlformats.org/officeDocument/2006/relationships/hyperlink" Target="consultantplus://offline/ref=686C20C93CAB7069DFD25C2D11BFE580F8BDD2EA66FCF89BCB1642A098BF2F46DC4914D240BF12CE8B8080206E88923FBFEB877BC3CABCC7D9244079WCuCN" TargetMode="External"/><Relationship Id="rId8" Type="http://schemas.openxmlformats.org/officeDocument/2006/relationships/hyperlink" Target="consultantplus://offline/ref=686C20C93CAB7069DFD25C2D11BFE580F8BDD2EA66FCF89BCB1642A098BF2F46DC4914D240BF12CE8B8080206888923FBFEB877BC3CABCC7D9244079WCuCN" TargetMode="External"/><Relationship Id="rId9" Type="http://schemas.openxmlformats.org/officeDocument/2006/relationships/hyperlink" Target="consultantplus://offline/ref=686C20C93CAB7069DFD25C2D11BFE580F8BDD2EA66FCF89BCB1642A098BF2F46DC4914D240BF12CE8B8080206B88923FBFEB877BC3CABCC7D9244079WCuCN" TargetMode="External"/><Relationship Id="rId10" Type="http://schemas.openxmlformats.org/officeDocument/2006/relationships/hyperlink" Target="consultantplus://offline/ref=686C20C93CAB7069DFD25C2D11BFE580F8BDD2EA66FCF89BCB1642A098BF2F46DC4914D240BF12CE8B8080276C88923FBFEB877BC3CABCC7D9244079WCuCN" TargetMode="External"/><Relationship Id="rId11" Type="http://schemas.openxmlformats.org/officeDocument/2006/relationships/hyperlink" Target="consultantplus://offline/ref=686C20C93CAB7069DFD25C2D11BFE580F8BDD2EA66FCF89BCB1642A098BF2F46DC4914D240BF12CE8B8080276C88923FBFEB877BC3CABCC7D9244079WCuCN" TargetMode="External"/><Relationship Id="rId12" Type="http://schemas.openxmlformats.org/officeDocument/2006/relationships/hyperlink" Target="consultantplus://offline/ref=686C20C93CAB7069DFD25C2D11BFE580F8BDD2EA66FCF89BCB1642A098BF2F46DC4914D240BF12CE8B8080276D88923FBFEB877BC3CABCC7D9244079WCuCN" TargetMode="External"/><Relationship Id="rId13" Type="http://schemas.openxmlformats.org/officeDocument/2006/relationships/hyperlink" Target="consultantplus://offline/ref=686C20C93CAB7069DFD25C2D11BFE580F8BDD2EA66FCF89BCB1642A098BF2F46DC4914D240BF12CE8B8080276888923FBFEB877BC3CABCC7D9244079WCuCN" TargetMode="External"/><Relationship Id="rId14" Type="http://schemas.openxmlformats.org/officeDocument/2006/relationships/hyperlink" Target="consultantplus://offline/ref=686C20C93CAB7069DFD25C2D11BFE580F8BDD2EA66FCF89BCB1642A098BF2F46DC4914D240BF12CE8B8080276B88923FBFEB877BC3CABCC7D9244079WCuCN" TargetMode="External"/><Relationship Id="rId15" Type="http://schemas.openxmlformats.org/officeDocument/2006/relationships/hyperlink" Target="consultantplus://offline/ref=686C20C93CAB7069DFD25C2D11BFE580F8BDD2EA66FCF89BCB1642A098BF2F46DC4914D240BF12CE8B8080256E88923FBFEB877BC3CABCC7D9244079WCuCN" TargetMode="External"/><Relationship Id="rId16" Type="http://schemas.openxmlformats.org/officeDocument/2006/relationships/hyperlink" Target="consultantplus://offline/ref=686C20C93CAB7069DFD25C2D11BFE580F8BDD2EA66FCF89BCB1642A098BF2F46DC4914D240BF12CE8B8080256588923FBFEB877BC3CABCC7D9244079WCuCN" TargetMode="External"/><Relationship Id="rId17" Type="http://schemas.openxmlformats.org/officeDocument/2006/relationships/hyperlink" Target="consultantplus://offline/ref=686C20C93CAB7069DFD25C2D11BFE580F8BDD2EA66FCF89BCB1642A098BF2F46DC4914D240BF12CE8B80802B6E88923FBFEB877BC3CABCC7D9244079WCuCN" TargetMode="External"/><Relationship Id="rId18" Type="http://schemas.openxmlformats.org/officeDocument/2006/relationships/hyperlink" Target="consultantplus://offline/ref=686C20C93CAB7069DFD25C2D11BFE580F8BDD2EA66FCF89BCB1642A098BF2F46DC4914D240BF12CE8B80802B6B88923FBFEB877BC3CABCC7D9244079WCuCN" TargetMode="External"/><Relationship Id="rId19" Type="http://schemas.openxmlformats.org/officeDocument/2006/relationships/hyperlink" Target="consultantplus://offline/ref=686C20C93CAB7069DFD25C2D11BFE580F8BDD2EA66FCF89BCB1642A098BF2F46DC4914D240BF12CE8B8081236488923FBFEB877BC3CABCC7D9244079WCuCN" TargetMode="External"/><Relationship Id="rId20" Type="http://schemas.openxmlformats.org/officeDocument/2006/relationships/hyperlink" Target="consultantplus://offline/ref=686C20C93CAB7069DFD25C2D11BFE580F8BDD2EA66FCF89BCB1642A098BF2F46DC4914D240BF12CE8B8081236588923FBFEB877BC3CABCC7D9244079WCuCN" TargetMode="External"/><Relationship Id="rId21" Type="http://schemas.openxmlformats.org/officeDocument/2006/relationships/hyperlink" Target="consultantplus://offline/ref=686C20C93CAB7069DFD25C2D11BFE580F8BDD2EA66FCF89BCB1642A098BF2F46DC4914D240BF12CE8B8081226E88923FBFEB877BC3CABCC7D9244079WCuCN" TargetMode="External"/><Relationship Id="rId22" Type="http://schemas.openxmlformats.org/officeDocument/2006/relationships/hyperlink" Target="consultantplus://offline/ref=686C20C93CAB7069DFD25C2D11BFE580F8BDD2EA66FCF89BCB1642A098BF2F46DC4914D240BF12CE8B8085206D88923FBFEB877BC3CABCC7D9244079WCuCN" TargetMode="External"/><Relationship Id="rId23" Type="http://schemas.openxmlformats.org/officeDocument/2006/relationships/hyperlink" Target="consultantplus://offline/ref=686C20C93CAB7069DFD25C2D11BFE580F8BDD2EA66FCF89BCB1642A098BF2F46DC4914D240BF12CE8B8081216E88923FBFEB877BC3CABCC7D9244079WCuCN" TargetMode="External"/><Relationship Id="rId24" Type="http://schemas.openxmlformats.org/officeDocument/2006/relationships/hyperlink" Target="consultantplus://offline/ref=686C20C93CAB7069DFD25C2D11BFE580F8BDD2EA66FCF89BCB1642A098BF2F46DC4914D240BF12CE8B80842A6D88923FBFEB877BC3CABCC7D9244079WCuCN" TargetMode="External"/><Relationship Id="rId25" Type="http://schemas.openxmlformats.org/officeDocument/2006/relationships/hyperlink" Target="consultantplus://offline/ref=686C20C93CAB7069DFD25C2D11BFE580F8BDD2EA66FCF89BCB1642A098BF2F46DC4914D240BF12CE8B8081246988923FBFEB877BC3CABCC7D9244079WCuCN" TargetMode="External"/><Relationship Id="rId26" Type="http://schemas.openxmlformats.org/officeDocument/2006/relationships/hyperlink" Target="consultantplus://offline/ref=686C20C93CAB7069DFD25C2D11BFE580F8BDD2EA66FCF89BCB1642A098BF2F46DC4914D240BF12CE8B80842A6E88923FBFEB877BC3CABCC7D9244079WCuCN" TargetMode="External"/><Relationship Id="rId27" Type="http://schemas.openxmlformats.org/officeDocument/2006/relationships/hyperlink" Target="consultantplus://offline/ref=686C20C93CAB7069DFD25C2D11BFE580F8BDD2EA66FCF89BCB1642A098BF2F46DC4914D240BF12CE8B8082206A88923FBFEB877BC3CABCC7D9244079WCuCN" TargetMode="External"/><Relationship Id="rId28" Type="http://schemas.openxmlformats.org/officeDocument/2006/relationships/hyperlink" Target="consultantplus://offline/ref=686C20C93CAB7069DFD25C2D11BFE580F8BDD2EA66FCF89BCB1642A098BF2F46DC4914D240BF12CE8B8082206B88923FBFEB877BC3CABCC7D9244079WCuCN" TargetMode="External"/><Relationship Id="rId29" Type="http://schemas.openxmlformats.org/officeDocument/2006/relationships/hyperlink" Target="consultantplus://offline/ref=686C20C93CAB7069DFD25C2D11BFE580F8BDD2EA66FCF89BCB1642A098BF2F46DC4914D240BF12CE8B8082256C88923FBFEB877BC3CABCC7D9244079WCuCN" TargetMode="External"/><Relationship Id="rId30" Type="http://schemas.openxmlformats.org/officeDocument/2006/relationships/hyperlink" Target="consultantplus://offline/ref=686C20C93CAB7069DFD25C2D11BFE580F8BDD2EA66FCF89BCB1642A098BF2F46DC4914D240BF12CE8B8082256C88923FBFEB877BC3CABCC7D9244079WCuCN" TargetMode="External"/><Relationship Id="rId31" Type="http://schemas.openxmlformats.org/officeDocument/2006/relationships/hyperlink" Target="consultantplus://offline/ref=686C20C93CAB7069DFD25C2D11BFE580F8BDD2EA66FCF89BCB1642A098BF2F46DC4914D240BF12CE8B8082256888923FBFEB877BC3CABCC7D9244079WCuCN" TargetMode="External"/><Relationship Id="rId32" Type="http://schemas.openxmlformats.org/officeDocument/2006/relationships/hyperlink" Target="consultantplus://offline/ref=686C20C93CAB7069DFD25C2D11BFE580F8BDD2EA66FCF89BCB1642A098BF2F46DC4914D240BF12CE8B8082256988923FBFEB877BC3CABCC7D9244079WCuCN" TargetMode="External"/><Relationship Id="rId33" Type="http://schemas.openxmlformats.org/officeDocument/2006/relationships/hyperlink" Target="consultantplus://offline/ref=686C20C93CAB7069DFD25C2D11BFE580F8BDD2EA66FCF89BCB1642A098BF2F46DC4914D240BF12CE8B8082256588923FBFEB877BC3CABCC7D9244079WCuCN" TargetMode="External"/><Relationship Id="rId34" Type="http://schemas.openxmlformats.org/officeDocument/2006/relationships/hyperlink" Target="consultantplus://offline/ref=686C20C93CAB7069DFD25C2D11BFE580F8BDD2EA66FCF89BCB1642A098BF2F46DC4914D240BF12CE8B8082206A88923FBFEB877BC3CABCC7D9244079WCuCN" TargetMode="External"/><Relationship Id="rId35" Type="http://schemas.openxmlformats.org/officeDocument/2006/relationships/hyperlink" Target="consultantplus://offline/ref=686C20C93CAB7069DFD25C2D11BFE580F8BDD2EA66FCF89BCB1642A098BF2F46DC4914D240BF12CE8B8082246B88923FBFEB877BC3CABCC7D9244079WCuCN" TargetMode="External"/><Relationship Id="rId36" Type="http://schemas.openxmlformats.org/officeDocument/2006/relationships/hyperlink" Target="consultantplus://offline/ref=686C20C93CAB7069DFD25C2D11BFE580F8BDD2EA66FCF89BCB1642A098BF2F46DC4914D240BF12CE8B8082246B88923FBFEB877BC3CABCC7D9244079WCuCN" TargetMode="External"/><Relationship Id="rId37" Type="http://schemas.openxmlformats.org/officeDocument/2006/relationships/hyperlink" Target="consultantplus://offline/ref=686C20C93CAB7069DFD25C2D11BFE580F8BDD2EA66FCF89BCB1642A098BF2F46DC4914D240BF12CE8B80822B6A88923FBFEB877BC3CABCC7D9244079WCuCN" TargetMode="External"/><Relationship Id="rId38" Type="http://schemas.openxmlformats.org/officeDocument/2006/relationships/hyperlink" Target="consultantplus://offline/ref=686C20C93CAB7069DFD25C2D11BFE580F8BDD2EA66FCF89BCB1642A098BF2F46DC4914D240BF12CE8B80822B6B88923FBFEB877BC3CABCC7D9244079WCuCN" TargetMode="External"/><Relationship Id="rId39" Type="http://schemas.openxmlformats.org/officeDocument/2006/relationships/hyperlink" Target="consultantplus://offline/ref=686C20C93CAB7069DFD25C2D11BFE580F8BDD2EA66FCF89BCB1642A098BF2F46DC4914D240BF12CE8B8085276B88923FBFEB877BC3CABCC7D9244079WCuCN" TargetMode="External"/><Relationship Id="rId40" Type="http://schemas.openxmlformats.org/officeDocument/2006/relationships/hyperlink" Target="consultantplus://offline/ref=686C20C93CAB7069DFD25C2D11BFE580F8BDD2EA66FCF89BCB1642A098BF2F46DC4914D240BF12CE8B8085266F88923FBFEB877BC3CABCC7D9244079WCuCN" TargetMode="External"/><Relationship Id="rId41" Type="http://schemas.openxmlformats.org/officeDocument/2006/relationships/hyperlink" Target="consultantplus://offline/ref=686C20C93CAB7069DFD25C2D11BFE580F8BDD2EA66FCF89BCB1642A098BF2F46DC4914D240BF12CE8B80822A6888923FBFEB877BC3CABCC7D9244079WCuCN" TargetMode="External"/><Relationship Id="rId42" Type="http://schemas.openxmlformats.org/officeDocument/2006/relationships/hyperlink" Target="consultantplus://offline/ref=686C20C93CAB7069DFD25C2D11BFE580F8BDD2EA66FCF89BCB1642A098BF2F46DC4914D240BF12CE8B8085216D88923FBFEB877BC3CABCC7D9244079WCuCN" TargetMode="External"/><Relationship Id="rId43" Type="http://schemas.openxmlformats.org/officeDocument/2006/relationships/hyperlink" Target="consultantplus://offline/ref=686C20C93CAB7069DFD25C2D11BFE580F8BDD2EA66FCF89BCB1642A098BF2F46DC4914D240BF12CE8B80822A6488923FBFEB877BC3CABCC7D9244079WCuCN" TargetMode="External"/><Relationship Id="rId44" Type="http://schemas.openxmlformats.org/officeDocument/2006/relationships/hyperlink" Target="consultantplus://offline/ref=686C20C93CAB7069DFD25C2D11BFE580F8BDD2EA66FCF89BCB1642A098BF2F46DC4914D240BF12CE8B80822A6588923FBFEB877BC3CABCC7D9244079WCuCN" TargetMode="External"/><Relationship Id="rId45" Type="http://schemas.openxmlformats.org/officeDocument/2006/relationships/hyperlink" Target="consultantplus://offline/ref=686C20C93CAB7069DFD25C2D11BFE580F8BDD2EA66FCF89BCB1642A098BF2F46DC4914D240BF12CE8B8083236E88923FBFEB877BC3CABCC7D9244079WCuCN" TargetMode="External"/><Relationship Id="rId46" Type="http://schemas.openxmlformats.org/officeDocument/2006/relationships/hyperlink" Target="consultantplus://offline/ref=686C20C93CAB7069DFD25C2D11BFE580F8BDD2EA66FCF89BCB1642A098BF2F46DC4914D240BF12CE8B8085216F88923FBFEB877BC3CABCC7D9244079WCuCN" TargetMode="External"/><Relationship Id="rId47" Type="http://schemas.openxmlformats.org/officeDocument/2006/relationships/hyperlink" Target="consultantplus://offline/ref=686C20C93CAB7069DFD25C2D11BFE580F8BDD2EA66FCF89BCB1642A098BF2F46DC4914D240BF12CE8B8085216988923FBFEB877BC3CABCC7D9244079WCuCN" TargetMode="External"/><Relationship Id="rId48" Type="http://schemas.openxmlformats.org/officeDocument/2006/relationships/hyperlink" Target="consultantplus://offline/ref=686C20C93CAB7069DFD25C2D11BFE580F8BDD2EA66FCF89BCB1642A098BF2F46DC4914D240BF12CE8B8083236B88923FBFEB877BC3CABCC7D9244079WCuCN" TargetMode="External"/><Relationship Id="rId49" Type="http://schemas.openxmlformats.org/officeDocument/2006/relationships/hyperlink" Target="consultantplus://offline/ref=686C20C93CAB7069DFD25C2D11BFE580F8BDD2EA66FCF89BCB1642A098BF2F46DC4914D240BF12CE8B8083236B88923FBFEB877BC3CABCC7D9244079WCuCN" TargetMode="External"/><Relationship Id="rId50" Type="http://schemas.openxmlformats.org/officeDocument/2006/relationships/hyperlink" Target="consultantplus://offline/ref=686C20C93CAB7069DFD25C2D11BFE580F8BDD2EA66FCF89BCB1642A098BF2F46DC4914D240BF12CE8B8085266A88923FBFEB877BC3CABCC7D9244079WCuCN" TargetMode="External"/><Relationship Id="rId51" Type="http://schemas.openxmlformats.org/officeDocument/2006/relationships/hyperlink" Target="consultantplus://offline/ref=686C20C93CAB7069DFD25C2D11BFE580F8BDD2EA66FCF89BCB1642A098BF2F46DC4914D240BF12CE8B8085216588923FBFEB877BC3CABCC7D9244079WCuCN" TargetMode="External"/><Relationship Id="rId52" Type="http://schemas.openxmlformats.org/officeDocument/2006/relationships/hyperlink" Target="consultantplus://offline/ref=686C20C93CAB7069DFD25C2D11BFE580F8BDD2EA66FCF89BCB1642A098BF2F46DC4914D240BF12CE8B8083226B88923FBFEB877BC3CABCC7D9244079WCuCN" TargetMode="External"/><Relationship Id="rId53" Type="http://schemas.openxmlformats.org/officeDocument/2006/relationships/hyperlink" Target="consultantplus://offline/ref=686C20C93CAB7069DFD25C2D11BFE580F8BDD2EA66FCF89BCB1642A098BF2F46DC4914D240BF12CE8B8083216E88923FBFEB877BC3CABCC7D9244079WCuCN" TargetMode="External"/><Relationship Id="rId54" Type="http://schemas.openxmlformats.org/officeDocument/2006/relationships/hyperlink" Target="consultantplus://offline/ref=686C20C93CAB7069DFD25C2D11BFE580F8BDD2EA66FCF89BCB1642A098BF2F46DC4914D240BF12CE8B8083216888923FBFEB877BC3CABCC7D9244079WCuCN" TargetMode="External"/><Relationship Id="rId55" Type="http://schemas.openxmlformats.org/officeDocument/2006/relationships/hyperlink" Target="consultantplus://offline/ref=686C20C93CAB7069DFD25C2D11BFE580F8BDD2EA66FCF89BCB1642A098BF2F46DC4914D240BF12CE8B8083216A88923FBFEB877BC3CABCC7D9244079WCuCN" TargetMode="External"/><Relationship Id="rId56" Type="http://schemas.openxmlformats.org/officeDocument/2006/relationships/hyperlink" Target="consultantplus://offline/ref=686C20C93CAB7069DFD25C2D11BFE580F8BDD2EA66FCF89BCB1642A098BF2F46DC4914D240BF12CE8B8083216B88923FBFEB877BC3CABCC7D9244079WCuCN" TargetMode="External"/><Relationship Id="rId57" Type="http://schemas.openxmlformats.org/officeDocument/2006/relationships/hyperlink" Target="consultantplus://offline/ref=686C20C93CAB7069DFD25C2D11BFE580F8BDD2EA66FCF89BCB1642A098BF2F46DC4914D240BF12CE8B8083276D88923FBFEB877BC3CABCC7D9244079WCuCN" TargetMode="External"/><Relationship Id="rId58" Type="http://schemas.openxmlformats.org/officeDocument/2006/relationships/hyperlink" Target="consultantplus://offline/ref=686C20C93CAB7069DFD25C2D11BFE580F8BDD2EA66FCF89BCB1642A098BF2F46DC4914D240BF12CE8B8083266F88923FBFEB877BC3CABCC7D9244079WCuCN" TargetMode="External"/><Relationship Id="rId59" Type="http://schemas.openxmlformats.org/officeDocument/2006/relationships/hyperlink" Target="consultantplus://offline/ref=686C20C93CAB7069DFD25C2D11BFE580F8BDD2EA66FCF89BCB1642A098BF2F46DC4914D240BF12CE8B8083266B88923FBFEB877BC3CABCC7D9244079WCuCN" TargetMode="External"/><Relationship Id="rId60" Type="http://schemas.openxmlformats.org/officeDocument/2006/relationships/hyperlink" Target="consultantplus://offline/ref=686C20C93CAB7069DFD25C2D11BFE580F8BDD2EA66FCF89BCB1642A098BF2F46DC4914D240BF12CE8B8083256A88923FBFEB877BC3CABCC7D9244079WCuCN" TargetMode="External"/><Relationship Id="rId61" Type="http://schemas.openxmlformats.org/officeDocument/2006/relationships/hyperlink" Target="consultantplus://offline/ref=686C20C93CAB7069DFD25C2D11BFE580F8BDD2EA66FCF89BCB1642A098BF2F46DC4914D240BF12CE8B8083256A88923FBFEB877BC3CABCC7D9244079WCuCN" TargetMode="External"/><Relationship Id="rId62" Type="http://schemas.openxmlformats.org/officeDocument/2006/relationships/hyperlink" Target="consultantplus://offline/ref=686C20C93CAB7069DFD25C2D11BFE580F8BDD2EA66FCF89BCB1642A098BF2F46DC4914D240BF12CE8B8083256488923FBFEB877BC3CABCC7D9244079WCuCN" TargetMode="External"/><Relationship Id="rId63" Type="http://schemas.openxmlformats.org/officeDocument/2006/relationships/hyperlink" Target="consultantplus://offline/ref=686C20C93CAB7069DFD25C2D11BFE580F8BDD2EA66FCF89BCB1642A098BF2F46DC4914D240BF12CE8B8083246F88923FBFEB877BC3CABCC7D9244079WCuCN" TargetMode="External"/><Relationship Id="rId64" Type="http://schemas.openxmlformats.org/officeDocument/2006/relationships/hyperlink" Target="consultantplus://offline/ref=686C20C93CAB7069DFD25C2D11BFE580F8BDD2EA66FCF89BCB1642A098BF2F46DC4914D240BF12CE8B8083246F88923FBFEB877BC3CABCC7D9244079WCuCN" TargetMode="External"/><Relationship Id="rId65" Type="http://schemas.openxmlformats.org/officeDocument/2006/relationships/hyperlink" Target="consultantplus://offline/ref=686C20C93CAB7069DFD25C2D11BFE580F8BDD2EA66FCF89BCB1642A098BF2F46DC4914D240BF12CE8B8083246888923FBFEB877BC3CABCC7D9244079WCuCN" TargetMode="External"/><Relationship Id="rId66" Type="http://schemas.openxmlformats.org/officeDocument/2006/relationships/hyperlink" Target="consultantplus://offline/ref=686C20C93CAB7069DFD25C2D11BFE580F8BDD2EA66FCF89BCB1642A098BF2F46DC4914D240BF12CE8B8083246988923FBFEB877BC3CABCC7D9244079WCuCN" TargetMode="External"/><Relationship Id="rId67" Type="http://schemas.openxmlformats.org/officeDocument/2006/relationships/hyperlink" Target="consultantplus://offline/ref=686C20C93CAB7069DFD25C2D11BFE580F8BDD2EA66FCF89BCB1642A098BF2F46DC4914D240BF12CE8B80842B6488923FBFEB877BC3CABCC7D9244079WCuCN" TargetMode="External"/><Relationship Id="rId68" Type="http://schemas.openxmlformats.org/officeDocument/2006/relationships/hyperlink" Target="consultantplus://offline/ref=686C20C93CAB7069DFD25C2D11BFE580F8BDD2EA66FCF89BCB1642A098BF2F46DC4914D240BF12CE8B8083246488923FBFEB877BC3CABCC7D9244079WCuCN" TargetMode="External"/><Relationship Id="rId69" Type="http://schemas.openxmlformats.org/officeDocument/2006/relationships/hyperlink" Target="consultantplus://offline/ref=686C20C93CAB7069DFD25C2D11BFE580F8BDD2EA66FCF89BCB1642A098BF2F46DC4914D240BF12CE8B8083246588923FBFEB877BC3CABCC7D9244079WCuCN" TargetMode="External"/><Relationship Id="rId70" Type="http://schemas.openxmlformats.org/officeDocument/2006/relationships/hyperlink" Target="consultantplus://offline/ref=686C20C93CAB7069DFD25C2D11BFE580F8BDD2EA66FCF89BCB1642A098BF2F46DC4914D240BF12CE8B80832B6F88923FBFEB877BC3CABCC7D9244079WCuCN" TargetMode="External"/><Relationship Id="rId71" Type="http://schemas.openxmlformats.org/officeDocument/2006/relationships/hyperlink" Target="consultantplus://offline/ref=686C20C93CAB7069DFD25C2D11BFE580F8BDD2EA66FCF89BCB1642A098BF2F46DC4914D240BF12CE8B80832B6988923FBFEB877BC3CABCC7D9244079WCuCN" TargetMode="External"/><Relationship Id="rId72" Type="http://schemas.openxmlformats.org/officeDocument/2006/relationships/hyperlink" Target="consultantplus://offline/ref=686C20C93CAB7069DFD25C2D11BFE580F8BDD2EA66FCF89BCB1642A098BF2F46DC4914D240BF12CE8B80832B6988923FBFEB877BC3CABCC7D9244079WCuCN" TargetMode="External"/><Relationship Id="rId73" Type="http://schemas.openxmlformats.org/officeDocument/2006/relationships/hyperlink" Target="consultantplus://offline/ref=686C20C93CAB7069DFD25C2D11BFE580F8BDD2EA66FCF89BCB1642A098BF2F46DC4914D240BF12CE8B80842A6C88923FBFEB877BC3CABCC7D9244079WCuCN" TargetMode="External"/><Relationship Id="rId74" Type="http://schemas.openxmlformats.org/officeDocument/2006/relationships/hyperlink" Target="consultantplus://offline/ref=686C20C93CAB7069DFD25C2D11BFE580F8BDD2EA66FCF69DCD1B42A098BF2F46DC4914D252BF4AC28B859E226C9DC46EF9WBuCN" TargetMode="External"/><Relationship Id="rId75" Type="http://schemas.openxmlformats.org/officeDocument/2006/relationships/hyperlink" Target="consultantplus://offline/ref=686C20C93CAB7069DFD25C2D11BFE580F8BDD2EA66FCF89BCB1642A098BF2F46DC4914D240BF12CE8B80832B6588923FBFEB877BC3CABCC7D9244079WCuCN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7:51:00Z</dcterms:created>
  <dc:creator>SmileUser</dc:creator>
  <dc:description/>
  <cp:keywords/>
  <dc:language>en-US</dc:language>
  <cp:lastModifiedBy>Admin</cp:lastModifiedBy>
  <cp:lastPrinted>2022-11-16T14:08:00Z</cp:lastPrinted>
  <dcterms:modified xsi:type="dcterms:W3CDTF">2024-01-04T17:51:00Z</dcterms:modified>
  <cp:revision>2</cp:revision>
  <dc:subject/>
  <dc:title>ПРОЕКТ</dc:title>
</cp:coreProperties>
</file>