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 2022 г.</w:t>
        <w:tab/>
        <w:tab/>
        <w:tab/>
        <w:tab/>
        <w:t>г. Нефтекумск</w:t>
        <w:tab/>
        <w:tab/>
        <w:tab/>
        <w:tab/>
        <w:t>№ 67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>№ 662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</w:t>
      </w:r>
      <w:r>
        <w:rPr/>
        <w:t xml:space="preserve"> </w:t>
      </w:r>
      <w:r>
        <w:rPr>
          <w:szCs w:val="28"/>
        </w:rPr>
        <w:t>приказом министерства труда и социальной защиты населения Ставропольского края от 16 февраля 2022 г. № 71 «О внесении изменений в отдельные приказы министерства труда и социальной защиты населения Ставропольского края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>№ 66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9 апреля 2022 г. № 674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sz w:val="27"/>
          <w:szCs w:val="27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7"/>
          <w:szCs w:val="27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27 апреля 2021 г. </w:t>
      </w:r>
      <w:r>
        <w:rPr>
          <w:rFonts w:cs="Times New Roman" w:ascii="Times New Roman" w:hAnsi="Times New Roman"/>
          <w:sz w:val="27"/>
          <w:szCs w:val="27"/>
        </w:rPr>
        <w:t>№ 66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4" w:name="sub_101"/>
      <w:bookmarkStart w:id="5" w:name="sub_15089"/>
      <w:bookmarkStart w:id="6" w:name="sub_101"/>
      <w:bookmarkStart w:id="7" w:name="sub_15089"/>
      <w:bookmarkEnd w:id="6"/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bookmarkStart w:id="8" w:name="sub_15089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 </w:t>
      </w:r>
      <w:bookmarkEnd w:id="8"/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.2.1. Абзац шестой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формацию об отсутствии у гражданина непогашенной задолженности по оплате жилого помещения и коммунальных услуг, подтвержденной вступившим в законную силу судебным актом, которая образовалась за период не более чем 3 последних года по жилому помещению, на которое ему предоставляется дополнительная компенсация (далее - задолженность по оплате за жилое помещение и коммунальные услуги), запрашивает должностное лицо органа соцзащиты, ответственное за истребование документов (сведений) в порядке межведомственного информационного взаимодействия, в течение 2 рабочих дней со дня получения от заявителя или МФЦ заявления и документов (сведений)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2.2.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редоставления на бумажном носителе документов и информации,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электронные  образы которых ранее были заверены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унктом 7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.2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части 1 статьи 16  Федерального  закона 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б  организации предоставления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государственных и муниципальных услуг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, за  исключением случаев, есл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нанесение отметок  на такие документы либо их изъятие является необходимым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условием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редоставления государственной услуги, и иных случаев,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установленных федеральными законами.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3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седьмой подпункта 2.8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4.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есятый пункта 2.15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отчества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.5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унктом 2.18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2.18. Случаи и порядок предоставления государственной услуги в упреждающем (проактивном) режиме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частью 1 статьи 7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в упреждающем (проактивном) режиме не предусмотрено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»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1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ы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-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седьм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Содержание административной процедуры, осуществляемой в органе соцзащиты, включает в себ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1.2. После абзаца седьмого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информирование о ходе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одержание административной процедуры, осуществляемой в МФЦ, включает в себ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нформирование о ходе предоставления государственной услуги, в том числе предоставляемой по комплексному запросу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е 3.2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1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е девят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лова «органом соцзащиты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2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процедуры» дополнить словами «органом соцзащиты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3.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второ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сле слова «процедуры» дополнить словами «при предоставлении государственной услуги посредством комплексного запроса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4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 двадцать третий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государственной услуги заявителем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2.5. После абзаца двадцать третьего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с приложением заверенной МФЦ копии комплексного запроса, направляются в орган соцзащи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2.3. Подпункт 3.2.6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3.2.6.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административному регламенту изложить в редакции согласно </w:t>
      </w:r>
      <w:hyperlink w:anchor="Par13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к настоящим Изменения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В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шения о назначении дополнительной компенсации расходов на оплату жилых помещений и коммунальных услуг приложения 3 к Административному регламенту слова «фамилия, имя, отчество» и «Ф.И.О.» заменить соответственно словами «фамилия, имя, отчество 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решения об отказе в назначении дополнительной компенсации расходов на оплату жилых помещений и коммунальных услуг приложения 4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 приложения 5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Форму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уведомления приложения 6 к Административному регламенту после слова «отчество» дополнить словами «(при наличии)»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4"/>
          <w:szCs w:val="27"/>
          <w:lang w:eastAsia="ru-RU"/>
        </w:rPr>
      </w:pPr>
      <w:r>
        <w:rPr>
          <w:rFonts w:eastAsia="Times New Roman" w:cs="Calibri" w:ascii="Calibri" w:hAnsi="Calibri"/>
          <w:kern w:val="0"/>
          <w:sz w:val="24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4"/>
          <w:lang w:eastAsia="ru-RU"/>
        </w:rPr>
      </w:pPr>
      <w:r>
        <w:rPr>
          <w:rFonts w:eastAsia="Times New Roman" w:cs="Calibri" w:ascii="Calibri" w:hAnsi="Calibri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4"/>
          <w:lang w:eastAsia="ru-RU"/>
        </w:rPr>
      </w:pPr>
      <w:r>
        <w:rPr>
          <w:rFonts w:eastAsia="Times New Roman" w:cs="Calibri" w:ascii="Calibri" w:hAnsi="Calibri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4"/>
          <w:lang w:eastAsia="ru-RU"/>
        </w:rPr>
      </w:pPr>
      <w:r>
        <w:rPr>
          <w:rFonts w:eastAsia="Times New Roman" w:cs="Calibri" w:ascii="Calibri" w:hAnsi="Calibri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4"/>
          <w:lang w:eastAsia="ru-RU"/>
        </w:rPr>
      </w:pPr>
      <w:r>
        <w:rPr>
          <w:rFonts w:eastAsia="Times New Roman" w:cs="Calibri" w:ascii="Calibri" w:hAnsi="Calibri"/>
          <w:kern w:val="0"/>
          <w:sz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4"/>
                <w:lang w:eastAsia="en-US"/>
              </w:rPr>
            </w:pPr>
            <w:r>
              <w:rPr>
                <w:kern w:val="0"/>
                <w:sz w:val="24"/>
                <w:lang w:eastAsia="en-US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к изменениям, </w:t>
            </w:r>
            <w:r>
              <w:rPr>
                <w:rFonts w:cs="Times New Roman" w:ascii="Times New Roman" w:hAnsi="Times New Roman"/>
                <w:sz w:val="24"/>
              </w:rPr>
              <w:t>которые вносятся  в административный регламент «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Пр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нятие решения о предоставлении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дополнительной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омпенсации расходов на оплату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жилых помещений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 коммунальных услуг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участникам, инвалидам Велик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течественной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войны и бывшим несовершеннолетним узника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 концлагерей, гетто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 других мест принудительного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содержания,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      </w:r>
            <w:r>
              <w:rPr>
                <w:rFonts w:cs="Times New Roman" w:ascii="Times New Roman" w:hAnsi="Times New Roman"/>
                <w:sz w:val="24"/>
              </w:rPr>
              <w:t xml:space="preserve">», утвержденный постановлением администрации Нефтекумского городского округа Ставропольского края о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апреля 2021 г. </w:t>
            </w:r>
            <w:r>
              <w:rPr>
                <w:rFonts w:cs="Times New Roman" w:ascii="Times New Roman" w:hAnsi="Times New Roman"/>
                <w:sz w:val="24"/>
              </w:rPr>
              <w:t>№ 66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 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cs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«Принятие решения о предоставлен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олжность руководителя: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  <w:lang w:eastAsia="ru-RU"/>
        </w:rPr>
        <w:t>фамилия, имя, отчество (при наличии) руководителя: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т _______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,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фамилия, имя, отчество (при наличии)</w:t>
      </w:r>
    </w:p>
    <w:p>
      <w:pPr>
        <w:pStyle w:val="Heading1"/>
        <w:keepNext w:val="false"/>
        <w:autoSpaceDE w:val="false"/>
        <w:jc w:val="right"/>
        <w:rPr/>
      </w:pPr>
      <w:r>
        <w:rPr>
          <w:bCs/>
          <w:sz w:val="24"/>
          <w:szCs w:val="24"/>
          <w:lang w:eastAsia="ru-RU"/>
        </w:rPr>
        <w:t xml:space="preserve">действующего в интересах </w:t>
      </w:r>
      <w:hyperlink w:anchor="Par16">
        <w:r>
          <w:rPr>
            <w:rStyle w:val="InternetLink"/>
            <w:bCs/>
            <w:color w:val="0000FF"/>
            <w:sz w:val="24"/>
            <w:szCs w:val="24"/>
            <w:lang w:eastAsia="ru-RU"/>
          </w:rPr>
          <w:t>&lt;1&gt;</w:t>
        </w:r>
      </w:hyperlink>
      <w:r>
        <w:rPr>
          <w:bCs/>
          <w:sz w:val="24"/>
          <w:szCs w:val="24"/>
          <w:lang w:eastAsia="ru-RU"/>
        </w:rPr>
        <w:t>: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фамилия, имя, отчество (при наличии)</w:t>
      </w:r>
    </w:p>
    <w:p>
      <w:pPr>
        <w:pStyle w:val="Heading1"/>
        <w:keepNext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____._____._____ года рождения</w:t>
      </w:r>
    </w:p>
    <w:p>
      <w:pPr>
        <w:pStyle w:val="Heading1"/>
        <w:keepNext w:val="false"/>
        <w:autoSpaceDE w:val="false"/>
        <w:jc w:val="right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spacing w:lineRule="exact" w:line="240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N ___</w:t>
      </w:r>
    </w:p>
    <w:p>
      <w:pPr>
        <w:pStyle w:val="Heading1"/>
        <w:keepNext w:val="false"/>
        <w:autoSpaceDE w:val="false"/>
        <w:spacing w:lineRule="exact" w:line="240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 назначении дополнительной компенсации расходов</w:t>
      </w:r>
    </w:p>
    <w:p>
      <w:pPr>
        <w:pStyle w:val="Heading1"/>
        <w:keepNext w:val="false"/>
        <w:autoSpaceDE w:val="false"/>
        <w:spacing w:lineRule="exact" w:line="240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на оплату жилых помещений и коммунальных</w:t>
      </w:r>
    </w:p>
    <w:p>
      <w:pPr>
        <w:pStyle w:val="Heading1"/>
        <w:keepNext w:val="false"/>
        <w:autoSpaceDE w:val="false"/>
        <w:spacing w:lineRule="exact" w:line="240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услуг и способе ее доставки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ошу  назначить  дополнительную  компенсацию  расходов на оплату жилых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омещений и коммунальных услуг (далее - дополнительная компенсация) как: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указать льготную категорию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Я являюсь (при необходимости нужное отметить):</w:t>
      </w:r>
    </w:p>
    <w:p>
      <w:pPr>
        <w:pStyle w:val="Heading1"/>
        <w:keepNext w:val="false"/>
        <w:autoSpaceDE w:val="false"/>
        <w:jc w:val="both"/>
        <w:rPr>
          <w:bCs/>
          <w:sz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2550</wp:posOffset>
                </wp:positionV>
                <wp:extent cx="1333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6.5pt;width:10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065</wp:posOffset>
                </wp:positionH>
                <wp:positionV relativeFrom="paragraph">
                  <wp:posOffset>82550</wp:posOffset>
                </wp:positionV>
                <wp:extent cx="1333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6.5pt;width:10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lang w:eastAsia="ru-RU"/>
        </w:rPr>
        <w:t xml:space="preserve">                                                                     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</w:t>
      </w:r>
      <w:r>
        <w:rPr>
          <w:bCs/>
          <w:sz w:val="27"/>
          <w:szCs w:val="27"/>
          <w:lang w:eastAsia="ru-RU"/>
        </w:rPr>
        <w:t>законным представителем</w:t>
      </w:r>
      <w:r>
        <w:rPr>
          <w:bCs/>
          <w:sz w:val="20"/>
          <w:lang w:eastAsia="ru-RU"/>
        </w:rPr>
        <w:t xml:space="preserve">                    </w:t>
      </w:r>
      <w:r>
        <w:rPr>
          <w:bCs/>
          <w:sz w:val="27"/>
          <w:szCs w:val="27"/>
          <w:lang w:eastAsia="ru-RU"/>
        </w:rPr>
        <w:t xml:space="preserve"> доверенным лицом</w:t>
      </w:r>
      <w:r>
        <w:rPr>
          <w:bCs/>
          <w:sz w:val="20"/>
          <w:lang w:eastAsia="ru-RU"/>
        </w:rPr>
        <w:t>.</w:t>
      </w:r>
    </w:p>
    <w:p>
      <w:pPr>
        <w:pStyle w:val="Heading1"/>
        <w:keepNext w:val="false"/>
        <w:autoSpaceDE w:val="false"/>
        <w:jc w:val="both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 xml:space="preserve">                                                                     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Паспорт  или  иной  документ,  удостоверяющий  личность льготника серия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 № 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кем выдан: _________________________________________________________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ата выдачи: ______.________.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Адрес регистрации льготника: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Адрес  жилого  помещения,  на которое назначена компенсация расходов на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оплату жилого помещения и коммунальных услуг, предусмотренная Федеральным </w:t>
      </w:r>
      <w:hyperlink r:id="rId26">
        <w:r>
          <w:rPr>
            <w:rStyle w:val="InternetLink"/>
            <w:bCs/>
            <w:sz w:val="27"/>
            <w:szCs w:val="27"/>
            <w:lang w:eastAsia="ru-RU"/>
          </w:rPr>
          <w:t>законом</w:t>
        </w:r>
      </w:hyperlink>
      <w:r>
        <w:rPr>
          <w:bCs/>
          <w:sz w:val="27"/>
          <w:szCs w:val="27"/>
          <w:lang w:eastAsia="ru-RU"/>
        </w:rPr>
        <w:t xml:space="preserve"> «О ветеранах» (далее - компенсация на ЖКУ)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Контактный телефон _________________, e-mail (при наличии): __________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НИЛС льготника: _____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полняется по желанию гражданина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ыплату   назначенной  дополнительной  компенсации  прошу  осуществлять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через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почтовое отделение  ___________________________________________________;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кредитную организацию 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наименование</w:t>
      </w:r>
    </w:p>
    <w:p>
      <w:pPr>
        <w:pStyle w:val="Normal"/>
        <w:rPr>
          <w:bCs/>
          <w:sz w:val="20"/>
          <w:lang w:eastAsia="ru-RU"/>
        </w:rPr>
      </w:pPr>
      <w:r>
        <w:rPr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┬─┐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┬─┬─┐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>номер структурного подразделения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     │ │ │ │ │ │ │ │ │ │ │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┴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┴─┴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                        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┐┌─┬─┬─┐┌─┬─┬─┐┌─┬─┬─┐┌─┬─┬─┐┌─┬─┬─┐┌─┬─┐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>лицевой счет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         │ │ │ ││ │ │ ││ │ │ ││ │ │ ││ │ │ ││ │ │ ││ │ │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┘└─┴─┴─┘└─┴─┴─┘└─┴─┴─┘└─┴─┴─┘└─┴─┴─┘└─┴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Мне  известно,  что  в  соответствии  с действующим законодательством я (льготник)  имею  (имеет) право на получение дополнительной компенсации при отсутствии полного освобождения от оплаты за жилые помещения и коммунальные услуги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Уведомляю Вас, что (нужное подчеркнуть): я (льготник) и (или) член моей семьи (семьи льготника) _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амилия, имя, отчество (при наличии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имею(ет)  право на освобождение от оплаты за жилые помещения и коммунальные услуги в соответствии с _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указать реквизиты нормативного правового акта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ab/>
        <w:t>В  случае  допущения  задолженности  по  оплате  за  жилое  помещение и коммунальные  услуги,  подтвержденной  вступившим  в законную силу судебным актом непогашенной задолженности по оплате жилого помещения и коммунальных услуг,  которая образовалась за период не более чем 3 последних года (далее -  задолженность),  утраты  права на получение дополнительной компенсации в связи с изменением основания ее предоставления, полного освобождения от оплаты за жилое помещение и коммунальные услуги меня (льготника) и (или) члена  моей семьи (семьи льготника), снятия с регистрационного учета по месту жительства или месту пребывания на территории Ставропольского края либо  иных  обстоятельств, влияющих  на  размер  и  условия предоставления дополнительной компенсации, обязуюсь (льготник обязуется) извещать: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 w:val="20"/>
          <w:lang w:eastAsia="ru-RU"/>
        </w:rPr>
        <w:t>наименование органа, осуществляющего выплату дополнительной компенсации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в  течение  14  рабочих  дней  со дня наступления вышеуказанных изменений и представлять документы, подтверждающие эти изменения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 w:val="27"/>
          <w:szCs w:val="27"/>
          <w:lang w:eastAsia="ru-RU"/>
        </w:rPr>
        <w:t>Об условиях, являющихся основанием для приостановления либо прекращения  выплаты дополнительной компенсации, а также об ответственности за  представление неполных или заведомо недостоверных документов и сведений проинформирован.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           </w:t>
      </w:r>
      <w:r>
        <w:rPr>
          <w:bCs/>
          <w:sz w:val="27"/>
          <w:szCs w:val="27"/>
          <w:lang w:eastAsia="ru-RU"/>
        </w:rPr>
        <w:t>Заявитель:                                 Заявление принял(а)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            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>расшифровка подписи заявителя, подпись                          расшифровка подписи специалиста,  подпись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_          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</w:t>
      </w:r>
      <w:r>
        <w:rPr>
          <w:bCs/>
          <w:sz w:val="20"/>
          <w:lang w:eastAsia="ru-RU"/>
        </w:rPr>
        <w:t>дата предоставления заявления                                                              дата принятия заявления</w:t>
      </w:r>
    </w:p>
    <w:p>
      <w:pPr>
        <w:pStyle w:val="Heading1"/>
        <w:keepNext w:val="false"/>
        <w:autoSpaceDE w:val="false"/>
        <w:jc w:val="both"/>
        <w:rPr>
          <w:bCs/>
          <w:sz w:val="20"/>
          <w:lang w:eastAsia="ru-RU"/>
        </w:rPr>
      </w:pPr>
      <w:r>
        <w:rPr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------------------------------------линия отрыва---------------------------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Расписка-уведомление о приеме документов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и документы гр. 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амилия, имя, отчество (при наличии)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иняты 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                        </w:t>
      </w:r>
      <w:r>
        <w:rPr>
          <w:bCs/>
          <w:sz w:val="20"/>
          <w:lang w:eastAsia="ru-RU"/>
        </w:rPr>
        <w:t>дата приема документов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 w:val="20"/>
          <w:lang w:eastAsia="ru-RU"/>
        </w:rPr>
        <w:t>фамилия, имя, отчество (при наличии) и подпись специалиста, принявшего  документы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-------------------------------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&lt;1&gt;  Заполняется в случае подачи заявления законным представителем либо доверенным лицом льготника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риложение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 заявлению о назначении дополнитель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компенсации расходов на оплату жил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мещений и коммунальных услуг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 зарегистрированных в жилом помещении гражданах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оличество зарегистрированных по месту жительства и месту пребывания в жилом помещении граждан составляет ___________ человек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458"/>
        <w:gridCol w:w="1267"/>
        <w:gridCol w:w="36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Ф.И.О. полность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Дата ро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Я подтверждаю, что предоставленные мною сведения о зарегистрированных в жилом помещении гражданах точны и достоверны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7"/>
          <w:lang w:eastAsia="ru-RU"/>
        </w:rPr>
      </w:pPr>
      <w:r>
        <w:rPr>
          <w:rFonts w:cs="Courier New" w:ascii="Courier New" w:hAnsi="Courier New"/>
          <w:b/>
          <w:bCs/>
          <w:sz w:val="20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</w:t>
      </w:r>
      <w:r>
        <w:rPr>
          <w:bCs/>
          <w:sz w:val="27"/>
          <w:szCs w:val="27"/>
          <w:lang w:eastAsia="ru-RU"/>
        </w:rPr>
        <w:t>Заявитель:                         Информацию принял(а)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__    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>подпись и расшифровка подписи заявителя                    подпись и расшифровка подписи   специалиста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    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</w:t>
      </w:r>
      <w:r>
        <w:rPr>
          <w:bCs/>
          <w:sz w:val="20"/>
          <w:lang w:eastAsia="ru-RU"/>
        </w:rPr>
        <w:t>дата предоставления информации                                                  дата принятия информаци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5E9518F94741D40779003514CFFFE6E3ADC6B9BFBAB11D325481773ADD48F2FD1292FBBA72E2FF7E2BFE6BF9A4E3BC3447C7B38D58682F79F62700h1U9I" TargetMode="External"/><Relationship Id="rId3" Type="http://schemas.openxmlformats.org/officeDocument/2006/relationships/hyperlink" Target="consultantplus://offline/ref=D55E9518F94741D40779003514CFFFE6E3ADC6B9BFBAB11D325481773ADD48F2FD1292FBBA72E2FF7E2BFF6FF6A4E3BC3447C7B38D58682F79F62700h1U9I" TargetMode="External"/><Relationship Id="rId4" Type="http://schemas.openxmlformats.org/officeDocument/2006/relationships/hyperlink" Target="consultantplus://offline/ref=D55E9518F94741D40779003514CFFFE6E3ADC6B9BFBAB11D325481773ADD48F2FD1292FBBA72E2FF7E2BFF6FF6A4E3BC3447C7B38D58682F79F62700h1U9I" TargetMode="External"/><Relationship Id="rId5" Type="http://schemas.openxmlformats.org/officeDocument/2006/relationships/hyperlink" Target="consultantplus://offline/ref=D55E9518F94741D40779002317A3A1ECE7AE90B3BEB5B34868078720658D4EA7BD5294ACFC3FE4AA2F6FAB62FCAAA9ED720CC8B18Ah4U4I" TargetMode="External"/><Relationship Id="rId6" Type="http://schemas.openxmlformats.org/officeDocument/2006/relationships/hyperlink" Target="consultantplus://offline/ref=D55E9518F94741D40779003514CFFFE6E3ADC6B9BFBAB11D325481773ADD48F2FD1292FBBA72E2FF7E2BFF6CFEA4E3BC3447C7B38D58682F79F62700h1U9I" TargetMode="External"/><Relationship Id="rId7" Type="http://schemas.openxmlformats.org/officeDocument/2006/relationships/hyperlink" Target="consultantplus://offline/ref=D55E9518F94741D40779003514CFFFE6E3ADC6B9BFBAB11D325481773ADD48F2FD1292FBBA72E2FF7E2BFF69F7A4E3BC3447C7B38D58682F79F62700h1U9I" TargetMode="External"/><Relationship Id="rId8" Type="http://schemas.openxmlformats.org/officeDocument/2006/relationships/hyperlink" Target="consultantplus://offline/ref=D55E9518F94741D40779003514CFFFE6E3ADC6B9BFBAB11D325481773ADD48F2FD1292FBBA72E2FF7E2BFE6BF9A4E3BC3447C7B38D58682F79F62700h1U9I" TargetMode="External"/><Relationship Id="rId9" Type="http://schemas.openxmlformats.org/officeDocument/2006/relationships/hyperlink" Target="consultantplus://offline/ref=D55E9518F94741D40779002317A3A1ECE7AE90B3BEB5B34868078720658D4EA7BD5294ACFC3DBBAF3A7EF36DFBB1B7EF6E10CAB3h8UAI" TargetMode="External"/><Relationship Id="rId10" Type="http://schemas.openxmlformats.org/officeDocument/2006/relationships/hyperlink" Target="consultantplus://offline/ref=D55E9518F94741D40779003514CFFFE6E3ADC6B9BFBAB11D325481773ADD48F2FD1292FBBA72E2FF7E2BFC68F9A4E3BC3447C7B38D58682F79F62700h1U9I" TargetMode="External"/><Relationship Id="rId11" Type="http://schemas.openxmlformats.org/officeDocument/2006/relationships/hyperlink" Target="consultantplus://offline/ref=D55E9518F94741D40779003514CFFFE6E3ADC6B9BFBAB11D325481773ADD48F2FD1292FBBA72E2FF7E2BFC67F8A4E3BC3447C7B38D58682F79F62700h1U9I" TargetMode="External"/><Relationship Id="rId12" Type="http://schemas.openxmlformats.org/officeDocument/2006/relationships/hyperlink" Target="consultantplus://offline/ref=D55E9518F94741D40779003514CFFFE6E3ADC6B9BFBAB11D325481773ADD48F2FD1292FBBA72E2FF7E2BFC67F6A4E3BC3447C7B38D58682F79F62700h1U9I" TargetMode="External"/><Relationship Id="rId13" Type="http://schemas.openxmlformats.org/officeDocument/2006/relationships/hyperlink" Target="consultantplus://offline/ref=D55E9518F94741D40779003514CFFFE6E3ADC6B9BFBAB11D325481773ADD48F2FD1292FBBA72E2FF7E2BFC66FCA4E3BC3447C7B38D58682F79F62700h1U9I" TargetMode="External"/><Relationship Id="rId14" Type="http://schemas.openxmlformats.org/officeDocument/2006/relationships/hyperlink" Target="consultantplus://offline/ref=D55E9518F94741D40779003514CFFFE6E3ADC6B9BFBAB11D325481773ADD48F2FD1292FBBA72E2FF7E2BFC67F8A4E3BC3447C7B38D58682F79F62700h1U9I" TargetMode="External"/><Relationship Id="rId15" Type="http://schemas.openxmlformats.org/officeDocument/2006/relationships/hyperlink" Target="consultantplus://offline/ref=D55E9518F94741D40779003514CFFFE6E3ADC6B9BFBAB11D325481773ADD48F2FD1292FBBA72E2FF7E2BFC66F6A4E3BC3447C7B38D58682F79F62700h1U9I" TargetMode="External"/><Relationship Id="rId16" Type="http://schemas.openxmlformats.org/officeDocument/2006/relationships/hyperlink" Target="consultantplus://offline/ref=D55E9518F94741D40779003514CFFFE6E3ADC6B9BFBAB11D325481773ADD48F2FD1292FBBA72E2FF7E2BFB6DFAA4E3BC3447C7B38D58682F79F62700h1U9I" TargetMode="External"/><Relationship Id="rId17" Type="http://schemas.openxmlformats.org/officeDocument/2006/relationships/hyperlink" Target="consultantplus://offline/ref=D55E9518F94741D40779003514CFFFE6E3ADC6B9BFBAB11D325481773ADD48F2FD1292FBBA72E2FF7E2BFD6FF8A4E3BC3447C7B38D58682F79F62700h1U9I" TargetMode="External"/><Relationship Id="rId18" Type="http://schemas.openxmlformats.org/officeDocument/2006/relationships/hyperlink" Target="consultantplus://offline/ref=D55E9518F94741D40779003514CFFFE6E3ADC6B9BFBAB11D325481773ADD48F2FD1292FBBA72E2FF7E2BFB6DF8A4E3BC3447C7B38D58682F79F62700h1U9I" TargetMode="External"/><Relationship Id="rId19" Type="http://schemas.openxmlformats.org/officeDocument/2006/relationships/hyperlink" Target="consultantplus://offline/ref=D55E9518F94741D40779003514CFFFE6E3ADC6B9BFBAB11D325481773ADD48F2FD1292FBBA72E2FF7E2BFB6DF9A4E3BC3447C7B38D58682F79F62700h1U9I" TargetMode="External"/><Relationship Id="rId20" Type="http://schemas.openxmlformats.org/officeDocument/2006/relationships/hyperlink" Target="consultantplus://offline/ref=D55E9518F94741D40779003514CFFFE6E3ADC6B9BFBAB11D325481773ADD48F2FD1292FBBA72E2FF7E2BFC66F6A4E3BC3447C7B38D58682F79F62700h1U9I" TargetMode="External"/><Relationship Id="rId21" Type="http://schemas.openxmlformats.org/officeDocument/2006/relationships/hyperlink" Target="consultantplus://offline/ref=7E5F60C5269F3378224DC13C91432EF59272DC6EB0B078B0A13EC19451758083F81DB189352B8AE6E6F5F34EABC960AC2D392844F2D71EFA181659F3xBlFF" TargetMode="External"/><Relationship Id="rId22" Type="http://schemas.openxmlformats.org/officeDocument/2006/relationships/hyperlink" Target="consultantplus://offline/ref=D55E9518F94741D40779003514CFFFE6E3ADC6B9BFBAB11D325481773ADD48F2FD1292FBBA72E2FF7E2BFA6CF8A4E3BC3447C7B38D58682F79F62700h1U9I" TargetMode="External"/><Relationship Id="rId23" Type="http://schemas.openxmlformats.org/officeDocument/2006/relationships/hyperlink" Target="consultantplus://offline/ref=D55E9518F94741D40779003514CFFFE6E3ADC6B9BFBAB11D325481773ADD48F2FD1292FBBA72E2FF7E2BFA6AF7A4E3BC3447C7B38D58682F79F62700h1U9I" TargetMode="External"/><Relationship Id="rId24" Type="http://schemas.openxmlformats.org/officeDocument/2006/relationships/hyperlink" Target="consultantplus://offline/ref=D55E9518F94741D40779003514CFFFE6E3ADC6B9BFBAB11D325481773ADD48F2FD1292FBBA72E2FF7E2BFA69F7A4E3BC3447C7B38D58682F79F62700h1U9I" TargetMode="External"/><Relationship Id="rId25" Type="http://schemas.openxmlformats.org/officeDocument/2006/relationships/hyperlink" Target="consultantplus://offline/ref=D55E9518F94741D40779003514CFFFE6E3ADC6B9BFBAB11D325481773ADD48F2FD1292FBBA72E2FF7E2BFA68F8A4E3BC3447C7B38D58682F79F62700h1U9I" TargetMode="External"/><Relationship Id="rId26" Type="http://schemas.openxmlformats.org/officeDocument/2006/relationships/hyperlink" Target="consultantplus://offline/ref=78D99930D2837641E308159708EE4B5F43DF15BE9CCB55F9B0E3C3A2EC65DA64E17EC4A2F6E7CD70355CFE6AD5m4pBG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1:00Z</dcterms:created>
  <dc:creator>SmileUser</dc:creator>
  <dc:description/>
  <cp:keywords/>
  <dc:language>en-US</dc:language>
  <cp:lastModifiedBy>Admin</cp:lastModifiedBy>
  <cp:lastPrinted>2022-05-04T08:51:00Z</cp:lastPrinted>
  <dcterms:modified xsi:type="dcterms:W3CDTF">2024-01-04T17:51:00Z</dcterms:modified>
  <cp:revision>2</cp:revision>
  <dc:subject/>
  <dc:title>ПОСТАНОВЛЕНИЕ</dc:title>
</cp:coreProperties>
</file>