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 октября 2021 г.</w:t>
        <w:tab/>
        <w:tab/>
        <w:tab/>
        <w:t>г. Нефтекумск</w:t>
        <w:tab/>
        <w:tab/>
        <w:tab/>
        <w:tab/>
        <w:t>№ 157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 апреля 2021 г. </w:t>
      </w:r>
      <w:r>
        <w:rPr>
          <w:rFonts w:cs="Times New Roman" w:ascii="Times New Roman" w:hAnsi="Times New Roman"/>
          <w:sz w:val="28"/>
          <w:szCs w:val="28"/>
        </w:rPr>
        <w:t>№ 66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</w:t>
      </w:r>
      <w:r>
        <w:rPr/>
        <w:t xml:space="preserve"> </w:t>
      </w:r>
      <w:r>
        <w:rPr>
          <w:szCs w:val="28"/>
        </w:rPr>
        <w:t>приказом министерства труда и социальной защиты населения Ставропольского края от 09 августа 2021 г. № 371 «О внесении изменений в типовой административный регламент предоставления органом труда и социальной защиты населения администрации муниципального (городского) округа Ставропольского края государственной услуги 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, утвержденный приказом министерства труда и социальной защиты населения Ставропольского края от 12 августа 2020 г.               № 256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 апреля 2021 г. </w:t>
      </w:r>
      <w:r>
        <w:rPr>
          <w:rFonts w:cs="Times New Roman" w:ascii="Times New Roman" w:hAnsi="Times New Roman"/>
          <w:sz w:val="28"/>
          <w:szCs w:val="28"/>
        </w:rPr>
        <w:t>№ 66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за исключением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ов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9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менений, которые вступают в силу с 01 января 2022 го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 А.А.Заич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2021 г. № 1579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Законом Ставропольского края от 11 февраля 2020 г. № 20-кз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ый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 апреля 2021 г. </w:t>
      </w:r>
      <w:r>
        <w:rPr>
          <w:rFonts w:cs="Times New Roman" w:ascii="Times New Roman" w:hAnsi="Times New Roman"/>
          <w:sz w:val="28"/>
          <w:szCs w:val="28"/>
        </w:rPr>
        <w:t>№ 662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  <w:bookmarkStart w:id="4" w:name="sub_101"/>
      <w:bookmarkStart w:id="5" w:name="sub_15089"/>
      <w:bookmarkStart w:id="6" w:name="sub_101"/>
      <w:bookmarkStart w:id="7" w:name="sub_15089"/>
      <w:bookmarkEnd w:id="6"/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пятый подпункта 2.6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В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. После абзаца пятого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из государственной информационной системы жилищно-коммунального хозяйства - сведения об отсутствии у заявителя подтвержденной вступившим в законную силу судебным актом непогашенной задолженности по оплате жилого помещения и коммунальных услуг, которая образовалась за период не более чем 3 последних года по жилому помещению, на которое заявителю предоставляется дополнительная компенсация (далее - задолженность по оплате за жилое помещение и коммунальные услуги)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2.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седьм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Заявитель вправе представить сведения, указанные в абзацах третьем - пятом настоящего пункта, самостоятельно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седьмом подпункта 2.9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 отсутствует соглашение о погашении задолженности либо оно не выполняется» исключи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второй пункта 2.1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Заявление регистрируется должностным лицом органа соцзащиты посредством внесения в журнал регистрации заявлений о назначении дополнительной компенсации (далее - журнал регистрации заявлений) в течение 15 минут. Должностное лицо МФЦ регистрирует заявление посредством государственной информационной системы Ставропольского края «Региональная автоном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» (далее - ГИС МФЦ) в течение 15 минут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тринадцатый пункта 2.1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Помещения должны соответствовать санитарно-эпидемиологическим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авила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 нормативам, утвержденным постановлением Главного государственного санитарного врача Российской Федерации от 02 декабря 2020 г. № 40 «Об утверждении санитарных правил СП 2.2.3670-20 «Санитарно-эпидемиологические требования к условиям труда», и быть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 «2» пункта 2.1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2) доступность (Дос)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с = 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+ 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где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наличие возможности записаться на прием по телефону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10% - можно записаться на прием по телефон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те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0% - нельзя записаться на прием по телефону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возможность прийти на прием в нерабочее врем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вре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10% - прием (выдача) документов осуществляется без перерыва на обед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наличие безбарьерной сред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10% - от тротуара до места приема можно проехать на коляск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5% - от тротуара до места приема можно проехать на коляске с посторонней помощью 1 человек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б/бс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0% - от тротуара до места приема нельзя проехать на коляск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наличие возможности подать заявление в электронной форм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10% - можно подать заявление в электронной фор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э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0% - нельзя подать заявление в электронной фор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доступность информации о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20% - информация об основаниях, условиях и порядке предоставления государственной услуги размещена в сети "Интернет"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редствах массовой информации (5%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инф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20% - можно подать заявление, документы и получить результат государственной услуги по месту жительст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жи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0% - нельзя подать заявление, документы и получить результат государственной услуги по месту жительст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возможность подачи документов, необходимых для предоставления государственной услуги, в МФЦ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= 0% - при отсутствии возможности подачи документов, необходимых для предоставления государственной услуги, в МФЦ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казатель 100% свидетельствует об обеспечении максимальной доступности получения государственной услуги;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 В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2.17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1. В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2.17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1.1.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ы шест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ев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сключи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1.2.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ес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Государственная услуга по экстерриториальному принципу не предоставляется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2. В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«а» подпункта 2.17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 В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е 3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1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венадцатый подпункта 3.2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пособ фиксации результата выполнения административной процедур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гистрация должностным лицом органа соцзащиты, ответственным за консультирование заявителя, факта обращения заявителя в журнале учета устных обращений по форме, устанавливаемой органом соцзащит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гистрация должностным лицом МФЦ, ответственным за консультирование заявителя, факта обращения в ГИС МФЦ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2. В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3.2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2.1.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седьмо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Должностное лицо органа соцзащиты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2.2. После абзаца седьмого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Должностное лицо МФЦ, ответственное за прием и регистрацию документов, принимает документы, регистрирует заявление в ГИС МФЦ и оформляет расписку о приеме заявления, документов и опись документов, прилагаемых к заявлению, формируемые в ГИС МФЦ. В случае если заявление, представленное в МФЦ, не соответствует установленным требованиям, а также, в случае если заявитель самостоятельно не заполнил заявление, должностное лицо МФЦ, ответственное за прием и регистрацию документов, формирует заявление в ГИС МФЦ, распечатывает и отдает для проверки и подписания заявителю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2.3.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девя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 «административной процедуры» дополнить словами «органом соцзащиты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2.4. После абзаца девятого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пособ фиксации результата выполнения административной процедуры МФЦ - регистрация факта приема документов для предоставления государственной услуги в ГИС МФЦ и оформление расписки о приеме документов и описи документов, прилагаемых к заявлению, по форме, предусмотренной ГИС МФЦ, которые передаются лично заявителю в ходе приема документов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2.5.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Особенности выполнения административной процедуры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редставления комплексного запроса тако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приеме комплексного запроса у заявителя должностное лицо МФЦ обязано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ой услуги, указанной в комплексном запрос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9.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е 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административному регламенту изложить в редакции согласно </w:t>
      </w:r>
      <w:hyperlink w:anchor="Par13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настоящим Изменениям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99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  <w:sz w:val="26"/>
                <w:szCs w:val="26"/>
                <w:lang w:eastAsia="en-US"/>
              </w:rPr>
            </w:pPr>
            <w:r>
              <w:rPr>
                <w:kern w:val="0"/>
                <w:sz w:val="26"/>
                <w:szCs w:val="26"/>
                <w:lang w:eastAsia="en-US"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right"/>
              <w:outlineLvl w:val="0"/>
              <w:rPr>
                <w:rFonts w:ascii="Times New Roman" w:hAnsi="Times New Roman" w:cs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/>
              </w:rPr>
              <w:t>Приложени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exact" w:line="240"/>
              <w:jc w:val="right"/>
              <w:outlineLvl w:val="0"/>
              <w:rPr>
                <w:rFonts w:ascii="Times New Roman" w:hAnsi="Times New Roman" w:cs="Times New Roman"/>
                <w:kern w:val="0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к изменениям, </w:t>
            </w:r>
            <w:r>
              <w:rPr>
                <w:rFonts w:cs="Times New Roman" w:ascii="Times New Roman" w:hAnsi="Times New Roman"/>
                <w:sz w:val="24"/>
              </w:rPr>
              <w:t>которые вносятся  в административный регламент «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Пр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инятие решения о предоставлении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 xml:space="preserve">дополнительной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компенсации расходов на оплату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 xml:space="preserve">жилых помещений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и коммунальных услуг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участникам, инвалидам Велико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Отечественной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войны и бывшим несовершеннолетним узника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 xml:space="preserve"> концлагерей, гетто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и других мест принудительного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содержания,</w:t>
            </w:r>
            <w:r>
              <w:rPr>
                <w:rFonts w:cs="Times New Roman" w:ascii="Times New Roman" w:hAnsi="Times New Roman"/>
                <w:kern w:val="0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      </w:r>
            <w:r>
              <w:rPr>
                <w:rFonts w:cs="Times New Roman" w:ascii="Times New Roman" w:hAnsi="Times New Roman"/>
                <w:sz w:val="24"/>
              </w:rPr>
              <w:t xml:space="preserve">», утвержденный постановлением администрации Нефтекумского городского округа Ставропольского края о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 апреля 2021 г. </w:t>
            </w:r>
            <w:r>
              <w:rPr>
                <w:rFonts w:cs="Times New Roman" w:ascii="Times New Roman" w:hAnsi="Times New Roman"/>
                <w:sz w:val="24"/>
              </w:rPr>
              <w:t>№ 662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  <w:sz w:val="26"/>
                <w:szCs w:val="26"/>
                <w:lang w:eastAsia="en-US"/>
              </w:rPr>
            </w:pPr>
            <w:r>
              <w:rPr>
                <w:kern w:val="0"/>
                <w:sz w:val="26"/>
                <w:szCs w:val="26"/>
                <w:lang w:eastAsia="en-US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cs="Times New Roman"/>
                <w:kern w:val="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/>
              </w:rPr>
              <w:t>Приложение 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/>
              </w:rPr>
              <w:t xml:space="preserve">к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тивному регламенту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/>
              </w:rPr>
              <w:t>«Принятие решения о предоставлен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/>
              </w:rPr>
              <w:t>дополнительной компенсации расходов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/>
              </w:rPr>
              <w:t>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</w:t>
            </w:r>
          </w:p>
        </w:tc>
      </w:tr>
    </w:tbl>
    <w:p>
      <w:pPr>
        <w:pStyle w:val="Normal"/>
        <w:widowControl/>
        <w:suppressAutoHyphens w:val="false"/>
        <w:autoSpaceDE w:val="false"/>
        <w:jc w:val="right"/>
        <w:rPr>
          <w:rFonts w:ascii="Calibri" w:hAnsi="Calibri" w:eastAsia="Times New Roman" w:cs="Calibri"/>
          <w:kern w:val="0"/>
          <w:sz w:val="26"/>
          <w:szCs w:val="26"/>
          <w:lang w:eastAsia="ru-RU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  <w:sz w:val="20"/>
                <w:szCs w:val="20"/>
                <w:lang w:eastAsia="en-US"/>
              </w:rPr>
            </w:pPr>
            <w:r>
              <w:rPr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7"/>
                <w:szCs w:val="27"/>
                <w:lang w:eastAsia="ru-RU"/>
              </w:rPr>
              <w:t xml:space="preserve">Форма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 xml:space="preserve">Должность руководителя: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________________________________</w:t>
            </w:r>
          </w:p>
          <w:p>
            <w:pPr>
              <w:pStyle w:val="Heading1"/>
              <w:keepNext w:val="false"/>
              <w:autoSpaceDE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Ф.И.О. руководителя: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от: 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>________________________________</w:t>
            </w:r>
          </w:p>
          <w:p>
            <w:pPr>
              <w:pStyle w:val="Heading1"/>
              <w:keepNext w:val="false"/>
              <w:autoSpaceDE w:val="false"/>
              <w:jc w:val="center"/>
              <w:rPr/>
            </w:pPr>
            <w:r>
              <w:rPr>
                <w:bCs/>
                <w:sz w:val="20"/>
                <w:lang w:eastAsia="ru-RU"/>
              </w:rPr>
              <w:t xml:space="preserve">Ф.И.О. полностью, действующего в интересах </w:t>
            </w:r>
            <w:hyperlink w:anchor="Par227">
              <w:r>
                <w:rPr>
                  <w:rStyle w:val="InternetLink"/>
                  <w:bCs/>
                  <w:color w:val="0000FF"/>
                  <w:sz w:val="20"/>
                  <w:lang w:eastAsia="ru-RU"/>
                </w:rPr>
                <w:t>&lt;1&gt;</w:t>
              </w:r>
            </w:hyperlink>
            <w:r>
              <w:rPr>
                <w:bCs/>
                <w:sz w:val="20"/>
                <w:lang w:eastAsia="ru-RU"/>
              </w:rPr>
              <w:t>: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 xml:space="preserve"> </w:t>
            </w:r>
            <w:r>
              <w:rPr>
                <w:bCs/>
                <w:sz w:val="27"/>
                <w:szCs w:val="27"/>
                <w:lang w:eastAsia="ru-RU"/>
              </w:rPr>
              <w:t>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 xml:space="preserve"> </w:t>
            </w:r>
            <w:r>
              <w:rPr>
                <w:bCs/>
                <w:sz w:val="27"/>
                <w:szCs w:val="27"/>
                <w:lang w:eastAsia="ru-RU"/>
              </w:rPr>
              <w:t>________________________________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 xml:space="preserve"> </w:t>
            </w:r>
            <w:r>
              <w:rPr>
                <w:bCs/>
                <w:sz w:val="27"/>
                <w:szCs w:val="27"/>
                <w:lang w:eastAsia="ru-RU"/>
              </w:rPr>
              <w:t>________________________________</w:t>
            </w:r>
          </w:p>
          <w:p>
            <w:pPr>
              <w:pStyle w:val="Heading1"/>
              <w:keepNext w:val="false"/>
              <w:autoSpaceDE w:val="false"/>
              <w:jc w:val="center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Ф.И.О. полностью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bCs/>
                <w:sz w:val="27"/>
                <w:szCs w:val="27"/>
                <w:lang w:eastAsia="ru-RU"/>
              </w:rPr>
            </w:pPr>
            <w:r>
              <w:rPr>
                <w:bCs/>
                <w:sz w:val="27"/>
                <w:szCs w:val="27"/>
                <w:lang w:eastAsia="ru-RU"/>
              </w:rPr>
              <w:t xml:space="preserve">              </w:t>
            </w:r>
            <w:r>
              <w:rPr>
                <w:bCs/>
                <w:sz w:val="27"/>
                <w:szCs w:val="27"/>
                <w:lang w:eastAsia="ru-RU"/>
              </w:rPr>
              <w:t>___.___.____ года рождени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cs="Times New Roman"/>
                <w:bCs/>
                <w:kern w:val="0"/>
                <w:sz w:val="24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7"/>
                <w:lang w:eastAsia="en-US"/>
              </w:rPr>
            </w:r>
          </w:p>
        </w:tc>
      </w:tr>
    </w:tbl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bookmarkStart w:id="8" w:name="Par135"/>
      <w:bookmarkEnd w:id="8"/>
      <w:r>
        <w:rPr>
          <w:bCs/>
          <w:sz w:val="27"/>
          <w:szCs w:val="27"/>
          <w:lang w:eastAsia="ru-RU"/>
        </w:rPr>
        <w:t>ЗАЯВЛЕНИЕ N _________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о назначении дополнительной компенсации расходов на оплату</w:t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жилых помещений и коммунальных услуг и способе ее доставки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ab/>
        <w:t>Прошу  назначить  дополнительную  компенсацию  расходов на оплату жилых помещений и коммунальных услуг (далее - дополнительная компенсация) как: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.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указать льготную категорию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ab/>
        <w:t>Я являюсь (при необходимости нужное отметить):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┌──┐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</w:t>
      </w:r>
      <w:r>
        <w:rPr>
          <w:rFonts w:cs="Courier New" w:ascii="Courier New" w:hAnsi="Courier New"/>
          <w:b/>
          <w:bCs/>
          <w:sz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bCs/>
          <w:sz w:val="20"/>
          <w:lang w:eastAsia="ru-RU"/>
        </w:rPr>
        <w:t>законным представителем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    │  │ </w:t>
      </w:r>
      <w:r>
        <w:rPr>
          <w:bCs/>
          <w:sz w:val="20"/>
          <w:lang w:eastAsia="ru-RU"/>
        </w:rPr>
        <w:t>доверенным лицом.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└──┘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аспорт или иной документ, удостоверяющий личность льготника, серия 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N ____________ кем выдан: 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дата выдачи: ___.___._____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Адрес регистрации льготника: ____________________________________________.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Адрес жилого помещения, на которое назначена компенсация расходов на оплату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жилого  помещения и коммунальных услуг, предусмотренная Федеральным законом «О ветеранах» (далее - компенсация на ЖКУ):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.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Контактный телефон ______________, e-mail (при наличии): _________________.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СНИЛС льготника: __________________________________.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заполняется по желанию гражданина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ab/>
        <w:t>Выплату  назначенной  дополнительной  компенсации  прошу  осуществлять через: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очтовое отделение: ___________________________________________________;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кредитную организацию 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аименование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┌─┬─┬─┬─┐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┌─┬─┬─┬─┬─┐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>номер структурного подразделения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      │ │ │ │ │/│ │ │ │ │ │,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└─┴─┴─┴─┘</w:t>
      </w: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eastAsia="ru-RU"/>
        </w:rPr>
        <w:t>└─┴─┴─┴─┴─┘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┌─┬─┬─┐┌─┬─┬─┐┌─┬─┬─┐┌─┬─┬─┐┌─┬─┬─┐┌─┬─┬─┐┌─┬─┐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>лицевой счет</w:t>
      </w:r>
      <w:r>
        <w:rPr>
          <w:rFonts w:cs="Courier New" w:ascii="Courier New" w:hAnsi="Courier New"/>
          <w:b/>
          <w:bCs/>
          <w:sz w:val="20"/>
          <w:lang w:eastAsia="ru-RU"/>
        </w:rPr>
        <w:t xml:space="preserve">    │ │ │ ││ │ │ ││ │ │ ││ │ │ ││ │ │ ││ │ │ ││ │ │.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lang w:eastAsia="ru-RU"/>
        </w:rPr>
        <w:t xml:space="preserve">             </w:t>
      </w:r>
      <w:r>
        <w:rPr>
          <w:rFonts w:cs="Courier New" w:ascii="Courier New" w:hAnsi="Courier New"/>
          <w:b/>
          <w:bCs/>
          <w:sz w:val="20"/>
          <w:lang w:eastAsia="ru-RU"/>
        </w:rPr>
        <w:t>└─┴─┴─┘└─┴─┴─┘└─┴─┴─┘└─┴─┴─┘└─┴─┴─┘└─┴─┴─┘└─┴─┘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Мне (льготнику) известно, что в соответствии с действующим законодательством я (льготник) имею (имеет) право на получение дополнительной компенсации при отсутствии полного освобождения от оплаты за жилые помещения и коммунальные услуги в соответствии с законодательством Российской Федерации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>Уведомляю Вас, что (нужное подчеркнуть): я (льготник) и (или) член моей семьи (семьи льготника) __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Ф.И.О. полностью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имею(ет)  право на освобождение от оплаты за жилые помещения и коммунальные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услуги в соответствии с ________________________________________________.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указать реквизиты нормативного правового акта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ab/>
        <w:t>В  случае  допущения  задолженности  по  оплате  за  жилое  помещение и коммунальные  услуги,  подтвержденной  вступившим  в законную силу судебным актом  непогашенной задолженности по оплате жилого помещения и коммунальных услуг,  которая образовалась за период не более чем 3 последних года (далее -  задолженность),  утраты  права на получение дополнительной компенсации в связи с изменением  основания  ее предоставления, полного освобождения от оплаты за  жилое  помещение и коммунальные услуги меня (льготника) и (или) члена моей  семьи  (семьи  льготника),  снятия с регистрационного учета по месту жительства  или  месту пребывания на территории Ставропольского края либо иных  обстоятельств,  влияющих  на  размер  и  условия предоставления дополнительной компенсации, обязуюсь (льготник обязуется) извещать: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                                                                                  </w:t>
      </w:r>
      <w:r>
        <w:rPr>
          <w:bCs/>
          <w:sz w:val="20"/>
          <w:lang w:eastAsia="ru-RU"/>
        </w:rPr>
        <w:t>наименование органа, осуществляющего выплату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                                                                                                        </w:t>
      </w:r>
      <w:r>
        <w:rPr>
          <w:bCs/>
          <w:sz w:val="20"/>
          <w:lang w:eastAsia="ru-RU"/>
        </w:rPr>
        <w:t>дополнительной компенсации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в  течение  14  рабочих  дней  со дня наступления вышеуказанных изменений и представлять   документы,  подтверждающие  эти  изменения,  за  исключением документов, подтверждающих наличие задолженности.</w:t>
      </w:r>
    </w:p>
    <w:p>
      <w:pPr>
        <w:pStyle w:val="Heading1"/>
        <w:keepNext w:val="false"/>
        <w:autoSpaceDE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>Об условиях, являющихся основанием для приостановления либо прекращения  выплаты дополнительной компенсации, а также об ответственности за  представление неполных или заведомо недостоверных документов и сведений (льготник) проинформирован.</w:t>
      </w:r>
    </w:p>
    <w:p>
      <w:pPr>
        <w:pStyle w:val="Heading1"/>
        <w:keepNext w:val="false"/>
        <w:autoSpaceDE w:val="false"/>
        <w:ind w:firstLine="72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К заявлению прилагаю следующие документы: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 xml:space="preserve">              </w:t>
      </w:r>
      <w:r>
        <w:rPr>
          <w:bCs/>
          <w:sz w:val="27"/>
          <w:szCs w:val="27"/>
          <w:lang w:eastAsia="ru-RU"/>
        </w:rPr>
        <w:t>Заявитель:                                                Заявление принял(а):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_____________________________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 xml:space="preserve">         </w:t>
      </w:r>
      <w:r>
        <w:rPr>
          <w:bCs/>
          <w:sz w:val="20"/>
          <w:lang w:eastAsia="ru-RU"/>
        </w:rPr>
        <w:t>расшифровка подписи                                                      расшифровка подписи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0"/>
          <w:lang w:eastAsia="ru-RU"/>
        </w:rPr>
        <w:t xml:space="preserve">          </w:t>
      </w:r>
      <w:r>
        <w:rPr>
          <w:bCs/>
          <w:sz w:val="20"/>
          <w:lang w:eastAsia="ru-RU"/>
        </w:rPr>
        <w:t>заявителя, подпись                                                                специалиста, подпись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__________________________________  ____________________________________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bCs/>
          <w:sz w:val="27"/>
          <w:szCs w:val="27"/>
          <w:lang w:eastAsia="ru-RU"/>
        </w:rPr>
        <w:t xml:space="preserve">    </w:t>
      </w:r>
      <w:r>
        <w:rPr>
          <w:bCs/>
          <w:sz w:val="20"/>
          <w:lang w:eastAsia="ru-RU"/>
        </w:rPr>
        <w:t>дата предоставления заявления                                                           дата принятия заявления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-------------------------------- линия отрыва -----------------------------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</w:r>
    </w:p>
    <w:p>
      <w:pPr>
        <w:pStyle w:val="Heading1"/>
        <w:keepNext w:val="false"/>
        <w:autoSpaceDE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Расписка-уведомление о приеме документов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Заявление и документы гр. ______________________________________________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Ф.И.О. полностью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  <w:lang w:eastAsia="ru-RU"/>
        </w:rPr>
        <w:t>приняты ___________________________________________________________.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дата приема документов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_____________________________________________________________________.</w:t>
      </w:r>
    </w:p>
    <w:p>
      <w:pPr>
        <w:pStyle w:val="Heading1"/>
        <w:keepNext w:val="false"/>
        <w:autoSpaceDE w:val="false"/>
        <w:jc w:val="center"/>
        <w:rPr>
          <w:bCs/>
          <w:sz w:val="20"/>
          <w:lang w:eastAsia="ru-RU"/>
        </w:rPr>
      </w:pPr>
      <w:r>
        <w:rPr>
          <w:bCs/>
          <w:sz w:val="20"/>
          <w:lang w:eastAsia="ru-RU"/>
        </w:rPr>
        <w:t>Ф.И.О. и подпись специалиста, принявшего документы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 xml:space="preserve">    </w:t>
      </w:r>
      <w:r>
        <w:rPr>
          <w:bCs/>
          <w:sz w:val="27"/>
          <w:szCs w:val="27"/>
          <w:lang w:eastAsia="ru-RU"/>
        </w:rPr>
        <w:t>--------------------------------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bookmarkStart w:id="9" w:name="Par227"/>
      <w:bookmarkEnd w:id="9"/>
      <w:r>
        <w:rPr>
          <w:bCs/>
          <w:sz w:val="27"/>
          <w:szCs w:val="27"/>
          <w:lang w:eastAsia="ru-RU"/>
        </w:rPr>
        <w:t xml:space="preserve">    </w:t>
      </w:r>
      <w:r>
        <w:rPr>
          <w:bCs/>
          <w:sz w:val="27"/>
          <w:szCs w:val="27"/>
          <w:lang w:eastAsia="ru-RU"/>
        </w:rPr>
        <w:t>&lt;1&gt;  Заполняется в случае подачи заявления законным представителем либо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  <w:lang w:eastAsia="ru-RU"/>
        </w:rPr>
      </w:pPr>
      <w:bookmarkStart w:id="10" w:name="sub_15089"/>
      <w:r>
        <w:rPr>
          <w:bCs/>
          <w:sz w:val="27"/>
          <w:szCs w:val="27"/>
          <w:lang w:eastAsia="ru-RU"/>
        </w:rPr>
        <w:t>доверенным лицом льготника.».</w:t>
      </w:r>
      <w:bookmarkEnd w:id="10"/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_____________________________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58EBFF423D9A1209BD5ABB196F1A97D0F914C901A3801DCD63DC98A4E368D9091AA7DCDE998627E6F98679D6DF721C1856EB23E9DBBA498EE27A2Eu7jCF" TargetMode="External"/><Relationship Id="rId3" Type="http://schemas.openxmlformats.org/officeDocument/2006/relationships/hyperlink" Target="consultantplus://offline/ref=3758EBFF423D9A1209BD5ABB196F1A97D0F914C901A3801DCD63DC98A4E368D9091AA7DCDE998627E6F98679D0DF721C1856EB23E9DBBA498EE27A2Eu7jCF" TargetMode="External"/><Relationship Id="rId4" Type="http://schemas.openxmlformats.org/officeDocument/2006/relationships/hyperlink" Target="consultantplus://offline/ref=3758EBFF423D9A1209BD5ABB196F1A97D0F914C901A3801DCD63DC98A4E368D9091AA7DCDE998627E6F9867AD7DF721C1856EB23E9DBBA498EE27A2Eu7jCF" TargetMode="External"/><Relationship Id="rId5" Type="http://schemas.openxmlformats.org/officeDocument/2006/relationships/hyperlink" Target="consultantplus://offline/ref=3758EBFF423D9A1209BD5ABB196F1A97D0F914C901A3801DCD63DC98A4E368D9091AA7DCDE998627E6F9867FD6DF721C1856EB23E9DBBA498EE27A2Eu7jCF" TargetMode="External"/><Relationship Id="rId6" Type="http://schemas.openxmlformats.org/officeDocument/2006/relationships/hyperlink" Target="consultantplus://offline/ref=7E5F60C5269F3378224DC13C91432EF59272DC6EB0B078B0A13EC19451758083F81DB189352B8AE6E6F5F040AAC960AC2D392844F2D71EFA181659F3xBlFF" TargetMode="External"/><Relationship Id="rId7" Type="http://schemas.openxmlformats.org/officeDocument/2006/relationships/hyperlink" Target="consultantplus://offline/ref=7E5F60C5269F3378224DC13C91432EF59272DC6EB0B078B0A13EC19451758083F81DB189352B8AE6E6F5F147A1C960AC2D392844F2D71EFA181659F3xBlFF" TargetMode="External"/><Relationship Id="rId8" Type="http://schemas.openxmlformats.org/officeDocument/2006/relationships/hyperlink" Target="consultantplus://offline/ref=7E5F60C5269F3378224DC13C91432EF59272DC6EB0B078B0A13EC19451758083F81DB189352B8AE6E6F5F147A1C960AC2D392844F2D71EFA181659F3xBlFF" TargetMode="External"/><Relationship Id="rId9" Type="http://schemas.openxmlformats.org/officeDocument/2006/relationships/hyperlink" Target="consultantplus://offline/ref=7E5F60C5269F3378224DC13C91432EF59272DC6EB0B078B0A13EC19451758083F81DB189352B8AE6E6F5F146ADC960AC2D392844F2D71EFA181659F3xBlFF" TargetMode="External"/><Relationship Id="rId10" Type="http://schemas.openxmlformats.org/officeDocument/2006/relationships/hyperlink" Target="consultantplus://offline/ref=7E5F60C5269F3378224DC13C91432EF59272DC6EB0B078B0A13EC19451758083F81DB189352B8AE6E6F5F143ADC960AC2D392844F2D71EFA181659F3xBlFF" TargetMode="External"/><Relationship Id="rId11" Type="http://schemas.openxmlformats.org/officeDocument/2006/relationships/hyperlink" Target="consultantplus://offline/ref=7E5F60C5269F3378224DC13C91432EF59272DC6EB0B070B3A339C19451758083F81DB189352B8AE6E6F5F142A1C960AC2D392844F2D71EFA181659F3xBlFF" TargetMode="External"/><Relationship Id="rId12" Type="http://schemas.openxmlformats.org/officeDocument/2006/relationships/hyperlink" Target="consultantplus://offline/ref=7E5F60C5269F3378224DC13C91432EF59272DC6EB0B078B0A13EC19451758083F81DB189352B8AE6E6F5F140ABC960AC2D392844F2D71EFA181659F3xBlFF" TargetMode="External"/><Relationship Id="rId13" Type="http://schemas.openxmlformats.org/officeDocument/2006/relationships/hyperlink" Target="consultantplus://offline/ref=7E5F60C5269F3378224DC12A922F70FF967E8064B5B67AE4F86DC7C30E2586D6B85DB7DC766F87E6E3FEA416ED9739FF6B72254FEECB1EF1x0l7F" TargetMode="External"/><Relationship Id="rId14" Type="http://schemas.openxmlformats.org/officeDocument/2006/relationships/hyperlink" Target="consultantplus://offline/ref=7E5F60C5269F3378224DC13C91432EF59272DC6EB0B070B3A339C19451758083F81DB189352B8AE6E6F5F14FA8C960AC2D392844F2D71EFA181659F3xBlFF" TargetMode="External"/><Relationship Id="rId15" Type="http://schemas.openxmlformats.org/officeDocument/2006/relationships/hyperlink" Target="consultantplus://offline/ref=7E5F60C5269F3378224DC13C91432EF59272DC6EB0B070B3A339C19451758083F81DB189352B8AE6E6F5F244AFC960AC2D392844F2D71EFA181659F3xBlFF" TargetMode="External"/><Relationship Id="rId16" Type="http://schemas.openxmlformats.org/officeDocument/2006/relationships/hyperlink" Target="consultantplus://offline/ref=7E5F60C5269F3378224DC13C91432EF59272DC6EB0B070B3A339C19451758083F81DB189352B8AE6E6F5F244AEC960AC2D392844F2D71EFA181659F3xBlFF" TargetMode="External"/><Relationship Id="rId17" Type="http://schemas.openxmlformats.org/officeDocument/2006/relationships/hyperlink" Target="consultantplus://offline/ref=7E5F60C5269F3378224DC13C91432EF59272DC6EB0B070B3A339C19451758083F81DB189352B8AE6E6F5F243ABC960AC2D392844F2D71EFA181659F3xBlFF" TargetMode="External"/><Relationship Id="rId18" Type="http://schemas.openxmlformats.org/officeDocument/2006/relationships/hyperlink" Target="consultantplus://offline/ref=7E5F60C5269F3378224DC13C91432EF59272DC6EB0B070B3A339C19451758083F81DB189352B8AE6E6F5F243ACC960AC2D392844F2D71EFA181659F3xBlFF" TargetMode="External"/><Relationship Id="rId19" Type="http://schemas.openxmlformats.org/officeDocument/2006/relationships/hyperlink" Target="consultantplus://offline/ref=7E5F60C5269F3378224DC13C91432EF59272DC6EB0B070B3A339C19451758083F81DB189352B8AE6E6F5F243AFC960AC2D392844F2D71EFA181659F3xBlFF" TargetMode="External"/><Relationship Id="rId20" Type="http://schemas.openxmlformats.org/officeDocument/2006/relationships/hyperlink" Target="consultantplus://offline/ref=7E5F60C5269F3378224DC13C91432EF59272DC6EB0B070B3A339C19451758083F81DB189352B8AE6E6F5F240A8C960AC2D392844F2D71EFA181659F3xBlFF" TargetMode="External"/><Relationship Id="rId21" Type="http://schemas.openxmlformats.org/officeDocument/2006/relationships/hyperlink" Target="consultantplus://offline/ref=7E5F60C5269F3378224DC13C91432EF59272DC6EB0B070B3A339C19451758083F81DB189352B8AE6E6F5F24FACC960AC2D392844F2D71EFA181659F3xBlFF" TargetMode="External"/><Relationship Id="rId22" Type="http://schemas.openxmlformats.org/officeDocument/2006/relationships/hyperlink" Target="consultantplus://offline/ref=7E5F60C5269F3378224DC13C91432EF59272DC6EB0B070B3A339C19451758083F81DB189352B8AE6E6F5F24EAEC960AC2D392844F2D71EFA181659F3xBlFF" TargetMode="External"/><Relationship Id="rId23" Type="http://schemas.openxmlformats.org/officeDocument/2006/relationships/hyperlink" Target="consultantplus://offline/ref=7E5F60C5269F3378224DC13C91432EF59272DC6EB0B070B3A339C19451758083F81DB189352B8AE6E6F5F24EA1C960AC2D392844F2D71EFA181659F3xBlFF" TargetMode="External"/><Relationship Id="rId24" Type="http://schemas.openxmlformats.org/officeDocument/2006/relationships/hyperlink" Target="consultantplus://offline/ref=7E5F60C5269F3378224DC13C91432EF59272DC6EB0B070B3A339C19451758083F81DB189352B8AE6E6F5F347ADC960AC2D392844F2D71EFA181659F3xBlFF" TargetMode="External"/><Relationship Id="rId25" Type="http://schemas.openxmlformats.org/officeDocument/2006/relationships/hyperlink" Target="consultantplus://offline/ref=7E5F60C5269F3378224DC13C91432EF59272DC6EB0B070B3A339C19451758083F81DB189352B8AE6E6F5F24EA1C960AC2D392844F2D71EFA181659F3xBlFF" TargetMode="External"/><Relationship Id="rId26" Type="http://schemas.openxmlformats.org/officeDocument/2006/relationships/hyperlink" Target="consultantplus://offline/ref=7E5F60C5269F3378224DC13C91432EF59272DC6EB0B070B3A339C19451758083F81DB189352B8AE6E6F5F347ACC960AC2D392844F2D71EFA181659F3xBlFF" TargetMode="External"/><Relationship Id="rId27" Type="http://schemas.openxmlformats.org/officeDocument/2006/relationships/hyperlink" Target="consultantplus://offline/ref=7E5F60C5269F3378224DC13C91432EF59272DC6EB0B070B3A339C19451758083F81DB189352B8AE6E6F5F24EA1C960AC2D392844F2D71EFA181659F3xBlFF" TargetMode="External"/><Relationship Id="rId28" Type="http://schemas.openxmlformats.org/officeDocument/2006/relationships/hyperlink" Target="consultantplus://offline/ref=7E5F60C5269F3378224DC13C91432EF59272DC6EB0B070B3A339C19451758083F81DB189352B8AE6E6F5F24EA1C960AC2D392844F2D71EFA181659F3xBlFF" TargetMode="External"/><Relationship Id="rId29" Type="http://schemas.openxmlformats.org/officeDocument/2006/relationships/hyperlink" Target="consultantplus://offline/ref=7E5F60C5269F3378224DC13C91432EF59272DC6EB0B078B0A13EC19451758083F81DB189352B8AE6E6F5F34EABC960AC2D392844F2D71EFA181659F3xBlFF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7:50:00Z</dcterms:created>
  <dc:creator>SmileUser</dc:creator>
  <dc:description/>
  <cp:keywords/>
  <dc:language>en-US</dc:language>
  <cp:lastModifiedBy>Admin</cp:lastModifiedBy>
  <cp:lastPrinted>2021-11-03T10:02:00Z</cp:lastPrinted>
  <dcterms:modified xsi:type="dcterms:W3CDTF">2024-01-04T17:50:00Z</dcterms:modified>
  <cp:revision>2</cp:revision>
  <dc:subject/>
  <dc:title>ПОСТАНОВЛЕНИЕ</dc:title>
</cp:coreProperties>
</file>