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                             г. Нефтекумск                                     № 662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Ставропольского края от 20 октября 2014 г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№ 416-п «О Перечне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в Ставропольском крае органами исполнительной власти Ставропольского края», приказом министерства труда и социальной защиты населения Ставропольского края 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2 августа 2020 г. № 256 «Об утверждении типового административного регламента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 (с изменениями, внесенными приказом министерства труда и социальной защиты населения Ставропольского края от 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24 декабря 2020 г. № 481</w:t>
      </w:r>
      <w:r>
        <w:rPr>
          <w:rFonts w:cs="Times New Roman" w:ascii="Times New Roman" w:hAnsi="Times New Roman"/>
          <w:bCs/>
          <w:sz w:val="28"/>
          <w:szCs w:val="28"/>
        </w:rPr>
        <w:t>)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, администрация Нефтекумского городского округа Ставропольского кр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ропольского края                           </w:t>
        <w:tab/>
        <w:tab/>
        <w:tab/>
        <w:tab/>
        <w:t xml:space="preserve">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 апреля 2021 г. № 662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АДМИНИСТРАТИВНЫЙ РЕГЛАМЕНТ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предоставления </w:t>
      </w:r>
      <w:r>
        <w:rPr>
          <w:rFonts w:cs="Times New Roman" w:ascii="Times New Roman" w:hAnsi="Times New Roman"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Ставропольского края от 11 февраля 2020 г. </w:t>
      </w:r>
    </w:p>
    <w:p>
      <w:pPr>
        <w:pStyle w:val="Normal"/>
        <w:autoSpaceDE w:val="false"/>
        <w:spacing w:lineRule="exact" w:line="240"/>
        <w:jc w:val="center"/>
        <w:rPr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№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1. Общие положения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1.1. Предмет регулир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7"/>
          <w:szCs w:val="27"/>
        </w:rPr>
        <w:t>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 (далее соответственно - административный регламент, орган соцзащиты, государственная услуга, дополнительная компенсация, Закон № 20-кз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гражданами, проживающими на территории Ставропольского края, указанными в </w:t>
      </w:r>
      <w:hyperlink w:anchor="Par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1.2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, их уполномоченными представителями, территориальными органами федеральных органов исполнительной власти, органами соцзащиты в процессе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bookmarkStart w:id="0" w:name="Par5"/>
      <w:bookmarkEnd w:id="0"/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1.2. Круг заявите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ям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участники Великой Отечественной войны, категории которых предусмотрены в </w:t>
      </w:r>
      <w:hyperlink r:id="rId6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ах «а»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«ж»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«з»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(из числа граждан, ставших инвалидами вследствие общего заболевания, трудового увечья или других причин, за исключением случаев, когда инвалидность наступила вследствие их противоправных действий) и </w:t>
      </w:r>
      <w:hyperlink r:id="rId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«и» подпункта «1» пункта 1 статьи 2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 ветеранах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инвалиды Великой Отечественной войны, категории которых предусмотрены в </w:t>
      </w:r>
      <w:hyperlink r:id="rId10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статье 4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 ветеранах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бывшие несовершеннолетние узники фашизма, категории которых предусмотрены в </w:t>
      </w:r>
      <w:hyperlink r:id="rId11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Указе</w:t>
        </w:r>
      </w:hyperlink>
      <w:r>
        <w:rPr/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 - представитель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.3.1.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естонахождение органа соцзащи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рафик работы органа соцзащи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недельник - пятница с 8.00 до 17.00 час., перерыв с 12.00 до 13.00 час., суббота, воскресенье - выходн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равочный телефон органа соцзащиты:</w:t>
      </w:r>
      <w:r>
        <w:rPr>
          <w:rFonts w:cs="Times New Roman" w:ascii="Times New Roman" w:hAnsi="Times New Roman"/>
          <w:sz w:val="27"/>
          <w:szCs w:val="27"/>
        </w:rPr>
        <w:t xml:space="preserve"> 8 (86558) 4-48-23</w:t>
      </w:r>
      <w:r>
        <w:rPr>
          <w:rFonts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сайта администрации Нефтекумского городского округа Ставропольского края: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angosk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ru</w:t>
      </w:r>
      <w:r>
        <w:rPr>
          <w:rFonts w:cs="Times New Roman" w:ascii="Times New Roman" w:hAnsi="Times New Roman"/>
          <w:sz w:val="27"/>
          <w:szCs w:val="27"/>
        </w:rPr>
        <w:t>, адрес электронной почты органа соцзащиты: pensoc2003@inbox.ru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(далее - министерство) в федеральной государственной информационной системе «Единый портал государственных и муниципальных услуг (функций)» по адресу: www.gosuslugi.ru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по адресу 26gosuslugi.ru, в государственной информационной системе Ставропольского края «Региональный реестр государственных услуг (функций)» (далее соответственно - Единый портал, Региональный портал, Региональный реестр), а также органом соцзащиты на его официальном сайт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нформация о месте нахождения, графике работы, адресах официального сайта, электронной поч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nvest.ru), министерства (www.minsoc26.ru) и на Портале многофункциональных центров Ставропольского края (www.umfc26.ru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.3.2. Порядок получения информации заявителем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 на официальном сайте органа, предоставляющего государственную услугу, в сети «Интернет», а также с использованием Единого портала, Регионального портал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лучение информации заявителем по вопросам справочной информации,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личного обращения заявителя в орган соцзащиты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исьменного обращения заявителя в орган соцзащиты путем направления почтовых отправлений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бращения по телефону органа соцзащиты: </w:t>
      </w:r>
      <w:r>
        <w:rPr>
          <w:rFonts w:cs="Times New Roman" w:ascii="Times New Roman" w:hAnsi="Times New Roman"/>
          <w:sz w:val="27"/>
          <w:szCs w:val="27"/>
        </w:rPr>
        <w:t>8 (86558) 4-48-23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бращения 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(www.minsoc26.ru) и на Портале многофункциональных центров Ставропольского края (www.umfc26.ru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бращения в форме электронного документа с использованием электронной почты органа соцзащиты по адресу: </w:t>
      </w:r>
      <w:r>
        <w:rPr>
          <w:rFonts w:cs="Times New Roman" w:ascii="Times New Roman" w:hAnsi="Times New Roman"/>
          <w:sz w:val="27"/>
          <w:szCs w:val="27"/>
        </w:rPr>
        <w:t>pensoc2003@inbox.ru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Единого портала, Регионального порта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.3.3. Порядок, форма, место размещения и способы получения справочной информации, в том числе на стендах в местах предоставления государственной услуги и услуг, которые являются необходимыми и обязательными для предоставления государственной услуги, и в МФЦ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информационных стендах в здании органа соцзащиты, на сайте администрации Нефтекумского городского округа Ставропольского края, МФЦ, а также на Едином портале, Региональном портале и в Региональном реестре размещаются и поддерживаются в актуальном состоян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информация о порядке предоставления государственной услуги в виде </w:t>
      </w:r>
      <w:hyperlink w:anchor="Par55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блок-схемы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Административный регламент (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: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рафики работы органа соцзащиты, МФЦ, почтовые адреса, номера телефонов, адреса официальных сайтов и электронной почты, по которым заявитель может получить необходимую информацию и докумен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.3.4. 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.3.5. Информация о предоставлении государственной услуги представляется заявителю бесплатно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 Стандарт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. Наименова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Наименование государственной услуги - 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</w:t>
      </w:r>
      <w:hyperlink r:id="rId1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по месту получения заявителем компенсации расходов на оплату жилого помещения и коммунальных услуг, предусмотренной Федеральным </w:t>
      </w:r>
      <w:hyperlink r:id="rId1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 ветеранах» (далее - компенсация на ЖКУ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рганами, участвующими в предоставлении государственной услуги,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енсионный фонд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лавное управление Министерства внутренних дел Российской Федерации по Ставропольскому кра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рганы соцзащиты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3. Описание результата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предоставления государственной услуги явля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нятие решения о назначении дополнительной компенсации с направлением заявителю письменного уведомления о назначении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нятие решения об отказе в назначении дополнительной компенсации с направлением заявителю письменного уведомления о принятии такого решения и с указанием причин отказа, порядка его обжалова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рок предоставления государственной услуги не может превышать 10 рабочих дней со дня поступления в орган соцзащиты либо МФЦ заявления, необходимых документов и сведений, полученных в порядке межведомственного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остановление предоставления государственной услуги нормативными правовыми актами Ставропольского края не предусмотрено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сети «Интернет», на Едином портале, Региональном портале и в Региональном реестр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инистерство обеспечивает в установленном порядке размещение и актуализацию перечня нормативных правовых актов, регулирующих предоставление государственной услуги в соответствующем разделе Регионального реестр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1" w:name="Par63"/>
      <w:bookmarkEnd w:id="1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2.6.1. Для назначения дополнительной компенсации заявитель обращается в орган соцзащиты либо в МФЦ по месту получения компенсации на ЖКУ с </w:t>
      </w:r>
      <w:hyperlink w:anchor="Par63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я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 назначении дополнительной компенсации расходов на оплату жилых помещений и коммунальных услуг и способе ее доставки по форме, указанной в приложении 2 к административному регламенту (далее - заявление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 заявлению прилагаются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аспорт или иной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достоверение о праве на меры социальной поддержки установленного образца для соответствующей категории гражда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ведения об отсутствии или наличии у заявителя задолженности по оплате за жилое помещение и коммунальные услуги (в случае если у него имеется такая задолженность, представляются копия соглашения о погашении задолженности и сведения о выполнении условий соглашения о погашении задолженности (если такое соглашение заключено) (далее - сведения об отсутствии задолженност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1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 персональных данных», для лиц, не являющихся заявителем, в случае, если для предоставления дополнительной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 (далее - документ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наличии у заявителя и (или) у совместно с ним проживающих членов его семьи права на полное освобождение от оплаты за жилые помещения и коммунальные услуги заявитель обязан указать на это в заявлении со ссылкой на соответствующий нормативный правовой акт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ля расчета размера дополнительной компенсации заявитель подает в орган соцзащиты не позднее 15-го числа каждого месяца, следующего за истекшим месяцем, документы, подтверждающие оплату за жилое помещение и коммунальные услуги, за истекший месяц в полном объеме (далее - платежные документ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6.2. Способ получения заявления и документов, подаваемых заявителем, в том числе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 заявления может быть получен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непосредственно в органе соцзащиты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ети «Интернет» на сайте администрации Нефтекумского городского округа Ставропольского края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angosk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), на Едином портале, Региональном портал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информационно-правовых системах «КонсультантПлюс» и «Гарант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 имеет право представить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лично в орган соцзащиты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лично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утем направления почтовых отправлений (заказным почтовым отправлением) в орган соцзащиты по адресу: </w:t>
      </w:r>
      <w:r>
        <w:rPr>
          <w:rFonts w:cs="Times New Roman" w:ascii="Times New Roman" w:hAnsi="Times New Roman"/>
          <w:sz w:val="27"/>
          <w:szCs w:val="27"/>
        </w:rPr>
        <w:t>356880 Ставропольский край, г. Нефтекумск, микрорайон 1. д.29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утем направления документов на Единый портал по адресу: www.gosuslugi.ru или Региональный портал по адресу: 26gosuslugi.ru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направления заявления и документов посредством почтовой связи (заказным почтовым отправлением) копии документов должны быть удостоверены в установленном порядке, согласие на обработку персональных данных представляется в подлинни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7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а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электронной подписи» и Федерального </w:t>
      </w:r>
      <w:hyperlink r:id="rId1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а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Едином портале, Региональном портале размещается образец заполнения электронной формы зая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на Региональном порта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формировании заявления обеспечива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формиров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 о приеме и регистрации заявления и иных документов, необходимых дл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органы соцзащиты в электронной форме, направляется заявителю не позднее рабочего дня, следующего за днем подачи указанного заявлен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bookmarkStart w:id="2" w:name="Par103"/>
      <w:bookmarkEnd w:id="2"/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Должностное лицо органа соцзащиты либо МФЦ, ответственное за истребование документов (сведений) в порядке межведомственного информационного взаимодействия, в течение 2 рабочих дней со дня получения заявления и документов, указанных в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, в полном объеме и правильно оформленных, в том числе в электронной форме, запрашивает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Пенсионном фонде Российской Федерации - страховой номер индивидуального лицевого счета гражданина в системе индивидуального (персонифицированного) учета; сведения о факте получения ежемесячной денежной выплаты заявителем и (или) членом его семьи, совместно с ним проживающим, которые полностью освобождены от оплаты за жилые помещения и коммунальные услуги (в том случае, если такая информация указана заявителем в заявлени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органе соцзащиты по прежнему месту предоставления компенсации на ЖКУ - сведения о неполучении заявителем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Главном управлении Министерства внутренних дел Российской Федерации по Ставропольскому краю - сведения о регистрации (отсутствии регистрации) по месту жительства или месту пребывания на территории Ставропольского края гражданина (далее - сведени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 вправе представить сведения самостоятель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прещается требовать от заявител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1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6 статьи 7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г) выявление документально подтвержденного факта (признаков) ошибочного или   противоправного   действия  (бездействия)  должностного  лица  органа соцзащиты,  работника МФЦ, работника организации, предусмотренной </w:t>
      </w:r>
      <w:hyperlink r:id="rId20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ью 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.1 статьи 16 Федерального закона «Об организации предоставления государственных  и муниципальных услуг», при первоначальном отказе в приеме документов,  необходимых  для предоставления государственной услуги, либо в предоставлении  государственной услуги, о чем в письменном виде за подписью руководителя органа соцзащиты, руководителя МФЦ при первоначальном отказе в приеме  документов,  необходимых для предоставления государственной услуги, либо руководителя организации, предусмотренной </w:t>
      </w:r>
      <w:hyperlink r:id="rId21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ью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  закона  «Об  организации  предоставления  государственных  и муниципальных  услуг», уведомляется заявитель, а также приносятся извинения за доставленные неудобств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bookmarkStart w:id="3" w:name="Par133"/>
      <w:bookmarkEnd w:id="3"/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сутствие паспорта или иного документа, удостоверяющего личность и полномоч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4" w:name="Par148"/>
      <w:bookmarkEnd w:id="4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9.1. Основания для отказа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ставленные документы, платежные документы и сведения не подтверждают право гражданина на получение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 гражданина отсутствует регистрация по месту жительства или месту пребывания на территории Нефтекумского городского округа Ставропольского кра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 не является получателем компенсации на ЖКУ в органе соцзащиты, в который гражданин обратился за назначением ему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заявитель не является получателем компенсации на ЖКУ по основаниям, предусмотренным </w:t>
      </w:r>
      <w:hyperlink r:id="rId2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№ 20-кз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 и (или) совместно проживающие с ним в жилом помещении члены его семьи полностью освобождены от оплаты за жилые помещения и коммунальные услуги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 заявителя имеется задолженность по оплате за жилое помещение и коммунальные услуги и отсутствует соглашение о погашении задолженности либо оно не выполняетс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кументы, платежные документы представлены в неполном объе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ставленные документы, платежные документы и сведения содержат недостоверную информац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9.2. Основания для приостановлени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дополнительной компенсации через кредитную организацию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аксимальный срок ожидания в очереди при подаче заявления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4. Срок и порядок регистрации запроса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ление регистрируется должностным лицом органа соцзащиты посредством внесения в журнал регистрации заявлений о назначении дополнительной компенсации (далее - журнал регистрации заявлений), должностным лицом МФЦ - в порядке, установленном МФЦ, в течение 15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ление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дание, в котором осуществляется прием заявителей, располагается для заявителей в пределах пешеходной доступности от остановок общественного транспор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ход и выход из помещений оборудуются соответствующими указател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омещения должны соответствовать санитарно-эпидемиологическим </w:t>
      </w:r>
      <w:hyperlink r:id="rId2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равила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и нормативам «Гигиенические требования к персональным электронно-вычислительным машинам и организации работы. СанПиН.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а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омещения МФЦ должны соответствовать требованиям, установленным </w:t>
      </w:r>
      <w:hyperlink r:id="rId2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2.16.  Показатели  доступности и качества государственной услуги, в том числе   количество  взаимодействий  заявителя  с  должностными  лицами  при предоставлении  государственной  услуги и их продолжительность, возможность получения  информации  о  ходе предоставления государственной услуги, в том числе    с    использованием   информационно-коммуникационных   технологий, возможность  либо  невозможность  получения государственной услуги в МФЦ (в том  числе  в  полном объеме), в любом территориальном подразделении органа исполнительной  власти  края, предоставляющего  государственную  услугу, по выбору   заявителя  (экстерриториальный  принцип),  посредством  запроса  о предоставлении  нескольких  государственных  и  (или) муниципальных услуг в МФЦ,  предусмотренного  </w:t>
      </w:r>
      <w:hyperlink r:id="rId26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статьей  15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.1   Федерального  закона  «Об организации предоставления  государственных и муниципальных услуг» (далее – комплексный запрос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 показателям доступности и качества государственных услуг относя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1) своевременность (Св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в -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) доступность (Дос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с =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те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ре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б/б с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инф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жи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мфц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кстер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те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те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5% 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те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нельзя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ре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ре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10% - прием (выдача) документов осуществляется без перерыва на обе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б/б с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б/б с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10% 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б/б с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б/б с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от тротуара до места приема нельзя проехать на коляс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наличие возможности подать заявление в электронной форм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10% - можно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нельзя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инф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доступность информации о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инф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инф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жи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жи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жи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мфц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мфц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мфц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кстер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наличие возможности подать заявление по экстерриториальному принцип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кстер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экстер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) качество (Кач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ач =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доку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слу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мен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фак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заи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+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прод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доку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слу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качество обслуживания при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слу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слу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мен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27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факт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заи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заи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50% -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заи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40% -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взаим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20% -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прод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прод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= 30% - при взаимодействии заявителя с должностными лицами, предоставляющими государственную услугу, в течение сроков, предусмотренных административным регламент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прод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административным регламент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) удовлетворенность (Уд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д = 100% -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/ 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заяв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x 100%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обж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количество обжалований при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kern w:val="0"/>
          <w:sz w:val="27"/>
          <w:szCs w:val="27"/>
          <w:vertAlign w:val="subscript"/>
          <w:lang w:eastAsia="en-US"/>
        </w:rPr>
        <w:t>заяв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- количество заявите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2.17. 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ем заявления и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обращения заявителя с комплексным запросом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осударственная услуга предоставляется по экстерриториальному принципу МФЦ. Особенности предоставления государственной услуги по экстерриториальному принципу отсутствую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5" w:name="Par279"/>
      <w:bookmarkEnd w:id="5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17.2. Предоставление государственной услуги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предоставлении государственной услуги заявителю обеспечивается возможность с использованием сети «Интернет», Единого портала и Регионального портал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обращении заявителя посредством Единого портала ил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 обращении заявителя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электронной подписи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0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 о принятии заявления, поступившего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, Региональным портал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варительная запись на прием в МФЦ может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) в сети «Интернет» на Портале многофункциональных центров Ставропольского края www.umfc26.ru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) посредством Регионального портала (www.26gosuslugi.ru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6" w:name="Par304"/>
      <w:bookmarkEnd w:id="6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направлении заявителем запроса в электронной форме запрос и документы, необходимые для предоставления государственной услуги,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В случаях если Федеральным </w:t>
      </w:r>
      <w:hyperlink r:id="rId31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о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электронной подписи»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3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ю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если при направлении заявителем запроса в электронной форме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в том числе особенности выполнения административных процедур (действий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ирование и направление межведомственных запрос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оверка права заявителя и принятие решения о назначении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ирование выплатных документов и выплата дополнительной компенс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3.2. Описание административных процедур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держание административной процедуры включает в себ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зъяснение порядка, условий и срока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ыдача формы заявления для предоставления государственной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, либо в порядке, установленном в МФ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2.2. Прием и регистрация документов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снованием для начала административной процедуры является поступление в орган соцзащиты либо в МФЦ заявления и документов, предусмотренных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ом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бщий максимальный срок выполнения административной процедуры - 20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ar1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2.8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лжностное лицо органа соцзащиты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, должностное лицо, ответственное за прием и регистрацию, осуществляет регистрацию заявления и документов в порядке, установленном МФЦ, и оформляет расписку-уведомление о приеме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собенности выполнения административной процедуры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 поступлении заявления и документов в электронной форме через Единый портал. Региональный портал, должностное лицо органа соцзащиты, ответственное за прием и регистрацию документов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ирует комплект документов, поступивших в электронной фор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ar1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2.8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</w:t>
      </w:r>
      <w:hyperlink w:anchor="Par1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ом 2.8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, возвращает их заявителю без рассмотрения в течение 2 рабочих дней со дня поступления документов с указанием причины возвра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в случае если направленное заявление и электронные документы соответствуют требованиям, предусмотренным </w:t>
      </w:r>
      <w:hyperlink w:anchor="Par1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ом 2.8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 предоставлении государственной услуги в электронной форме заявителю обеспечивается направление уведомления о приеме и регистрации заявления и документов, предусмотренного </w:t>
      </w:r>
      <w:hyperlink w:anchor="Par30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ом «б» подпункта 2.17.4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 о принятии заявления, поступившего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органов соцзащиты, Единого портала, Регионального портала в единый личный кабинет по выбору заявител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2.3. Формирование и направление межведомственных запросов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снованием для начала административной процедуры является поступление документов, платежных документов, указанных в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сведения, предусмотренные </w:t>
      </w:r>
      <w:hyperlink w:anchor="Par10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ом 2.7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, контроль за своевременным поступлением ответа на направленный запрос, получение отве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, документов и платежных документов в полном объеме и правильно оформленных, указанных в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(сведений) в порядке межведомственного информаци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Критериями принятия решения о направлении запроса об истребовании документа (сведения) в порядке межведомственного информационного взаимодействия является непредставление заявителем документов, указанных в </w:t>
      </w:r>
      <w:hyperlink w:anchor="Par10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2.7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административной процедуры является получение органом соцзащиты либо МФЦ ответа на межведомственный запрос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лжностное лицо органа соцзащиты либо МФЦ, ответственное за истребование документов (сведений)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2.4. Проверка права заявителя и принятие решения о назначении дополнительной компенсаци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снованием для начала процедуры является поступление заявления, документов, платежных документов и сведений, указанных в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и </w:t>
      </w:r>
      <w:hyperlink w:anchor="Par10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2.7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держание административной процедуры включает в себя проверку права заявителя на предоставление дополнительной компенсации, принятие решения о назначении (отказе в назначении) дополнительной компенсации, формирование личного дела, уведомление заявителя о назначении (отказе в назначении)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Общий максимальный срок выполнения административной процедуры составляет 5 рабочих дней со дня получения заявления, документов, платежных документов (сведений) в полном объеме и правильно оформленных, указанных в </w:t>
      </w:r>
      <w:hyperlink w:anchor="Par6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6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и </w:t>
      </w:r>
      <w:hyperlink w:anchor="Par10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2.7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казанная административная процедура выполняется должностным лицом органа соцзащиты, ответственным за назначение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Критериями принятия решения о назначении (отказе в назначении) дополнительной компенсации являются основания, указанные в </w:t>
      </w:r>
      <w:hyperlink w:anchor="Par14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дпункте 2.9.1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 наличии права на предоставление дополнительной компенсации должностное лицо органа соцзащиты, ответственное за назначение дополнительной компенсации, готовит проект </w:t>
      </w:r>
      <w:hyperlink w:anchor="Par80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решения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 назначении дополнительной компенсации по форме, указанной в приложении 3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ри отсутствии права на предоставление дополнительной компенсации должностное лицо органа соцзащиты, ответственное за назначение дополнительной компенсации, готовит проект </w:t>
      </w:r>
      <w:hyperlink w:anchor="Par88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решения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б отказе в назначении дополнительной компенсации по форме, указанной в приложении 4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чальник органа соцзащиты или уполномоченное им должностное лицо органа соцзащиты утверждает своей подписью проект решения о назначении (отказе в назначении) дополнительной компенсации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Должностное лицо органа соцзащиты, ответственное за назначение дополнительной компенсации, готовит </w:t>
      </w:r>
      <w:hyperlink w:anchor="Par9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уведомление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 назначении дополнительной компенсации по форме, указанной в приложении 5 к административному регламенту, или </w:t>
      </w:r>
      <w:hyperlink w:anchor="Par97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уведомление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об отказе в назначении дополнительной компенсации по форме, указанной в приложении 6 к административному регламент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дополнительной компенсации по адресу и способом, указанным им в заявле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б) документа на бумажном носителе, подтверждающего содержание электронного документа, направленного органом соцзащиты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особ фиксации результата выполнения административной процедуры - утверждение проекта решения о назначении (отказе в назначении) дополнительной компенсации и регистрация уведомления о назначении (отказе в назначении) дополнительной компенсации в журнале регистрации исходящих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3.2.5. Формирование выплатных документов и выплата дополнительной компенсаци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дополнительной компенсации, подготовку платежных документов и передачу их в российские кредитные организации и (или) отделению Управления федеральной почтовой связи Ставропольского края - обособленного подразделения акционерного общества «Почта России» (далее - почт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бщий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ритерием принятия решения для формирования выплатных документов является утвержденное решение о назначении дополнительной компенс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(вручения) кредитной российской организацией и (или) почт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почт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4. Формы контроля за исполнением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административного регламент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1. Текущий контроль з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по принятию решения о предоставлении дополнительной компенсации (далее - начальник отдела), либо лицом, его замещающим, путем проведения выборочных проверок соблюдения и исполнения должностными лицами положений административного регламента и опроса мнения заявител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либо лицом, его замещающим, постоянно путем проведения проверок соблюдения и исполнения должностными лицами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неплановые проверки осуществляются на основании приказа органа соцзащиты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4.6.   Должностные   лица,  муниципальные  служащие  органа  соцзащиты, работники МФЦ, организаций, указанных в </w:t>
      </w:r>
      <w:hyperlink r:id="rId3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государственных и муниципальных услуг», участвующие в предоставлении государственной услуги, несут персональную ответственность за полноту и качество предоставления государственной  услуги, за действия (бездействие) и решения, принимаемые (осуществляемые) в ходе предоставления государственной услуги, за соблюдение  и 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ерсональная ответственность должностных лиц, муниципальных служащих органа соцзащиты, ответственных за исполнение административных процедур, закрепляется в их должностных 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Персональная  ответственность  работников МФЦ, организаций, указанных в </w:t>
      </w:r>
      <w:hyperlink r:id="rId3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государственных   и  муниципальных  услуг», участвующих в предоставлении государственной услуги,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ar45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ункте 5.2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5. Досудебный (внесудебный) порядок обжалования решений и действий (бездействия) органа, предоставляющего государственную услугу, МФЦ, организаций, указанных в части 1.1  статьи 16 Федерального закона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«Об организации предоставления государственных и муниципальных услуг»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 также их должностных лиц, муниципальных служащих, работник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5.1.  Заявитель  имеет  право  на  досудебное (внесудебное) обжалование решений  и  (или) действий (бездействия), принятых (осуществленных) органом соцзащиты,  его должностными лицами, муниципальными служащими, а также МФЦ, организациями,  указанными  в  </w:t>
      </w:r>
      <w:hyperlink r:id="rId35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 1.1  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 предоставления  государственных  и  муниципальных  услуг»,  их должностных лиц, работников в ходе предоставления государственной услуги, в порядке,  предусмотренном  </w:t>
      </w:r>
      <w:hyperlink r:id="rId36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главой  2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Федерального  закона  «Об организации предоставления государственных и муниципальных услуг» (далее - жалоба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7" w:name="Par455"/>
      <w:bookmarkEnd w:id="7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5.2. Жалоба может быть подана заявителем или его представителем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на   имя   главы   Нефтекумского городского округа Ставропольского края,  в  случае  если  обжалуются  действия (бездействие) начальника  органа соцзащиты, руководителя МФЦ, руководителя организации, указанной в </w:t>
      </w:r>
      <w:hyperlink r:id="rId37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/>
        <w:t xml:space="preserve">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едерального закона «Об организации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имя руководителя МФЦ, в случае если обжалуются действия (бездействие) МФЦ, его должностных лиц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на имя руководителя организации, указанной в </w:t>
      </w:r>
      <w:hyperlink r:id="rId38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государственных и муниципальных услуг», в случае если обжалуются действия (бездействие) работников указанной организ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Жалоба может быть подана заявителем через МФЦ, который обеспечивает ее передачу в орган соцзащиты. 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 Нефтекумского городского округа Ставропольского края                     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Жалоба на решения и (или) действия (бездействие) МФЦ, организаций, указанных в </w:t>
      </w:r>
      <w:hyperlink r:id="rId39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40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авительства Российской  Федерации от 16 августа 2012 г. № 840 «О порядке подачи и рассмотрения  жалоб на решения и действия (бездействие) федеральных органов исполнительной  власти  и  их 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 сфере деятельности, и их должностных лиц, организаций, предусмотренных  частью 1.1  статьи 16 Федерального закона «Об организации предоставления  государственных 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5.3.  Информирование 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5.4.   Перечень   нормативных   правовых  актов,  регулирующих  порядок досудебного  (внесудебного)  обжалования  решений  и действий (бездействия) органа  соцзащиты,  предоставляющего  государственную  услугу,  а также его должностных    лиц,  муниципальных   служащих,  МФЦ, организаций, указанных </w:t>
      </w:r>
      <w:hyperlink r:id="rId41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части 1.1 статьи 16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Федеральный  </w:t>
      </w:r>
      <w:hyperlink r:id="rId42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закон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«Об  организации  предоставления  государственных и муниципальных услуг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hyperlink r:id="rId43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Правительства Российской Федерации                                       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 должностных лиц, организаций, предусмотренных частью 1.1 статьи 16 Федерального закона «Об организации предоставления государственных и муниципальных 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kern w:val="0"/>
            <w:sz w:val="27"/>
            <w:szCs w:val="27"/>
            <w:lang w:eastAsia="en-US"/>
          </w:rPr>
          <w:t>постановление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Правительства Российской Федерации                                                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указывается нормативный правовой акт администрации муниципального (городского) округа Ставропольского края об особенностях подачи и рассмотрения жалоб на решения и действия (бездействие) органов местного самоуправления, предоставляющих государственные услуги, их должностных лиц, муниципальных служащих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а оплату жилых помещений и коммунальных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услуг участникам, инвалидам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Великой Отечественной войны и бывшим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есовершеннолетним узникам концлагерей,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гетто и других мест принудительного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содержания, созданных фашистам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и их союзниками в период второй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мировой войны, в соответств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с Законом Ставропольского края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оддержки в виде дополнительной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компенсации расходов на оплату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жилых помещений и коммунальных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услуг участникам, инвалидам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Великой Отечественной войны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и бывшим несовершеннолетним узникам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bookmarkStart w:id="8" w:name="Par552"/>
      <w:bookmarkEnd w:id="8"/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БЛОК-СХЕМА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предоставления гражданам дополнительной компенсации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cs="Times New Roman"/>
          <w:bCs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bCs/>
          <w:kern w:val="0"/>
          <w:sz w:val="27"/>
          <w:szCs w:val="27"/>
          <w:lang w:eastAsia="en-US"/>
        </w:rPr>
        <w:t>расходов на оплату жилых помещений и коммунальных услуг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174625</wp:posOffset>
                </wp:positionV>
                <wp:extent cx="26479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Информирование и консультирование заявителя по вопросу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4.75pt;mso-wrap-distance-left:9.05pt;mso-wrap-distance-right:9.05pt;mso-wrap-distance-top:0pt;mso-wrap-distance-bottom:0pt;margin-top:13.75pt;mso-position-vertical-relative:text;margin-left:20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Информирование и консультирование заявителя по вопросу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1062990</wp:posOffset>
                </wp:positionH>
                <wp:positionV relativeFrom="paragraph">
                  <wp:posOffset>10160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7pt;margin-top: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2515</wp:posOffset>
                </wp:positionH>
                <wp:positionV relativeFrom="paragraph">
                  <wp:posOffset>10160</wp:posOffset>
                </wp:positionV>
                <wp:extent cx="152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80010</wp:posOffset>
                </wp:positionV>
                <wp:extent cx="1914525" cy="428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33.75pt;mso-wrap-distance-left:9.05pt;mso-wrap-distance-right:9.05pt;mso-wrap-distance-top:0pt;mso-wrap-distance-bottom:0pt;margin-top:6.3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2990</wp:posOffset>
                </wp:positionH>
                <wp:positionV relativeFrom="paragraph">
                  <wp:posOffset>60960</wp:posOffset>
                </wp:positionV>
                <wp:extent cx="635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</wp:posOffset>
                </wp:positionH>
                <wp:positionV relativeFrom="paragraph">
                  <wp:posOffset>35560</wp:posOffset>
                </wp:positionV>
                <wp:extent cx="16192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.8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Расписк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2990</wp:posOffset>
                </wp:positionH>
                <wp:positionV relativeFrom="paragraph">
                  <wp:posOffset>32385</wp:posOffset>
                </wp:positionV>
                <wp:extent cx="635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-2540</wp:posOffset>
                </wp:positionV>
                <wp:extent cx="161925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 xml:space="preserve">Проверка прав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0.2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 xml:space="preserve">Проверка прав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1715</wp:posOffset>
                </wp:positionH>
                <wp:positionV relativeFrom="paragraph">
                  <wp:posOffset>-2540</wp:posOffset>
                </wp:positionV>
                <wp:extent cx="1409700" cy="685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Отказ в назначении дополнитель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54pt;mso-wrap-distance-left:9.05pt;mso-wrap-distance-right:9.05pt;mso-wrap-distance-top:0pt;mso-wrap-distance-bottom:0pt;margin-top:-0.2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Отказ в назначении дополнитель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2440</wp:posOffset>
                </wp:positionH>
                <wp:positionV relativeFrom="paragraph">
                  <wp:posOffset>-2540</wp:posOffset>
                </wp:positionV>
                <wp:extent cx="1752600" cy="800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Решение об отказе в назначении  дополнитель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3pt;mso-wrap-distance-left:9.05pt;mso-wrap-distance-right:9.05pt;mso-wrap-distance-top:0pt;mso-wrap-distance-bottom:0pt;margin-top:-0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Решение об отказе в назначении  дополнитель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41910</wp:posOffset>
                </wp:positionV>
                <wp:extent cx="600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91890</wp:posOffset>
                </wp:positionH>
                <wp:positionV relativeFrom="paragraph">
                  <wp:posOffset>12065</wp:posOffset>
                </wp:positionV>
                <wp:extent cx="5048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015</wp:posOffset>
                </wp:positionH>
                <wp:positionV relativeFrom="paragraph">
                  <wp:posOffset>26035</wp:posOffset>
                </wp:positionV>
                <wp:extent cx="635" cy="323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050155</wp:posOffset>
                </wp:positionH>
                <wp:positionV relativeFrom="paragraph">
                  <wp:posOffset>79375</wp:posOffset>
                </wp:positionV>
                <wp:extent cx="9525" cy="288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5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</wp:posOffset>
                </wp:positionH>
                <wp:positionV relativeFrom="paragraph">
                  <wp:posOffset>69850</wp:posOffset>
                </wp:positionV>
                <wp:extent cx="1476375" cy="6572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Решение о назначении дополнительной компен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1.75pt;mso-wrap-distance-left:9.05pt;mso-wrap-distance-right:9.05pt;mso-wrap-distance-top:0pt;mso-wrap-distance-bottom:0pt;margin-top:5.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Решение о назначении дополнитель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8615</wp:posOffset>
                </wp:positionH>
                <wp:positionV relativeFrom="paragraph">
                  <wp:posOffset>73025</wp:posOffset>
                </wp:positionV>
                <wp:extent cx="1857375" cy="9810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Обжалование отказа в назначении дополнительной компенсации в досудебном, судеб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77.25pt;mso-wrap-distance-left:9.05pt;mso-wrap-distance-right:9.05pt;mso-wrap-distance-top:0pt;mso-wrap-distance-bottom:0pt;margin-top:5.75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Обжалование отказа в назначении дополнительной компенсации в досудебном, 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-6350</wp:posOffset>
                </wp:positionV>
                <wp:extent cx="635" cy="3524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</wp:posOffset>
                </wp:positionH>
                <wp:positionV relativeFrom="paragraph">
                  <wp:posOffset>62230</wp:posOffset>
                </wp:positionV>
                <wp:extent cx="1524000" cy="5143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40.5pt;mso-wrap-distance-left:9.05pt;mso-wrap-distance-right:9.05pt;mso-wrap-distance-top:0pt;mso-wrap-distance-bottom:0pt;margin-top:4.9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0"/>
                          <w:szCs w:val="20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0"/>
                          <w:szCs w:val="20"/>
                          <w:lang w:eastAsia="en-US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eastAsia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2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лжность руководител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.И.О. руководител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 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.И.О. полностью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действующего в интересах </w:t>
      </w:r>
      <w:hyperlink w:anchor="Par732">
        <w:r>
          <w:rPr>
            <w:rStyle w:val="InternetLink"/>
            <w:rFonts w:cs="Times New Roman" w:ascii="Times New Roman" w:hAnsi="Times New Roman"/>
            <w:color w:val="0000FF"/>
            <w:kern w:val="0"/>
            <w:sz w:val="27"/>
            <w:szCs w:val="27"/>
            <w:lang w:eastAsia="en-US"/>
          </w:rPr>
          <w:t>&lt;1&gt;</w:t>
        </w:r>
      </w:hyperlink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.И.О. полностью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._____._____ года рожд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7"/>
          <w:szCs w:val="27"/>
          <w:lang w:eastAsia="en-US"/>
        </w:rPr>
      </w:pPr>
      <w:r>
        <w:rPr>
          <w:rFonts w:cs="Courier New" w:ascii="Courier New" w:hAnsi="Courier New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9" w:name="Par639"/>
      <w:bookmarkEnd w:id="9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ЛЕНИЕ N 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 назначении дополнительной компенсации расход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оплату жилых помещений и коммунальны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слуг и способе ее доставк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ошу  назначить  дополнительную  компенсацию  расходов на оплату жилы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мещений и коммунальных услуг (далее - дополнительная компенсация) как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указать льготную категорию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Я являюсь (при необходимости нужное отметить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</wp:posOffset>
                </wp:positionH>
                <wp:positionV relativeFrom="paragraph">
                  <wp:posOffset>144780</wp:posOffset>
                </wp:positionV>
                <wp:extent cx="238125" cy="3524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4pt;width:18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19075" cy="3048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17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конным представителем          доверенным лицом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аспорт  или  иной  документ,  удостоверяющий  личность льготника серия ______ N 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ем выдан: ____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ата выдачи: ______.________.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рес регистрации льготника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рес жилого помещения, на которое назначена компенсация расходов на оплату жилого помещения и коммунальных услуг, предусмотренная Федеральным законом «О ветеранах» (далее - компенсация на ЖКУ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онтактный телефон _________________, e-mail (при наличии): 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НИЛС льготника: 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заполняется по желанию гражданин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ыплату   назначенной  дополнительной  компенсации  прошу  осуществлять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через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очтовое отделение  ____________________________________________________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редитную организацию _________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наименова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омер структурного подразде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     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┌─┬─┬─┬─┐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┌─┬─┬─┬─┬─┐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     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     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└─┴─┴─┴─┘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└─┴─┴─┴─┴─┘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лицевой счет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┌─┬─┬─┐┌─┬─┬─┐┌─┬─┬─┐┌─┬─┬─┐┌─┬─┬─┐┌─┬─┬─┐┌─┬─┐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│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</w:t>
      </w:r>
      <w:r>
        <w:rPr>
          <w:rFonts w:cs="Courier New" w:ascii="Courier New" w:hAnsi="Courier New"/>
          <w:kern w:val="0"/>
          <w:sz w:val="20"/>
          <w:szCs w:val="20"/>
          <w:lang w:eastAsia="en-US"/>
        </w:rPr>
        <w:t>└─┴─┴─┘└─┴─┴─┘└─┴─┴─┘└─┴─┴─┘└─┴─┴─┘└─┴─┴─┘└─┴─┘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kern w:val="0"/>
          <w:sz w:val="20"/>
          <w:szCs w:val="20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Courier New" w:ascii="Courier New" w:hAnsi="Courier New"/>
          <w:kern w:val="0"/>
          <w:sz w:val="20"/>
          <w:szCs w:val="20"/>
          <w:lang w:eastAsia="en-US"/>
        </w:rPr>
        <w:tab/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не  известно,  что  в  соответствии  с действующим законодательством я (льготник)  имею  (имеет) право на получение дополнительной компенсации при отсутствии полного освобождения от оплаты за жилые помещения и коммунальные услуги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ab/>
        <w:t>Уведомляю Вас, что (нужное подчеркнуть): я (льготник) и (или) член мое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емьи (семьи льготника) 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.И.О. полностью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мею(ет)  право на освобождение от оплаты за жилые помещения и коммунальны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слуги в соответствии с 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указать реквизиты нормативного правового акт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ab/>
        <w:t>В  случае  допущения  задолженности  по  оплате  за  жилое  помещение и коммунальные  услуги  (или  их  отдельных видов), неисполнения соглашения о погашении   задолженности,   утраты   права   на  получение  дополнительной компенсации  в  связи  с  изменением  основания  ее предоставления, полного освобождения  от  оплаты  за  жилое  помещение  и  коммунальные услуги меня (льготника)   и   (или)  члена  моей  семьи  (семьи  льготника),  снятия  с регистрационного  учета  по  месту   жительства  или  месту  пребывания  на территории Ставропольского края либо иных обстоятельств, влияющих на размер и условия предоставления дополнительной компенсации, обязуюсь извещать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наименование органа, осуществляющего выплату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дополнительной компенсаци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в  течение  14  рабочих  дней  со дня наступления вышеуказанных изменений и представлять документы, подтверждающие эти измен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ab/>
        <w:t>Об условиях, являющихся основанием для приостановления либо прекращения  выплаты дополнительной компенсации, а также об ответственности за  представление неполных или заведомо недостоверных документов и сведений проинформирован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ab/>
        <w:t>К заявлению прилагаю следующие документы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:                        Заявление принял(а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     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расшифровка подписи заявителя, подпись                                    расшифровка подписи специалиста, подпись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        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дата предоставления заявления                                                                      дата принятия заявл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------------------------------------линия отрыва---------------------------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списка-уведомление о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ление и документы гр. 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.И.О. полностью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няты 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 xml:space="preserve">                                         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дата приема документ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.И.О. и подпись специалиста, принявшего докумен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--------------------------------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10" w:name="Par732"/>
      <w:bookmarkEnd w:id="10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&lt;1&gt;  Заполняется в случае подачи заявления законным представителем либ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оверенным лицом льготник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rFonts w:cs="Times New Roman" w:ascii="Times New Roman" w:hAnsi="Times New Roman"/>
          <w:kern w:val="0"/>
          <w:sz w:val="24"/>
          <w:lang w:eastAsia="en-US"/>
        </w:rPr>
        <w:t>Приложение к заявлению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о назначении дополнительной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компенсации расходов на оплату жилых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  <w:t>помещений и коммунальных услуг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СВЕД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 зарегистрированных в жилом помещении гражданах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Количество зарегистрированных по месту жительства и месту пребывания в жилом помещении граждан составляет ___________ человек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458"/>
        <w:gridCol w:w="1267"/>
        <w:gridCol w:w="36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Ф.И.О. полность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ата ро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Я подтверждаю, что предоставленные мною сведения о зарегистрированных 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жилом помещении гражданах точны и достоверн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итель:                         Информацию принял(а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    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подпись и расшифровка подписи заявителя                           подпись и расшифровка подписи специалист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 xml:space="preserve">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_______________________________________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ата предоставления информации              дата принятия информаци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3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именование органа соцзащи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11" w:name="Par809"/>
      <w:bookmarkEnd w:id="11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ШЕНИЕ от ____________ N 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Заявка от _________ N 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(дата обращения __________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 назначении дополнительной компенсации расход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оплату жилых помещений и коммунальных услуг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(далее - дополнительная компенсация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ражданин(ка) 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амилия, имя, отчеств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рес регистрации: 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рес, по которому назначена компенсация на ЖКУ: 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атегория льготника: 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анные для расчета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остав семьи: _____ че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из них льготник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.И.О. ______________ категория 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tbl>
      <w:tblPr>
        <w:tblW w:w="90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71"/>
        <w:gridCol w:w="4252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Вид жилищно-коммун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омер лицевого счет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tbl>
      <w:tblPr>
        <w:tblW w:w="904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2"/>
        <w:gridCol w:w="161"/>
        <w:gridCol w:w="634"/>
        <w:gridCol w:w="2784"/>
      </w:tblGrid>
      <w:tr>
        <w:trPr>
          <w:trHeight w:val="28" w:hRule="atLeast"/>
        </w:trPr>
        <w:tc>
          <w:tcPr>
            <w:tcW w:w="546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  <w:t>Дополнительную компенсацию назначить</w:t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  <w:t>с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546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  <w:t>по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редитные организации (банк)/организация почтовой связи 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счет произвел            подпись          расшифровка подпис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счет проверил            подпись          расшифровка подпис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уководитель               подпись          расшифровка подпис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.П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именование органа соцзащи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12" w:name="Par883"/>
      <w:bookmarkEnd w:id="12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б отказе в назначении дополнительной компенсации расходов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 оплату жилых помещений и коммунальных услуг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(далее - дополнительная компенсация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 ________________ N 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казать в назначении дополнительной компенсаци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Гр. ___________________________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</w:t>
      </w: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амилия, имя, отчеств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Адрес регистрации: ____________________________________________________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Причина 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асчет произвел                    подпись          расшифровка подпис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уководитель                       подпись          расшифровка подпис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М.П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а оплату жилых помещений и коммунальных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right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именование органа соцзащи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13" w:name="Par933"/>
      <w:bookmarkEnd w:id="13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 _______________ N 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ажаемая 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амилия, имя, отчеств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яем  о  назначении  Вам  дополнительной  компенсации расходов н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плату жилых помещений и коммунальных услуг с «___» ________ 20____ г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уководитель                 подпись              расшифровка подпис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96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right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Принятие решения о предоставлени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на оплату жилых помещений и коммунальных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20-кз 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>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  <w:r>
              <w:rPr>
                <w:rFonts w:cs="Times New Roman" w:ascii="Times New Roman" w:hAnsi="Times New Roman"/>
                <w:kern w:val="0"/>
                <w:sz w:val="24"/>
                <w:szCs w:val="22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sz w:val="20"/>
          <w:szCs w:val="20"/>
          <w:lang w:eastAsia="en-US"/>
        </w:rPr>
      </w:pPr>
      <w:r>
        <w:rPr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Фор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Наименование органа соцзащит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bookmarkStart w:id="14" w:name="Par975"/>
      <w:bookmarkEnd w:id="14"/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ЕНИ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от _____________ N 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ажаемая 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  <w:t>фамилия, имя, отчество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Уведомляем о принятии решения об отказе в назначении Вам дополнительной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компенсации расходов на оплату жилых помещений и коммунальных услуг в связ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с 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______________________________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Данное решение может быть обжаловано в досудебном и судебном порядк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cs="Times New Roman"/>
          <w:kern w:val="0"/>
          <w:sz w:val="27"/>
          <w:szCs w:val="27"/>
          <w:lang w:eastAsia="en-US"/>
        </w:rPr>
      </w:pP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 xml:space="preserve">    </w:t>
      </w:r>
      <w:r>
        <w:rPr>
          <w:rFonts w:cs="Times New Roman" w:ascii="Times New Roman" w:hAnsi="Times New Roman"/>
          <w:kern w:val="0"/>
          <w:sz w:val="27"/>
          <w:szCs w:val="27"/>
          <w:lang w:eastAsia="en-US"/>
        </w:rPr>
        <w:t>Руководитель                 подпись           расшифровка подписи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kern w:val="0"/>
          <w:sz w:val="20"/>
          <w:szCs w:val="20"/>
          <w:lang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5600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BodyTextIndentChar">
    <w:name w:val="Body Text Indent Char"/>
    <w:basedOn w:val="Style14"/>
    <w:qFormat/>
    <w:rPr>
      <w:rFonts w:ascii="Arial" w:hAnsi="Arial" w:eastAsia="Times New Roman" w:cs="Arial"/>
      <w:kern w:val="2"/>
      <w:sz w:val="24"/>
      <w:szCs w:val="24"/>
      <w:lang w:val="en-US" w:bidi="ar-SA"/>
    </w:rPr>
  </w:style>
  <w:style w:type="character" w:styleId="BodyTextChar">
    <w:name w:val="Body Text Char"/>
    <w:basedOn w:val="Style14"/>
    <w:qFormat/>
    <w:rPr>
      <w:rFonts w:ascii="Arial" w:hAnsi="Arial" w:eastAsia="Times New Roman" w:cs="Arial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9650EFC4E6656811FAAFCF8D138FBDC241E31BF7D8D90E96006A1815B72974460163E40E46F34E1A21C33F170AA1E85Aq3zBM" TargetMode="External"/><Relationship Id="rId3" Type="http://schemas.openxmlformats.org/officeDocument/2006/relationships/hyperlink" Target="consultantplus://offline/ref=639650EFC4E6656811FAAFCF8D138FBDC241E31BF7D8D90E96006A1815B72974460163E40E46F34E1A21C33F170AA1E85Aq3zBM" TargetMode="External"/><Relationship Id="rId4" Type="http://schemas.openxmlformats.org/officeDocument/2006/relationships/hyperlink" Target="consultantplus://offline/ref=639650EFC4E6656811FAAFCF8D138FBDC241E31BF7D8D90E96006A1815B72974460163E40E46F34E1A21C33F170AA1E85Aq3zBM" TargetMode="External"/><Relationship Id="rId5" Type="http://schemas.openxmlformats.org/officeDocument/2006/relationships/hyperlink" Target="consultantplus://offline/ref=E3941C8B93577B62D23CD3EF36AFCE7FD15F54A224A8E1A24CD760CF776621BD8D72303099A77B3E35E19FAB192178398BbADBN" TargetMode="External"/><Relationship Id="rId6" Type="http://schemas.openxmlformats.org/officeDocument/2006/relationships/hyperlink" Target="consultantplus://offline/ref=E3941C8B93577B62D23CD3F935C39075D55308A723ACEAF310806698283627E8CD323665C8E32E3231EAD5FA5E6A773889B4BF5E9DB03192bCD4N" TargetMode="External"/><Relationship Id="rId7" Type="http://schemas.openxmlformats.org/officeDocument/2006/relationships/hyperlink" Target="consultantplus://offline/ref=E3941C8B93577B62D23CD3F935C39075D55308A723ACEAF310806698283627E8CD323665C8E32E3135EAD5FA5E6A773889B4BF5E9DB03192bCD4N" TargetMode="External"/><Relationship Id="rId8" Type="http://schemas.openxmlformats.org/officeDocument/2006/relationships/hyperlink" Target="consultantplus://offline/ref=E3941C8B93577B62D23CD3F935C39075D55308A723ACEAF310806698283627E8CD323665C8E32E3136EAD5FA5E6A773889B4BF5E9DB03192bCD4N" TargetMode="External"/><Relationship Id="rId9" Type="http://schemas.openxmlformats.org/officeDocument/2006/relationships/hyperlink" Target="consultantplus://offline/ref=E3941C8B93577B62D23CD3F935C39075D55308A723ACEAF310806698283627E8CD323665C8E32D3A36EAD5FA5E6A773889B4BF5E9DB03192bCD4N" TargetMode="External"/><Relationship Id="rId10" Type="http://schemas.openxmlformats.org/officeDocument/2006/relationships/hyperlink" Target="consultantplus://offline/ref=E3941C8B93577B62D23CD3F935C39075D55308A723ACEAF310806698283627E8CD323665C8E32E303DEAD5FA5E6A773889B4BF5E9DB03192bCD4N" TargetMode="External"/><Relationship Id="rId11" Type="http://schemas.openxmlformats.org/officeDocument/2006/relationships/hyperlink" Target="consultantplus://offline/ref=E3941C8B93577B62D23CD3F935C39075D4570FAD2EF9BDF141D5689D20667DF8DB7B3A64D6E32D2D36E183bADAN" TargetMode="External"/><Relationship Id="rId12" Type="http://schemas.openxmlformats.org/officeDocument/2006/relationships/hyperlink" Target="mailto:anmr@neftekumsk.ru" TargetMode="External"/><Relationship Id="rId13" Type="http://schemas.openxmlformats.org/officeDocument/2006/relationships/hyperlink" Target="consultantplus://offline/ref=E3941C8B93577B62D23CD3EF36AFCE7FD15F54A224A8E1A24CD760CF776621BD8D72303099A77B3E35E19FAB192178398BbADBN" TargetMode="External"/><Relationship Id="rId14" Type="http://schemas.openxmlformats.org/officeDocument/2006/relationships/hyperlink" Target="consultantplus://offline/ref=E3941C8B93577B62D23CD3F935C39075D55308A723ACEAF310806698283627E8DF326E69C9E3303337FF83AB18b3DEN" TargetMode="External"/><Relationship Id="rId15" Type="http://schemas.openxmlformats.org/officeDocument/2006/relationships/hyperlink" Target="consultantplus://offline/ref=E3941C8B93577B62D23CD3F935C39075D55309AE26AFEAF310806698283627E8DF326E69C9E3303337FF83AB18b3DEN" TargetMode="External"/><Relationship Id="rId16" Type="http://schemas.openxmlformats.org/officeDocument/2006/relationships/hyperlink" Target="mailto:anmr@neftekumsk.ru" TargetMode="External"/><Relationship Id="rId17" Type="http://schemas.openxmlformats.org/officeDocument/2006/relationships/hyperlink" Target="consultantplus://offline/ref=E3941C8B93577B62D23CD3F935C39075D5530DA822A9EAF310806698283627E8DF326E69C9E3303337FF83AB18b3DEN" TargetMode="External"/><Relationship Id="rId18" Type="http://schemas.openxmlformats.org/officeDocument/2006/relationships/hyperlink" Target="consultantplus://offline/ref=E3941C8B93577B62D23CD3F935C39075D5510FA72DAFEAF310806698283627E8DF326E69C9E3303337FF83AB18b3DEN" TargetMode="External"/><Relationship Id="rId19" Type="http://schemas.openxmlformats.org/officeDocument/2006/relationships/hyperlink" Target="consultantplus://offline/ref=E3941C8B93577B62D23CD3F935C39075D5510FA72DAFEAF310806698283627E8CD323660CBE87A6270B48CAA1A217A3A97A8BF5Fb8D2N" TargetMode="External"/><Relationship Id="rId20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21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22" Type="http://schemas.openxmlformats.org/officeDocument/2006/relationships/hyperlink" Target="consultantplus://offline/ref=E3941C8B93577B62D23CD3EF36AFCE7FD15F54A224A8E1A24CD760CF776621BD8D72303099A77B3E35E19FAB192178398BbADBN" TargetMode="External"/><Relationship Id="rId23" Type="http://schemas.openxmlformats.org/officeDocument/2006/relationships/hyperlink" Target="consultantplus://offline/ref=E3941C8B93577B62D23CD3F935C39075D45409AC25AEEAF310806698283627E8CD323665C8E32E3236EAD5FA5E6A773889B4BF5E9DB03192bCD4N" TargetMode="External"/><Relationship Id="rId24" Type="http://schemas.openxmlformats.org/officeDocument/2006/relationships/hyperlink" Target="consultantplus://offline/ref=E3941C8B93577B62D23CD3F935C39075D75D0BAB20AEEAF310806698283627E8DF326E69C9E3303337FF83AB18b3DEN" TargetMode="External"/><Relationship Id="rId25" Type="http://schemas.openxmlformats.org/officeDocument/2006/relationships/hyperlink" Target="consultantplus://offline/ref=E3941C8B93577B62D23CD3F935C39075D55203AA24A6EAF310806698283627E8DF326E69C9E3303337FF83AB18b3DEN" TargetMode="External"/><Relationship Id="rId26" Type="http://schemas.openxmlformats.org/officeDocument/2006/relationships/hyperlink" Target="consultantplus://offline/ref=E3941C8B93577B62D23CD3F935C39075D5510FA72DAFEAF310806698283627E8CD323666CCE7256765A5D4A61B3F64398AB4BD5D81bBD3N" TargetMode="External"/><Relationship Id="rId27" Type="http://schemas.openxmlformats.org/officeDocument/2006/relationships/hyperlink" Target="consultantplus://offline/ref=E3941C8B93577B62D23CD3F935C39075D5510FA72DAFEAF310806698283627E8DF326E69C9E3303337FF83AB18b3DEN" TargetMode="External"/><Relationship Id="rId28" Type="http://schemas.openxmlformats.org/officeDocument/2006/relationships/hyperlink" Target="consultantplus://offline/ref=E3941C8B93577B62D23CD3F935C39075D7550CAB23A7EAF310806698283627E8DF326E69C9E3303337FF83AB18b3DEN" TargetMode="External"/><Relationship Id="rId29" Type="http://schemas.openxmlformats.org/officeDocument/2006/relationships/hyperlink" Target="consultantplus://offline/ref=E3941C8B93577B62D23CD3F935C39075D5530DA822A9EAF310806698283627E8DF326E69C9E3303337FF83AB18b3DEN" TargetMode="External"/><Relationship Id="rId30" Type="http://schemas.openxmlformats.org/officeDocument/2006/relationships/hyperlink" Target="consultantplus://offline/ref=E3941C8B93577B62D23CD3F935C39075D5530DA822A9EAF310806698283627E8DF326E69C9E3303337FF83AB18b3DEN" TargetMode="External"/><Relationship Id="rId31" Type="http://schemas.openxmlformats.org/officeDocument/2006/relationships/hyperlink" Target="consultantplus://offline/ref=E3941C8B93577B62D23CD3F935C39075D5530DA822A9EAF310806698283627E8DF326E69C9E3303337FF83AB18b3DEN" TargetMode="External"/><Relationship Id="rId32" Type="http://schemas.openxmlformats.org/officeDocument/2006/relationships/hyperlink" Target="consultantplus://offline/ref=E3941C8B93577B62D23CD3F935C39075D5540FA820AFEAF310806698283627E8DF326E69C9E3303337FF83AB18b3DEN" TargetMode="External"/><Relationship Id="rId33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34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35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36" Type="http://schemas.openxmlformats.org/officeDocument/2006/relationships/hyperlink" Target="consultantplus://offline/ref=E3941C8B93577B62D23CD3F935C39075D5510FA72DAFEAF310806698283627E8CD323665C8E32E3731EAD5FA5E6A773889B4BF5E9DB03192bCD4N" TargetMode="External"/><Relationship Id="rId37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38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39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40" Type="http://schemas.openxmlformats.org/officeDocument/2006/relationships/hyperlink" Target="consultantplus://offline/ref=E3941C8B93577B62D23CD3F935C39075D5540AAC24A9EAF310806698283627E8DF326E69C9E3303337FF83AB18b3DEN" TargetMode="External"/><Relationship Id="rId41" Type="http://schemas.openxmlformats.org/officeDocument/2006/relationships/hyperlink" Target="consultantplus://offline/ref=E3941C8B93577B62D23CD3F935C39075D5510FA72DAFEAF310806698283627E8CD323665C8E32D3636EAD5FA5E6A773889B4BF5E9DB03192bCD4N" TargetMode="External"/><Relationship Id="rId42" Type="http://schemas.openxmlformats.org/officeDocument/2006/relationships/hyperlink" Target="consultantplus://offline/ref=E3941C8B93577B62D23CD3F935C39075D5510FA72DAFEAF310806698283627E8DF326E69C9E3303337FF83AB18b3DEN" TargetMode="External"/><Relationship Id="rId43" Type="http://schemas.openxmlformats.org/officeDocument/2006/relationships/hyperlink" Target="consultantplus://offline/ref=E3941C8B93577B62D23CD3F935C39075D5540AAC24A9EAF310806698283627E8DF326E69C9E3303337FF83AB18b3DEN" TargetMode="External"/><Relationship Id="rId44" Type="http://schemas.openxmlformats.org/officeDocument/2006/relationships/hyperlink" Target="consultantplus://offline/ref=E3941C8B93577B62D23CD3F935C39075D5550BA82CAEEAF310806698283627E8DF326E69C9E3303337FF83AB18b3DEN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0:00Z</dcterms:created>
  <dc:creator>SmileUser</dc:creator>
  <dc:description/>
  <cp:keywords/>
  <dc:language>en-US</dc:language>
  <cp:lastModifiedBy>Admin</cp:lastModifiedBy>
  <cp:lastPrinted>2021-04-27T14:26:00Z</cp:lastPrinted>
  <dcterms:modified xsi:type="dcterms:W3CDTF">2024-01-04T17:50:00Z</dcterms:modified>
  <cp:revision>2</cp:revision>
  <dc:subject/>
  <dc:title>ПОСТАНОВЛЕНИЕ</dc:title>
</cp:coreProperties>
</file>