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9 декабря 2021 г.</w:t>
        <w:tab/>
        <w:tab/>
        <w:tab/>
        <w:t>г.Нефтекумск</w:t>
        <w:tab/>
        <w:tab/>
        <w:tab/>
        <w:tab/>
        <w:t>№ 1890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частие в урегулировании коллективных трудовых споров»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8 июля 2018 г. </w:t>
      </w:r>
      <w:r>
        <w:rPr>
          <w:rFonts w:cs="Times New Roman" w:ascii="Times New Roman" w:hAnsi="Times New Roman"/>
          <w:sz w:val="28"/>
          <w:szCs w:val="28"/>
        </w:rPr>
        <w:t>№ 1185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0 декабря 2020 г. № 509-ФЗ «О внесении изменений в отдельные законодательные акты Российской Федерации», заключением отдела правового и кадрового обеспечения администрации Нефтекумского городского округа Ставропольского края,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астие в урегулировании коллективных трудовых споров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8 июля 2018 г. </w:t>
      </w:r>
      <w:r>
        <w:rPr>
          <w:rFonts w:cs="Times New Roman" w:ascii="Times New Roman" w:hAnsi="Times New Roman"/>
          <w:sz w:val="28"/>
          <w:szCs w:val="28"/>
        </w:rPr>
        <w:t xml:space="preserve">№ 1185 (с изменениям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 20.02.2019 № 195, от 20.08.2019 № 1225, от 01.06.2021 № 81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ТВЕРЖДЕНЫ</w:t>
      </w:r>
    </w:p>
    <w:p>
      <w:pPr>
        <w:pStyle w:val="Normal"/>
        <w:widowControl/>
        <w:suppressAutoHyphens w:val="false"/>
        <w:autoSpaceDE w:val="false"/>
        <w:ind w:firstLine="709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autoSpaceDE w:val="false"/>
        <w:ind w:firstLine="709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ефтекумского городского округа</w:t>
      </w:r>
    </w:p>
    <w:p>
      <w:pPr>
        <w:pStyle w:val="Normal"/>
        <w:widowControl/>
        <w:suppressAutoHyphens w:val="false"/>
        <w:autoSpaceDE w:val="false"/>
        <w:ind w:firstLine="709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тавропольского края</w:t>
      </w:r>
    </w:p>
    <w:p>
      <w:pPr>
        <w:pStyle w:val="Normal"/>
        <w:widowControl/>
        <w:suppressAutoHyphens w:val="false"/>
        <w:autoSpaceDE w:val="false"/>
        <w:ind w:firstLine="709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 29 декабря 2021 г. № 1890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ЗМЕНЕНИЯ, 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предоставления 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частие в урегулировании коллективных трудовых споров»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жденного постановлением администрации Нефтекумского 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округа Ставропольского края 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18 июля 2018 г. </w:t>
      </w:r>
      <w:r>
        <w:rPr>
          <w:rFonts w:cs="Times New Roman" w:ascii="Times New Roman" w:hAnsi="Times New Roman"/>
          <w:sz w:val="27"/>
          <w:szCs w:val="27"/>
        </w:rPr>
        <w:t>№ 1185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1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едоставление государственной услуги отдельным категориям заявителей, объединенных общими признаками, законодательством Российской Федерации и законодательством Ставропольского края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Стандарт предоставления государственной услуги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абзаца пятого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представления на бумажном носителе документов и информации, электронные образы которых ранее были заверены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ом 7.2 части 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 пункта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унктом 2.18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2.18. Случаи и порядок предоставления государственной услуги в упреждающем (проактивном) режиме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ью 1 статьи 7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Heading1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/>
          <w:kern w:val="0"/>
          <w:sz w:val="27"/>
          <w:szCs w:val="27"/>
          <w:lang w:eastAsia="ru-RU"/>
        </w:rPr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 xml:space="preserve">3. Дополнить раздел 3 </w:t>
      </w:r>
      <w:r>
        <w:rPr>
          <w:sz w:val="27"/>
          <w:szCs w:val="27"/>
        </w:rPr>
        <w:t>пунктом 3.4 следующего содержания:</w:t>
      </w:r>
      <w:r>
        <w:rPr>
          <w:sz w:val="27"/>
          <w:szCs w:val="27"/>
          <w:lang w:eastAsia="ru-RU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4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ормы журнала учета запросов заявителей приложения 2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у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проса приложения 3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Реквизит «Подпись»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й 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1E00DD1C0772374ED8BB4801C942E9AD496219A850D68CAC58B5432072D2C7A2A83989468F09B76280EEE52FE1330DAD6908DC0E1FA7519E5CA8DAUCa2L" TargetMode="External"/><Relationship Id="rId3" Type="http://schemas.openxmlformats.org/officeDocument/2006/relationships/hyperlink" Target="consultantplus://offline/ref=361E00DD1C0772374ED8BB4801C942E9AD496219A850D68CAC58B5432072D2C7A2A83989468F09B76280EEEB2BE1330DAD6908DC0E1FA7519E5CA8DAUCa2L" TargetMode="External"/><Relationship Id="rId4" Type="http://schemas.openxmlformats.org/officeDocument/2006/relationships/hyperlink" Target="consultantplus://offline/ref=361E00DD1C0772374ED8BB4801C942E9AD496219A850D68CAC58B5432072D2C7A2A83989468F09B76280E9E729E1330DAD6908DC0E1FA7519E5CA8DAUCa2L" TargetMode="External"/><Relationship Id="rId5" Type="http://schemas.openxmlformats.org/officeDocument/2006/relationships/hyperlink" Target="consultantplus://offline/ref=361E00DD1C0772374ED8BB5E02A51CE3A94A3513AD56D9D2F10EB3147F22D492E2E83FDE00C20FE233C4B8EE2BEF795DEB2207DD09U0a0L" TargetMode="External"/><Relationship Id="rId6" Type="http://schemas.openxmlformats.org/officeDocument/2006/relationships/hyperlink" Target="consultantplus://offline/ref=361E00DD1C0772374ED8BB4801C942E9AD496219A850D68CAC58B5432072D2C7A2A83989468F09B76280E9E42FE1330DAD6908DC0E1FA7519E5CA8DAUCa2L" TargetMode="External"/><Relationship Id="rId7" Type="http://schemas.openxmlformats.org/officeDocument/2006/relationships/hyperlink" Target="consultantplus://offline/ref=361E00DD1C0772374ED8BB4801C942E9AD496219A850D68CAC58B5432072D2C7A2A83989468F09B76280EEEB2BE1330DAD6908DC0E1FA7519E5CA8DAUCa2L" TargetMode="External"/><Relationship Id="rId8" Type="http://schemas.openxmlformats.org/officeDocument/2006/relationships/hyperlink" Target="consultantplus://offline/ref=361E00DD1C0772374ED8BB5E02A51CE3A94A3513AD56D9D2F10EB3147F22D492E2E83FDE06CE0FE233C4B8EE2BEF795DEB2207DD09U0a0L" TargetMode="External"/><Relationship Id="rId9" Type="http://schemas.openxmlformats.org/officeDocument/2006/relationships/hyperlink" Target="consultantplus://offline/ref=1CF5036495F9A3A48A341C8BFD7EA92D4ADC87DA0CD67B549E8688891F1E390A2B062F34B3FD8BEA57F5DE9BEE2C9EA210DF1B725EAF83161EB0B00AE0dFL" TargetMode="External"/><Relationship Id="rId10" Type="http://schemas.openxmlformats.org/officeDocument/2006/relationships/hyperlink" Target="consultantplus://offline/ref=1CF5036495F9A3A48A341C8BFD7EA92D4ADC87DA0CD67B549E8688891F1E390A2B062F34B3FD8BEA57F5DF90EB2C9EA210DF1B725EAF83161EB0B00AE0dFL" TargetMode="External"/><Relationship Id="rId11" Type="http://schemas.openxmlformats.org/officeDocument/2006/relationships/hyperlink" Target="consultantplus://offline/ref=1CF5036495F9A3A48A341C8BFD7EA92D4ADC87DA0CD67B549E8688891F1E390A2B062F34B3FD8BEA57F5DF91E02C9EA210DF1B725EAF83161EB0B00AE0dFL" TargetMode="External"/><Relationship Id="rId12" Type="http://schemas.openxmlformats.org/officeDocument/2006/relationships/hyperlink" Target="consultantplus://offline/ref=1CF5036495F9A3A48A341C8BFD7EA92D4ADC87DA0CD67B549E8688891F1E390A2B062F34B3FD8BEA57F5D09BE02C9EA210DF1B725EAF83161EB0B00AE0dF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20:00Z</dcterms:created>
  <dc:creator>Kalmykova</dc:creator>
  <dc:description/>
  <cp:keywords/>
  <dc:language>en-US</dc:language>
  <cp:lastModifiedBy>Admin</cp:lastModifiedBy>
  <cp:lastPrinted>2021-12-30T08:34:00Z</cp:lastPrinted>
  <dcterms:modified xsi:type="dcterms:W3CDTF">2024-01-04T18:20:00Z</dcterms:modified>
  <cp:revision>2</cp:revision>
  <dc:subject/>
  <dc:title>ПОСТАНОВЛЕНИЕ</dc:title>
</cp:coreProperties>
</file>