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 2021 г.</w:t>
        <w:tab/>
        <w:t xml:space="preserve">                 </w:t>
        <w:tab/>
        <w:t>г.Нефтекумск</w:t>
        <w:tab/>
        <w:tab/>
        <w:t xml:space="preserve">     № 128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ункт 2.15 административного регламента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 8-кз «О ветеранах труда Ставропольского края», утвержденного постановлением администрации Нефтекумского городского округа Ставропольского края от 26 марта 2018 г. № 45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двенадцатом пункта 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 8-кз «О ветеранах труда Ставропольского края», утвержденного постановлением администрации Нефтекумского городского округа Ставропольского края от 26 марта 2018 г. № 45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, внесенны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14 декабря 2020 г. № 1806</w:t>
      </w:r>
      <w:r>
        <w:rPr>
          <w:rFonts w:cs="Times New Roman" w:ascii="Times New Roman" w:hAnsi="Times New Roman"/>
          <w:sz w:val="28"/>
          <w:szCs w:val="28"/>
        </w:rPr>
        <w:t xml:space="preserve">), слова «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заменить словами «санитар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 2.2.3670-20 «Санитарно-эпидемиологические требования к условиям труд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Д.Н.Сокуренко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13C70881CF189BAF0EE69FE45E2B0DB896637C274609732AEF00B541EF171530299B860A9E3DC1882D25E057B2B5C3367992335A011C5E25AEC25C12l3N" TargetMode="External"/><Relationship Id="rId3" Type="http://schemas.openxmlformats.org/officeDocument/2006/relationships/hyperlink" Target="consultantplus://offline/ref=7E13C70881CF189BAF0EE689E7327507BC9A3F762240002D73B206E21EBF114070699DD349DA30C18D2678B61AECEC9074329F36421D1C5B13l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39:00Z</dcterms:created>
  <dc:creator>SmileUser</dc:creator>
  <dc:description/>
  <cp:keywords/>
  <dc:language>en-US</dc:language>
  <cp:lastModifiedBy>Admin</cp:lastModifiedBy>
  <cp:lastPrinted>2021-09-01T09:51:00Z</cp:lastPrinted>
  <dcterms:modified xsi:type="dcterms:W3CDTF">2024-01-04T19:39:00Z</dcterms:modified>
  <cp:revision>2</cp:revision>
  <dc:subject/>
  <dc:title>ПОСТАНОВЛЕНИЕ</dc:title>
</cp:coreProperties>
</file>