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сентября 2022 г.</w:t>
        <w:tab/>
        <w:tab/>
        <w:tab/>
        <w:t>г.Нефтекумск</w:t>
        <w:tab/>
        <w:tab/>
        <w:tab/>
        <w:t xml:space="preserve">    № 127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31 мая 2018 г. № 86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03 июня 2022 г. № 257 «О внесении изменений в некоторые приказы министерства труда и социальной защиты населения Ставропольского края по вопросам, связанным с утверждением типовых административных регламентов предоставления органами труда и социальной защиты населения администраций муниципальных (городских) округов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31 мая 2018 г. № 869 (с изменения от 06.12.2018  № 1998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20.02.2019  № 190, от 14.07.2022 № 102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</w:t>
        <w:tab/>
        <w:tab/>
        <w:tab/>
        <w:tab/>
        <w:t xml:space="preserve">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сентября 2022  г. № 1277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sub_101"/>
      <w:bookmarkStart w:id="1" w:name="sub_101"/>
      <w:bookmarkEnd w:id="1"/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31 мая 2018 г. № 869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2" w:name="sub_101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 1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Предоставление государственной услуги отдельным категориям заявителей, объединенных общими признаками, законодательством Российской Федерации и Ставропольского края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1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1.3.1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Адрес электронной почты органа соцзащиты: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pensoc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03@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inbox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2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1.3.1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Портале» заменить словами «официальном портале се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3. В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ятом подпункта 1.3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Портале» заменить словами «официальном портале се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4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ервый подпункта 1.3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1.3.3. Порядок, форма, место размещения и способы получения справочной информации, в том числе на стендах в местах предоставления государственной услуги и услуг, которые являются необходимыми и обязательными для предоставления государственной услуги, и в МФЦ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едьмой пункта 2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Государственная услуга предоставляется органом соцзащиты по месту жительства (месту пребывания) заявител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ами, участвующими в предоставлении государственной услуги,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нсионный фонд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ая служба занятости насе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едеральная служба судебных пристав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ы социальной защиты населения Ставропольского края, субъектов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ы местного самоуправления муниципальных образований Ставропольского кра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инистерство внутренних дел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 записи актов гражданского состоя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нд социального страхования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едеральная налоговая служба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 пункта 2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с 01 июня по 26 июня» заменить словами «с 01 июля по 26 июл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2.6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6.1. Для назначения ежегодной денежной компенсации многодетным семьям заявитель представляет в орган соцзащиты по месту жительства (месту пребывания) либо в МФЦ заявление о назначении ежегодной денежной компенсации многодетным семьям (далее - заявление) по форме, указанной в приложении 2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аспорт или иной документ, удостоверяющий личность заявител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окументы, подтверждающие сведения о рождении ребенка (детей) в случае регистрации записи акта о рождении ребенка (детей) за пределами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свидетельство о заключении (расторжении) брака, перемене имени, установлении отцовства, в случае регистрации записи акта о заключении (расторжении) брака, перемене имени, установлении отцовства, за пределами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вступившее в законную силу решение суда об установлении факта совместного проживания на территории Ставропольского края заявителя с детьми (при наличии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справка общеобразовательной организации об обучении ребенка (детей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дачи вышеуказанных документов доверенным лицом он представляет паспорт или иной документ, удостоверяющий его личность, а также документ, подтверждающий его полномоч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рок принятия документов на выплату ежегодной денежной компенсации многодетным семьям осуществляется ежегодно в период с 01 января по 31 мая текущего год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если один из родителей, опекунов (попечителей), приемных родителей является в органе соцзащиты, в который подано заявление, получателем ежемесячной денежной компенсации многодетной семье взамен набора социальных услуг, предоставляемых в натуральном выражении, на каждого ребенка в возрасте до 18 лет, то для назначения ежегодной денежной компенсации многодетным семьям он представляет в орган соцзащиты или МФЦ в срок, предусмотренный абзацем девятым подпункта 2.6.1 Административного регламента, заявление и справку общеобразовательной организации об обучении ребенка (детей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1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едьм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Должностное лицо органа соцзащиты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ступления заявления и документов в полном объеме и правильно оформленных, в том числе в электронной форме, следующие документы (сведения)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окументы (сведения) из Единого государственного реестра записи актов гражданского состояния о рождении ребенка (на каждого из детей), о заключении (расторжении) брака заявителя, перемене имени, об установлении отцовства (при отсутствии указанных сведений в Едином государственном реестре записи актов гражданского состояния либо расхождении сведений, полученных из Единого государственного реестра записи актов гражданского состояния, со сведениями, указанными в заявлении, заявитель (его законный представитель или доверенное лицо) самостоятельно представляет документы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окументы (сведения) из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, подтверждающи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надлежность к гражданству Российской Федерации ребенка (детей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личие либо отсутствие регистрации по месту жительства (пребывания) на территории Ставропольского края у заявителя и (или) ребенка (детей) (при отсутствии указанных сведений, содержащих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заявитель (его законный представитель или доверенное лицо) самостоятельно представляет документы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заявитель и ребенок (дети) проживают фактически вместе, но имеют разную регистрацию по месту жительства (пребывания) в Ставропольском крае, факт их совместного проживания подтверждается актом об установлении факта совместного проживания, составляемым по месту жительства (пребывания) заявителя уполномоченным органом, в который он обратилс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окументы (сведения) из уполномоченного органа по месту жительства (пребывания) другого родителя, опекуна (попечителя) либо приемного родителя о неполучении ежегодной денежной компенсации многодетным семьям (в случае раздельного проживания родителей, опекунов (попечителей) либо приемных родителей на территории Ставропольского края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документы (сведения) из уполномоченного органа по прежнему месту жительства (пребывания) заявителя о невыплате ежегодной денежной компенсации многодетным семьям (при перемене места жительства (пребывания) заявителя на территории Ставропольского края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документы (сведения) из уполномоченного органа по месту жительства (пребывания) (по прежнему месту жительства (пребывания) заявителя о неполучении аналогичной меры социальной поддержки многодетных семей, установленной в соответствующем субъекте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документы (сведения), подтверждающие факт установления над детьми опеки (попечительства) либо передачу их на воспитание в приемную семью (для семей опекунов (попечителей), приемных семей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итель (доверенное лицо) вправе представить документы, подтверждающие сведения, предусмотренные настоящим пунктом, по собственной инициативе самостоятельно.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2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ом 7.2 части 1 статьи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седьмой подпункта 2.8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2.9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епредставление заявителем документов, указанных в подпункте 2.6.1, в случае направления заявления с использованием единого портала, регионального портала государственных и муниципальных услуг в течение 10 рабочих дней со дня подачи заявлени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второй пункта 2.1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Заявление регистрируется должностным лицом органа соцзащиты посредством внесения соответствующей записи в журнал регистрации заявлений о назначении ежегодной денежной компенсации многодетным семьям (далее - журнал регистрации заявлений) по форме, указанной в приложении 3 к Административному регламенту, в течение 15 минут. Должностное лицо МФЦ регистрирует заявление посредством государственной информационной системы Ставропольского края «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" (далее - ГИС МФЦ) в течение 15 минут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0.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0.1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ев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0.2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одиннадца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Помещения должны соответствовать санитарно-эпидемиологическим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авила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нормативам, утвержденным постановлением Главного государственного санитарного врача Российской Федерации от 02 декабря 2020 г. № 40 «Об утверждении санитарных правил СП 2.2.3670-20 «Санитарно-эпидемиологические требования к условиям труда»,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 В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7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1.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17.1. При предоставлении государственной услуги в МФЦ должностными лицами МФЦ в соответствии с Административным регламентом осуществляются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2.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четвер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знать утратившими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2.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2.17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17.2. Предоставление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 Заявление и документы, представленные в форме электронного документа, должны быть представлены в формате *.rtf, *.doc, *.odt, * .jpg, *.pdf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Об электронной подпис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3.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2.17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Запись на прием в МФЦ может осуществляться следующими способам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) посредством регионального портала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4. В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«а» подпункта 2.17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5.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ью 1 статьи 7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 В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1. В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седьмом пункта 3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порядок исправления» заменить словом «исправлени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2. В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)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трети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едьм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одержание административной процедуры, осуществляемой в органе соцзащиты, включает в себ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дачу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ирование о ходе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держание административной процедуры, осуществляемой в МФЦ, включает в себ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информации о порядке предоставления государственной услуги в МФЦ, через единый портал, региональный портал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дачу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ирование о ходе предоставления государственной услуги, в том числе предоставляемой по комплексному запросу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венадца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пособ фиксации результата выполнения административной процедур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гистрация должностным лицом органа соцзащиты, ответственным за консультирование заявителя, факта обращения заявителя в журнале учета устных обращений по форме, устанавливаемой органом соцзащи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гистрация должностным лицом МФЦ, ответственным за консультирование заявителя, факта обращения в ГИС МФЦ.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3. В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2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)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ев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Должностное лицо органа соцзащиты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органа соцзащиты либо МФЦ, ответственное за прием и регистрацию документов, в течение одного рабочего дня передает в порядке делопроизводства документы должностному лицу органа соцзащиты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едача должностным лицом МФЦ документов в орган соцзащиты осуществляется в соответствии с соглашением, заключенным между МФЦ и органом местного самоуправления муниципального образования Ставропольского кра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 фиксации результата выполнения административной процедуры органом соцзащит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»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2) </w:t>
      </w:r>
      <w:hyperlink r:id="rId44">
        <w:r>
          <w:rPr>
            <w:rStyle w:val="InternetLink"/>
            <w:bCs/>
            <w:szCs w:val="28"/>
            <w:lang w:eastAsia="ru-RU"/>
          </w:rPr>
          <w:t>дополнить</w:t>
        </w:r>
      </w:hyperlink>
      <w:r>
        <w:rPr>
          <w:bCs/>
          <w:szCs w:val="28"/>
          <w:lang w:eastAsia="ru-RU"/>
        </w:rPr>
        <w:t xml:space="preserve"> подпунктом 3.2.2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 следующего содержания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«3.2.2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. Особенности выполнения административной процедуры при предоставлении государственной услуги посредством комплексного запроса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4. В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2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4.1. В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осьм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либо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4.2. В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деся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4.3. В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одиннадца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либо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5. В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2.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5.1.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снованием для начала процедуры является поступление полного пакета документов от должностного лица органа соцзащиты либо МФЦ, ответственного за прием и регистрацию документов, должностного лица органа соцзащиты, ответственного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5.2. В </w:t>
      </w:r>
      <w:hyperlink r:id="rId5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четвер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5 рабочих дней» заменить словами «3 рабочих дн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6. В </w:t>
      </w:r>
      <w:hyperlink r:id="rId5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ятом подпункта 3.2.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с 01 июня по 26 июня» заменить словами «с 01 июля по 26 июл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7. В </w:t>
      </w:r>
      <w:hyperlink r:id="rId5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ервом подпункта 3.2.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порядок исправления» заменить словом «исправлени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8. </w:t>
      </w:r>
      <w:hyperlink r:id="rId5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ом 3.3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й они обратились, не предусмотрены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7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. В </w:t>
      </w:r>
      <w:hyperlink r:id="rId5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разделе 5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«Досудебный (внесудебный) порядок обжалования решений и действий (бездействия) органа соцзащиты, предоставляющего государственную услугу,  МФЦ,  организаций,  указанных  в  части  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статьи 16 Федерального закона  «Об  организации  предоставления  государственных  и  муниципальных услуг", а также их должностных лиц, муниципальных служащих, работников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7.1. </w:t>
      </w:r>
      <w:hyperlink r:id="rId5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5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ятый пункта 5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 имя главы Нефтекумского городского  округа Ставропольского края - в случае если обжалуются решения и действия (бездействие) руководителя органа соцзащиты, предоставляющего услуг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органа соцзащиты -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МФЦ - в случае если обжалуются решения и действия (бездействие) работника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редителю МФЦ - в случае если обжалуются решения и действия (бездействие)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Жалобы  на  решения и действия  (бездействие) работников организаций, предусмотренных </w:t>
      </w:r>
      <w:hyperlink r:id="rId5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частью 1.1 статьи 16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</w:t>
      </w:r>
      <w:r>
        <w:rPr>
          <w:bCs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организации</w:t>
      </w:r>
      <w:r>
        <w:rPr>
          <w:bCs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 государственных и муниципальных услуг</w:t>
      </w:r>
      <w:r>
        <w:rPr>
          <w:bCs/>
          <w:szCs w:val="28"/>
          <w:lang w:eastAsia="ru-RU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подаются</w:t>
      </w:r>
      <w:r>
        <w:rPr>
          <w:bCs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уководителям таких организаций.</w:t>
      </w:r>
      <w:r>
        <w:rPr>
          <w:bCs/>
          <w:szCs w:val="28"/>
          <w:lang w:eastAsia="ru-RU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7.2. </w:t>
      </w:r>
      <w:hyperlink r:id="rId5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 5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5.4. Информация, указанная в данном разделе, размещается на едином портале, региональном портале, а также размещается и поддерживается в актуальном состоянии в региональном реестр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МФЦ, организаций, указанных в </w:t>
      </w:r>
      <w:hyperlink r:id="rId6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едеральный </w:t>
      </w:r>
      <w:hyperlink r:id="rId6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6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6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6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8. В </w:t>
      </w:r>
      <w:hyperlink r:id="rId6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блок-схем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значения и выплаты ежегодной денежной компенсации многодетным семьям </w:t>
      </w:r>
      <w:hyperlink r:id="rId6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ФГУП «Почта России» заменить словами «АО «Почта Росси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9. </w:t>
      </w:r>
      <w:hyperlink r:id="rId6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ложение 2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 административному регламенту предоставлени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правлением труда и социальной защиты населения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дминистрации Нефтекумского городского округ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существление назначения и выплаты ежегодной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енежной компенсации многодетным семьям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каждого из детей не старше 18 лет,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учающихся в общеобразовательных организациях,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а приобретение комплекта школьной одежды,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портивной одежды и обуви и школьных письменных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надлежностей в соответствии с Законом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тавропольского края от 27 декабря 2012 г. № 123-кз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 мерах социальной поддержк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многодетных семей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наименование органа соцзащиты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Заявление о назначении многодетным семьям</w:t>
      </w:r>
    </w:p>
    <w:p>
      <w:pPr>
        <w:pStyle w:val="Heading1"/>
        <w:keepNext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ежегодной денежной компенсации на каждого из детей не старше </w:t>
      </w:r>
    </w:p>
    <w:p>
      <w:pPr>
        <w:pStyle w:val="Heading1"/>
        <w:keepNext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восемнадцати лет, обучающихся в общеобразовательных организациях, </w:t>
      </w:r>
    </w:p>
    <w:p>
      <w:pPr>
        <w:pStyle w:val="Heading1"/>
        <w:keepNext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на приобретение комплекта школьной одежды, спортивной одежды</w:t>
      </w:r>
    </w:p>
    <w:p>
      <w:pPr>
        <w:pStyle w:val="Heading1"/>
        <w:keepNext w:val="false"/>
        <w:autoSpaceDE w:val="false"/>
        <w:jc w:val="center"/>
        <w:rPr/>
      </w:pPr>
      <w:r>
        <w:rPr>
          <w:bCs/>
          <w:szCs w:val="28"/>
          <w:lang w:eastAsia="ru-RU"/>
        </w:rPr>
        <w:t>и обуви и школьных письменных принадлежностей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  <w:lang w:eastAsia="ru-RU"/>
        </w:rPr>
      </w:pPr>
      <w:r>
        <w:rPr>
          <w:rFonts w:cs="Courier New" w:ascii="Courier New" w:hAnsi="Courier New"/>
          <w:b/>
          <w:bCs/>
          <w:sz w:val="20"/>
          <w:szCs w:val="28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Гр.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фамилия, имя, отчество (при наличии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Адрес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Тел. номер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аспорт (иной документ, удостоверяющий личность)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tbl>
      <w:tblPr>
        <w:tblW w:w="89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1"/>
        <w:gridCol w:w="2621"/>
        <w:gridCol w:w="2309"/>
        <w:gridCol w:w="2268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ач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ем выдан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bCs/>
          <w:szCs w:val="28"/>
          <w:lang w:eastAsia="ru-RU"/>
        </w:rPr>
        <w:t>Прошу  назначить  мне ежегодную денежную компенсацию многодетным семьям на ____________________ (указать количество) детей, обучающихся в общеобразовательной организации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 xml:space="preserve">    </w:t>
      </w:r>
      <w:r>
        <w:rPr>
          <w:bCs/>
          <w:szCs w:val="28"/>
          <w:lang w:eastAsia="ru-RU"/>
        </w:rPr>
        <w:t xml:space="preserve">Получателем  ежемесячной  денежной  компенсации  многодетным  семьям  в соответствии с </w:t>
      </w:r>
      <w:hyperlink r:id="rId68">
        <w:r>
          <w:rPr>
            <w:rStyle w:val="InternetLink"/>
            <w:bCs/>
            <w:szCs w:val="28"/>
            <w:lang w:eastAsia="ru-RU"/>
          </w:rPr>
          <w:t>Законом</w:t>
        </w:r>
      </w:hyperlink>
      <w:r>
        <w:rPr>
          <w:bCs/>
          <w:szCs w:val="28"/>
          <w:lang w:eastAsia="ru-RU"/>
        </w:rPr>
        <w:t xml:space="preserve"> Ставропольского края от 27.12.2012 № 123-кз «О мерах социальной поддержки многодетных семей» (нужное отметить знаком «V»):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Являюсь                              │  │ Не являюсь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8"/>
          <w:lang w:eastAsia="ru-RU"/>
        </w:rPr>
        <w:t>Для назначения ежегодной денежной компенсации многодетным семьям представляю следующие документы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3"/>
        <w:gridCol w:w="6729"/>
        <w:gridCol w:w="1980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N п/п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ол-во экземпляр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а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правка общеобразовательн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кумент, подтверждающий факт рождения и регистрации ребенка (детей), выданный компетентным органом иностранного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полнительно представляю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ind w:firstLine="54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рошу выплатить ежегодную денежную компенсацию многодетной семье через: кредитную организацию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наименование организации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на счет N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_____________________________________,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почтовое отделение по адресу: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Дата подачи заявления: ____.____.20___       Подпись заявителя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  <w:lang w:eastAsia="ru-RU"/>
        </w:rPr>
      </w:pPr>
      <w:r>
        <w:rPr>
          <w:rFonts w:cs="Courier New" w:ascii="Courier New" w:hAnsi="Courier New"/>
          <w:b/>
          <w:bCs/>
          <w:sz w:val="20"/>
          <w:szCs w:val="28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Заявление и документы гр. ____________________________________ приняты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фамилия, инициалы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lang w:eastAsia="ru-RU"/>
        </w:rPr>
        <w:t xml:space="preserve">_________________ </w:t>
      </w:r>
      <w:r>
        <w:rPr>
          <w:bCs/>
          <w:szCs w:val="28"/>
          <w:lang w:eastAsia="ru-RU"/>
        </w:rPr>
        <w:t>и зарегистрированы N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_ 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 </w:t>
      </w:r>
      <w:r>
        <w:rPr>
          <w:bCs/>
          <w:sz w:val="20"/>
          <w:lang w:eastAsia="ru-RU"/>
        </w:rPr>
        <w:t>дата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                                    </w:t>
      </w:r>
      <w:r>
        <w:rPr>
          <w:bCs/>
          <w:sz w:val="20"/>
          <w:lang w:eastAsia="ru-RU"/>
        </w:rPr>
        <w:t>фамилия, инициалы и подпись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        </w:t>
      </w:r>
      <w:r>
        <w:rPr>
          <w:bCs/>
          <w:sz w:val="20"/>
          <w:lang w:eastAsia="ru-RU"/>
        </w:rPr>
        <w:t>специалиста, принявшего документы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(линия отреза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РАСПИСКА-УВЕДОМЛЕНИЕ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  <w:lang w:eastAsia="ru-RU"/>
        </w:rPr>
      </w:pPr>
      <w:r>
        <w:rPr>
          <w:rFonts w:cs="Courier New" w:ascii="Courier New" w:hAnsi="Courier New"/>
          <w:b/>
          <w:bCs/>
          <w:sz w:val="20"/>
          <w:szCs w:val="28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Cs w:val="28"/>
          <w:lang w:eastAsia="ru-RU"/>
        </w:rPr>
        <w:t>Заявление и документы гр.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______________________________________ </w:t>
      </w:r>
      <w:r>
        <w:rPr>
          <w:bCs/>
          <w:szCs w:val="28"/>
          <w:lang w:eastAsia="ru-RU"/>
        </w:rPr>
        <w:t>приняты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фамилия, инициалы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lang w:eastAsia="ru-RU"/>
        </w:rPr>
        <w:t xml:space="preserve">________________ </w:t>
      </w:r>
      <w:r>
        <w:rPr>
          <w:bCs/>
          <w:szCs w:val="28"/>
          <w:lang w:eastAsia="ru-RU"/>
        </w:rPr>
        <w:t>и зарегистрированы N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__ 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</w:t>
      </w:r>
      <w:r>
        <w:rPr>
          <w:bCs/>
          <w:sz w:val="20"/>
          <w:lang w:eastAsia="ru-RU"/>
        </w:rPr>
        <w:t>дата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                                    </w:t>
      </w:r>
      <w:r>
        <w:rPr>
          <w:bCs/>
          <w:sz w:val="20"/>
          <w:lang w:eastAsia="ru-RU"/>
        </w:rPr>
        <w:t>фамилия, инициалы и подпись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        </w:t>
      </w:r>
      <w:r>
        <w:rPr>
          <w:bCs/>
          <w:sz w:val="20"/>
          <w:lang w:eastAsia="ru-RU"/>
        </w:rPr>
        <w:t>специалиста, принявшего документы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right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                      </w:t>
      </w:r>
      <w:r>
        <w:rPr>
          <w:bCs/>
          <w:sz w:val="20"/>
          <w:lang w:eastAsia="ru-RU"/>
        </w:rPr>
        <w:t>оборот Приложения 1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 xml:space="preserve">    </w:t>
      </w:r>
      <w:r>
        <w:rPr>
          <w:bCs/>
          <w:szCs w:val="28"/>
          <w:lang w:eastAsia="ru-RU"/>
        </w:rPr>
        <w:t>Сообщаю, что при обнаружении переплаты, произведенной мне по моей вине, обязуюсь возместить излишне выплаченную сумму в полном объеме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  <w:lang w:eastAsia="ru-RU"/>
        </w:rPr>
      </w:pPr>
      <w:r>
        <w:rPr>
          <w:rFonts w:cs="Courier New" w:ascii="Courier New" w:hAnsi="Courier New"/>
          <w:b/>
          <w:bCs/>
          <w:sz w:val="20"/>
          <w:szCs w:val="28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                            ____________________________.»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 </w:t>
      </w:r>
      <w:r>
        <w:rPr>
          <w:bCs/>
          <w:sz w:val="20"/>
          <w:lang w:eastAsia="ru-RU"/>
        </w:rPr>
        <w:t>дата                                                                                                                          подпись заявителя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0. В журнале регистрации заявлений о назначении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</w:t>
      </w:r>
      <w:hyperlink r:id="rId6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в </w:t>
      </w:r>
      <w:hyperlink r:id="rId7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таблиц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Ф.И.О.» заменить словами «фамилия, имя, отчество 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1. В форме уведомления о перечне недостающих и (или) неправильно оформленных документов  </w:t>
      </w:r>
      <w:hyperlink r:id="rId7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дстрочный </w:t>
      </w:r>
      <w:hyperlink r:id="rId7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бращения к заявителю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2. В </w:t>
      </w:r>
      <w:hyperlink r:id="rId7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и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2.1. Подстрочный </w:t>
      </w:r>
      <w:hyperlink r:id="rId7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ормы решения о назначении и выплате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2.2. В </w:t>
      </w:r>
      <w:hyperlink r:id="rId7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таблиц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Ф.И.О.» заменить словами «фамилия, имя, отчество 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3. В </w:t>
      </w:r>
      <w:hyperlink r:id="rId7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ешения об отказе в назначении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</w:t>
      </w:r>
      <w:hyperlink r:id="rId7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4. В </w:t>
      </w:r>
      <w:hyperlink r:id="rId7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уведомления о назначении и выплате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</w:t>
      </w:r>
      <w:hyperlink r:id="rId7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) подстрочный </w:t>
      </w:r>
      <w:hyperlink r:id="rId8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бращения к заявителю и данные о специалисте после слова «отчество» дополнить словами «(при наличии)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подстрочный </w:t>
      </w:r>
      <w:hyperlink r:id="rId8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бращения к заявителю после слов «отчество ребенк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5. В </w:t>
      </w:r>
      <w:hyperlink r:id="rId8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уведомления об отказе в назначении многодетным семьям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</w:t>
      </w:r>
      <w:hyperlink r:id="rId8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8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) подстрочный </w:t>
      </w:r>
      <w:hyperlink r:id="rId8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бращения к заявителю после слов «отчество заявителя» дополнить словами «(при наличии)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) в </w:t>
      </w:r>
      <w:hyperlink r:id="rId8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анных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 специалисте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8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6F6F375EBC232F925B5126C6EDC9E67139BEA45F2EF41AB2B76B46CC0309F0090641CB4C7721236A6541E6F230B11EBE3CC0365F3ABEE9B13823E0x7I7M" TargetMode="External"/><Relationship Id="rId3" Type="http://schemas.openxmlformats.org/officeDocument/2006/relationships/hyperlink" Target="consultantplus://offline/ref=F36F6F375EBC232F925B5126C6EDC9E67139BEA45F2EF41AB2B76B46CC0309F0090641CB4C7721236A6541E6F030B11EBE3CC0365F3ABEE9B13823E0x7I7M" TargetMode="External"/><Relationship Id="rId4" Type="http://schemas.openxmlformats.org/officeDocument/2006/relationships/hyperlink" Target="consultantplus://offline/ref=F36F6F375EBC232F925B5126C6EDC9E67139BEA45F2EF41AB2B76B46CC0309F0090641CB4C7721236A6541E6FE30B11EBE3CC0365F3ABEE9B13823E0x7I7M" TargetMode="External"/><Relationship Id="rId5" Type="http://schemas.openxmlformats.org/officeDocument/2006/relationships/hyperlink" Target="consultantplus://offline/ref=F36F6F375EBC232F925B5126C6EDC9E67139BEA45F2EF41AB2B76B46CC0309F0090641CB4C7721236A6541E5F530B11EBE3CC0365F3ABEE9B13823E0x7I7M" TargetMode="External"/><Relationship Id="rId6" Type="http://schemas.openxmlformats.org/officeDocument/2006/relationships/hyperlink" Target="consultantplus://offline/ref=F36F6F375EBC232F925B5126C6EDC9E67139BEA45F2EF41AB2B76B46CC0309F0090641CB4C7721236A6541E5FE30B11EBE3CC0365F3ABEE9B13823E0x7I7M" TargetMode="External"/><Relationship Id="rId7" Type="http://schemas.openxmlformats.org/officeDocument/2006/relationships/hyperlink" Target="consultantplus://offline/ref=F36F6F375EBC232F925B5126C6EDC9E67139BEA45F2EF41AB2B76B46CC0309F0090641CB4C7721236A6541E4F730B11EBE3CC0365F3ABEE9B13823E0x7I7M" TargetMode="External"/><Relationship Id="rId8" Type="http://schemas.openxmlformats.org/officeDocument/2006/relationships/hyperlink" Target="consultantplus://offline/ref=F36F6F375EBC232F925B5126C6EDC9E67139BEA45F2EF41AB2B76B46CC0309F0090641CB4C7721236A6541E3FE30B11EBE3CC0365F3ABEE9B13823E0x7I7M" TargetMode="External"/><Relationship Id="rId9" Type="http://schemas.openxmlformats.org/officeDocument/2006/relationships/hyperlink" Target="consultantplus://offline/ref=F36F6F375EBC232F925B5126C6EDC9E67139BEA45F2EF41AB2B76B46CC0309F0090641CB4C7721236A6547E4F330B11EBE3CC0365F3ABEE9B13823E0x7I7M" TargetMode="External"/><Relationship Id="rId10" Type="http://schemas.openxmlformats.org/officeDocument/2006/relationships/hyperlink" Target="consultantplus://offline/ref=F36F6F375EBC232F925B5126C6EDC9E67139BEA45F2EF41AB2B76B46CC0309F0090641CB4C7721236A6541E2FF30B11EBE3CC0365F3ABEE9B13823E0x7I7M" TargetMode="External"/><Relationship Id="rId11" Type="http://schemas.openxmlformats.org/officeDocument/2006/relationships/hyperlink" Target="consultantplus://offline/ref=F36F6F375EBC232F925B5126C6EDC9E67139BEA45F2EF41AB2B76B46CC0309F0090641CB4C7721236A6547E4FE30B11EBE3CC0365F3ABEE9B13823E0x7I7M" TargetMode="External"/><Relationship Id="rId12" Type="http://schemas.openxmlformats.org/officeDocument/2006/relationships/hyperlink" Target="consultantplus://offline/ref=F36F6F375EBC232F925B5126C6EDC9E67139BEA45F2EF41AB2B76B46CC0309F0090641CB4C7721236A6540E1F630B11EBE3CC0365F3ABEE9B13823E0x7I7M" TargetMode="External"/><Relationship Id="rId13" Type="http://schemas.openxmlformats.org/officeDocument/2006/relationships/hyperlink" Target="consultantplus://offline/ref=F36F6F375EBC232F925B5126C6EDC9E67139BEA45F2EF41AB2B76B46CC0309F0090641CB4C7721236A6540E1F730B11EBE3CC0365F3ABEE9B13823E0x7I7M" TargetMode="External"/><Relationship Id="rId14" Type="http://schemas.openxmlformats.org/officeDocument/2006/relationships/hyperlink" Target="consultantplus://offline/ref=F36F6F375EBC232F925B5126C6EDC9E67139BEA45F2EF41AB2B76B46CC0309F0090641CB4C7721236A6540E1F330B11EBE3CC0365F3ABEE9B13823E0x7I7M" TargetMode="External"/><Relationship Id="rId15" Type="http://schemas.openxmlformats.org/officeDocument/2006/relationships/hyperlink" Target="consultantplus://offline/ref=F36F6F375EBC232F925B5126C6EDC9E67139BEA45F2EF41AB2B76B46CC0309F0090641CB4C7721236A6540E1F630B11EBE3CC0365F3ABEE9B13823E0x7I7M" TargetMode="External"/><Relationship Id="rId16" Type="http://schemas.openxmlformats.org/officeDocument/2006/relationships/hyperlink" Target="consultantplus://offline/ref=F36F6F375EBC232F925B5130C58197EC753AE8AE5E23F945E8E16D1193530FA54946479C0A3A27763B2114EAF43BFB4FFC77CF345Dx2I6M" TargetMode="External"/><Relationship Id="rId17" Type="http://schemas.openxmlformats.org/officeDocument/2006/relationships/hyperlink" Target="consultantplus://offline/ref=F36F6F375EBC232F925B5126C6EDC9E67139BEA45F2EF41AB2B76B46CC0309F0090641CB4C7721236A6540E0F030B11EBE3CC0365F3ABEE9B13823E0x7I7M" TargetMode="External"/><Relationship Id="rId18" Type="http://schemas.openxmlformats.org/officeDocument/2006/relationships/hyperlink" Target="consultantplus://offline/ref=F36F6F375EBC232F925B5126C6EDC9E67139BEA45F2EF41AB2B76B46CC0309F0090641CB4C7721236A6547E3FF30B11EBE3CC0365F3ABEE9B13823E0x7I7M" TargetMode="External"/><Relationship Id="rId19" Type="http://schemas.openxmlformats.org/officeDocument/2006/relationships/hyperlink" Target="consultantplus://offline/ref=F36F6F375EBC232F925B5126C6EDC9E67139BEA45F2EF41AB2B76B46CC0309F0090641CB4C7721236A6543E7F530B11EBE3CC0365F3ABEE9B13823E0x7I7M" TargetMode="External"/><Relationship Id="rId20" Type="http://schemas.openxmlformats.org/officeDocument/2006/relationships/hyperlink" Target="consultantplus://offline/ref=F36F6F375EBC232F925B5126C6EDC9E67139BEA45F2EF41AB2B76B46CC0309F0090641CB4C7721236A6547E2F630B11EBE3CC0365F3ABEE9B13823E0x7I7M" TargetMode="External"/><Relationship Id="rId21" Type="http://schemas.openxmlformats.org/officeDocument/2006/relationships/hyperlink" Target="consultantplus://offline/ref=F36F6F375EBC232F925B5126C6EDC9E67139BEA45F2EF41AB2B76B46CC0309F0090641CB4C7721236A6543E6F430B11EBE3CC0365F3ABEE9B13823E0x7I7M" TargetMode="External"/><Relationship Id="rId22" Type="http://schemas.openxmlformats.org/officeDocument/2006/relationships/hyperlink" Target="consultantplus://offline/ref=F36F6F375EBC232F925B5126C6EDC9E67139BEA45F2EF41AB2B76B46CC0309F0090641CB4C7721236A6547E2F430B11EBE3CC0365F3ABEE9B13823E0x7I7M" TargetMode="External"/><Relationship Id="rId23" Type="http://schemas.openxmlformats.org/officeDocument/2006/relationships/hyperlink" Target="consultantplus://offline/ref=F36F6F375EBC232F925B5130C58197EC7535E2AE5A2AF945E8E16D1193530FA54946479E0F332C236F6E15B6B26EE84DFA77CD324126BEEDxAIDM" TargetMode="External"/><Relationship Id="rId24" Type="http://schemas.openxmlformats.org/officeDocument/2006/relationships/hyperlink" Target="consultantplus://offline/ref=F36F6F375EBC232F925B5126C6EDC9E67139BEA45F2EF41AB2B76B46CC0309F0090641CB4C7721236A6543E0FE30B11EBE3CC0365F3ABEE9B13823E0x7I7M" TargetMode="External"/><Relationship Id="rId25" Type="http://schemas.openxmlformats.org/officeDocument/2006/relationships/hyperlink" Target="consultantplus://offline/ref=F36F6F375EBC232F925B5126C6EDC9E67139BEA45F2EF41AB2B76B46CC0309F0090641CB4C7721236A6543E0FE30B11EBE3CC0365F3ABEE9B13823E0x7I7M" TargetMode="External"/><Relationship Id="rId26" Type="http://schemas.openxmlformats.org/officeDocument/2006/relationships/hyperlink" Target="consultantplus://offline/ref=F36F6F375EBC232F925B5126C6EDC9E67139BEA45F2EF41AB2B76B46CC0309F0090641CB4C7721236A6547E2FF30B11EBE3CC0365F3ABEE9B13823E0x7I7M" TargetMode="External"/><Relationship Id="rId27" Type="http://schemas.openxmlformats.org/officeDocument/2006/relationships/hyperlink" Target="consultantplus://offline/ref=F36F6F375EBC232F925B5126C6EDC9E67139BEA45F2EF41AB2B76B46CC0309F0090641CB4C7721236A6547E1F630B11EBE3CC0365F3ABEE9B13823E0x7I7M" TargetMode="External"/><Relationship Id="rId28" Type="http://schemas.openxmlformats.org/officeDocument/2006/relationships/hyperlink" Target="consultantplus://offline/ref=F36F6F375EBC232F925B5126C6EDC9E67139BEA45F2EF41AB2B76B46CC0309F0090641CB4C7721236A6543EFF530B11EBE3CC0365F3ABEE9B13823E0x7I7M" TargetMode="External"/><Relationship Id="rId29" Type="http://schemas.openxmlformats.org/officeDocument/2006/relationships/hyperlink" Target="consultantplus://offline/ref=F36F6F375EBC232F925B5130C58197EC7733E6AD5823F945E8E16D1193530FA55B461F920D3332226C7B43E7F4x3I9M" TargetMode="External"/><Relationship Id="rId30" Type="http://schemas.openxmlformats.org/officeDocument/2006/relationships/hyperlink" Target="consultantplus://offline/ref=F36F6F375EBC232F925B5130C58197EC7232E6AB5C22F945E8E16D1193530FA55B461F920D3332226C7B43E7F4x3I9M" TargetMode="External"/><Relationship Id="rId31" Type="http://schemas.openxmlformats.org/officeDocument/2006/relationships/hyperlink" Target="consultantplus://offline/ref=F36F6F375EBC232F925B5130C58197EC7232E6AB5C22F945E8E16D1193530FA55B461F920D3332226C7B43E7F4x3I9M" TargetMode="External"/><Relationship Id="rId32" Type="http://schemas.openxmlformats.org/officeDocument/2006/relationships/hyperlink" Target="consultantplus://offline/ref=F36F6F375EBC232F925B5126C6EDC9E67139BEA45F2EF41AB2B76B46CC0309F0090641CB4C7721236A6543EEFE30B11EBE3CC0365F3ABEE9B13823E0x7I7M" TargetMode="External"/><Relationship Id="rId33" Type="http://schemas.openxmlformats.org/officeDocument/2006/relationships/hyperlink" Target="consultantplus://offline/ref=F36F6F375EBC232F925B5126C6EDC9E67139BEA45F2EF41AB2B76B46CC0309F0090641CB4C7721236A6542E7F230B11EBE3CC0365F3ABEE9B13823E0x7I7M" TargetMode="External"/><Relationship Id="rId34" Type="http://schemas.openxmlformats.org/officeDocument/2006/relationships/hyperlink" Target="consultantplus://offline/ref=F36F6F375EBC232F925B5126C6EDC9E67139BEA45F2EF41AB2B76B46CC0309F0090641CB4C7721236A6541E6F630B11EBE3CC0365F3ABEE9B13823E0x7I7M" TargetMode="External"/><Relationship Id="rId35" Type="http://schemas.openxmlformats.org/officeDocument/2006/relationships/hyperlink" Target="consultantplus://offline/ref=F36F6F375EBC232F925B5130C58197EC753AE8AE5E23F945E8E16D1193530FA54946479C0C3627763B2114EAF43BFB4FFC77CF345Dx2I6M" TargetMode="External"/><Relationship Id="rId36" Type="http://schemas.openxmlformats.org/officeDocument/2006/relationships/hyperlink" Target="consultantplus://offline/ref=F36F6F375EBC232F925B5126C6EDC9E67139BEA45F2EF41AB2B76B46CC0309F0090641CB4C7721236A6542E7F130B11EBE3CC0365F3ABEE9B13823E0x7I7M" TargetMode="External"/><Relationship Id="rId37" Type="http://schemas.openxmlformats.org/officeDocument/2006/relationships/hyperlink" Target="consultantplus://offline/ref=F36F6F375EBC232F925B5126C6EDC9E67139BEA45F2EF41AB2B76B46CC0309F0090641CB4C7721236A6547E1F030B11EBE3CC0365F3ABEE9B13823E0x7I7M" TargetMode="External"/><Relationship Id="rId38" Type="http://schemas.openxmlformats.org/officeDocument/2006/relationships/hyperlink" Target="consultantplus://offline/ref=F36F6F375EBC232F925B5126C6EDC9E67139BEA45F2EF41AB2B76B46CC0309F0090641CB4C7721236A6542E6F330B11EBE3CC0365F3ABEE9B13823E0x7I7M" TargetMode="External"/><Relationship Id="rId39" Type="http://schemas.openxmlformats.org/officeDocument/2006/relationships/hyperlink" Target="consultantplus://offline/ref=F36F6F375EBC232F925B5126C6EDC9E67139BEA45F2EF41AB2B76B46CC0309F0090641CB4C7721236A6542E6F130B11EBE3CC0365F3ABEE9B13823E0x7I7M" TargetMode="External"/><Relationship Id="rId40" Type="http://schemas.openxmlformats.org/officeDocument/2006/relationships/hyperlink" Target="consultantplus://offline/ref=F36F6F375EBC232F925B5126C6EDC9E67139BEA45F2EF41AB2B76B46CC0309F0090641CB4C7721236A6542E5F730B11EBE3CC0365F3ABEE9B13823E0x7I7M" TargetMode="External"/><Relationship Id="rId41" Type="http://schemas.openxmlformats.org/officeDocument/2006/relationships/hyperlink" Target="consultantplus://offline/ref=F36F6F375EBC232F925B5126C6EDC9E67139BEA45F2EF41AB2B76B46CC0309F0090641CB4C7721236A6547E1FE30B11EBE3CC0365F3ABEE9B13823E0x7I7M" TargetMode="External"/><Relationship Id="rId42" Type="http://schemas.openxmlformats.org/officeDocument/2006/relationships/hyperlink" Target="consultantplus://offline/ref=F36F6F375EBC232F925B5126C6EDC9E67139BEA45F2EF41AB2B76B46CC0309F0090641CB4C7721236A6542E5F130B11EBE3CC0365F3ABEE9B13823E0x7I7M" TargetMode="External"/><Relationship Id="rId43" Type="http://schemas.openxmlformats.org/officeDocument/2006/relationships/hyperlink" Target="consultantplus://offline/ref=F36F6F375EBC232F925B5126C6EDC9E67139BEA45F2EF41AB2B76B46CC0309F0090641CB4C7721236A6542E4F330B11EBE3CC0365F3ABEE9B13823E0x7I7M" TargetMode="External"/><Relationship Id="rId44" Type="http://schemas.openxmlformats.org/officeDocument/2006/relationships/hyperlink" Target="consultantplus://offline/ref=F36F6F375EBC232F925B5126C6EDC9E67139BEA45F2EF41AB2B76B46CC0309F0090641CB4C7721236A6542E5F130B11EBE3CC0365F3ABEE9B13823E0x7I7M" TargetMode="External"/><Relationship Id="rId45" Type="http://schemas.openxmlformats.org/officeDocument/2006/relationships/hyperlink" Target="consultantplus://offline/ref=F36F6F375EBC232F925B5126C6EDC9E67139BEA45F2EF41AB2B76B46CC0309F0090641CB4C7721236A6542E3F230B11EBE3CC0365F3ABEE9B13823E0x7I7M" TargetMode="External"/><Relationship Id="rId46" Type="http://schemas.openxmlformats.org/officeDocument/2006/relationships/hyperlink" Target="consultantplus://offline/ref=F36F6F375EBC232F925B5126C6EDC9E67139BEA45F2EF41AB2B76B46CC0309F0090641CB4C7721236A6542E2F730B11EBE3CC0365F3ABEE9B13823E0x7I7M" TargetMode="External"/><Relationship Id="rId47" Type="http://schemas.openxmlformats.org/officeDocument/2006/relationships/hyperlink" Target="consultantplus://offline/ref=F36F6F375EBC232F925B5126C6EDC9E67139BEA45F2EF41AB2B76B46CC0309F0090641CB4C7721236A6542E2F530B11EBE3CC0365F3ABEE9B13823E0x7I7M" TargetMode="External"/><Relationship Id="rId48" Type="http://schemas.openxmlformats.org/officeDocument/2006/relationships/hyperlink" Target="consultantplus://offline/ref=F36F6F375EBC232F925B5126C6EDC9E67139BEA45F2EF41AB2B76B46CC0309F0090641CB4C7721236A6547E0F630B11EBE3CC0365F3ABEE9B13823E0x7I7M" TargetMode="External"/><Relationship Id="rId49" Type="http://schemas.openxmlformats.org/officeDocument/2006/relationships/hyperlink" Target="consultantplus://offline/ref=F36F6F375EBC232F925B5126C6EDC9E67139BEA45F2EF41AB2B76B46CC0309F0090641CB4C7721236A6542E2F030B11EBE3CC0365F3ABEE9B13823E0x7I7M" TargetMode="External"/><Relationship Id="rId50" Type="http://schemas.openxmlformats.org/officeDocument/2006/relationships/hyperlink" Target="consultantplus://offline/ref=F36F6F375EBC232F925B5126C6EDC9E67139BEA45F2EF41AB2B76B46CC0309F0090641CB4C7721236A6542E2F130B11EBE3CC0365F3ABEE9B13823E0x7I7M" TargetMode="External"/><Relationship Id="rId51" Type="http://schemas.openxmlformats.org/officeDocument/2006/relationships/hyperlink" Target="consultantplus://offline/ref=F36F6F375EBC232F925B5126C6EDC9E67139BEA45F2EF41AB2B76B46CC0309F0090641CB4C7721236A6542E2FF30B11EBE3CC0365F3ABEE9B13823E0x7I7M" TargetMode="External"/><Relationship Id="rId52" Type="http://schemas.openxmlformats.org/officeDocument/2006/relationships/hyperlink" Target="consultantplus://offline/ref=F36F6F375EBC232F925B5126C6EDC9E67139BEA45F2EF41AB2B76B46CC0309F0090641CB4C7721236A6542E0F430B11EBE3CC0365F3ABEE9B13823E0x7I7M" TargetMode="External"/><Relationship Id="rId53" Type="http://schemas.openxmlformats.org/officeDocument/2006/relationships/hyperlink" Target="consultantplus://offline/ref=F36F6F375EBC232F925B5126C6EDC9E67139BEA45F2EF41AB2B76B46CC0309F0090641CB4C7721236A6547EFFF30B11EBE3CC0365F3ABEE9B13823E0x7I7M" TargetMode="External"/><Relationship Id="rId54" Type="http://schemas.openxmlformats.org/officeDocument/2006/relationships/hyperlink" Target="consultantplus://offline/ref=F36F6F375EBC232F925B5126C6EDC9E67139BEA45F2EF41AB2B76B46CC0309F0090641CB4C7721236A6542E7F130B11EBE3CC0365F3ABEE9B13823E0x7I7M" TargetMode="External"/><Relationship Id="rId55" Type="http://schemas.openxmlformats.org/officeDocument/2006/relationships/hyperlink" Target="consultantplus://offline/ref=F36F6F375EBC232F925B5126C6EDC9E67139BEA45F2EF41AB2B76B46CC0309F0090641CB4C7721236A6547EEF430B11EBE3CC0365F3ABEE9B13823E0x7I7M" TargetMode="External"/><Relationship Id="rId56" Type="http://schemas.openxmlformats.org/officeDocument/2006/relationships/hyperlink" Target="consultantplus://offline/ref=F36F6F375EBC232F925B5126C6EDC9E67139BEA45F2EF41AB2B76B46CC0309F0090641CB4C7721236A6547EEF330B11EBE3CC0365F3ABEE9B13823E0x7I7M" TargetMode="External"/><Relationship Id="rId57" Type="http://schemas.openxmlformats.org/officeDocument/2006/relationships/hyperlink" Target="consultantplus://offline/ref=F36F6F375EBC232F925B5126C6EDC9E67139BEA45F2EF41AB2B76B46CC0309F0090641CB4C7721236A6547EEFE30B11EBE3CC0365F3ABEE9B13823E0x7I7M" TargetMode="External"/><Relationship Id="rId58" Type="http://schemas.openxmlformats.org/officeDocument/2006/relationships/hyperlink" Target="consultantplus://offline/ref=F36F6F375EBC232F925B5130C58197EC753AE8AE5E23F945E8E16D1193530FA54946479E0F332F27686E15B6B26EE84DFA77CD324126BEEDxAIDM" TargetMode="External"/><Relationship Id="rId59" Type="http://schemas.openxmlformats.org/officeDocument/2006/relationships/hyperlink" Target="consultantplus://offline/ref=F36F6F375EBC232F925B5126C6EDC9E67139BEA45F2EF41AB2B76B46CC0309F0090641CB4C7721236A6546E7F230B11EBE3CC0365F3ABEE9B13823E0x7I7M" TargetMode="External"/><Relationship Id="rId60" Type="http://schemas.openxmlformats.org/officeDocument/2006/relationships/hyperlink" Target="consultantplus://offline/ref=F36F6F375EBC232F925B5130C58197EC753AE8AE5E23F945E8E16D1193530FA54946479E0F332F27686E15B6B26EE84DFA77CD324126BEEDxAIDM" TargetMode="External"/><Relationship Id="rId61" Type="http://schemas.openxmlformats.org/officeDocument/2006/relationships/hyperlink" Target="consultantplus://offline/ref=F36F6F375EBC232F925B5130C58197EC753AE8AE5E23F945E8E16D1193530FA55B461F920D3332226C7B43E7F4x3I9M" TargetMode="External"/><Relationship Id="rId62" Type="http://schemas.openxmlformats.org/officeDocument/2006/relationships/hyperlink" Target="consultantplus://offline/ref=F36F6F375EBC232F925B5130C58197EC7532E0AA5F2DF945E8E16D1193530FA55B461F920D3332226C7B43E7F4x3I9M" TargetMode="External"/><Relationship Id="rId63" Type="http://schemas.openxmlformats.org/officeDocument/2006/relationships/hyperlink" Target="consultantplus://offline/ref=F36F6F375EBC232F925B5130C58197EC7533E1AE572AF945E8E16D1193530FA55B461F920D3332226C7B43E7F4x3I9M" TargetMode="External"/><Relationship Id="rId64" Type="http://schemas.openxmlformats.org/officeDocument/2006/relationships/hyperlink" Target="consultantplus://offline/ref=F36F6F375EBC232F925B5126C6EDC9E67139BEA45F23FB15B4BC6B46CC0309F0090641CB5E77792F68655FE7F025E74FF8x6IBM" TargetMode="External"/><Relationship Id="rId65" Type="http://schemas.openxmlformats.org/officeDocument/2006/relationships/hyperlink" Target="consultantplus://offline/ref=F36F6F375EBC232F925B5126C6EDC9E67139BEA45F2EF41AB2B76B46CC0309F0090641CB4C7721236A6545E1F430B11EBE3CC0365F3ABEE9B13823E0x7I7M" TargetMode="External"/><Relationship Id="rId66" Type="http://schemas.openxmlformats.org/officeDocument/2006/relationships/hyperlink" Target="consultantplus://offline/ref=F36F6F375EBC232F925B5126C6EDC9E67139BEA45F2EF41AB2B76B46CC0309F0090641CB4C7721236A6545E1F430B11EBE3CC0365F3ABEE9B13823E0x7I7M" TargetMode="External"/><Relationship Id="rId67" Type="http://schemas.openxmlformats.org/officeDocument/2006/relationships/hyperlink" Target="consultantplus://offline/ref=F36F6F375EBC232F925B5126C6EDC9E67139BEA45F2EF41AB2B76B46CC0309F0090641CB4C7721236A6545E1F330B11EBE3CC0365F3ABEE9B13823E0x7I7M" TargetMode="External"/><Relationship Id="rId68" Type="http://schemas.openxmlformats.org/officeDocument/2006/relationships/hyperlink" Target="consultantplus://offline/ref=F36F6F375EBC232F925B5126C6EDC9E67139BEA45F2CF510B6B16B46CC0309F0090641CB5E77792F68655FE7F025E74FF8x6IBM" TargetMode="External"/><Relationship Id="rId69" Type="http://schemas.openxmlformats.org/officeDocument/2006/relationships/hyperlink" Target="consultantplus://offline/ref=F36F6F375EBC232F925B5126C6EDC9E67139BEA45F2EF41AB2B76B46CC0309F0090641CB4C7721236A6544E7F730B11EBE3CC0365F3ABEE9B13823E0x7I7M" TargetMode="External"/><Relationship Id="rId70" Type="http://schemas.openxmlformats.org/officeDocument/2006/relationships/hyperlink" Target="consultantplus://offline/ref=F36F6F375EBC232F925B5126C6EDC9E67139BEA45F2EF41AB2B76B46CC0309F0090641CB4C7721236A6544E7F230B11EBE3CC0365F3ABEE9B13823E0x7I7M" TargetMode="External"/><Relationship Id="rId71" Type="http://schemas.openxmlformats.org/officeDocument/2006/relationships/hyperlink" Target="consultantplus://offline/ref=F36F6F375EBC232F925B5126C6EDC9E67139BEA45F2EF41AB2B76B46CC0309F0090641CB4C7721236A6544E6F530B11EBE3CC0365F3ABEE9B13823E0x7I7M" TargetMode="External"/><Relationship Id="rId72" Type="http://schemas.openxmlformats.org/officeDocument/2006/relationships/hyperlink" Target="consultantplus://offline/ref=F36F6F375EBC232F925B5126C6EDC9E67139BEA45F2EF41AB2B76B46CC0309F0090641CB4C7721236A6544E6F530B11EBE3CC0365F3ABEE9B13823E0x7I7M" TargetMode="External"/><Relationship Id="rId73" Type="http://schemas.openxmlformats.org/officeDocument/2006/relationships/hyperlink" Target="consultantplus://offline/ref=F36F6F375EBC232F925B5126C6EDC9E67139BEA45F2EF41AB2B76B46CC0309F0090641CB4C7721236A6544E6FF30B11EBE3CC0365F3ABEE9B13823E0x7I7M" TargetMode="External"/><Relationship Id="rId74" Type="http://schemas.openxmlformats.org/officeDocument/2006/relationships/hyperlink" Target="consultantplus://offline/ref=F36F6F375EBC232F925B5126C6EDC9E67139BEA45F2EF41AB2B76B46CC0309F0090641CB4C7721236A6544E5F730B11EBE3CC0365F3ABEE9B13823E0x7I7M" TargetMode="External"/><Relationship Id="rId75" Type="http://schemas.openxmlformats.org/officeDocument/2006/relationships/hyperlink" Target="consultantplus://offline/ref=F36F6F375EBC232F925B5126C6EDC9E67139BEA45F2EF41AB2B76B46CC0309F0090641CB4C7721236A6544E5F430B11EBE3CC0365F3ABEE9B13823E0x7I7M" TargetMode="External"/><Relationship Id="rId76" Type="http://schemas.openxmlformats.org/officeDocument/2006/relationships/hyperlink" Target="consultantplus://offline/ref=F36F6F375EBC232F925B5126C6EDC9E67139BEA45F2EF41AB2B76B46CC0309F0090641CB4C7721236A6544E4FE30B11EBE3CC0365F3ABEE9B13823E0x7I7M" TargetMode="External"/><Relationship Id="rId77" Type="http://schemas.openxmlformats.org/officeDocument/2006/relationships/hyperlink" Target="consultantplus://offline/ref=F36F6F375EBC232F925B5126C6EDC9E67139BEA45F2EF41AB2B76B46CC0309F0090641CB4C7721236A6544E4F230B11EBE3CC0365F3ABEE9B13823E0x7I7M" TargetMode="External"/><Relationship Id="rId78" Type="http://schemas.openxmlformats.org/officeDocument/2006/relationships/hyperlink" Target="consultantplus://offline/ref=F36F6F375EBC232F925B5126C6EDC9E67139BEA45F2EF41AB2B76B46CC0309F0090641CB4C7721236A6544E3F230B11EBE3CC0365F3ABEE9B13823E0x7I7M" TargetMode="External"/><Relationship Id="rId79" Type="http://schemas.openxmlformats.org/officeDocument/2006/relationships/hyperlink" Target="consultantplus://offline/ref=F36F6F375EBC232F925B5126C6EDC9E67139BEA45F2EF41AB2B76B46CC0309F0090641CB4C7721236A6544E3F230B11EBE3CC0365F3ABEE9B13823E0x7I7M" TargetMode="External"/><Relationship Id="rId80" Type="http://schemas.openxmlformats.org/officeDocument/2006/relationships/hyperlink" Target="consultantplus://offline/ref=F36F6F375EBC232F925B5126C6EDC9E67139BEA45F2EF41AB2B76B46CC0309F0090641CB4C7721236A6544E3F230B11EBE3CC0365F3ABEE9B13823E0x7I7M" TargetMode="External"/><Relationship Id="rId81" Type="http://schemas.openxmlformats.org/officeDocument/2006/relationships/hyperlink" Target="consultantplus://offline/ref=F36F6F375EBC232F925B5126C6EDC9E67139BEA45F2EF41AB2B76B46CC0309F0090641CB4C7721236A6544E3F330B11EBE3CC0365F3ABEE9B13823E0x7I7M" TargetMode="External"/><Relationship Id="rId82" Type="http://schemas.openxmlformats.org/officeDocument/2006/relationships/hyperlink" Target="consultantplus://offline/ref=F36F6F375EBC232F925B5126C6EDC9E67139BEA45F2EF41AB2B76B46CC0309F0090641CB4C7721236A6544E2F630B11EBE3CC0365F3ABEE9B13823E0x7I7M" TargetMode="External"/><Relationship Id="rId83" Type="http://schemas.openxmlformats.org/officeDocument/2006/relationships/hyperlink" Target="consultantplus://offline/ref=F36F6F375EBC232F925B5126C6EDC9E67139BEA45F2EF41AB2B76B46CC0309F0090641CB4C7721236A6544E2F630B11EBE3CC0365F3ABEE9B13823E0x7I7M" TargetMode="External"/><Relationship Id="rId84" Type="http://schemas.openxmlformats.org/officeDocument/2006/relationships/hyperlink" Target="consultantplus://offline/ref=F36F6F375EBC232F925B5126C6EDC9E67139BEA45F2EF41AB2B76B46CC0309F0090641CB4C7721236A6544E2F730B11EBE3CC0365F3ABEE9B13823E0x7I7M" TargetMode="External"/><Relationship Id="rId85" Type="http://schemas.openxmlformats.org/officeDocument/2006/relationships/hyperlink" Target="consultantplus://offline/ref=F36F6F375EBC232F925B5126C6EDC9E67139BEA45F2EF41AB2B76B46CC0309F0090641CB4C7721236A6544E2F630B11EBE3CC0365F3ABEE9B13823E0x7I7M" TargetMode="Externa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9:00Z</dcterms:created>
  <dc:creator>SmileUser</dc:creator>
  <dc:description/>
  <cp:keywords/>
  <dc:language>en-US</dc:language>
  <cp:lastModifiedBy>Admin</cp:lastModifiedBy>
  <cp:lastPrinted>2022-09-01T15:27:00Z</cp:lastPrinted>
  <dcterms:modified xsi:type="dcterms:W3CDTF">2024-01-04T18:39:00Z</dcterms:modified>
  <cp:revision>2</cp:revision>
  <dc:subject/>
  <dc:title>ПОСТАНОВЛЕНИЕ</dc:title>
</cp:coreProperties>
</file>