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февраля 2019 г.</w:t>
        <w:tab/>
        <w:tab/>
        <w:tab/>
        <w:t>г.Нефтекумск</w:t>
        <w:tab/>
        <w:tab/>
        <w:tab/>
        <w:t>№ 19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, утвержденный постановлением администрации Нефтекумского городского округа Ставропольского края от 18 июля  2018 г. № 1183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05 декабря 2018 г. № 482 «О внесении изменений в типовые административные регламенты предоставления государственных услуг, утвержденные приказом министерства труда и социальной защиты населения Ставропольского края от 20 июня 2014 г. № 364», администрация Нефтекумского городского округа Ставропольского края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, утвержденный постановлением администрации Нефтекумского городского округа Ставропольского края от 18 июля  2018 г. № 1183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  </w:t>
        <w:tab/>
        <w:tab/>
        <w:tab/>
        <w:tab/>
        <w:t xml:space="preserve">    Д.Н.Сокуренко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0 февраля 2018 г. № 196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0" w:name="sub_11"/>
      <w:bookmarkEnd w:id="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1. 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е 2.5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" w:name="sub_11"/>
      <w:bookmarkStart w:id="2" w:name="sub_111"/>
      <w:bookmarkEnd w:id="1"/>
      <w:bookmarkEnd w:id="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1.1.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 двенадцатый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" w:name="sub_111"/>
      <w:bookmarkStart w:id="4" w:name="sub_25110"/>
      <w:bookmarkEnd w:id="3"/>
      <w:bookmarkEnd w:id="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постановлением Правительства Российской Федерации от 16 августа 2012 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5" w:name="sub_25110"/>
      <w:bookmarkStart w:id="6" w:name="sub_112"/>
      <w:bookmarkEnd w:id="5"/>
      <w:bookmarkEnd w:id="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1.2.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 двадцатый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7" w:name="sub_112"/>
      <w:bookmarkStart w:id="8" w:name="sub_25116"/>
      <w:bookmarkEnd w:id="7"/>
      <w:bookmarkEnd w:id="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постановлением Правительства Ставропольского края от 22 ноября 2013 г. № 428-п "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9" w:name="sub_25116"/>
      <w:bookmarkStart w:id="10" w:name="sub_12"/>
      <w:bookmarkEnd w:id="9"/>
      <w:bookmarkEnd w:id="1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2.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 2.7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дополнить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ами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1" w:name="sub_12"/>
      <w:bookmarkStart w:id="12" w:name="sub_2723"/>
      <w:bookmarkEnd w:id="11"/>
      <w:bookmarkEnd w:id="1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3" w:name="sub_2723"/>
      <w:bookmarkStart w:id="14" w:name="sub_27231"/>
      <w:bookmarkEnd w:id="13"/>
      <w:bookmarkEnd w:id="1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5" w:name="sub_27231"/>
      <w:bookmarkStart w:id="16" w:name="sub_27232"/>
      <w:bookmarkEnd w:id="15"/>
      <w:bookmarkEnd w:id="1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7" w:name="sub_27232"/>
      <w:bookmarkStart w:id="18" w:name="sub_27233"/>
      <w:bookmarkEnd w:id="17"/>
      <w:bookmarkEnd w:id="1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9" w:name="sub_27233"/>
      <w:bookmarkStart w:id="20" w:name="sub_27234"/>
      <w:bookmarkEnd w:id="19"/>
      <w:bookmarkEnd w:id="2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 по труду, муниципального служащего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по труду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1" w:name="sub_27234"/>
      <w:bookmarkStart w:id="22" w:name="sub_13"/>
      <w:bookmarkEnd w:id="21"/>
      <w:bookmarkEnd w:id="2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3.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 2.11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дополнить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ем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3" w:name="sub_13"/>
      <w:bookmarkStart w:id="24" w:name="sub_2112"/>
      <w:bookmarkEnd w:id="23"/>
      <w:bookmarkEnd w:id="2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по труду и (или) должностного лица органа по труду, плата с заявителя не взимается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5" w:name="sub_2112"/>
      <w:bookmarkStart w:id="26" w:name="sub_14"/>
      <w:bookmarkEnd w:id="25"/>
      <w:bookmarkEnd w:id="2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4.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 первый пункта 4.6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7" w:name="sub_14"/>
      <w:bookmarkStart w:id="28" w:name="sub_46"/>
      <w:bookmarkEnd w:id="27"/>
      <w:bookmarkEnd w:id="2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Орган по труду, должностные лица органа по труду, муниципальные служащие, предоставляющие государственную услугу, несут ответственность за решения и действия (бездействие), принимаемые (осуществляемые) ими в ходе предоставления государственной услуги, за соблюдение и исполнение положений Административного регламента, правовых актов Российской Федерации и правовых актов Ставропольского края, устанавливающих требования к предоставлению государственной услуги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9" w:name="sub_46"/>
      <w:bookmarkStart w:id="30" w:name="sub_15"/>
      <w:bookmarkEnd w:id="29"/>
      <w:bookmarkEnd w:id="3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5. В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е 5.2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1" w:name="sub_15"/>
      <w:bookmarkStart w:id="32" w:name="sub_151"/>
      <w:bookmarkEnd w:id="31"/>
      <w:bookmarkEnd w:id="3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5.1.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 четвертый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3" w:name="sub_151"/>
      <w:bookmarkStart w:id="34" w:name="sub_523"/>
      <w:bookmarkEnd w:id="33"/>
      <w:bookmarkEnd w:id="3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5" w:name="sub_523"/>
      <w:bookmarkStart w:id="36" w:name="sub_152"/>
      <w:bookmarkEnd w:id="35"/>
      <w:bookmarkEnd w:id="3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5.2.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 шестой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7" w:name="sub_152"/>
      <w:bookmarkStart w:id="38" w:name="sub_525"/>
      <w:bookmarkEnd w:id="37"/>
      <w:bookmarkEnd w:id="3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9" w:name="sub_525"/>
      <w:bookmarkStart w:id="40" w:name="sub_153"/>
      <w:bookmarkEnd w:id="39"/>
      <w:bookmarkEnd w:id="4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5.3. Дополнить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ем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41" w:name="sub_153"/>
      <w:bookmarkStart w:id="42" w:name="sub_5210"/>
      <w:bookmarkEnd w:id="41"/>
      <w:bookmarkEnd w:id="4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"Об организации предоставления государственных и муниципальных услуг»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</w:r>
      <w:bookmarkStart w:id="43" w:name="sub_5210"/>
      <w:bookmarkStart w:id="44" w:name="sub_16"/>
      <w:bookmarkStart w:id="45" w:name="sub_5210"/>
      <w:bookmarkStart w:id="46" w:name="sub_16"/>
      <w:bookmarkEnd w:id="45"/>
      <w:bookmarkEnd w:id="46"/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6.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 5.3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47" w:name="sub_16"/>
      <w:bookmarkStart w:id="48" w:name="sub_53"/>
      <w:bookmarkEnd w:id="47"/>
      <w:bookmarkEnd w:id="4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5.3. Оснований для приостановления рассмотрения жалобы не установлено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49" w:name="sub_53"/>
      <w:bookmarkStart w:id="50" w:name="sub_531"/>
      <w:bookmarkEnd w:id="49"/>
      <w:bookmarkEnd w:id="5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Орган по труду отказывает в удовлетворении жалобы в случае, если жалоба признана необоснованной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1" w:name="sub_531"/>
      <w:bookmarkStart w:id="52" w:name="sub_532"/>
      <w:bookmarkEnd w:id="51"/>
      <w:bookmarkEnd w:id="5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3" w:name="sub_532"/>
      <w:bookmarkStart w:id="54" w:name="sub_533"/>
      <w:bookmarkEnd w:id="53"/>
      <w:bookmarkEnd w:id="5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муниципального служащего, а также членов его семьи, на жалобу не дается ответ о результатах рассмотрения жалобы по существу поставленных в ней вопросов,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55" w:name="sub_533"/>
      <w:bookmarkStart w:id="56" w:name="sub_534"/>
      <w:bookmarkEnd w:id="55"/>
      <w:bookmarkEnd w:id="5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если текст жалобы не поддается прочтению, ответ о результатах рассмотрения жалобы не дается и она не подлежит направлению на рассмотрение в орган, предоставляющий государственную услугу, и его должностному лицу, муниципальному служащему, о чем в течение семи дней со дня регистрации жалобы сообщается заявителю, если его фамилия и почтовый адрес поддаются прочтению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57" w:name="sub_534"/>
      <w:bookmarkStart w:id="58" w:name="sub_17"/>
      <w:bookmarkEnd w:id="57"/>
      <w:bookmarkEnd w:id="5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7.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 5.8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59" w:name="sub_17"/>
      <w:bookmarkStart w:id="60" w:name="sub_58"/>
      <w:bookmarkEnd w:id="59"/>
      <w:bookmarkEnd w:id="6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5.8. По результатам рассмотрения жалобы орган по труду принимает одно из следующих решений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1" w:name="sub_58"/>
      <w:bookmarkStart w:id="62" w:name="sub_581"/>
      <w:bookmarkEnd w:id="61"/>
      <w:bookmarkEnd w:id="6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удовлетворяет жалобу, в том числе в форме отмены принятого решения, исправления допущенных органом по труду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3" w:name="sub_581"/>
      <w:bookmarkStart w:id="64" w:name="sub_582"/>
      <w:bookmarkEnd w:id="63"/>
      <w:bookmarkEnd w:id="6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отказывает в удовлетворении жалобы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5" w:name="sub_582"/>
      <w:bookmarkStart w:id="66" w:name="sub_583"/>
      <w:bookmarkEnd w:id="65"/>
      <w:bookmarkEnd w:id="6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- ответ о результатах рассмотрения жалобы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7" w:name="sub_583"/>
      <w:bookmarkStart w:id="68" w:name="sub_584"/>
      <w:bookmarkEnd w:id="67"/>
      <w:bookmarkEnd w:id="6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удовлетворении жалобы орган по труду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9" w:name="sub_584"/>
      <w:bookmarkStart w:id="70" w:name="sub_585"/>
      <w:bookmarkEnd w:id="69"/>
      <w:bookmarkEnd w:id="7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удовлетворении жалобы в ответе о результатах рассмотрения жалобы дается информация о действиях, осуществляемых органом по труду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71" w:name="sub_585"/>
      <w:bookmarkStart w:id="72" w:name="sub_586"/>
      <w:bookmarkEnd w:id="71"/>
      <w:bookmarkEnd w:id="7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73" w:name="sub_586"/>
      <w:bookmarkStart w:id="74" w:name="sub_587"/>
      <w:bookmarkEnd w:id="73"/>
      <w:bookmarkEnd w:id="7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75" w:name="sub_587"/>
      <w:bookmarkStart w:id="76" w:name="sub_588"/>
      <w:bookmarkEnd w:id="75"/>
      <w:bookmarkEnd w:id="7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если жалоба была направлена способом, указанным в абзаце девятом пункта 5.4 Административного регламент, ответ заявителю направляется посредством системы досудебного обжалова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77" w:name="sub_588"/>
      <w:bookmarkStart w:id="78" w:name="sub_589"/>
      <w:bookmarkEnd w:id="77"/>
      <w:bookmarkEnd w:id="7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ответе по результатам рассмотрения жалобы указываетс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79" w:name="sub_589"/>
      <w:bookmarkStart w:id="80" w:name="sub_5891"/>
      <w:bookmarkEnd w:id="79"/>
      <w:bookmarkEnd w:id="8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наименование органа по труду, должность, фамилия, имя, отчество (при наличии) должностного лица, муниципального служащего органа по труду, принявшего решение по жалобе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81" w:name="sub_5891"/>
      <w:bookmarkStart w:id="82" w:name="sub_5892"/>
      <w:bookmarkEnd w:id="81"/>
      <w:bookmarkEnd w:id="8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номер, дата, место принятия решения, включая сведения о должностном лице, муниципальном служащем органа по труду, решение или действие (бездействие) которого обжалуетс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83" w:name="sub_5892"/>
      <w:bookmarkStart w:id="84" w:name="sub_5893"/>
      <w:bookmarkEnd w:id="83"/>
      <w:bookmarkEnd w:id="8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фамилия, имя, отчество (при наличии) заявител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85" w:name="sub_5893"/>
      <w:bookmarkStart w:id="86" w:name="sub_5894"/>
      <w:bookmarkEnd w:id="85"/>
      <w:bookmarkEnd w:id="8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основания для принятия решения по жалобе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87" w:name="sub_5894"/>
      <w:bookmarkStart w:id="88" w:name="sub_5895"/>
      <w:bookmarkEnd w:id="87"/>
      <w:bookmarkEnd w:id="8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нятое по жалобе решение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9" w:name="sub_5895"/>
      <w:bookmarkStart w:id="90" w:name="sub_5896"/>
      <w:bookmarkEnd w:id="89"/>
      <w:bookmarkEnd w:id="9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91" w:name="sub_5896"/>
      <w:bookmarkStart w:id="92" w:name="sub_5897"/>
      <w:bookmarkEnd w:id="91"/>
      <w:bookmarkEnd w:id="9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93" w:name="sub_5897"/>
      <w:bookmarkStart w:id="94" w:name="sub_5810"/>
      <w:bookmarkEnd w:id="93"/>
      <w:bookmarkEnd w:id="9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вет по результатам рассмотрения жалобы подписывается уполномоченным на рассмотрение жалобы должностным лицом органа по труду.».</w:t>
      </w:r>
    </w:p>
    <w:p>
      <w:pPr>
        <w:pStyle w:val="Normal"/>
        <w:widowControl/>
        <w:suppressAutoHyphens w:val="false"/>
        <w:autoSpaceDE w:val="false"/>
        <w:ind w:firstLine="720"/>
        <w:jc w:val="center"/>
        <w:rPr/>
      </w:pPr>
      <w:bookmarkStart w:id="95" w:name="sub_5810"/>
      <w:bookmarkEnd w:id="95"/>
      <w:r>
        <w:rPr/>
        <w:t>_________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37166.25" TargetMode="External"/><Relationship Id="rId3" Type="http://schemas.openxmlformats.org/officeDocument/2006/relationships/hyperlink" Target="garantf1://27037166.25110" TargetMode="External"/><Relationship Id="rId4" Type="http://schemas.openxmlformats.org/officeDocument/2006/relationships/hyperlink" Target="garantf1://27037166.25116" TargetMode="External"/><Relationship Id="rId5" Type="http://schemas.openxmlformats.org/officeDocument/2006/relationships/hyperlink" Target="garantf1://27037166.27" TargetMode="External"/><Relationship Id="rId6" Type="http://schemas.openxmlformats.org/officeDocument/2006/relationships/hyperlink" Target="garantf1://27037166.2723" TargetMode="External"/><Relationship Id="rId7" Type="http://schemas.openxmlformats.org/officeDocument/2006/relationships/hyperlink" Target="garantf1://27037166.211" TargetMode="External"/><Relationship Id="rId8" Type="http://schemas.openxmlformats.org/officeDocument/2006/relationships/hyperlink" Target="garantf1://27037166.2112" TargetMode="External"/><Relationship Id="rId9" Type="http://schemas.openxmlformats.org/officeDocument/2006/relationships/hyperlink" Target="garantf1://27037166.46" TargetMode="External"/><Relationship Id="rId10" Type="http://schemas.openxmlformats.org/officeDocument/2006/relationships/hyperlink" Target="garantf1://27037166.52" TargetMode="External"/><Relationship Id="rId11" Type="http://schemas.openxmlformats.org/officeDocument/2006/relationships/hyperlink" Target="garantf1://27037166.523" TargetMode="External"/><Relationship Id="rId12" Type="http://schemas.openxmlformats.org/officeDocument/2006/relationships/hyperlink" Target="garantf1://27037166.525" TargetMode="External"/><Relationship Id="rId13" Type="http://schemas.openxmlformats.org/officeDocument/2006/relationships/hyperlink" Target="garantf1://27037166.5210" TargetMode="External"/><Relationship Id="rId14" Type="http://schemas.openxmlformats.org/officeDocument/2006/relationships/hyperlink" Target="garantf1://27037166.53" TargetMode="External"/><Relationship Id="rId15" Type="http://schemas.openxmlformats.org/officeDocument/2006/relationships/hyperlink" Target="garantf1://27037166.58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14:00Z</dcterms:created>
  <dc:creator>SmileUser</dc:creator>
  <dc:description/>
  <cp:keywords/>
  <dc:language>en-US</dc:language>
  <cp:lastModifiedBy>Admin</cp:lastModifiedBy>
  <cp:lastPrinted>2019-02-22T08:51:00Z</cp:lastPrinted>
  <dcterms:modified xsi:type="dcterms:W3CDTF">2024-01-04T18:14:00Z</dcterms:modified>
  <cp:revision>2</cp:revision>
  <dc:subject/>
  <dc:title>ПОСТАНОВЛЕНИЕ</dc:title>
</cp:coreProperties>
</file>