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22 г.</w:t>
        <w:tab/>
        <w:tab/>
        <w:tab/>
        <w:tab/>
        <w:t>г.Нефтекумск</w:t>
        <w:tab/>
        <w:tab/>
        <w:tab/>
        <w:t>№ 1025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ода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Нефтекумского городского округа Ставропольского края от 23 мая 2018 г. № 823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труда и социальной защиты населения Ставропольского края от 21 апреля 2022 г. № 209 «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и городских округов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ода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, утвержденный постановлением администрации Нефтекумского городского округа Ставропольского края от 23 мая 2018 г. № 823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т 04 июня 2019 г. № 748, от </w:t>
      </w:r>
      <w:r>
        <w:rPr>
          <w:rFonts w:cs="Times New Roman" w:ascii="Times New Roman" w:hAnsi="Times New Roman"/>
          <w:sz w:val="28"/>
          <w:szCs w:val="28"/>
        </w:rPr>
        <w:t>27 августа 2021  г. № 1281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    </w:t>
        <w:tab/>
        <w:tab/>
        <w:tab/>
        <w:tab/>
        <w:tab/>
        <w:t>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4 июля 2022 г. № 1025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ода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, утвержденный постановлением администрации Нефтекумского городского округа Ставропольского края от 23 мая 2018 г. № 823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1" w:name="sub_101"/>
      <w:bookmarkEnd w:id="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тандарт предоставления государственной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. Пункт 2.3 после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 шестого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лучение заявителем справки о произведенных выплатах доплаты инвалидам боевых действий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 Пункт 2.7 после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 четырнадцатого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пред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пунктом 7</w:t>
        </w:r>
      </w:hyperlink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 предоставления  государственной  или муниципальной услуги, и иных случаев, установленных федеральными законам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осьмой пункта 2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4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ункта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5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5.1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Государственная услуга по экстерриториальному принципу не предоставляе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5.2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5.3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шестой подпункта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6.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а» подпункта 2.17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7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2.18 следующего содержания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rFonts w:cs="Courier New" w:ascii="Courier New" w:hAnsi="Courier New"/>
          <w:b/>
          <w:bCs/>
          <w:sz w:val="27"/>
          <w:szCs w:val="27"/>
          <w:lang w:eastAsia="ru-RU"/>
        </w:rPr>
        <w:t>«</w:t>
      </w:r>
      <w:r>
        <w:rPr>
          <w:bCs/>
          <w:sz w:val="27"/>
          <w:szCs w:val="27"/>
          <w:lang w:eastAsia="ru-RU"/>
        </w:rPr>
        <w:t xml:space="preserve">2.18. Случаи и порядок предоставления государственной услуги в упреждающем (проактивном) режиме в соответствии с </w:t>
      </w:r>
      <w:hyperlink r:id="rId14">
        <w:r>
          <w:rPr>
            <w:rStyle w:val="InternetLink"/>
            <w:bCs/>
            <w:sz w:val="27"/>
            <w:szCs w:val="27"/>
            <w:lang w:eastAsia="ru-RU"/>
          </w:rPr>
          <w:t>частью 1 статьи 7</w:t>
        </w:r>
      </w:hyperlink>
      <w:r>
        <w:rPr>
          <w:bCs/>
          <w:sz w:val="27"/>
          <w:szCs w:val="27"/>
          <w:vertAlign w:val="superscript"/>
          <w:lang w:eastAsia="ru-RU"/>
        </w:rPr>
        <w:t>3</w:t>
      </w:r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 государственных 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упреждающем (проактивном) режиме не предусмотрено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 подпункта 3.2.3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VipNet или АскомДок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1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структурные подразделения федерального государственного унитарного предприятия «Почта России» заменить словами «отделения Управления федеральной почтовой связи Ставропольского края - обособленного подразделения акционерного общества «Почта Росси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2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.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1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11.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ем для начала административной процедуры является поступление в орган соцзащиты письменного обращения от заявителя о необходимости исправления допущенных опечаток и (или) ошибок в выданной в результате предоставления государственной услуги справке о произведенных. выплатах доплаты, с изложением сути допущенных опечаток и (или) ошибок и приложением копии документа, содержащего опечатки и (или) ошиб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ь вправе представить письменное обращение непосредственно в орган соцзащиты, направить почтовым отправлением или оформить в форме электронного документа, подписанного электронной подпись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, ответственное за регистрацию обращений, осуществляет регистрацию письменного обращения с прилагаемыми документами в день его поступления в орган соцзащиты и в течение одного рабочего дня передает должностному лицу органа соцзащиты, ответственному за предоставление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, ответственное за предоставление государственной услуги, в срок, не превышающий 3 рабочих дней со дня поступления письменного обращения в орган соцзащиты, рассматривает письменное обращение и исправляет допущенные опечатки и (или) ошибки в выданной в результате предоставления государственной услуги справке о произведенных выплатах доплаты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4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3.3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арианты предоставления государственной услуги устанавливаются в зависимости от результата предоставления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значение доплаты инвалидам боевых действ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одление выплаты доплаты инвалидам боевых действ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зменение выплатных реквизитов (способа выплаты) допла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ение заявителем справки о произведенных выплатах доплаты инвалидам боевых действ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в зависимости от результата определен при описании соответствующих административных процедур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ятый пункта 5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на имя главы Нефтекумского городского округа Ставропольского края - в случае если обжалуются решения и действия (бездействие) руководителя органа соцзащиты, предоставляющего услугу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МФЦ - в случае если обжалуются решения и действия (бездействие) работника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чредителю МФЦ - в случае если обжалуются решения и действия (бездействие) МФЦ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ы на решения и действия (бездействие) работников организаций, предусмотренных </w:t>
      </w:r>
      <w:hyperlink r:id="rId24">
        <w:r>
          <w:rPr>
            <w:rStyle w:val="InternetLink"/>
            <w:bCs/>
            <w:sz w:val="27"/>
            <w:szCs w:val="27"/>
            <w:lang w:eastAsia="ru-RU"/>
          </w:rPr>
          <w:t>частью 1</w:t>
        </w:r>
        <w:r>
          <w:rPr>
            <w:rStyle w:val="InternetLink"/>
            <w:bCs/>
            <w:sz w:val="27"/>
            <w:szCs w:val="27"/>
            <w:vertAlign w:val="superscript"/>
            <w:lang w:eastAsia="ru-RU"/>
          </w:rPr>
          <w:t>1</w:t>
        </w:r>
        <w:r>
          <w:rPr>
            <w:rStyle w:val="InternetLink"/>
            <w:bCs/>
            <w:sz w:val="27"/>
            <w:szCs w:val="27"/>
            <w:lang w:eastAsia="ru-RU"/>
          </w:rPr>
          <w:t xml:space="preserve">  статьи 16</w:t>
        </w:r>
      </w:hyperlink>
      <w:r>
        <w:rPr>
          <w:bCs/>
          <w:sz w:val="27"/>
          <w:szCs w:val="27"/>
          <w:lang w:eastAsia="ru-RU"/>
        </w:rPr>
        <w:t xml:space="preserve">  Федерального закона «Об организации предоставления государственных и муниципальных услуг», подаются руководителям таких организаци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Подстрочный текст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Подстрочный текст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Подстрочный текст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Подстрочный текст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В подстрочном тексте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Подстрочный текст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 В подстрочном тексте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 Подстрочный текст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9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 В подстрочном тексте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10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 Подстрочный текст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1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 В подстрочном тексте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1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 Подстрочный текст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1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6. В подстрочном тексте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1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7. Подстрочный текст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8. В подстрочном тексте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9DB28DBD5CF0ABF7EA19737701598642979CDB88D7915F8BBAE89822E3F31051C0ED8166D211FCA588AE3D171C439722D7AFE8EABC41A2733829D41f4N" TargetMode="External"/><Relationship Id="rId3" Type="http://schemas.openxmlformats.org/officeDocument/2006/relationships/hyperlink" Target="consultantplus://offline/ref=4B09DB28DBD5CF0ABF7EA19737701598642979CDB88D7915F8BBAE89822E3F31051C0ED8166D211FCA5887E8D071C439722D7AFE8EABC41A2733829D41f4N" TargetMode="External"/><Relationship Id="rId4" Type="http://schemas.openxmlformats.org/officeDocument/2006/relationships/hyperlink" Target="consultantplus://offline/ref=4B09DB28DBD5CF0ABF7EA19737701598642979CDB88D7915F8BBAE89822E3F31051C0ED8166D211FCA5983EADA71C439722D7AFE8EABC41A2733829D41f4N" TargetMode="External"/><Relationship Id="rId5" Type="http://schemas.openxmlformats.org/officeDocument/2006/relationships/hyperlink" Target="consultantplus://offline/ref=4B09DB28DBD5CF0ABF7EA181341C4B92602A2FC7B9827446A0ECA8DEDD7E3964455C088F5020274A9B1CD6E6D3788E68336675FF8E4Bf7N" TargetMode="External"/><Relationship Id="rId6" Type="http://schemas.openxmlformats.org/officeDocument/2006/relationships/hyperlink" Target="consultantplus://offline/ref=4B09DB28DBD5CF0ABF7EA19737701598642979CDB88D7915F8BBAE89822E3F31051C0ED8166D211FCA5882EFD071C439722D7AFE8EABC41A2733829D41f4N" TargetMode="External"/><Relationship Id="rId7" Type="http://schemas.openxmlformats.org/officeDocument/2006/relationships/hyperlink" Target="consultantplus://offline/ref=4B09DB28DBD5CF0ABF7EA19737701598642979CDB88D7915F8BBAE89822E3F31051C0ED8166D211FCA5882EDD471C439722D7AFE8EABC41A2733829D41f4N" TargetMode="External"/><Relationship Id="rId8" Type="http://schemas.openxmlformats.org/officeDocument/2006/relationships/hyperlink" Target="consultantplus://offline/ref=4B09DB28DBD5CF0ABF7EA19737701598642979CDB88D7915F8BBAE89822E3F31051C0ED8166D211FCA5983E3D271C439722D7AFE8EABC41A2733829D41f4N" TargetMode="External"/><Relationship Id="rId9" Type="http://schemas.openxmlformats.org/officeDocument/2006/relationships/hyperlink" Target="consultantplus://offline/ref=4B09DB28DBD5CF0ABF7EA19737701598642979CDB88D7915F8BBAE89822E3F31051C0ED8166D211FCA5983E3D371C439722D7AFE8EABC41A2733829D41f4N" TargetMode="External"/><Relationship Id="rId10" Type="http://schemas.openxmlformats.org/officeDocument/2006/relationships/hyperlink" Target="consultantplus://offline/ref=4B09DB28DBD5CF0ABF7EA19737701598642979CDB88D7915F8BBAE89822E3F31051C0ED8166D211FCA5983E3D071C439722D7AFE8EABC41A2733829D41f4N" TargetMode="External"/><Relationship Id="rId11" Type="http://schemas.openxmlformats.org/officeDocument/2006/relationships/hyperlink" Target="consultantplus://offline/ref=4B09DB28DBD5CF0ABF7EA19737701598642979CDB88D7915F8BBAE89822E3F31051C0ED8166D211FCA5983E3D571C439722D7AFE8EABC41A2733829D41f4N" TargetMode="External"/><Relationship Id="rId12" Type="http://schemas.openxmlformats.org/officeDocument/2006/relationships/hyperlink" Target="consultantplus://offline/ref=4B09DB28DBD5CF0ABF7EA19737701598642979CDB88D7915F8BBAE89822E3F31051C0ED8166D211FCA588AEDD271C439722D7AFE8EABC41A2733829D41f4N" TargetMode="External"/><Relationship Id="rId13" Type="http://schemas.openxmlformats.org/officeDocument/2006/relationships/hyperlink" Target="consultantplus://offline/ref=4B09DB28DBD5CF0ABF7EA19737701598642979CDB88D7915F8BBAE89822E3F31051C0ED8166D211FCA588AE3D171C439722D7AFE8EABC41A2733829D41f4N" TargetMode="External"/><Relationship Id="rId14" Type="http://schemas.openxmlformats.org/officeDocument/2006/relationships/hyperlink" Target="consultantplus://offline/ref=4B09DB28DBD5CF0ABF7EA181341C4B92602A2FC7B9827446A0ECA8DEDD7E3964455C088F562C274A9B1CD6E6D3788E68336675FF8E4Bf7N" TargetMode="External"/><Relationship Id="rId15" Type="http://schemas.openxmlformats.org/officeDocument/2006/relationships/hyperlink" Target="consultantplus://offline/ref=4B09DB28DBD5CF0ABF7EA19737701598642979CDB88D7915F8BBAE89822E3F31051C0ED8166D211FCA588BE3D171C439722D7AFE8EABC41A2733829D41f4N" TargetMode="External"/><Relationship Id="rId16" Type="http://schemas.openxmlformats.org/officeDocument/2006/relationships/hyperlink" Target="consultantplus://offline/ref=4B09DB28DBD5CF0ABF7EA19737701598642979CDB88D7915F8BBAE89822E3F31051C0ED8166D211FCA5881ECD071C439722D7AFE8EABC41A2733829D41f4N" TargetMode="External"/><Relationship Id="rId17" Type="http://schemas.openxmlformats.org/officeDocument/2006/relationships/hyperlink" Target="consultantplus://offline/ref=4B09DB28DBD5CF0ABF7EA19737701598642979CDB88D7915F8BBAE89822E3F31051C0ED8166D211FCA5880EBD071C439722D7AFE8EABC41A2733829D41f4N" TargetMode="External"/><Relationship Id="rId18" Type="http://schemas.openxmlformats.org/officeDocument/2006/relationships/hyperlink" Target="consultantplus://offline/ref=4B09DB28DBD5CF0ABF7EA19737701598642979CDB88D7915F8BBAE89822E3F31051C0ED8166D211FCA5880EBD171C439722D7AFE8EABC41A2733829D41f4N" TargetMode="External"/><Relationship Id="rId19" Type="http://schemas.openxmlformats.org/officeDocument/2006/relationships/hyperlink" Target="consultantplus://offline/ref=4B09DB28DBD5CF0ABF7EA19737701598642979CDB88D7915F8BBAE89822E3F31051C0ED8166D211FCA5880EBD471C439722D7AFE8EABC41A2733829D41f4N" TargetMode="External"/><Relationship Id="rId20" Type="http://schemas.openxmlformats.org/officeDocument/2006/relationships/hyperlink" Target="consultantplus://offline/ref=4B09DB28DBD5CF0ABF7EA19737701598642979CDB88D7915F8BBAE89822E3F31051C0ED8166D211FCA5983E2DB71C439722D7AFE8EABC41A2733829D41f4N" TargetMode="External"/><Relationship Id="rId21" Type="http://schemas.openxmlformats.org/officeDocument/2006/relationships/hyperlink" Target="consultantplus://offline/ref=4B09DB28DBD5CF0ABF7EA19737701598642979CDB88D7915F8BBAE89822E3F31051C0ED8166D211FCA588BE3D171C439722D7AFE8EABC41A2733829D41f4N" TargetMode="External"/><Relationship Id="rId22" Type="http://schemas.openxmlformats.org/officeDocument/2006/relationships/hyperlink" Target="consultantplus://offline/ref=4B09DB28DBD5CF0ABF7EA19737701598642979CDB88D7915F8BBAE89822E3F31051C0ED8166D211FCA5982ECD071C439722D7AFE8EABC41A2733829D41f4N" TargetMode="External"/><Relationship Id="rId23" Type="http://schemas.openxmlformats.org/officeDocument/2006/relationships/hyperlink" Target="consultantplus://offline/ref=4B09DB28DBD5CF0ABF7EA19737701598642979CDB88D7915F8BBAE89822E3F31051C0ED8166D211FCA5982EBD571C439722D7AFE8EABC41A2733829D41f4N" TargetMode="External"/><Relationship Id="rId24" Type="http://schemas.openxmlformats.org/officeDocument/2006/relationships/hyperlink" Target="consultantplus://offline/ref=4B09DB28DBD5CF0ABF7EA181341C4B92602A2FC7B9827446A0ECA8DEDD7E3964455C088D55292F1BC853D7BA962F9D69346677FA92B7C41D43fBN" TargetMode="External"/><Relationship Id="rId25" Type="http://schemas.openxmlformats.org/officeDocument/2006/relationships/hyperlink" Target="consultantplus://offline/ref=4B09DB28DBD5CF0ABF7EA19737701598642979CDB88D7915F8BBAE89822E3F31051C0ED8166D211FCA5885EAD371C439722D7AFE8EABC41A2733829D41f4N" TargetMode="External"/><Relationship Id="rId26" Type="http://schemas.openxmlformats.org/officeDocument/2006/relationships/hyperlink" Target="consultantplus://offline/ref=4B09DB28DBD5CF0ABF7EA19737701598642979CDB88D7915F8BBAE89822E3F31051C0ED8166D211FCA5885E8D071C439722D7AFE8EABC41A2733829D41f4N" TargetMode="External"/><Relationship Id="rId27" Type="http://schemas.openxmlformats.org/officeDocument/2006/relationships/hyperlink" Target="consultantplus://offline/ref=4B09DB28DBD5CF0ABF7EA19737701598642979CDB88D7915F8BBAE89822E3F31051C0ED8166D211FCA5885EFD471C439722D7AFE8EABC41A2733829D41f4N" TargetMode="External"/><Relationship Id="rId28" Type="http://schemas.openxmlformats.org/officeDocument/2006/relationships/hyperlink" Target="consultantplus://offline/ref=4B09DB28DBD5CF0ABF7EA19737701598642979CDB88D7915F8BBAE89822E3F31051C0ED8166D211FCA5886EAD371C439722D7AFE8EABC41A2733829D41f4N" TargetMode="External"/><Relationship Id="rId29" Type="http://schemas.openxmlformats.org/officeDocument/2006/relationships/hyperlink" Target="consultantplus://offline/ref=4B09DB28DBD5CF0ABF7EA19737701598642979CDB88D7915F8BBAE89822E3F31051C0ED8166D211FCA5886E8D071C439722D7AFE8EABC41A2733829D41f4N" TargetMode="External"/><Relationship Id="rId30" Type="http://schemas.openxmlformats.org/officeDocument/2006/relationships/hyperlink" Target="consultantplus://offline/ref=4B09DB28DBD5CF0ABF7EA19737701598642979CDB88D7915F8BBAE89822E3F31051C0ED8166D211FCA5886EFD271C439722D7AFE8EABC41A2733829D41f4N" TargetMode="External"/><Relationship Id="rId31" Type="http://schemas.openxmlformats.org/officeDocument/2006/relationships/hyperlink" Target="consultantplus://offline/ref=4B09DB28DBD5CF0ABF7EA19737701598642979CDB88D7915F8BBAE89822E3F31051C0ED8166D211FCA5886EED271C439722D7AFE8EABC41A2733829D41f4N" TargetMode="External"/><Relationship Id="rId32" Type="http://schemas.openxmlformats.org/officeDocument/2006/relationships/hyperlink" Target="consultantplus://offline/ref=4B09DB28DBD5CF0ABF7EA19737701598642979CDB88D7915F8BBAE89822E3F31051C0ED8166D211FCA5886EED671C439722D7AFE8EABC41A2733829D41f4N" TargetMode="External"/><Relationship Id="rId33" Type="http://schemas.openxmlformats.org/officeDocument/2006/relationships/hyperlink" Target="consultantplus://offline/ref=4B09DB28DBD5CF0ABF7EA19737701598642979CDB88D7915F8BBAE89822E3F31051C0ED8166D211FCA5886EEDA71C439722D7AFE8EABC41A2733829D41f4N" TargetMode="External"/><Relationship Id="rId34" Type="http://schemas.openxmlformats.org/officeDocument/2006/relationships/hyperlink" Target="consultantplus://offline/ref=4B09DB28DBD5CF0ABF7EA19737701598642979CDB88D7915F8BBAE89822E3F31051C0ED8166D211FCA5886EDD471C439722D7AFE8EABC41A2733829D41f4N" TargetMode="External"/><Relationship Id="rId35" Type="http://schemas.openxmlformats.org/officeDocument/2006/relationships/hyperlink" Target="consultantplus://offline/ref=4B09DB28DBD5CF0ABF7EA19737701598642979CDB88D7915F8BBAE89822E3F31051C0ED8166D211FCA5886ECD771C439722D7AFE8EABC41A2733829D41f4N" TargetMode="External"/><Relationship Id="rId36" Type="http://schemas.openxmlformats.org/officeDocument/2006/relationships/hyperlink" Target="consultantplus://offline/ref=4B09DB28DBD5CF0ABF7EA19737701598642979CDB88D7915F8BBAE89822E3F31051C0ED8166D211FCA5886ECDB71C439722D7AFE8EABC41A2733829D41f4N" TargetMode="External"/><Relationship Id="rId37" Type="http://schemas.openxmlformats.org/officeDocument/2006/relationships/hyperlink" Target="consultantplus://offline/ref=4B09DB28DBD5CF0ABF7EA19737701598642979CDB88D7915F8BBAE89822E3F31051C0ED8166D211FCA5886E3D171C439722D7AFE8EABC41A2733829D41f4N" TargetMode="External"/><Relationship Id="rId38" Type="http://schemas.openxmlformats.org/officeDocument/2006/relationships/hyperlink" Target="consultantplus://offline/ref=4B09DB28DBD5CF0ABF7EA19737701598642979CDB88D7915F8BBAE89822E3F31051C0ED8166D211FCA5886E3D571C439722D7AFE8EABC41A2733829D41f4N" TargetMode="External"/><Relationship Id="rId39" Type="http://schemas.openxmlformats.org/officeDocument/2006/relationships/hyperlink" Target="consultantplus://offline/ref=4B09DB28DBD5CF0ABF7EA19737701598642979CDB88D7915F8BBAE89822E3F31051C0ED8166D211FCA5886E2D371C439722D7AFE8EABC41A2733829D41f4N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50:00Z</dcterms:created>
  <dc:creator>SmileUser</dc:creator>
  <dc:description/>
  <cp:keywords/>
  <dc:language>en-US</dc:language>
  <cp:lastModifiedBy>Admin</cp:lastModifiedBy>
  <cp:lastPrinted>2022-05-12T16:56:00Z</cp:lastPrinted>
  <dcterms:modified xsi:type="dcterms:W3CDTF">2024-01-04T18:50:00Z</dcterms:modified>
  <cp:revision>2</cp:revision>
  <dc:subject/>
  <dc:title>ПОСТАНОВЛЕНИЕ</dc:title>
</cp:coreProperties>
</file>