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 августа 2019 г.</w:t>
        <w:tab/>
        <w:tab/>
        <w:tab/>
        <w:tab/>
        <w:t>г.Нефтекумск</w:t>
        <w:tab/>
        <w:tab/>
        <w:tab/>
        <w:t>№ 122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Участие в урегулировании коллективных трудовых споров», утвержденный постановлением администрации Нефтекумского городского округа Ставропольского края от 18 июля 2018 г. № 1185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jc w:val="both"/>
        <w:rPr/>
      </w:pPr>
      <w:r>
        <w:rPr>
          <w:szCs w:val="28"/>
        </w:rPr>
        <w:tab/>
        <w:t xml:space="preserve">В соответствии с  </w:t>
      </w:r>
      <w:hyperlink r:id="rId2">
        <w:r>
          <w:rPr>
            <w:rStyle w:val="InternetLink"/>
            <w:color w:val="000000"/>
            <w:szCs w:val="28"/>
            <w:u w:val="none"/>
          </w:rPr>
          <w:t>приказом министерства труда и социальной защиты населения Ставропольского края от 24 июня 2019 г. № 210  «О внесении изменений в типовые административные регламенты предоставления государственных услуг, утвержденные приказом министерства труда и социальной защиты населения Ставропольского края от 20 июня 2014 г. № 364»</w:t>
        </w:r>
      </w:hyperlink>
      <w:r>
        <w:rPr>
          <w:szCs w:val="28"/>
        </w:rPr>
        <w:t>, администрация Нефтекумского городского округа Ставропольского края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>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Участие в урегулировании коллективных трудовых споров», утвержденный постановлением администрации Нефтекумского городского округа Ставропольского края от 18 июля 2018 г. № 1185 (с изм. от 20 февраля 2019 г. № 195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вропольского края                           </w:t>
        <w:tab/>
        <w:tab/>
        <w:tab/>
        <w:tab/>
        <w:t xml:space="preserve">      Д.Н.Сокуренко</w:t>
      </w:r>
    </w:p>
    <w:p>
      <w:pPr>
        <w:pStyle w:val="Standard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ТВЕРЖДЕНЫ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лением администрации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ефтекумского городского округа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авропольского края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т 20 августа  2019 г. № 1225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ЗМЕНЕНИЯ,</w:t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Участие в урегулировании коллективных трудовых споров»,</w:t>
      </w:r>
      <w:r>
        <w:rPr>
          <w:rFonts w:cs="Times New Roman" w:ascii="Times New Roman" w:hAnsi="Times New Roman"/>
          <w:sz w:val="27"/>
          <w:szCs w:val="27"/>
        </w:rPr>
        <w:t xml:space="preserve"> утвержденный постановлением администрации Нефтекумского городского округа Ставропольского края </w:t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18 июля 2018 г. № 1185 (с изм. от 20 февраля 2019 г. № 195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0" w:name="sub_21"/>
      <w:r>
        <w:rPr>
          <w:rFonts w:cs="Times New Roman" w:ascii="Times New Roman" w:hAnsi="Times New Roman"/>
          <w:sz w:val="27"/>
          <w:szCs w:val="27"/>
        </w:rPr>
        <w:t xml:space="preserve">1.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ункте 1.3</w:t>
        </w:r>
      </w:hyperlink>
      <w:r>
        <w:rPr>
          <w:rFonts w:cs="Times New Roman" w:ascii="Times New Roman" w:hAnsi="Times New Roman"/>
          <w:sz w:val="27"/>
          <w:szCs w:val="27"/>
        </w:rPr>
        <w:t>:</w:t>
      </w:r>
      <w:bookmarkStart w:id="1" w:name="sub_211"/>
      <w:bookmarkEnd w:id="0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1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Абзац тринадцатый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  <w:bookmarkStart w:id="2" w:name="sub_20137"/>
      <w:bookmarkEnd w:id="1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На информационных стендах в здании органа по труду, на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официальном сайт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ргана по труду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Едином портал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региональном портал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в государственной информационной системе Ставропольского края «Региональный реестр государственных услуг (функций)» (далее - региональный реестр) размещается и поддерживается в актуальном состоянии следующая информация:».</w:t>
      </w:r>
      <w:bookmarkStart w:id="3" w:name="sub_212"/>
      <w:bookmarkEnd w:id="2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2.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абзаце семнадцат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лова «государственной информационной системе Ставропольского края «Региональный реестр государственных услуг (функций)» заменить словами «региональном реестре».</w:t>
      </w:r>
      <w:bookmarkStart w:id="4" w:name="sub_22"/>
      <w:bookmarkEnd w:id="3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ункт 2.5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  <w:bookmarkStart w:id="5" w:name="sub_2025"/>
      <w:bookmarkEnd w:id="4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2.5. Н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  <w:bookmarkStart w:id="6" w:name="sub_20251"/>
      <w:bookmarkEnd w:id="5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, размещен на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официальном сайт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ргана по труду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Едином портал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региональном портал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в региональном реестре.».</w:t>
      </w:r>
      <w:bookmarkStart w:id="7" w:name="sub_23"/>
      <w:bookmarkEnd w:id="6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Абзац тринадцатый пункта 2.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осле слова «Министерством» дополнить словами «цифрового развития,».</w:t>
      </w:r>
      <w:bookmarkStart w:id="8" w:name="sub_24"/>
      <w:bookmarkEnd w:id="7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 В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ункте 2.15</w:t>
        </w:r>
      </w:hyperlink>
      <w:r>
        <w:rPr>
          <w:rFonts w:cs="Times New Roman" w:ascii="Times New Roman" w:hAnsi="Times New Roman"/>
          <w:sz w:val="27"/>
          <w:szCs w:val="27"/>
        </w:rPr>
        <w:t>:</w:t>
      </w:r>
      <w:bookmarkStart w:id="9" w:name="sub_241"/>
      <w:bookmarkEnd w:id="8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1.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Абзац первый</w:t>
        </w:r>
      </w:hyperlink>
      <w:bookmarkStart w:id="10" w:name="sub_241"/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  <w:bookmarkStart w:id="11" w:name="sub_20215"/>
      <w:bookmarkEnd w:id="10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2.15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о социальной защите инвалидов».</w:t>
      </w:r>
      <w:bookmarkStart w:id="12" w:name="sub_242"/>
      <w:bookmarkEnd w:id="11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2.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Абзац пятый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заменить абзацами следующего содержания:</w:t>
      </w:r>
      <w:bookmarkStart w:id="13" w:name="sub_202154"/>
      <w:bookmarkEnd w:id="12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Места для ожидания, места для заполнения запросов о предоставлении государственной услуги должны соответствовать комфортным условиям для заявителей.</w:t>
      </w:r>
      <w:bookmarkStart w:id="14" w:name="sub_2021541"/>
      <w:bookmarkEnd w:id="13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лощадь мест ожидания зависит от количества заявителей, ежедневно обращающихся в орган по труду за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».</w:t>
      </w:r>
      <w:bookmarkStart w:id="15" w:name="sub_250"/>
      <w:bookmarkEnd w:id="14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5.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Абзац первый пункта 2.1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  <w:bookmarkStart w:id="16" w:name="sub_20216"/>
      <w:bookmarkEnd w:id="15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2.16. Показатели доступности и качества государственной услуги, в том числе количество взаимодействия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структурном подразделении органа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статьей 15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«Об организации предоставления государственных и муниципальных услуг».».</w:t>
      </w:r>
      <w:bookmarkStart w:id="17" w:name="sub_26"/>
      <w:bookmarkEnd w:id="16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6. В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ункте 2.17</w:t>
        </w:r>
      </w:hyperlink>
      <w:r>
        <w:rPr>
          <w:rFonts w:cs="Times New Roman" w:ascii="Times New Roman" w:hAnsi="Times New Roman"/>
          <w:sz w:val="27"/>
          <w:szCs w:val="27"/>
        </w:rPr>
        <w:t>:</w:t>
      </w:r>
      <w:bookmarkStart w:id="18" w:name="sub_261"/>
      <w:bookmarkEnd w:id="17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6.1.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Абзац первый</w:t>
        </w:r>
      </w:hyperlink>
      <w:bookmarkStart w:id="19" w:name="sub_261"/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  <w:bookmarkStart w:id="20" w:name="sub_20217"/>
      <w:bookmarkEnd w:id="19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2.17. 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».</w:t>
      </w:r>
      <w:bookmarkStart w:id="21" w:name="sub_262"/>
      <w:bookmarkEnd w:id="20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2. Дополнить абзацами следующего содержания:</w:t>
      </w:r>
      <w:bookmarkStart w:id="22" w:name="sub_2021718"/>
      <w:bookmarkEnd w:id="21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При обращении в электронной форме за получением государственной услуги запрос и прилагаемые к нему документы подписываются тем видом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>, допустимость использования которых установлена федеральными законами, регламентирующими порядок предоставления государственной услуги.</w:t>
      </w:r>
      <w:bookmarkStart w:id="23" w:name="sub_2021719"/>
      <w:bookmarkEnd w:id="22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лучаях если указанными федеральными законами используемый вид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е установлен, вид электронной подписи определяется в соответствии с критериями определения видов электронной подписи, использование которых допускается при обращении за получением государственных и муниципальных услуг, согласно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остановлению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Российской Федерации от 25 июня 2012 г. № 634 «О видах электронной подписи, использование которых допускается при обращении за получением государственных и муниципальных услуг».</w:t>
      </w:r>
      <w:bookmarkStart w:id="24" w:name="sub_2021720"/>
      <w:bookmarkEnd w:id="23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лучае если при обращении в электронной форме за получением государствен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электронную подпись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  <w:bookmarkStart w:id="25" w:name="sub_2021721"/>
      <w:bookmarkEnd w:id="24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сударственная услуга по экстерриториальному принципу не предоставляется.».</w:t>
      </w:r>
      <w:bookmarkStart w:id="26" w:name="sub_27"/>
      <w:bookmarkEnd w:id="25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7.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ункт 3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дополнить абзацем следующего содержания:</w:t>
      </w:r>
      <w:bookmarkStart w:id="27" w:name="sub_20316"/>
      <w:bookmarkEnd w:id="26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порядок исправления опечаток и ошибок в выданном в результате предоставления государственной услуги документе.».</w:t>
      </w:r>
      <w:bookmarkStart w:id="28" w:name="sub_28"/>
      <w:bookmarkEnd w:id="27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8.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ункт 3.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дополнить подпунктом 3.3.5 следующего содержания:</w:t>
      </w:r>
      <w:bookmarkStart w:id="29" w:name="sub_20335"/>
      <w:bookmarkEnd w:id="28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3.3.5. Порядок исправления опечаток и ошибок в выданном в результате предоставления государственной услуги документе.</w:t>
      </w:r>
      <w:bookmarkStart w:id="30" w:name="sub_203351"/>
      <w:bookmarkEnd w:id="29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представление (направление) заявителем в орган по труду в произвольной форме заявления об исправлении опечаток и (или) ошибок, допущенных в выданном уведомлении о регистрации коллективного трудового спора с изложением сути опечаток и (или) ошибок.</w:t>
      </w:r>
      <w:bookmarkStart w:id="31" w:name="sub_203352"/>
      <w:bookmarkEnd w:id="30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явитель вправе представить заявление об исправлении опечаток и (или) ошибок в орган по труду непосредственно, направить почтовым отправлением или оформить в форме электронного документа, подписанного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электронной подписью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  <w:bookmarkStart w:id="32" w:name="sub_203353"/>
      <w:bookmarkEnd w:id="31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исправление и замену ранее выданного уведомления о регистрации коллективного трудового спора или сообщение об отсутствии опечаток и (или) ошибок.</w:t>
      </w:r>
      <w:bookmarkStart w:id="33" w:name="sub_203354"/>
      <w:bookmarkEnd w:id="32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щий максимальный срок выполнения административной процедуры составляет 3 рабочих дня с момента регистрации заявления об исправлении опечаток и (или) ошибок в органе по труду.</w:t>
      </w:r>
      <w:bookmarkStart w:id="34" w:name="sub_203355"/>
      <w:bookmarkEnd w:id="33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по труду.</w:t>
      </w:r>
      <w:bookmarkStart w:id="35" w:name="sub_203356"/>
      <w:bookmarkEnd w:id="34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итерием принятия решения по административной процедуре является наличие или отсутствие опечаток и (или) ошибок в уведомлении о регистрации коллективного трудового спора.</w:t>
      </w:r>
      <w:bookmarkStart w:id="36" w:name="sub_203357"/>
      <w:bookmarkEnd w:id="35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лжностное лицо органа по труду рассматривает заявление об исправлении опечаток и (или) ошибок и проводит проверку указанных в заявлении сведений.</w:t>
      </w:r>
      <w:bookmarkStart w:id="37" w:name="sub_203358"/>
      <w:bookmarkEnd w:id="36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выявления допущенных опечаток и (или) ошибок в выданном уведомлении о регистрации коллективного трудового спора должностное лицо органа по труду осуществляет исправление и выдачу (направление) заявителю исправленного уведомления о регистрации коллективного трудового спора взамен ранее выданного.</w:t>
      </w:r>
      <w:bookmarkStart w:id="38" w:name="sub_203359"/>
      <w:bookmarkEnd w:id="37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нформация о замене уведомления о регистрации коллективного трудового спора фиксируется в журнале учета запросов заявителей в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графе № 9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Дата и исходящий номер выданного (направленного) заявителю уведомления о регистрации коллективного трудового спора».</w:t>
      </w:r>
      <w:bookmarkStart w:id="39" w:name="sub_2033510"/>
      <w:bookmarkEnd w:id="38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отсутствия опечаток и (или) ошибок должностное лицо органа по труду сообщает заявителю об отсутствии таких опечаток и (или) ошибок.</w:t>
      </w:r>
      <w:bookmarkStart w:id="40" w:name="sub_2033511"/>
      <w:bookmarkEnd w:id="39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выдача (направление) заявителю исправленного взамен ранее выданного уведомления о регистрации коллективного трудового спора или сообщения об отсутствии таких опечаток и (или) ошибок.».</w:t>
      </w:r>
      <w:bookmarkStart w:id="41" w:name="sub_29"/>
      <w:bookmarkEnd w:id="40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9.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Раздел 5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  <w:bookmarkStart w:id="42" w:name="sub_2500"/>
      <w:bookmarkEnd w:id="41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5. Досудебный (внесудебный) порядок обжалования решений и действий (бездействия) органа, предоставляющего государственную услугу, многофункционального центра предоставления государственных и муниципальных услуг, а также их должностных лиц, муниципальных служащих, работников</w:t>
      </w:r>
      <w:bookmarkStart w:id="43" w:name="sub_2501"/>
      <w:bookmarkEnd w:id="42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. Заявитель имеет право подать жалобу на решение и (или) действие (бездействие) органа по труду, предоставляющего государственную услугу, а также его должностных лиц, муниципальных служащих, работников.</w:t>
      </w:r>
      <w:bookmarkStart w:id="44" w:name="sub_25011"/>
      <w:bookmarkEnd w:id="43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явитель, в случае выявления фактов нарушения порядка предоставления государственной услуги или ненадлежащего исполнения Административного регламента, вправе обратиться с жалобой в органы и к должностным лицам, указанным в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ункте 5.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  <w:bookmarkStart w:id="45" w:name="sub_25012"/>
      <w:bookmarkEnd w:id="44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коммуникационной сети «Интернет»,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Единого портал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регионального портал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официального сайт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ргана по труду.</w:t>
      </w:r>
      <w:bookmarkStart w:id="46" w:name="sub_2502"/>
      <w:bookmarkEnd w:id="45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5.2. Основанием для начала процедуры 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досудебного (внесудебного) обжалования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является поступление жалобы заявителя.</w:t>
      </w:r>
      <w:bookmarkStart w:id="47" w:name="sub_25021"/>
      <w:bookmarkEnd w:id="46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Жалоба может быть подана заявителем или уполномоченным представителем заявителя:</w:t>
      </w:r>
      <w:bookmarkStart w:id="48" w:name="sub_250211"/>
      <w:bookmarkEnd w:id="47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имя главы Нефтекумского городского округа Ставропольского края, в случае если обжалуются решения и действия (бездействие) руководителя органа по труду, в письменной форме на русском языке на бумажном носителе почтовым отправлением либо в электронном виде, а также при личном приеме заявителя или уполномоченного представителя заявителя;</w:t>
      </w:r>
      <w:bookmarkStart w:id="49" w:name="sub_250212"/>
      <w:bookmarkEnd w:id="48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имя руководителя органа по труду, в случае если обжалуются решения и действия (бездействие) органа по труду, его должностных лиц, муниципальных служащих, в письменной форме на русском языке на бумажном носителе почтовым отправлением либо в электронном виде, а также при личном приеме заявителя или уполномоченного представителя заявителя.</w:t>
      </w:r>
      <w:bookmarkStart w:id="50" w:name="sub_25022"/>
      <w:bookmarkEnd w:id="49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подачи жалобы уполномоченным представителем заявителя представляются: документ, удостоверяющий его личность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.</w:t>
      </w:r>
      <w:bookmarkStart w:id="51" w:name="sub_2503"/>
      <w:bookmarkEnd w:id="50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3. Жалоба в электронном виде подается заявителем на имя главы Нефтекумского городского округа Ставропольского края посредством использования официального сайта администрации Нефтекумского городского округа Ставропольского края в сети «Интернет» (</w:t>
      </w:r>
      <w:r>
        <w:rPr>
          <w:rFonts w:cs="Times New Roman" w:ascii="Times New Roman" w:hAnsi="Times New Roman"/>
          <w:sz w:val="27"/>
          <w:szCs w:val="27"/>
          <w:lang w:val="en-US"/>
        </w:rPr>
        <w:t>http</w:t>
      </w:r>
      <w:r>
        <w:rPr>
          <w:rFonts w:cs="Times New Roman" w:ascii="Times New Roman" w:hAnsi="Times New Roman"/>
          <w:sz w:val="27"/>
          <w:szCs w:val="27"/>
        </w:rPr>
        <w:t>://</w:t>
      </w:r>
      <w:hyperlink r:id="rId36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7"/>
            <w:szCs w:val="27"/>
          </w:rPr>
          <w:t>angosk.ru</w:t>
        </w:r>
      </w:hyperlink>
      <w:r>
        <w:rPr>
          <w:rFonts w:cs="Times New Roman" w:ascii="Times New Roman" w:hAnsi="Times New Roman"/>
          <w:sz w:val="27"/>
          <w:szCs w:val="27"/>
        </w:rPr>
        <w:t>).</w:t>
      </w:r>
      <w:bookmarkStart w:id="52" w:name="sub_25031"/>
      <w:bookmarkEnd w:id="51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Жалоба в электронном виде может быть подана заявителем в орган по труду посредством использования:</w:t>
      </w:r>
      <w:bookmarkStart w:id="53" w:name="sub_250311"/>
      <w:bookmarkEnd w:id="52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hyperlink r:id="rId37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официального сайт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ргана по труду;</w:t>
      </w:r>
      <w:bookmarkStart w:id="54" w:name="sub_250312"/>
      <w:bookmarkEnd w:id="53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hyperlink r:id="rId38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Единого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регионального порталов</w:t>
        </w:r>
      </w:hyperlink>
      <w:r>
        <w:rPr>
          <w:rFonts w:cs="Times New Roman" w:ascii="Times New Roman" w:hAnsi="Times New Roman"/>
          <w:sz w:val="27"/>
          <w:szCs w:val="27"/>
        </w:rPr>
        <w:t>;</w:t>
      </w:r>
      <w:bookmarkStart w:id="55" w:name="sub_250313"/>
      <w:bookmarkEnd w:id="54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электронной почты органа по труду.</w:t>
      </w:r>
      <w:bookmarkStart w:id="56" w:name="sub_2504"/>
      <w:bookmarkEnd w:id="55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5.4. Жалоба в электронном виде также может быть подана заявителем посредством использования 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ортал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- система досудебного обжалования).</w:t>
      </w:r>
      <w:bookmarkStart w:id="57" w:name="sub_2505"/>
      <w:bookmarkEnd w:id="56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5. В случае если жалоба подана заявителем или уполномоченным представителем заявителя в орган, должностному лицу, в компетенцию которых не входит ее рассмотрение, данный орган, должностное лицо в течение 3 рабочих дней со дня ее регистрации направляют жалобу в орган, должностному лицу, уполномоченным на ее рассмотрение, и одновременно в письменной форме информируют заявителя или уполномоченного представителя заявителя о перенаправлении его жалобы.</w:t>
      </w:r>
      <w:bookmarkStart w:id="58" w:name="sub_25051"/>
      <w:bookmarkEnd w:id="57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этом срок рассмотрения жалобы исчисляется со дня регистрации жалобы в органе, уполномоченном на ее рассмотрение, в администрации муниципального района (городского округа) Ставропольского края, в случае обжалования решения руководителя органа по труду.</w:t>
      </w:r>
      <w:bookmarkStart w:id="59" w:name="sub_2506"/>
      <w:bookmarkEnd w:id="58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6. Жалоба должна содержать:</w:t>
      </w:r>
      <w:bookmarkStart w:id="60" w:name="sub_25061"/>
      <w:bookmarkEnd w:id="59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именование органа по труду, фамилию, имя, отчество (при наличии) и должность должностного лица, фамилию, имя, отчество (при наличии) и должность муниципального служащего, замещающих должность в органе по труду, решения и действия (бездействие) которых обжалуются;</w:t>
      </w:r>
      <w:bookmarkStart w:id="61" w:name="sub_25062"/>
      <w:bookmarkEnd w:id="60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подается способом, предусмотренным </w:t>
      </w:r>
      <w:hyperlink r:id="rId41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унктом 5.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);</w:t>
      </w:r>
      <w:bookmarkStart w:id="62" w:name="sub_25063"/>
      <w:bookmarkEnd w:id="61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б обжалуемых решениях и действиях (бездействии) органа по труду и его должностного лица, муниципального служащего;</w:t>
      </w:r>
      <w:bookmarkStart w:id="63" w:name="sub_25064"/>
      <w:bookmarkEnd w:id="62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воды, на основании которых заявитель не согласен с решением и действием (бездействием) органа по труду и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  <w:bookmarkStart w:id="64" w:name="sub_2507"/>
      <w:bookmarkEnd w:id="63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7. Жалоба, поступившая на имя руководителя органа по труду, в письменной форме на бумажном носителе подлежит регистрации в канцелярии в течение одного рабочего дня со дня ее поступления.</w:t>
      </w:r>
      <w:bookmarkStart w:id="65" w:name="sub_25071"/>
      <w:bookmarkEnd w:id="64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Жалоба, поступившая в орган по труду, в письменной форме на бумажном носителе подлежит регистрации в течение одного рабочего дня со дня ее поступления. Жалобе присваивается регистрационный номер в журнале учета жалоб на решения и действия (бездействие) органа по труду и его должностного лица, муниципального служащего (далее - журнал). Форма и порядок ведения журнала определяются органом по труду.</w:t>
      </w:r>
      <w:bookmarkStart w:id="66" w:name="sub_2508"/>
      <w:bookmarkEnd w:id="65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5.8. При подаче жалобы в электронном виде документы, указанные в абзаце пятом пункта 5.2 Административного регламента, могут быть представлены в форме электронных документов в соответствии с </w:t>
      </w:r>
      <w:hyperlink r:id="rId4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Российской Федерации от 07 июля 2011 г. № 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  <w:bookmarkStart w:id="67" w:name="sub_25081"/>
      <w:bookmarkEnd w:id="66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рядок регистрации жалоб, направленных в электронном виде на официальный сайт администрации муниципального района (городского округа) Ставропольского края в сети «Интернет», определяется администрацией Нефтекумского городского округа Ставропольского края.</w:t>
      </w:r>
      <w:bookmarkStart w:id="68" w:name="sub_25082"/>
      <w:bookmarkEnd w:id="67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гистрация жалоб, направленных в электронном виде на адрес электронной почты органа по труду и на </w:t>
      </w:r>
      <w:hyperlink r:id="rId4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официальный сайт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ргана по труду, осуществляется в порядке, предусмотренном </w:t>
      </w:r>
      <w:hyperlink r:id="rId44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абзацем вторым пункта 5.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  <w:bookmarkStart w:id="69" w:name="sub_25083"/>
      <w:bookmarkEnd w:id="68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гистрация жалоб, направленных в электронном виде с использованием </w:t>
      </w:r>
      <w:hyperlink r:id="rId4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Единого портала</w:t>
        </w:r>
      </w:hyperlink>
      <w:r>
        <w:rPr>
          <w:rFonts w:cs="Times New Roman" w:ascii="Times New Roman" w:hAnsi="Times New Roman"/>
          <w:sz w:val="27"/>
          <w:szCs w:val="27"/>
        </w:rPr>
        <w:t>, осуществляется в порядке, определенном Правительством Российской Федерации.</w:t>
      </w:r>
      <w:bookmarkStart w:id="70" w:name="sub_25084"/>
      <w:bookmarkEnd w:id="69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гистрация жалоб, направленных в электронном виде с использованием </w:t>
      </w:r>
      <w:hyperlink r:id="rId46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регионального портала</w:t>
        </w:r>
      </w:hyperlink>
      <w:r>
        <w:rPr>
          <w:rFonts w:cs="Times New Roman" w:ascii="Times New Roman" w:hAnsi="Times New Roman"/>
          <w:sz w:val="27"/>
          <w:szCs w:val="27"/>
        </w:rPr>
        <w:t>, осуществляется оператором регионального портала в порядке, установленном Правительством Ставропольского края.</w:t>
      </w:r>
      <w:bookmarkStart w:id="71" w:name="sub_2509"/>
      <w:bookmarkEnd w:id="70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9. Заявитель может обратиться с жалобой, в том числе в следующих случаях:</w:t>
      </w:r>
      <w:bookmarkStart w:id="72" w:name="sub_25091"/>
      <w:bookmarkEnd w:id="71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ушение срока регистрации запроса заявителя о предоставлении государственной услуги;</w:t>
      </w:r>
      <w:bookmarkStart w:id="73" w:name="sub_25092"/>
      <w:bookmarkEnd w:id="72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ушение срока предоставления государственной услуги;</w:t>
      </w:r>
      <w:bookmarkStart w:id="74" w:name="sub_25093"/>
      <w:bookmarkEnd w:id="73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ребование представления заявителем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для предоставления государственной услуги;</w:t>
      </w:r>
      <w:bookmarkStart w:id="75" w:name="sub_25094"/>
      <w:bookmarkEnd w:id="74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каз в приеме документов, представление которых предусмотрено нормативными правовыми актами Российской Федерации и нормативными правовыми актами Ставропольского края для предоставления государственной услуги;</w:t>
      </w:r>
      <w:bookmarkStart w:id="76" w:name="sub_25095"/>
      <w:bookmarkEnd w:id="75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;</w:t>
      </w:r>
      <w:bookmarkStart w:id="77" w:name="sub_25096"/>
      <w:bookmarkEnd w:id="76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 и нормативными правовыми актами Ставропольского края;</w:t>
      </w:r>
      <w:bookmarkStart w:id="78" w:name="sub_25097"/>
      <w:bookmarkEnd w:id="77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каз органа по труду и его должностного лица, муниципальн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  <w:bookmarkStart w:id="79" w:name="sub_25098"/>
      <w:bookmarkEnd w:id="78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ушение срока или порядка выдачи документов по результатам предоставления государственной услуги;</w:t>
      </w:r>
      <w:bookmarkStart w:id="80" w:name="sub_25099"/>
      <w:bookmarkEnd w:id="79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остановление предоставления государственной услуги, если основания приостановления не предусмотрены нормативными правовыми актами Российской Федерации, нормативными правовыми актами Ставропольского края;</w:t>
      </w:r>
      <w:bookmarkStart w:id="81" w:name="sub_250910"/>
      <w:bookmarkEnd w:id="80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</w:t>
      </w:r>
      <w:hyperlink r:id="rId47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унктом 2.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  <w:bookmarkStart w:id="82" w:name="sub_25010"/>
      <w:bookmarkEnd w:id="81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0. Жалоба рассматривается:</w:t>
      </w:r>
      <w:bookmarkStart w:id="83" w:name="sub_250101"/>
      <w:bookmarkEnd w:id="82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ой Нефтекумского городского округа Ставропольского края или по его поручению иным уполномоченным им должностным лицом в случае, предусмотренном абзацем третьим пункта 5.2 Административного регламента;</w:t>
      </w:r>
      <w:bookmarkStart w:id="84" w:name="sub_250102"/>
      <w:bookmarkEnd w:id="83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ом по труду в случае, предусмотренном абзацем четвертым пункта 5.2 Административного регламента.</w:t>
      </w:r>
      <w:bookmarkStart w:id="85" w:name="sub_250110"/>
      <w:bookmarkEnd w:id="84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  <w:bookmarkStart w:id="86" w:name="sub_250120"/>
      <w:bookmarkEnd w:id="85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2. Орган по труду обеспечивает:</w:t>
      </w:r>
      <w:bookmarkStart w:id="87" w:name="sub_250121"/>
      <w:bookmarkEnd w:id="86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ащение мест приема жалоб стульями, кресельными секциями и столами (стойками);</w:t>
      </w:r>
      <w:bookmarkStart w:id="88" w:name="sub_250122"/>
      <w:bookmarkEnd w:id="87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нформирование заявителей о порядке обжалования решений и действий (бездействия) органа по труду и его должностных лиц, муниципальных служащих посредством размещения такой информации на стендах в местах предоставления государственных услуг, на </w:t>
      </w:r>
      <w:hyperlink r:id="rId48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официальном сайт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ргана по труду, на </w:t>
      </w:r>
      <w:hyperlink r:id="rId49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Еди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50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региональном порталах</w:t>
        </w:r>
      </w:hyperlink>
      <w:r>
        <w:rPr>
          <w:rFonts w:cs="Times New Roman" w:ascii="Times New Roman" w:hAnsi="Times New Roman"/>
          <w:sz w:val="27"/>
          <w:szCs w:val="27"/>
        </w:rPr>
        <w:t>;</w:t>
      </w:r>
      <w:bookmarkStart w:id="89" w:name="sub_250123"/>
      <w:bookmarkEnd w:id="88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сультирование заявителем о порядке обжалования решений и действий (бездействия) органа по труду и его должностных лиц, муниципальных служащих, в том числе по телефону, электронной почте, при личном приеме.</w:t>
      </w:r>
      <w:bookmarkStart w:id="90" w:name="sub_25013"/>
      <w:bookmarkEnd w:id="89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3. Жалоба, поступившая в орган по труду, подлежит рассмотрению в течение 15 рабочих дней со дня ее регистрации, а в случае обжалования отказа органа по труд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  <w:bookmarkStart w:id="91" w:name="sub_250131"/>
      <w:bookmarkEnd w:id="90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результатам рассмотрения жалобы принимается одно из следующих решений:</w:t>
      </w:r>
      <w:bookmarkStart w:id="92" w:name="sub_2501311"/>
      <w:bookmarkEnd w:id="91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жалоба удовлетворяется, в том числе в форме отмены принятого решения, исправления допущенных органом по труду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тавропольского края;</w:t>
      </w:r>
      <w:bookmarkStart w:id="93" w:name="sub_2501312"/>
      <w:bookmarkEnd w:id="92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казывается в удовлетворении жалобы.</w:t>
      </w:r>
      <w:bookmarkStart w:id="94" w:name="sub_250132"/>
      <w:bookmarkEnd w:id="93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результатам рассмотрения жалобы заявителю направляется письменный мотивированный ответ о результатах рассмотрения жалобы (далее - ответ о результатах рассмотрения жалобы).</w:t>
      </w:r>
      <w:bookmarkStart w:id="95" w:name="sub_250133"/>
      <w:bookmarkEnd w:id="94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удовлетворении жалобы орган по труду принимает исчерпывающие меры по устранению выявленных нарушений при оказании государственной услуги, в том числе по выдаче заявителю результата государственной услуги, в течение 5 рабочих дней со дня принятия такого решения, если иное не установлено законодательством Российской Федерации и законодательством Ставропольского края.</w:t>
      </w:r>
      <w:bookmarkStart w:id="96" w:name="sub_250134"/>
      <w:bookmarkEnd w:id="95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признания жалобы подлежащей удовлетворению в ответе заявителю дается информация о действиях органа по труду в целях незамедлительного устранения выявленных нарушений при оказании государствен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  <w:bookmarkStart w:id="97" w:name="sub_250135"/>
      <w:bookmarkEnd w:id="96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  <w:bookmarkStart w:id="98" w:name="sub_250136"/>
      <w:bookmarkEnd w:id="97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вет о результатах рассмотрения жалобы направляется по адресу (адресам) электронной почты (при наличии) и почтовому адресу, указанным в жалобе, не позднее дня, следующего за днем принятия решения, указанного в абзацах третьем и четвертом настоящего пункта.</w:t>
      </w:r>
      <w:bookmarkStart w:id="99" w:name="sub_250137"/>
      <w:bookmarkEnd w:id="98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лучае если жалоба была подана способом, предусмотренным </w:t>
      </w:r>
      <w:hyperlink r:id="rId51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унктом 5.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ответ о результатах рассмотрения жалобы направляется посредством использования системы досудебного обжалования.</w:t>
      </w:r>
      <w:bookmarkStart w:id="100" w:name="sub_250138"/>
      <w:bookmarkEnd w:id="99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если в жалобе не указаны фамилия заявителя или почтовый адрес, по которому должен быть направлен ответ о результатах рассмотрения жалобы, ответ о результатах рассмотрения жалобы не дается.</w:t>
      </w:r>
      <w:bookmarkStart w:id="101" w:name="sub_25014"/>
      <w:bookmarkEnd w:id="100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4. В ответе о результатах рассмотрения жалобы указываются:</w:t>
      </w:r>
      <w:bookmarkStart w:id="102" w:name="sub_250141"/>
      <w:bookmarkEnd w:id="101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лжность, фамилия, имя, отчество (при наличии) должностного лица, принявшего решение по жалобе;</w:t>
      </w:r>
      <w:bookmarkStart w:id="103" w:name="sub_250142"/>
      <w:bookmarkEnd w:id="102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б органе по труду и его должностном лице, муниципальном служащем, решения или действия (бездействие) которых обжалуются;</w:t>
      </w:r>
      <w:bookmarkStart w:id="104" w:name="sub_250143"/>
      <w:bookmarkEnd w:id="103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амилия, имя, отчество (при наличии) или наименование заявителя;</w:t>
      </w:r>
      <w:bookmarkStart w:id="105" w:name="sub_250144"/>
      <w:bookmarkEnd w:id="104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ания для принятия решения по жалобе;</w:t>
      </w:r>
      <w:bookmarkStart w:id="106" w:name="sub_250145"/>
      <w:bookmarkEnd w:id="105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нятое решение по жалобе;</w:t>
      </w:r>
      <w:bookmarkStart w:id="107" w:name="sub_250146"/>
      <w:bookmarkEnd w:id="106"/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роки устранения выявленных нарушений, в том числе срок предостав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а государственной услуги, в случае признания жалобы обоснованной;</w:t>
      </w:r>
      <w:bookmarkStart w:id="108" w:name="sub_250147"/>
      <w:bookmarkEnd w:id="107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 сроке и порядке обжалования принятого решения по жалобе.</w:t>
      </w:r>
      <w:bookmarkStart w:id="109" w:name="sub_250148"/>
      <w:bookmarkEnd w:id="108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вет о результатах рассмотрения жалобы подписывается:</w:t>
      </w:r>
      <w:bookmarkStart w:id="110" w:name="sub_2501481"/>
      <w:bookmarkEnd w:id="109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ой Нефтекумского городского округа Ставропольского края или по его поручению иным уполномоченным им должностным лицом в случае, предусмотренном абзацем вторым пункта 5.10 Административного регламента;</w:t>
      </w:r>
      <w:bookmarkStart w:id="111" w:name="sub_2501482"/>
      <w:bookmarkEnd w:id="110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лжностным лицом органа по труду.</w:t>
      </w:r>
      <w:bookmarkStart w:id="112" w:name="sub_250149"/>
      <w:bookmarkEnd w:id="111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вет о результатах рассмотрения жалобы в электронном виде подписывается </w:t>
      </w:r>
      <w:hyperlink r:id="rId5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электронной подписью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должностного лица, уполномоченного на рассмотрение жалобы, вид которой установлен </w:t>
      </w:r>
      <w:hyperlink r:id="rId5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.</w:t>
      </w:r>
      <w:bookmarkStart w:id="113" w:name="sub_25015"/>
      <w:bookmarkEnd w:id="112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5. В удовлетворении жалобы отказывается в случае, если жалоба признана необоснованной.</w:t>
      </w:r>
      <w:bookmarkStart w:id="114" w:name="sub_25016"/>
      <w:bookmarkEnd w:id="113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6. Жалоба остается без ответа в следующих случаях:</w:t>
      </w:r>
      <w:bookmarkStart w:id="115" w:name="sub_250161"/>
      <w:bookmarkEnd w:id="114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личие в жалобе нецензурных либо оскорбительных выражений, угроз жизни, здоровью и имуществу должностного лица, муниципального служащего, а также членов его семьи (в данном случае орган по труду вправе оставить жалобу без ответа по существу поставленных в ней вопросов и в течение 3 рабочих дней со дня регистрации жалобы сообщить заявителю, ее направившему, по адресу электронной почты (при наличии) и почтовому адресу, указанным в жалобе, о недопустимости злоупотребления правом на обращение);</w:t>
      </w:r>
      <w:bookmarkStart w:id="116" w:name="sub_250162"/>
      <w:bookmarkEnd w:id="115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7 дней со дня регистрации жалобы орган по труду сообщает заявителю, если его фамилия и почтовый адрес поддаются прочтению;</w:t>
      </w:r>
      <w:bookmarkStart w:id="117" w:name="sub_250163"/>
      <w:bookmarkEnd w:id="116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сутствие адреса, по которому должен быть направлен ответ о результатах рассмотрения жалобы.</w:t>
      </w:r>
      <w:bookmarkStart w:id="118" w:name="sub_25017"/>
      <w:bookmarkEnd w:id="117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5.17. Информация, указанная в данном разделе, размещается на </w:t>
      </w:r>
      <w:hyperlink r:id="rId54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Едином портал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5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региональном портале</w:t>
        </w:r>
      </w:hyperlink>
      <w:r>
        <w:rPr>
          <w:rFonts w:cs="Times New Roman" w:ascii="Times New Roman" w:hAnsi="Times New Roman"/>
          <w:sz w:val="27"/>
          <w:szCs w:val="27"/>
        </w:rPr>
        <w:t>, а также размещается и поддерживается в актуальном состоянии в региональном реестре.</w:t>
      </w:r>
      <w:bookmarkStart w:id="119" w:name="sub_250171"/>
      <w:bookmarkEnd w:id="118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 по труду, а также его должностных лиц, муниципальных служащих, работников:</w:t>
      </w:r>
      <w:bookmarkStart w:id="120" w:name="sub_250172"/>
      <w:bookmarkEnd w:id="119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hyperlink r:id="rId56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Федеральный закон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т 27 июля 2010 года № 210-ФЗ «Об организации предоставления государственных и муниципальных услуг»;</w:t>
      </w:r>
      <w:bookmarkStart w:id="121" w:name="sub_250173"/>
      <w:bookmarkEnd w:id="120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hyperlink r:id="rId57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остановлени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Российской Федерации от 16 августа 2012 г.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  <w:bookmarkStart w:id="122" w:name="sub_250174"/>
      <w:bookmarkEnd w:id="121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hyperlink r:id="rId58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остановлени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Российской Федерации от 20 ноября 2012 г. № 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  <w:bookmarkStart w:id="123" w:name="sub_250175"/>
      <w:bookmarkEnd w:id="122"/>
    </w:p>
    <w:p>
      <w:pPr>
        <w:pStyle w:val="Normal"/>
        <w:ind w:firstLine="708"/>
        <w:jc w:val="both"/>
        <w:rPr/>
      </w:pPr>
      <w:hyperlink r:id="rId59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остановлени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Ставропольского края от 22 ноября 2013 г. № 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.».</w:t>
      </w:r>
    </w:p>
    <w:p>
      <w:pPr>
        <w:pStyle w:val="Normal"/>
        <w:widowControl/>
        <w:suppressAutoHyphens w:val="false"/>
        <w:autoSpaceDE w:val="false"/>
        <w:ind w:firstLine="720"/>
        <w:jc w:val="center"/>
        <w:rPr>
          <w:rFonts w:ascii="Times New Roman" w:hAnsi="Times New Roman" w:cs="Times New Roman"/>
          <w:sz w:val="20"/>
          <w:szCs w:val="20"/>
        </w:rPr>
      </w:pPr>
      <w:bookmarkEnd w:id="123"/>
      <w:r>
        <w:rPr>
          <w:rFonts w:cs="Times New Roman" w:ascii="Times New Roman" w:hAnsi="Times New Roman"/>
          <w:sz w:val="20"/>
          <w:szCs w:val="20"/>
        </w:rPr>
        <w:t>_________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8"/>
      <w:lang w:val="ru-RU" w:bidi="ar-SA"/>
    </w:rPr>
  </w:style>
  <w:style w:type="character" w:styleId="BodyTextIndentChar">
    <w:name w:val="Body Text Indent Char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5250762.0" TargetMode="External"/><Relationship Id="rId3" Type="http://schemas.openxmlformats.org/officeDocument/2006/relationships/hyperlink" Target="garantf1://27037166.2013" TargetMode="External"/><Relationship Id="rId4" Type="http://schemas.openxmlformats.org/officeDocument/2006/relationships/hyperlink" Target="garantf1://27037166.20137" TargetMode="External"/><Relationship Id="rId5" Type="http://schemas.openxmlformats.org/officeDocument/2006/relationships/hyperlink" Target="garantf1://27012151.122" TargetMode="External"/><Relationship Id="rId6" Type="http://schemas.openxmlformats.org/officeDocument/2006/relationships/hyperlink" Target="garantf1://27012151.147" TargetMode="External"/><Relationship Id="rId7" Type="http://schemas.openxmlformats.org/officeDocument/2006/relationships/hyperlink" Target="garantf1://27012151.315" TargetMode="External"/><Relationship Id="rId8" Type="http://schemas.openxmlformats.org/officeDocument/2006/relationships/hyperlink" Target="garantf1://27037166.201374" TargetMode="External"/><Relationship Id="rId9" Type="http://schemas.openxmlformats.org/officeDocument/2006/relationships/hyperlink" Target="garantf1://27037166.2025" TargetMode="External"/><Relationship Id="rId10" Type="http://schemas.openxmlformats.org/officeDocument/2006/relationships/hyperlink" Target="garantf1://27012151.122" TargetMode="External"/><Relationship Id="rId11" Type="http://schemas.openxmlformats.org/officeDocument/2006/relationships/hyperlink" Target="garantf1://27012151.147" TargetMode="External"/><Relationship Id="rId12" Type="http://schemas.openxmlformats.org/officeDocument/2006/relationships/hyperlink" Target="garantf1://27012151.315" TargetMode="External"/><Relationship Id="rId13" Type="http://schemas.openxmlformats.org/officeDocument/2006/relationships/hyperlink" Target="garantf1://27037166.20268" TargetMode="External"/><Relationship Id="rId14" Type="http://schemas.openxmlformats.org/officeDocument/2006/relationships/hyperlink" Target="garantf1://27037166.20215" TargetMode="External"/><Relationship Id="rId15" Type="http://schemas.openxmlformats.org/officeDocument/2006/relationships/hyperlink" Target="garantf1://27037166.20215" TargetMode="External"/><Relationship Id="rId16" Type="http://schemas.openxmlformats.org/officeDocument/2006/relationships/hyperlink" Target="garantf1://10064504.3" TargetMode="External"/><Relationship Id="rId17" Type="http://schemas.openxmlformats.org/officeDocument/2006/relationships/hyperlink" Target="garantf1://27037166.202154" TargetMode="External"/><Relationship Id="rId18" Type="http://schemas.openxmlformats.org/officeDocument/2006/relationships/hyperlink" Target="garantf1://27037166.20216" TargetMode="External"/><Relationship Id="rId19" Type="http://schemas.openxmlformats.org/officeDocument/2006/relationships/hyperlink" Target="garantf1://12077515.1510" TargetMode="External"/><Relationship Id="rId20" Type="http://schemas.openxmlformats.org/officeDocument/2006/relationships/hyperlink" Target="garantf1://27037166.20217" TargetMode="External"/><Relationship Id="rId21" Type="http://schemas.openxmlformats.org/officeDocument/2006/relationships/hyperlink" Target="garantf1://27037166.20217" TargetMode="External"/><Relationship Id="rId22" Type="http://schemas.openxmlformats.org/officeDocument/2006/relationships/hyperlink" Target="garantf1://12084522.21" TargetMode="External"/><Relationship Id="rId23" Type="http://schemas.openxmlformats.org/officeDocument/2006/relationships/hyperlink" Target="garantf1://12084522.21" TargetMode="External"/><Relationship Id="rId24" Type="http://schemas.openxmlformats.org/officeDocument/2006/relationships/hyperlink" Target="garantf1://70093794.0" TargetMode="External"/><Relationship Id="rId25" Type="http://schemas.openxmlformats.org/officeDocument/2006/relationships/hyperlink" Target="garantf1://12084522.21" TargetMode="External"/><Relationship Id="rId26" Type="http://schemas.openxmlformats.org/officeDocument/2006/relationships/hyperlink" Target="garantf1://27037166.2031" TargetMode="External"/><Relationship Id="rId27" Type="http://schemas.openxmlformats.org/officeDocument/2006/relationships/hyperlink" Target="garantf1://27037166.2033" TargetMode="External"/><Relationship Id="rId28" Type="http://schemas.openxmlformats.org/officeDocument/2006/relationships/hyperlink" Target="garantf1://12084522.21" TargetMode="External"/><Relationship Id="rId29" Type="http://schemas.openxmlformats.org/officeDocument/2006/relationships/hyperlink" Target="garantf1://27037166.220009" TargetMode="External"/><Relationship Id="rId30" Type="http://schemas.openxmlformats.org/officeDocument/2006/relationships/hyperlink" Target="garantf1://27037166.2500" TargetMode="External"/><Relationship Id="rId31" Type="http://schemas.openxmlformats.org/officeDocument/2006/relationships/hyperlink" Target="garantf1://27037166.2502" TargetMode="External"/><Relationship Id="rId32" Type="http://schemas.openxmlformats.org/officeDocument/2006/relationships/hyperlink" Target="garantf1://27012151.147" TargetMode="External"/><Relationship Id="rId33" Type="http://schemas.openxmlformats.org/officeDocument/2006/relationships/hyperlink" Target="garantf1://27012151.315" TargetMode="External"/><Relationship Id="rId34" Type="http://schemas.openxmlformats.org/officeDocument/2006/relationships/hyperlink" Target="garantf1://27012151.122" TargetMode="External"/><Relationship Id="rId35" Type="http://schemas.openxmlformats.org/officeDocument/2006/relationships/hyperlink" Target="garantf1://12077515.2100" TargetMode="External"/><Relationship Id="rId36" Type="http://schemas.openxmlformats.org/officeDocument/2006/relationships/hyperlink" Target="http://yandex.ru/clck/jsredir?bu=luwm&amp;from=yandex.ru%3Bsearch%2F%3Bweb%3B%3B&amp;text=&amp;etext=2202.607yr9ck9QPPSgVo0PbAm2qMk9oF6c_74DQRi9U82EOnaqq6L4lBDgI8aZ0SjsFM.f58f0b9800ecc9026bdf41b9288feb99b3ea2bfa&amp;uuid=&amp;state=PEtFfuTeVD4jaxywoSUvtB2i7c0_vxGd2E9eR729KuIQGpPxcKWQSHSdfi63Is_-FTQakDLX4CmqRemu2IM4uWqJUR8toKti&amp;&amp;cst=AiuY0DBWFJ4EhnbxqmjDhSx0WQJ32sHDXP-6Iy-8Qc6z7M2kXTLyZClnuC_pG8tpwKEwR0JOk5tAgcuvGIXnOV0XyB7ra0K-oXl80qQFM8PgP2Pkaa1cG7LpzAJ_FX8DJAhwxcTpxxiEEwuHGfPzYnWKBJwlocLOYdRpRKRbeEAUzReLWLHDaurPeozdkATOG_uEwA-qxdhbK9Io4ibNbhD7CSketFWEKdxQGcyIiE7mkU3OwyRN4yhDaKJR6uVoTzUsD8LycWvdSxjjyGRTmjbtOkBF8xATjqQR82GPLzL-jRV68V2KqRzQQVYc5nX4W9U0F_YwIwhdqn2hxYS44ZallSIj9PYkYP-zdrvLopsSEmjWLC7ZrwpaK7k9PlqsyDvbAibXg6Y6qJjHyX5T2pLsW1rU7G5R2r8ojbVcRjYBqTALWCa-6AfWrazNJLLJrGBPEQD-dMz-hA2wkNgqdPLj2kQMayaM8wpBHzGUET2A1tq0R1B6nFUM4ziWyuLaYTgAHFS22U-caIQ8PFKNoGgjIuVs0HjBmqTAWPsVFgjTqspEmmZBYc_FWUpWn9N-txktawxlD6JqaJXnILqZm4qbkEASrB11IfRv-14bMDjFqMzNWwt4ZQvHsM50FPVAwaTkKlb_aGOH9fQgacA98cXJKSgZkCOk47CT0YIeD087ByYEIGg_w7usUQshQ6fB-UkNeSPSTMeXodx2mKQWtQW9rPfe3v2Z5kShMnYXHmtFO2glnJmUH_RBSz-WEnb9la8jC3LGfibzMdIsWgUEM70uh9CDw4sx&amp;data=UlNrNmk5WktYejY4cHFySjRXSWhXQ1FRUndpVHRaVnNBcDl6NVgwQjJPUVRENmJ1bjIzLWJ6T0M0U05Zd1RtZmZRMEZvT2o5YXpocUU4dVB3c0tEVnFZR2JPZGthLWxz&amp;sign=37fd815b26f9f8de6ff8eaaca3d52530&amp;keyno=0&amp;b64e=2&amp;ref=orjY4mGPRjk5boDnW0uvlrrd71vZw9kpjly_ySFdX80,&amp;l10n=ru&amp;cts=1562227056635" TargetMode="External"/><Relationship Id="rId37" Type="http://schemas.openxmlformats.org/officeDocument/2006/relationships/hyperlink" Target="garantf1://27012151.122" TargetMode="External"/><Relationship Id="rId38" Type="http://schemas.openxmlformats.org/officeDocument/2006/relationships/hyperlink" Target="garantf1://27012151.147" TargetMode="External"/><Relationship Id="rId39" Type="http://schemas.openxmlformats.org/officeDocument/2006/relationships/hyperlink" Target="garantf1://27012151.315" TargetMode="External"/><Relationship Id="rId40" Type="http://schemas.openxmlformats.org/officeDocument/2006/relationships/hyperlink" Target="garantf1://27012151.1061" TargetMode="External"/><Relationship Id="rId41" Type="http://schemas.openxmlformats.org/officeDocument/2006/relationships/hyperlink" Target="garantf1://27037166.2504" TargetMode="External"/><Relationship Id="rId42" Type="http://schemas.openxmlformats.org/officeDocument/2006/relationships/hyperlink" Target="garantf1://12087691.0" TargetMode="External"/><Relationship Id="rId43" Type="http://schemas.openxmlformats.org/officeDocument/2006/relationships/hyperlink" Target="garantf1://27012151.122" TargetMode="External"/><Relationship Id="rId44" Type="http://schemas.openxmlformats.org/officeDocument/2006/relationships/hyperlink" Target="garantf1://27037166.25071" TargetMode="External"/><Relationship Id="rId45" Type="http://schemas.openxmlformats.org/officeDocument/2006/relationships/hyperlink" Target="garantf1://27012151.147" TargetMode="External"/><Relationship Id="rId46" Type="http://schemas.openxmlformats.org/officeDocument/2006/relationships/hyperlink" Target="garantf1://27012151.315" TargetMode="External"/><Relationship Id="rId47" Type="http://schemas.openxmlformats.org/officeDocument/2006/relationships/hyperlink" Target="garantf1://27037166.2027" TargetMode="External"/><Relationship Id="rId48" Type="http://schemas.openxmlformats.org/officeDocument/2006/relationships/hyperlink" Target="garantf1://27012151.122" TargetMode="External"/><Relationship Id="rId49" Type="http://schemas.openxmlformats.org/officeDocument/2006/relationships/hyperlink" Target="garantf1://27012151.147" TargetMode="External"/><Relationship Id="rId50" Type="http://schemas.openxmlformats.org/officeDocument/2006/relationships/hyperlink" Target="garantf1://27012151.315" TargetMode="External"/><Relationship Id="rId51" Type="http://schemas.openxmlformats.org/officeDocument/2006/relationships/hyperlink" Target="garantf1://27037166.2504" TargetMode="External"/><Relationship Id="rId52" Type="http://schemas.openxmlformats.org/officeDocument/2006/relationships/hyperlink" Target="garantf1://12084522.21" TargetMode="External"/><Relationship Id="rId53" Type="http://schemas.openxmlformats.org/officeDocument/2006/relationships/hyperlink" Target="garantf1://12084522.5" TargetMode="External"/><Relationship Id="rId54" Type="http://schemas.openxmlformats.org/officeDocument/2006/relationships/hyperlink" Target="garantf1://27012151.147" TargetMode="External"/><Relationship Id="rId55" Type="http://schemas.openxmlformats.org/officeDocument/2006/relationships/hyperlink" Target="garantf1://27012151.315" TargetMode="External"/><Relationship Id="rId56" Type="http://schemas.openxmlformats.org/officeDocument/2006/relationships/hyperlink" Target="garantf1://12077515.0" TargetMode="External"/><Relationship Id="rId57" Type="http://schemas.openxmlformats.org/officeDocument/2006/relationships/hyperlink" Target="garantf1://70116748.0" TargetMode="External"/><Relationship Id="rId58" Type="http://schemas.openxmlformats.org/officeDocument/2006/relationships/hyperlink" Target="garantf1://70162414.0" TargetMode="External"/><Relationship Id="rId59" Type="http://schemas.openxmlformats.org/officeDocument/2006/relationships/hyperlink" Target="garantf1://27033945.0" TargetMode="Externa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19:00Z</dcterms:created>
  <dc:creator>SmileUser</dc:creator>
  <dc:description/>
  <cp:keywords/>
  <dc:language>en-US</dc:language>
  <cp:lastModifiedBy>Admin</cp:lastModifiedBy>
  <cp:lastPrinted>2019-08-20T10:00:00Z</cp:lastPrinted>
  <dcterms:modified xsi:type="dcterms:W3CDTF">2024-01-04T18:19:00Z</dcterms:modified>
  <cp:revision>2</cp:revision>
  <dc:subject/>
  <dc:title>ПОСТАНОВЛЕНИЕ</dc:title>
</cp:coreProperties>
</file>