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преля  2022 г.</w:t>
        <w:tab/>
        <w:t xml:space="preserve">                 </w:t>
        <w:tab/>
        <w:tab/>
        <w:t>г.Нефтекумск</w:t>
        <w:tab/>
        <w:tab/>
        <w:t xml:space="preserve">     № 675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ефтекумского городского округа Ставропольского края от 18 июля 2018 г. № 1187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Осуществление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труда и социальной защиты населения Ставропольского края от 03 марта 2022 г. № 95 «О внесении изменений в приказ министерства труда и социальной защиты населения Ставропольского края от 23 марта 2015 г. № 94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постановлени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от 18 июля 2018 г. № 1187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Осуществление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. № 606 «О мерах по реализации демографической политики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, внесенными от 06 декабря 2018 г. № 2000, от 17 апреля 2020 г. № 468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</w:t>
        <w:tab/>
        <w:tab/>
        <w:tab/>
        <w:tab/>
        <w:t xml:space="preserve">           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9 апреля 2022 г. № 675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 постановлени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color w:val="000000"/>
          <w:sz w:val="27"/>
          <w:szCs w:val="27"/>
        </w:rPr>
        <w:t>от 18 июля 2018 г. № 1187</w:t>
      </w:r>
      <w:r>
        <w:rPr>
          <w:rFonts w:cs="Times New Roman" w:ascii="Times New Roman" w:hAnsi="Times New Roman"/>
          <w:bCs/>
          <w:sz w:val="27"/>
          <w:szCs w:val="27"/>
        </w:rPr>
        <w:t xml:space="preserve"> «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sz w:val="27"/>
          <w:szCs w:val="27"/>
        </w:rPr>
        <w:t xml:space="preserve">«Осуществление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1" w:name="sub_101"/>
      <w:bookmarkEnd w:id="1"/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выплаты нуждающимся в поддержке семьям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еамбул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после 31 декабря 2012 года третьего ребенка или последующих детей» заменить словами «третьего ребенка и (или) последующих детей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1. Утвердить прилагаемый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выплаты нуждающимся в поддержке семьям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административном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егламент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" (далее - административный регламент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выплаты нуждающимся в поддержке семьям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2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выплаты нуждающимся в поддержке семьям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(далее соответственно - Административный регламент, государственная услуга, ежемесячная денежная выплата) устанавливает сроки и последовательность административных процедур (действий) управления труда и социальной защиты населения администрации Нефтекумского городского округа Ставропольского края, а также порядок взаимодействия между его структурными подразделениями и должностными лицами, гражданами, указанными в подпункте 1.2 Административного регламента, их уполномоченными представителями, территориальными органами федеральных органов исполнительной власти, органами социальной защиты населения Ставропольского края, субъектов Российской Федерации, органами местного самоуправления муниципальных образований Ставропольского края, учреждениями и организациями в процессе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3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едоставление государственной услуги отдельным категориям заявителей, объединенных общими признаками, законодательством Российской Федерации и Ставропольского края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1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1.3.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Адрес электронной почты органа соцзащиты: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>pensoc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003@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>inbox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>ru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2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Портале» заменить словами «официальном портале се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3.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ом подпункта 1.3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Портале» заменить словами «официальном портале се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4.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4.1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1.3.3. Порядок, форма, место размещения и способы получения справочной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, и в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4.2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«текст Административного регламента (полная версия текста Административного регламента  размещается также в сети «Интернет»  на официальном сайте администрации Нефтекумского городского округа Ставропольского края: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hyperlink r:id="rId23">
        <w:r>
          <w:rPr>
            <w:rStyle w:val="InternetLink"/>
            <w:color w:val="000000"/>
            <w:sz w:val="27"/>
            <w:szCs w:val="27"/>
            <w:u w:val="none"/>
            <w:lang w:val="en-US" w:eastAsia="en-US"/>
          </w:rPr>
          <w:t>angosk</w:t>
        </w:r>
        <w:r>
          <w:rPr>
            <w:rStyle w:val="InternetLink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bCs/>
          <w:sz w:val="27"/>
          <w:szCs w:val="27"/>
          <w:lang w:eastAsia="ru-RU"/>
        </w:rPr>
        <w:t>)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 В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1.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Наименование государственной услуги - осуществление назначения и выплаты ежемесячной денежной выплаты нуждающимся в поддержке семьям в соответствии с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2.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услуга предоставляется органом соцзащиты по месту жительства (месту пребывания)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ами, участвующими в предоставлении государственной услуги,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нсионный фонд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служба занятости на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ая служба судебных пристав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ы местного самоуправления муниципальных образований Ставропольского кра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Министерство внутренних дел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 записи актов гражданского состоя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нд социального страхования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ая налоговая служб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3.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6.1. Для назначения ежемесячной денежной выплаты заявитель представляет в орган соцзащиты по месту жительства (месту пребывания) либо в МФЦ заявление о назначении ежемесячной денежной выплаты (далее - заявление) по форме, указанной в приложении 2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 заявлению прилагаются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) паспорт или иной документ, удостоверяющий личность заявител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) документ (документы), подтверждающий (подтверждающие) факт рождения и регистрации ребенка (детей), выданный (выданные) компетентным органом, и их нотариально удостоверенный перевод на русский язык - при рождении ребенка (детей) на территории иностранного государ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) документы о доходах семьи за 3 последних календарных месяца, предшествующих 4 календарным месяцам перед месяцем подачи заявления (при наличии у них ниже перечисленных видов доходов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денежном довольствии военнослужащих, сотрудников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чреждений и органов уголовно-исполнительной системы Министерства юстиции Российской Федерации, органов по контролю за оборотом наркотических средств и психотропных веществ и таможенных органов Российской Федерации, а также дополнительные выплаты, носящие постоянный характер, и продовольственное обеспечение, установленные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единовременном пособии при увольнении с военной службы, из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чреждений и органов уголовно-исполнительной системы Министерства юстиции Российской Федерации, органов по контролю за оборотом наркотических средств и психотропных веществ и таможенных органов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ежемесячном пожизненном содержании судей, вышедших в отставк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размере стипендии, выплачиваемой обучающимся в профессиональных образовательных организациях, образовательных организациях высшего образования, организациях дополнительного профессионального образования, научных организациях и духовных образовательных организациях, а также ежемесячных компенсационных выплатах обучающимся в период нахождения их в академическом отпуске по медицинским показания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ежемесячном пособии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енной службы супруга, если по заключению учреждения здравоохранения их дети до достижения возраста 18 лет нуждаются в постороннем уход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надбавках и доплатах (кроме носящих единовременный характер) ко всем видам выплат, установленных законодательством Ставропольского края, нормативными правовыми актами органов местного самоуправления муниципальных образований Ставропольского края, организац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б авторском вознаграждении, выплачиваемом штатным работникам редакций газет, журналов и иных средств массовой информ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доходах, получаемых от избирательных комиссий членами избирательных комиссий, осуществляющими свою деятельность в указанных комиссиях не на постоянной основ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доходах, получаемых физическими лицами от избирательных комиссий, а также из избирательных фондов кандидатов в депутаты и избирательных фондов избирательных объединений за выполнение указанными лицами работ, непосредственно связанных с проведением избирательных кампан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доходах от предпринимательской деятельности (включая доходы, полученные в результате деятельности крестьянского (фермерского) хозяйства), в том числе без образования юридического лиц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б алиментах, получаемых по месту работы (службы) плательщика алиментов, либо нотариально удостоверенное соглашение об уплате али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процентах по вклада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 доходах, полученных от реализации плодов и продукции личного подсобного хозяй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) вступившее в законную силу решение суда об установлении факта постоянного проживания на территории Ставропольского края родителей и (или) несовершеннолетних детей на дату рождения в семье третьего или последующего ребенка, родившегося в период с 01 января 2013 года по 31 декабря 2019 года, или на дату рождения в семье третьего и последующего ребенка, родившихся начиная с 01 января 2020 года - в случае отсутствия регистрации по месту жительства или по месту пребывания родителей и несовершеннолетних детей на дату рождения в семье третьего или последующего ребен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) один из документов, подтверждающий родство между ребенком и родителем (в случае перемены фамилии, имени, отчества (при наличии) родителя и (или) ребенка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, подтверждающий факт регистрации брака, выданный компетентным органом, и его нотариально удостоверенный перевод на русский язык - при расторжении брака на территории иностранного государ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, подтверждающий факт расторжения брака, выданный компетентным органом, и его нотариально удостоверенный перевод на русский язык - при регистрации брака на территории иностранного государ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, подтверждающий факт перемены имени, выданный компетентным органом, и его нотариально удостоверенный перевод на русский язык - при перемене имени на территории иностранного государ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, подтверждающий факт установления отцовства, выданный компетентным органом, и его нотариально удостоверенный перевод на русский язык - при установлении отцовства на территории иностранного государ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6) один из документов, подтверждающий право отца на ежемесячную денежную выпла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, подтверждающий факт смерти матери детей, выданный компетентным органом, и его нотариально удостоверенный перевод на русский язык - при регистрации смерти матери детей на территории иностранного государ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шение суда о признании матери детей безвестно отсутствующей или умерш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) документ, подтверждающий согласие на обработку персональных данных, содержащихся в заявлении и прилагаемых к нему документах, в порядке, установленном Федеральным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"О персональных данных", для лиц, не являющихся заявителем, в случае, если для назначения и выплаты ежемесячной денежной выплаты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территориальным органом федерального органа исполнительной власти в сфере внутренних де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тсутствии у заявителя документов (сведений), подтверждающих факт постоянного проживания на территории Ставропольского края родителей (одного из родителей) и (или) несовершеннолетних детей на дату рождения в семье третьего ребенка и (или) последующих детей, выданных территориальным органом федерального органа исполнительной власти в сфере внутренних дел, либо вступившего в законную силу решения суда об установлении данного факта, заявитель вправе представить следующие документы, на основании которых устанавливается факт постоянного проживания на территории Ставропольского края заявителя, другого родителя и (или) ребенка (детей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рудовая книжка заявителя и (или) другого родителя или копия трудовой книжки на бумажном носителе, заверенная кадровой службой по месту работы (службы), содержащая сведения о трудовой деятельности заявителя и (или) другого родителя на территории Ставропольского края на дату рождения в семье третьего и (или) последующего ребен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сведения о трудовой деятельности заявителя и (или) другого родителя, оформленные  в соответствии со  </w:t>
      </w:r>
      <w:hyperlink r:id="rId30"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статьей  66</w:t>
        </w:r>
      </w:hyperlink>
      <w:r>
        <w:rPr>
          <w:rFonts w:cs="Times New Roman" w:ascii="Times New Roman" w:hAnsi="Times New Roman"/>
          <w:bCs/>
          <w:sz w:val="27"/>
          <w:szCs w:val="27"/>
          <w:lang w:eastAsia="ru-RU"/>
        </w:rPr>
        <w:t>.1 Трудового кодекса Российской Федерации,  подтверждающие  трудовую деятельность заявителя и (или) другого родителя  на  территории  Ставропольского  края  на  дату  рождения в семье третьего и (или) последующего ребен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 доходах от предпринимательской деятельности (включая доходы, полученные в результате деятельности крестьянского (фермерского) хозяйства), в том числе без образования юридического лица, подтверждающие осуществление заявителем и (или) другим родителем предпринимательской деятельности на территории Ставропольского края на дату рождения в семье третьего и (или) последующего ребен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профессиональной образовательной организации или образовательной организации высшего образования, расположенной на территории Ставропольского края, об обучении в данной образовательной организации по очной форме обучения заявителя и (или) другого родителя и (или) ребенка (детей) на дату рождения в семье третьего и (или) последующего ребен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бщеобразовательной организации, расположенной на территории Ставропольского края и реализующей основные образовательные программы, о факте обучения в данной общеобразовательной организации ребенка и (или) детей на дату рождения в семье третьего и (или) последующего ребен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образовательной организации, расположенной на территории Ставропольского края и реализующей образовательные программы дошкольного образования, о факте посещения ребенком и (или) детьми данной образовательной организации на дату рождения в семье третьего и (или) последующего ребен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а медицинской организации (ее структурного подразделения) государственной системы здравоохранения Ставропольского края о прикреплении к медицинской организации по территориальному принципу для получения медицинской помощи в рамках обязательного медицинского страхования заявителя, и (или) другого родителя, и (или) ребенка (детей) на дату рождения в семье третьего и (или) последующего ребен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ид на жительство с отметкой о регистрации иностранного гражданина по месту жительства на территории Ставропольского края по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установленной приказом Министерства внутренних дел Российской Федерации от 10 декабря 2020 г. N 856 "Об утверждении Административного регламента Министерства внутренних дел Российской Федерации по предоставлению государственной услуги по осуществлению миграционного учета иностранных граждан и лиц без гражданства в Российской Федерации, форм заявления иностранного гражданина или лица без гражданства о регистрации по месту жительства, заявления о снятии иностранного гражданина или лица без гражданства с регистрации по месту жительства, уведомления о прибытии иностранного гражданина или лица без гражданства в место пребывания, отметок о регистрации (снятии с регистрации) иностранного гражданина или лица без гражданства по месту жительства, отметок о подтверждении выполнения принимающей стороной и иностранным гражданином или лицом без гражданства действий, необходимых для его постановки на учет по месту пребывания, проставляемых, в том числе, многофункциональным центром предоставления государственных и муниципальных услуг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заявление подается законным представителем или доверенным лицом заявителя (далее - доверенное лицо), представляется документ, подтверждающий его полномочия, а также паспорт или иной документ, удостоверяющий его личность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4.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2" w:name="Par88"/>
      <w:bookmarkEnd w:id="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 МФЦ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я и документов в полном объеме и правильно оформленных, в том числе в электронной форме, следующие документы (сведения)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) сведения из Единого государственного реестра записи актов гражданского состояния о рождении ребенка (на каждого из детей), о заключении (расторжении) брака заявителя, перемене имени, об установлении отцовства, смерти матери де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) сведения из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, подтверждающи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надлежность к гражданству Российской Федерации заявителя и несовершеннолетних де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личие либо отсутствие регистрации по месту жительства (пребывания) на территории Ставропольского края у заявителя, другого родителя и де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) сведения из Единой государственной информационной системы социального обеспеч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лишении (ограничении, восстановлении) родительских пра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уммах пенсии (кроме надбавок, установленных к пенсии по уходу за пенсионером), компенсационных выплат и ежемесячных доплат к пенсия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ежемесячных суммах, выплачиваемых в возмещение вреда, причиненного жизни и здоровью при исполнении трудовых и служебных обязанностей, за исключением дополнительных расходов на медицинскую, социальную и профессиональную реабилитацию в соответствии с назначением учреждения медико-социальной экспертиз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уммах, равных стоимости питания, кроме лечебно-профилактического питания, выдаваемого (оплачиваемого) в соответствии с законодательством Российской Федерации, и питания детей в общеобразовательных организация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уммах денежных выплат, установленных отдельным категориям граждан в качестве меры социальной поддержки в соответствии с законодательством Российской Федерации, законодательством Ставропольского края, а также нормативными правовыми актами органов местного самоуправления муниципальных округов, городских округов Ставропольского края, за исключением предоставляемых единовременн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уммах ежемесячного пособия на ребенка военнослужащего, проходящего военную службу по призыв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) сведения в государственной службе занятости населения о пособии по безработиц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) сведения в Фонде социального страхования Российской Федера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пособии по временной нетрудоспособности, а также пособии по беременности и рода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ежемесячном пособии на период отпуска по уходу за ребенком до достижения им возраста 1,5 лет и ежемесячных компенсационных выплатах гражданам, состоящим в трудовых отношениях на условиях найма и находящимся в отпуске по уходу за ребенком до достижения им 3-летнего возрас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6) сведения в Федеральной налоговой служб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уммах, начисленных по тарифным ставкам, должностным окладам, сдельным расценкам или исходя из выручки от реализации продукции (выполнения работ и оказания услуг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о всех видах доплат и надбавок к тарифным ставкам и должностным окладам, установленных законодательством Российской Федерации, в том числе за работу на тяжелых работах, на работах с вредными условиями труда и на работах в местностях с тяжелыми климатическими условиями, в ночное время, занятым на подземных работах, за квалификацию, классный чин, квалификационный разряд, дипломатический ранг, особые условия государственной службы, совмещение профессий и выполнение обязанностей временно отсутствующих работников, со сведениями, составляющими государственную тайну, ученую степень и ученое звание, выслугу лет и стаж рабо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премиях и вознаграждениях, предусмотренных системой оплаты труд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уммах, начисленных за сверхурочную работу, работу в выходные и праздничные дн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заработной плате, сохраняемой на время отпуска, а также денежной компенсации за неиспользованный отпуск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редней заработной плате, сохраняемой на время выполнения государственных и общественных обязанностей и в других случаях, предусмотренных законодательством о труд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выходном пособии, выплачиваемом при увольнении, а также компенсации при выходе в отставк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заработной плате, сохраняемой на период трудоустройства после увольнения в связи с ликвидацией организации, осуществлением мероприятий по сокращению численности или штата работник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дополнительных выплатах, установленных работодателем сверх сумм, начисленных в соответствии с законодательством Российской Федерации и законодательством Ставропольского кра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комиссионном вознаграждении штатным страховым агентам и штатным брокера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 оплате работ по договорам, заключаемым в соответствии с граждански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доходах физических лиц, осуществляющих старательскую деятельность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доходах по акциям и других доходах от участия в управлении собственностью организации (дивиденды, выплаты по долевым паям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доходах от сдачи в аренду (наем) недвижимого имущества, принадлежащего на праве собственности семье или отдельным ее члена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7) сведения в Федеральной службе судебных приставов о средствах, перечисленных взыскателю со счета по учету средств, поступающих во временное распоряжение отдела судебных приставов, по исполнительному производству о взыскании али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8) сведения органа соцзащиты по прежнему месту жительства (месту пребывания) заявителя, о неполучении ежемесячной денежной выплаты либо прекращении ее выплаты (при перемене места жительства заявителя на территории Ставропольского края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9) сведения органа социальной защиты субъекта Российской Федерации о неполучении ежемесячной денежной выплаты по прежнему месту жительства (месту пребывания) заявителя и (или) другого родителя, а в случае получения - о прекращении ее выплаты (при перемене места жительства (места пребывания) заявителя и (или) другого родителя за пределами территории Ставропольского края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невозможности подтверждения сведений о доходах семьи соответствующими документами, размер доходов семьи (или их отсутствие) указывается заявителем в заявле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итель (доверенное лицо) вправе представить документы, подтверждающие сведения, предусмотренные </w:t>
      </w:r>
      <w:hyperlink w:anchor="Par8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ом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настоящего Административного регламента, по собственной инициативе самостоятельн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рещается требовать от заявител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6 статьи 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ом 7.2 части 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5.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одпункта 2.8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6. В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9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6.1.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тсутствие гражданства Российской Федерации у заявителя и несовершеннолетних де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подтверждение факта постоянного проживания на территории Ставропольского края родителей и несовершеннолетних детей на дату рождения в семье третьего или последующего ребенка, родившегося в период с 01 января 2013 года по 31 декабря 2019 года, или на дату рождения в семье третьего и последующего ребенка, родившихся начиная с 01 января 2020 года, и (или) на дату обращения за ежемесячной денежной выплатой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6.2.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ес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установление в ходе проведенной проверки факта представления заявителем недостоверных сведений о составе семьи и (или) ее дохода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е за назначением ежемесячной денежной выплаты после достижения третьим и (или) последующим ребенком, с рождением которого (которых) возникло право на ежемесячную денежную выплату, возраста трех ле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лишение (ограничение) родительских прав в отношении несовершеннолетних де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бывание несовершеннолетнего ребенка (детей), с рождением которого (которых) возникло право на ежемесячную денежную выплату, под опекой (попечительством), на полном государственном обеспечении (за исключением пребывания несовершеннолетнего ребенка (детей) на полном государственном обеспечении по медицинским показаниям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становление факта получения в уполномоченном органе либо в органе социальной защиты субъекта Российской Федерации ежемесячной денежной выплаты на того же ребенка (детей), в отношении которого (которых) заявителем подано заявление и документы о назначении и выплате ежемесячной денежной выплаты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7.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1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Заявление регистрируется должностным лицом органа соцзащиты посредством внесения соответствующей записи в журнал регистрации заявлений о назначении ежемесячной денежной выплаты нуждающимся в поддержке семьям в соответствии с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(далее - журнал регистрации заявлений)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 в течение 15 минут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8. В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8.1.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с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8.2.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и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Помещения должны соответствовать санитарно-эпидемиологическим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нормативам, утвержденным постановлением Главного государственного санитарного врача Российской Федерации от 02 декабря 2020 г. № 40 «Об утверждении санитарных правил СП 2.2.3670-20 "Санитарно-эпидемиологические требования к условиям труда»,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9.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10.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17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2. Предоставление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 Заявление и документы, представленные в форме электронного документа, должны быть представлены в формате *.rtf, *.doc, *.odt, *.jpg, *.pdf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5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5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11. В 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11.1. В </w:t>
      </w:r>
      <w:hyperlink r:id="rId5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11.2. 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ись на прием в МФЦ осуществляется следующими способам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ети «Интернет» на официальном портале сети многофункциональных центров Ставропольского края (www.umfc26.ru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средством регионального портал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12. В </w:t>
      </w:r>
      <w:hyperlink r:id="rId5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 подпункта 2.17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13. </w:t>
      </w:r>
      <w:hyperlink r:id="rId5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5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 статьи 7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 В </w:t>
      </w:r>
      <w:hyperlink r:id="rId6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1. В </w:t>
      </w:r>
      <w:hyperlink r:id="rId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осьмом пункта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порядок исправления» заменить словом «исправлени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2. В </w:t>
      </w:r>
      <w:hyperlink r:id="rId6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3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2.1. В </w:t>
      </w:r>
      <w:hyperlink r:id="rId6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) </w:t>
      </w:r>
      <w:hyperlink r:id="rId6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6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одержание административной процедуры, осуществляемой в органе соцзащиты, включает в себ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у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о ходе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одержание административной процедуры, осуществляемой в МФЦ, включает в себ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порядке предоставления государствен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у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о ходе предоставления государственной услуги, в том числе предоставляемой по комплексному запросу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) 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е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 фиксации результата выполнения административной процедур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гистрация должностным лицом МФЦ, ответственным за консультирование заявителя, факта обращения в ГИС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4.6.2.2. В </w:t>
      </w:r>
      <w:hyperlink r:id="rId67"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подпункте 3.2.1</w:t>
        </w:r>
      </w:hyperlink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>1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) </w:t>
      </w:r>
      <w:hyperlink r:id="rId6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ос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) </w:t>
      </w:r>
      <w:hyperlink r:id="rId6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е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особ фиксации результата выполнения административной процедуры органом соцзащит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3) </w:t>
      </w:r>
      <w:hyperlink r:id="rId70"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дополнить</w:t>
        </w:r>
      </w:hyperlink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подпунктом 3.2.1</w:t>
      </w:r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>1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.2 следующего содержания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«3.2.1</w:t>
      </w:r>
      <w:r>
        <w:rPr>
          <w:bCs/>
          <w:sz w:val="27"/>
          <w:szCs w:val="27"/>
          <w:vertAlign w:val="superscript"/>
          <w:lang w:eastAsia="ru-RU"/>
        </w:rPr>
        <w:t>1</w:t>
      </w:r>
      <w:r>
        <w:rPr>
          <w:bCs/>
          <w:sz w:val="27"/>
          <w:szCs w:val="27"/>
          <w:lang w:eastAsia="ru-RU"/>
        </w:rPr>
        <w:t xml:space="preserve"> .2.   Особенности   выполнения  административной  процедуры  при предоставлении государственной услуги посредством комплексного запрос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2.3. В </w:t>
      </w:r>
      <w:hyperlink r:id="rId7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) </w:t>
      </w:r>
      <w:hyperlink r:id="rId7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) </w:t>
      </w:r>
      <w:hyperlink r:id="rId7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и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 фиксации результата выполнения административной процедуры - регистрация ответа, полученного в порядке межведомственного (ведомственного) информационного взаимодействия, в журнале регистрации входящих документов или в ГИС МФЦ и его приобщение к документам для предоставления государственной услуги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) </w:t>
      </w:r>
      <w:hyperlink r:id="rId7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максимальный срок выполнения административной процедуры - 7 рабочих дне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2.4. В </w:t>
      </w:r>
      <w:hyperlink r:id="rId7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) </w:t>
      </w:r>
      <w:hyperlink r:id="rId7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включает в себя» дополнить словами «принятие руководителем органа соцзащиты решения о проведении дополнительной проверки сведений, содержащихся в представленных заявителем документах,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) после абзаца третьего </w:t>
      </w:r>
      <w:hyperlink r:id="rId7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максимальный срок принятия руководителем органа соцзащиты решения о проведении дополнительной проверки сведений, содержащихся в представленных заявителем документах и направления уведомления о проведении дополнительной проверки сведений, содержащихся в представленных заявителем документах, не должен превышать 10 рабочих дней после обращения заявителя в орган соцзащиты либо МФЦ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) </w:t>
      </w:r>
      <w:hyperlink r:id="rId7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максимальный срок выполнения административной процедуры составляет 25 дней после обращения заявителя в орган соцзащиты либо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2.5. В </w:t>
      </w: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тринадцатом подпункта 3.2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может быть направлено» заменить словом «направляетс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2.6. В </w:t>
      </w:r>
      <w:hyperlink r:id="rId8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х треть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8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м подпункта 3.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федерального государственного унитарного предприятия» заменить словами «акционерного общества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2.7. В </w:t>
      </w:r>
      <w:hyperlink r:id="rId8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 подпункта 3.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порядок исправления» заменить словом «исправлени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.6.3. Пункт 3.3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й они обратились, не предусмотрены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7. </w:t>
      </w:r>
      <w:hyperlink r:id="rId8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4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назначению и выплате ежемесячной денежной выплаты нуждающимся в поддержке семьям в соответствии с </w:t>
      </w:r>
      <w:hyperlink r:id="rId8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(далее -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8. </w:t>
      </w:r>
      <w:hyperlink r:id="rId8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5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5.4. Информация, указанная в данном разделе, размещается на едином портале, региональном портале, а также размещается и поддерживается в актуальном состоянии в региональном реестр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МФЦ, организаций, указанных в </w:t>
      </w:r>
      <w:hyperlink r:id="rId8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ый </w:t>
      </w:r>
      <w:hyperlink r:id="rId8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8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8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9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9. В </w:t>
      </w:r>
      <w:hyperlink r:id="rId9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9.1. </w:t>
      </w:r>
      <w:hyperlink r:id="rId9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умерационный 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1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ения управлением труда и социаль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защиты населения администрации Нефтекумского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городского округа Ставропольского края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осударственной услуги "Осуществление назначени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выплаты ежемесячной денежной выплаты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нуждающимся в поддержке семья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о реализации Указа Президента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Российской Федерации от 7 мая 2012 года № 606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О мерах по реализации демографической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олитики Российской Федерации»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9.2. В </w:t>
      </w:r>
      <w:hyperlink r:id="rId9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блок-схе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назначения и выплаты ежемесячной денежной выплаты слова ФГУП «Почта России» заменить словами «АО «Почта России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0. </w:t>
      </w:r>
      <w:hyperlink r:id="rId9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2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 управлением  труда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Нефтекумского городского округ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«Осуществление назначения и выплаты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ежемесячной денежной выплаты нуждающимся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поддержке семьям 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 по реализ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Указа Президента Российской Федер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7 мая 2012 г. № 606 «О мерах по реализ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емографической политики Российской Федерации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именование органа соцзащиты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ЯВЛЕНИЕ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о назначении ежемесячной денежной выплаты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Гр. 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Адрес регистрации 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Адрес фактического проживания 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 телефон 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аспорт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90"/>
        <w:gridCol w:w="2438"/>
        <w:gridCol w:w="2064"/>
        <w:gridCol w:w="2778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Сер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рожд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ом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выдач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Кем выдан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ошу назначить мне ежемесячную денежную выплату на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6066"/>
        <w:gridCol w:w="229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Фамилия, имя, отчество (при наличии) ребенка (дете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Число, месяц, год рож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назначения ежемесячной денежной выплаты представляю следующие документы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tbl>
      <w:tblPr>
        <w:tblW w:w="90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6"/>
        <w:gridCol w:w="148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аименование докумен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Количество экземпляр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Паспорт или иной документ, удостоверяющий личность заявите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кумент, подтверждающий факт рождения и регистрации ребенка, выданный компетентным органом, - при рождении ребенка на территории иностранного государ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кументы, подтверждающие доходы семь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полнительно представляю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ляю, что за период с «__» ______ 20__ г. по «__» _______ 20__ г. доходы моей семьи </w:t>
      </w:r>
      <w:hyperlink w:anchor="Par387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7"/>
            <w:szCs w:val="27"/>
            <w:lang w:eastAsia="ru-RU"/>
          </w:rPr>
          <w:t>&lt;*&gt;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состоящей из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376"/>
        <w:gridCol w:w="1584"/>
        <w:gridCol w:w="3231"/>
        <w:gridCol w:w="137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 xml:space="preserve">Фамилия, имя, отчество (при наличии) члена семьи </w:t>
            </w:r>
            <w:hyperlink w:anchor="Par3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7"/>
                  <w:szCs w:val="27"/>
                  <w:lang w:eastAsia="ru-RU"/>
                </w:rPr>
                <w:t>&lt;**&gt;</w:t>
              </w:r>
            </w:hyperlink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Число, месяц, год рожде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Адрес регистрации по месту жительства (по месту пребыва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Степень родств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-------------------------------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" w:name="Par387"/>
      <w:bookmarkEnd w:id="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&lt;*&gt; Указывается период за 3 последних календарных месяца, предшествующих 4 календарным месяцам перед месяцем подачи заявл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" w:name="Par388"/>
      <w:bookmarkEnd w:id="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&lt;**&gt; В составе семьи указывается и сам заявитель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оставил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0"/>
        <w:gridCol w:w="4309"/>
        <w:gridCol w:w="4025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Вид полученного доход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Место работы (получения дохода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ходы, полученные от трудовой деятель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Выплаты социального характера (пенсии, пособия, стипендии и пр.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Иные доходы, в т.ч.: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3.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ходы, полученные от предпринимательской деятель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3.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Полученные алимент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3.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3.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Дополнительные сведения 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равильность сообщаемых сведений подтверждаю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При наступлении обстоятельств, влияющих на право получения ежемесячной денежной выплаты, влекущих приостановление (прекращение) выплаты ежемесячной денежной выплаты, обязуюсь сообщить об этом в месячный срок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При обнаружении переплаты  по  моей  вине или в случае счетной ошибки обязуюсь возместить излишне выплаченные суммы в полном объеме.</w:t>
      </w:r>
    </w:p>
    <w:p>
      <w:pPr>
        <w:pStyle w:val="Heading1"/>
        <w:keepNext w:val="false"/>
        <w:autoSpaceDE w:val="false"/>
        <w:ind w:firstLine="540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7"/>
          <w:szCs w:val="27"/>
          <w:lang w:eastAsia="ru-RU"/>
        </w:rPr>
        <w:t>Прошу перечислять ежемесячную денежную выплату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через почту 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в российскую кредитную организацию 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(наименование организации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Способ получения результата предоставления государственной услуги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 __________ 20__ года                                 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                                                                              </w:t>
      </w:r>
      <w:r>
        <w:rPr>
          <w:bCs/>
          <w:sz w:val="27"/>
          <w:szCs w:val="27"/>
          <w:lang w:eastAsia="ru-RU"/>
        </w:rPr>
        <w:t>подпись заявителя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>Заявление и документы гр. 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                                               </w:t>
      </w:r>
      <w:r>
        <w:rPr>
          <w:bCs/>
          <w:sz w:val="27"/>
          <w:szCs w:val="27"/>
          <w:lang w:eastAsia="ru-RU"/>
        </w:rPr>
        <w:t>(Ф.И.О.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7"/>
          <w:szCs w:val="27"/>
          <w:lang w:eastAsia="ru-RU"/>
        </w:rPr>
        <w:t>приняты _____________ и зарегистрированы № 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</w:t>
      </w:r>
      <w:r>
        <w:rPr>
          <w:bCs/>
          <w:sz w:val="20"/>
          <w:lang w:eastAsia="ru-RU"/>
        </w:rPr>
        <w:t>(дата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</w:t>
      </w:r>
      <w:r>
        <w:rPr>
          <w:bCs/>
          <w:sz w:val="20"/>
          <w:lang w:eastAsia="ru-RU"/>
        </w:rPr>
        <w:t>(фамилия, инициалы и подпись специалиста,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                                                                                                 </w:t>
      </w:r>
      <w:r>
        <w:rPr>
          <w:bCs/>
          <w:sz w:val="20"/>
          <w:lang w:eastAsia="ru-RU"/>
        </w:rPr>
        <w:t>принявшего документы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 _ _ _ _ _ _ _ _ _ _ _ _ _ _ линия отреза  _ _ _ _ _ _ _ _ _ _ _ _ _ _ _ 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Расписка-уведомление о приеме документов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>Заявление и документы гр. 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.И.О.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приняты ______________ и зарегистрированы № 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                  </w:t>
      </w:r>
      <w:r>
        <w:rPr>
          <w:bCs/>
          <w:sz w:val="27"/>
          <w:szCs w:val="27"/>
          <w:lang w:eastAsia="ru-RU"/>
        </w:rPr>
        <w:t>(дата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                                  </w:t>
      </w:r>
      <w:r>
        <w:rPr>
          <w:bCs/>
          <w:sz w:val="27"/>
          <w:szCs w:val="27"/>
          <w:lang w:eastAsia="ru-RU"/>
        </w:rPr>
        <w:t>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нициалы и подпись специалиста, принявшего документы)</w:t>
      </w:r>
    </w:p>
    <w:p>
      <w:pPr>
        <w:pStyle w:val="Normal"/>
        <w:rPr>
          <w:bCs/>
          <w:sz w:val="20"/>
          <w:lang w:eastAsia="ru-RU"/>
        </w:rPr>
      </w:pPr>
      <w:r>
        <w:rPr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Телефон для справок: _______________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 В </w:t>
      </w:r>
      <w:hyperlink r:id="rId9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1. </w:t>
      </w:r>
      <w:hyperlink r:id="rId9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умерационный 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3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 управлением  труд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Нефтекумского городского округ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«Осуществление назначения и выплаты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ежемесячной денежной выплаты нуждающимся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поддержке семьям 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 по реализ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Указа Президента Российской Федер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7 мая 2012 г. № 606 «О мерах по реализ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емографической политики Российской Федерации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2. В </w:t>
      </w:r>
      <w:hyperlink r:id="rId9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гистрации заявлений о назначении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2.1. </w:t>
      </w:r>
      <w:hyperlink r:id="rId9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азва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Журнал регистрации заявлений о назначении ежемесячной денежной выплаты нуждающимся в поддержке семьям в соответствии с </w:t>
      </w:r>
      <w:hyperlink r:id="rId9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2.2. В </w:t>
      </w:r>
      <w:hyperlink r:id="rId10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аблиц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Ф.И.О.» заменить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2. В </w:t>
      </w:r>
      <w:hyperlink r:id="rId10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2.1. </w:t>
      </w:r>
      <w:hyperlink r:id="rId10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умерационный 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4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 управлением  труд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Нефтекумского городского округ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«Осуществление назначения и выплаты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ежемесячной денежной выплаты нуждающимся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поддержке семьям 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 по реализ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Указа Президента Российской Федер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7 мая 2012 г. № 606 «О мерах по реализ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емографической политики Российской Федерации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2.2. В </w:t>
      </w:r>
      <w:hyperlink r:id="rId10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ведомле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2.2.1. Подстрочный </w:t>
      </w:r>
      <w:hyperlink r:id="rId10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бращения к заявителю и данные о специалисте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2.2.2. В </w:t>
      </w:r>
      <w:hyperlink r:id="rId10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после 31 декабря 2012 года третьего ребенка или последующих детей» заменить словами «третьего ребенка и (или) последующих детей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 В </w:t>
      </w:r>
      <w:hyperlink r:id="rId10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1. </w:t>
      </w:r>
      <w:hyperlink r:id="rId10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умерационный 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5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 управлением  труд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Нефтекумского городского округ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«Осуществление назначения и выплаты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ежемесячной денежной выплаты нуждающимся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поддержке семьям 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 по реализ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Указа Президента Российской Федер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7 мая 2012 г. № 606 «О мерах по реализ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емографической политики Российской Федерации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2. В </w:t>
      </w:r>
      <w:hyperlink r:id="rId10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еамбул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ормы решения о проведении дополнительной проверки сведений, содержащихся в представленных заявителем документах, слова «после 31 декабря 2012 года третьего ребенка или последующих детей» заменить словами «третьего ребенка и (или) последующих детей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3. Подстрочный </w:t>
      </w:r>
      <w:hyperlink r:id="rId10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ормы решения о проведении дополнительной проверки сведений, содержащихся в представленных заявителем документах,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 В </w:t>
      </w:r>
      <w:hyperlink r:id="rId1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1. </w:t>
      </w:r>
      <w:hyperlink r:id="rId1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умерационный 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6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 управлением  труд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Нефтекумского городского округ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«Осуществление назначения и выплаты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ежемесячной денежной выплаты нуждающимся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поддержке семьям 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 по реализ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Указа Президента Российской Федер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7 мая 2012 г. № 606 «О мерах по реализ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емографической политики Российской Федерации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2. В </w:t>
      </w:r>
      <w:hyperlink r:id="rId1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ведомления слова «после 31 декабря 2012 года третьего ребенка или последующих детей» заменить словами «третьего ребенка и (или) последующих детей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3. Подстрочный </w:t>
      </w:r>
      <w:hyperlink r:id="rId1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бращения к заявителю и данные о специалисте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5. В </w:t>
      </w:r>
      <w:hyperlink r:id="rId1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5.1. </w:t>
      </w:r>
      <w:hyperlink r:id="rId1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умерационный 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7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 управлением  труд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Нефтекумского городского округ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«Осуществление назначения и выплаты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ежемесячной денежной выплаты нуждающимся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поддержке семьям 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 по реализ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Указа Президента Российской Федер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7 мая 2012 г. № 606 «О мерах по реализ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емографической политики Российской Федерации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4.15.2. В </w:t>
      </w:r>
      <w:hyperlink r:id="rId116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решения о назначении и выплате ежемесячной денежной выплаты слово «Ф.И.О.» заменить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4.16. В </w:t>
      </w:r>
      <w:hyperlink r:id="rId11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приложении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4.16.1. </w:t>
      </w:r>
      <w:hyperlink r:id="rId11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Нумерационный заголовок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8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 управлением  труд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Нефтекумского городского округ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«Осуществление назначения и выплаты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ежемесячной денежной выплаты нуждающимся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поддержке семьям 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 по реализ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Указа Президента Российской Федер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7 мая 2012 г. № 606 «О мерах по реализ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емографической политики Российской Федерации»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6.2. В </w:t>
      </w:r>
      <w:hyperlink r:id="rId1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шения об отказе в назначении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6.2.1. В </w:t>
      </w:r>
      <w:hyperlink r:id="rId1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азвани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, назначаемой в случае рождения в них после 31 декабря 2012 года третьего ребенка или последующих детей до достижения ребенком возраста трех лет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6.2.2. Подстрочный </w:t>
      </w:r>
      <w:hyperlink r:id="rId1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бращения к заявителю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6.2.3. В </w:t>
      </w:r>
      <w:hyperlink r:id="rId1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х треть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1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етвер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, назначаемой в случае рождения в них после 31 декабря 2012 года третьего ребенка или последующих детей до достижения ребенком возраста трех лет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7. В </w:t>
      </w:r>
      <w:hyperlink r:id="rId1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9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7.1. </w:t>
      </w:r>
      <w:hyperlink r:id="rId1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умерационный 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9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 управлением  труд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Нефтекумского городского округ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«Осуществление назначения и выплаты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ежемесячной денежной выплаты нуждающимся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поддержке семьям 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 по реализ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Указа Президента Российской Федер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7 мая 2012 г. № 606 «О мерах по реализ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емографической политики Российской Федерации»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7.2. В </w:t>
      </w:r>
      <w:hyperlink r:id="rId1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ведомле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7.2.1. По </w:t>
      </w:r>
      <w:hyperlink r:id="rId1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у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7.2.2. </w:t>
      </w:r>
      <w:hyperlink r:id="rId1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Сообщаем, что Вам назначена ежемесячная денежная выплата нуждающимся в поддержке семьям в соответствии с </w:t>
      </w:r>
      <w:hyperlink r:id="rId1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: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 В </w:t>
      </w:r>
      <w:hyperlink r:id="rId1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10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1. </w:t>
      </w:r>
      <w:hyperlink r:id="rId1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Нумерационный 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ложение 10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 управлением  труд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Нефтекумского городского округа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«Осуществление назначения и выплаты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ежемесячной денежной выплаты нуждающимся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поддержке семьям в соответствии с постановление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убернатор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 17 августа 2012 г. № 571 «О мерах по реализ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Указа Президента Российской Федер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7 мая 2012 г. № 606 «О мерах по реализаци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емографической политики Российской Федерации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2. В </w:t>
      </w:r>
      <w:hyperlink r:id="rId1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ведомл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2.1. По </w:t>
      </w:r>
      <w:hyperlink r:id="rId1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у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2.2. В </w:t>
      </w:r>
      <w:hyperlink r:id="rId1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х пер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1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втор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после 31 декабря 2012 года третьего ребенка или последующих детей» заменить словами «третьего ребенка и (или) последующих детей».</w:t>
      </w:r>
    </w:p>
    <w:p>
      <w:pPr>
        <w:pStyle w:val="Normal"/>
        <w:ind w:firstLine="540"/>
        <w:jc w:val="center"/>
        <w:rPr/>
      </w:pPr>
      <w:r>
        <w:rPr/>
        <w:t>_______________________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ConsPlusNormal">
    <w:name w:val="ConsPlusNormal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Style23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0D98BBF01A381C3E811C047FAE81780A38184E3780660CEEC272584F430B5CC0E6571C35E1E639ED470387FEBEBDCBEuCp8I" TargetMode="External"/><Relationship Id="rId3" Type="http://schemas.openxmlformats.org/officeDocument/2006/relationships/hyperlink" Target="consultantplus://offline/ref=54B0D98BBF01A381C3E811C047FAE81780A38184E3780660CEEC272584F430B5CC0E6571C35E1E639ED470387FEBEBDCBEuCp8I" TargetMode="External"/><Relationship Id="rId4" Type="http://schemas.openxmlformats.org/officeDocument/2006/relationships/hyperlink" Target="consultantplus://offline/ref=54B0D98BBF01A381C3E811C047FAE81780A38184E3780660CEEC272584F430B5CC0E6571C35E1E639ED470387FEBEBDCBEuCp8I" TargetMode="External"/><Relationship Id="rId5" Type="http://schemas.openxmlformats.org/officeDocument/2006/relationships/hyperlink" Target="consultantplus://offline/ref=BCF188102B7596F51A8DF446E7C64E7BDEDD6AE77F742BA18D24A113EC6E693F3627FEA7CECBF174CF51A979E14058F8CBCF50F3B12C3D415049F6F1L1n4I" TargetMode="External"/><Relationship Id="rId6" Type="http://schemas.openxmlformats.org/officeDocument/2006/relationships/hyperlink" Target="consultantplus://offline/ref=BCF188102B7596F51A8DF446E7C64E7BDEDD6AE77F792BA98A29A113EC6E693F3627FEA7DCCBA978CE56BE7CE1550EA98DL9n8I" TargetMode="External"/><Relationship Id="rId7" Type="http://schemas.openxmlformats.org/officeDocument/2006/relationships/hyperlink" Target="consultantplus://offline/ref=BCF188102B7596F51A8DF446E7C64E7BDEDD6AE77F742BA18D24A113EC6E693F3627FEA7CECBF174CF51A979E64058F8CBCF50F3B12C3D415049F6F1L1n4I" TargetMode="External"/><Relationship Id="rId8" Type="http://schemas.openxmlformats.org/officeDocument/2006/relationships/hyperlink" Target="consultantplus://offline/ref=BCF188102B7596F51A8DF446E7C64E7BDEDD6AE77F742BA18D24A113EC6E693F3627FEA7CECBF174CF51A979E74058F8CBCF50F3B12C3D415049F6F1L1n4I" TargetMode="External"/><Relationship Id="rId9" Type="http://schemas.openxmlformats.org/officeDocument/2006/relationships/hyperlink" Target="consultantplus://offline/ref=BCF188102B7596F51A8DF446E7C64E7BDEDD6AE77F792BA98A29A113EC6E693F3627FEA7DCCBA978CE56BE7CE1550EA98DL9n8I" TargetMode="External"/><Relationship Id="rId10" Type="http://schemas.openxmlformats.org/officeDocument/2006/relationships/hyperlink" Target="consultantplus://offline/ref=BCF188102B7596F51A8DF446E7C64E7BDEDD6AE77F742BA18D24A113EC6E693F3627FEA7CECBF174CF51A979E44058F8CBCF50F3B12C3D415049F6F1L1n4I" TargetMode="External"/><Relationship Id="rId11" Type="http://schemas.openxmlformats.org/officeDocument/2006/relationships/hyperlink" Target="consultantplus://offline/ref=BCF188102B7596F51A8DF446E7C64E7BDEDD6AE77F742BA18D24A113EC6E693F3627FEA7CECBF174CF51A979E44058F8CBCF50F3B12C3D415049F6F1L1n4I" TargetMode="External"/><Relationship Id="rId12" Type="http://schemas.openxmlformats.org/officeDocument/2006/relationships/hyperlink" Target="consultantplus://offline/ref=BCF188102B7596F51A8DF446E7C64E7BDEDD6AE77F792BA98A29A113EC6E693F3627FEA7DCCBA978CE56BE7CE1550EA98DL9n8I" TargetMode="External"/><Relationship Id="rId13" Type="http://schemas.openxmlformats.org/officeDocument/2006/relationships/hyperlink" Target="consultantplus://offline/ref=BCF188102B7596F51A8DF446E7C64E7BDEDD6AE77F742BA18D24A113EC6E693F3627FEA7CECBF174CF51A979E54058F8CBCF50F3B12C3D415049F6F1L1n4I" TargetMode="External"/><Relationship Id="rId14" Type="http://schemas.openxmlformats.org/officeDocument/2006/relationships/hyperlink" Target="consultantplus://offline/ref=BCF188102B7596F51A8DF446E7C64E7BDEDD6AE77F792BA98A29A113EC6E693F3627FEA7DCCBA978CE56BE7CE1550EA98DL9n8I" TargetMode="External"/><Relationship Id="rId15" Type="http://schemas.openxmlformats.org/officeDocument/2006/relationships/hyperlink" Target="consultantplus://offline/ref=BCF188102B7596F51A8DF446E7C64E7BDEDD6AE77F742BA18D24A113EC6E693F3627FEA7CECBF174CF51A67EEA4058F8CBCF50F3B12C3D415049F6F1L1n4I" TargetMode="External"/><Relationship Id="rId16" Type="http://schemas.openxmlformats.org/officeDocument/2006/relationships/hyperlink" Target="consultantplus://offline/ref=BCF188102B7596F51A8DF446E7C64E7BDEDD6AE77F742BA18D24A113EC6E693F3627FEA7CECBF174CF51A67FE24058F8CBCF50F3B12C3D415049F6F1L1n4I" TargetMode="External"/><Relationship Id="rId17" Type="http://schemas.openxmlformats.org/officeDocument/2006/relationships/hyperlink" Target="consultantplus://offline/ref=BCF188102B7596F51A8DF446E7C64E7BDEDD6AE77F742BA18D24A113EC6E693F3627FEA7CECBF174CF51A67FE04058F8CBCF50F3B12C3D415049F6F1L1n4I" TargetMode="External"/><Relationship Id="rId18" Type="http://schemas.openxmlformats.org/officeDocument/2006/relationships/hyperlink" Target="consultantplus://offline/ref=BCF188102B7596F51A8DF446E7C64E7BDEDD6AE77F742BA18D24A113EC6E693F3627FEA7CECBF174CF51A67FE54058F8CBCF50F3B12C3D415049F6F1L1n4I" TargetMode="External"/><Relationship Id="rId19" Type="http://schemas.openxmlformats.org/officeDocument/2006/relationships/hyperlink" Target="consultantplus://offline/ref=BCF188102B7596F51A8DF446E7C64E7BDEDD6AE77F742BA18D24A113EC6E693F3627FEA7CECBF174CF51A678E14058F8CBCF50F3B12C3D415049F6F1L1n4I" TargetMode="External"/><Relationship Id="rId20" Type="http://schemas.openxmlformats.org/officeDocument/2006/relationships/hyperlink" Target="consultantplus://offline/ref=BCF188102B7596F51A8DF446E7C64E7BDEDD6AE77F742BA18D24A113EC6E693F3627FEA7CECBF174CF51A678E54058F8CBCF50F3B12C3D415049F6F1L1n4I" TargetMode="External"/><Relationship Id="rId21" Type="http://schemas.openxmlformats.org/officeDocument/2006/relationships/hyperlink" Target="consultantplus://offline/ref=BCF188102B7596F51A8DF446E7C64E7BDEDD6AE77F742BA18D24A113EC6E693F3627FEA7CECBF174CF51A678E54058F8CBCF50F3B12C3D415049F6F1L1n4I" TargetMode="External"/><Relationship Id="rId22" Type="http://schemas.openxmlformats.org/officeDocument/2006/relationships/hyperlink" Target="consultantplus://offline/ref=BCF188102B7596F51A8DF446E7C64E7BDEDD6AE77F742BA18D24A113EC6E693F3627FEA7CECBF174CF51A979EA4058F8CBCF50F3B12C3D415049F6F1L1n4I" TargetMode="External"/><Relationship Id="rId23" Type="http://schemas.openxmlformats.org/officeDocument/2006/relationships/hyperlink" Target="mailto:anmr@neftekumsk.ru" TargetMode="External"/><Relationship Id="rId24" Type="http://schemas.openxmlformats.org/officeDocument/2006/relationships/hyperlink" Target="consultantplus://offline/ref=BCF188102B7596F51A8DF446E7C64E7BDEDD6AE77F742BA18D24A113EC6E693F3627FEA7CECBF174CF51A07FE74058F8CBCF50F3B12C3D415049F6F1L1n4I" TargetMode="External"/><Relationship Id="rId25" Type="http://schemas.openxmlformats.org/officeDocument/2006/relationships/hyperlink" Target="consultantplus://offline/ref=BCF188102B7596F51A8DF446E7C64E7BDEDD6AE77F742BA18D24A113EC6E693F3627FEA7CECBF174CF51A07FE44058F8CBCF50F3B12C3D415049F6F1L1n4I" TargetMode="External"/><Relationship Id="rId26" Type="http://schemas.openxmlformats.org/officeDocument/2006/relationships/hyperlink" Target="consultantplus://offline/ref=BCF188102B7596F51A8DF446E7C64E7BDEDD6AE77F792BA98A29A113EC6E693F3627FEA7DCCBA978CE56BE7CE1550EA98DL9n8I" TargetMode="External"/><Relationship Id="rId27" Type="http://schemas.openxmlformats.org/officeDocument/2006/relationships/hyperlink" Target="consultantplus://offline/ref=BCF188102B7596F51A8DF446E7C64E7BDEDD6AE77F742BA18D24A113EC6E693F3627FEA7CECBF174CF51A67AE24058F8CBCF50F3B12C3D415049F6F1L1n4I" TargetMode="External"/><Relationship Id="rId28" Type="http://schemas.openxmlformats.org/officeDocument/2006/relationships/hyperlink" Target="consultantplus://offline/ref=BCF188102B7596F51A8DF446E7C64E7BDEDD6AE77F742BA18D24A113EC6E693F3627FEA7CECBF174CF51A17CEB4058F8CBCF50F3B12C3D415049F6F1L1n4I" TargetMode="External"/><Relationship Id="rId29" Type="http://schemas.openxmlformats.org/officeDocument/2006/relationships/hyperlink" Target="consultantplus://offline/ref=BCF188102B7596F51A8DF450E4AA1071DADE3DEB777226FED778A744B33E6F6A6467A0FE8C88E275CC4FA27CE0L4n9I" TargetMode="External"/><Relationship Id="rId30" Type="http://schemas.openxmlformats.org/officeDocument/2006/relationships/hyperlink" Target="consultantplus://offline/ref=BCF188102B7596F51A8DF450E4AA1071DADE3DEB767326FED778A744B33E6F6A7667F8F18E89FC7E9B00E429EF4A0BB78F9943F0B630L3nFI" TargetMode="External"/><Relationship Id="rId31" Type="http://schemas.openxmlformats.org/officeDocument/2006/relationships/hyperlink" Target="consultantplus://offline/ref=BCF188102B7596F51A8DF450E4AA1071DAD132E2797026FED778A744B33E6F6A7667F8F28D8EFC7DC95AF42DA61E01A888845DF1A8303D40L4nCI" TargetMode="External"/><Relationship Id="rId32" Type="http://schemas.openxmlformats.org/officeDocument/2006/relationships/hyperlink" Target="consultantplus://offline/ref=BCF188102B7596F51A8DF446E7C64E7BDEDD6AE77F742BA18D24A113EC6E693F3627FEA7CECBF174CF51A778EB4058F8CBCF50F3B12C3D415049F6F1L1n4I" TargetMode="External"/><Relationship Id="rId33" Type="http://schemas.openxmlformats.org/officeDocument/2006/relationships/hyperlink" Target="consultantplus://offline/ref=BCF188102B7596F51A8DF450E4AA1071DADE3CED7E7926FED778A744B33E6F6A7667F8F78E84A8248B04AD7DE5550CAA91985DF0LBn4I" TargetMode="External"/><Relationship Id="rId34" Type="http://schemas.openxmlformats.org/officeDocument/2006/relationships/hyperlink" Target="consultantplus://offline/ref=BCF188102B7596F51A8DF450E4AA1071DADE3CED7E7926FED778A744B33E6F6A7667F8F28D8FFF70CD5AF42DA61E01A888845DF1A8303D40L4nCI" TargetMode="External"/><Relationship Id="rId35" Type="http://schemas.openxmlformats.org/officeDocument/2006/relationships/hyperlink" Target="consultantplus://offline/ref=BCF188102B7596F51A8DF450E4AA1071DADE3CED7E7926FED778A744B33E6F6A7667F8F28D8FFF70CD5AF42DA61E01A888845DF1A8303D40L4nCI" TargetMode="External"/><Relationship Id="rId36" Type="http://schemas.openxmlformats.org/officeDocument/2006/relationships/hyperlink" Target="consultantplus://offline/ref=BCF188102B7596F51A8DF450E4AA1071DADE3CED7E7926FED778A744B33E6F6A7667F8F08886F7219E15F571E34C12A98C845FF2B4L3n0I" TargetMode="External"/><Relationship Id="rId37" Type="http://schemas.openxmlformats.org/officeDocument/2006/relationships/hyperlink" Target="consultantplus://offline/ref=BCF188102B7596F51A8DF446E7C64E7BDEDD6AE77F742BA18D24A113EC6E693F3627FEA7CECBF174CF51A779EA4058F8CBCF50F3B12C3D415049F6F1L1n4I" TargetMode="External"/><Relationship Id="rId38" Type="http://schemas.openxmlformats.org/officeDocument/2006/relationships/hyperlink" Target="consultantplus://offline/ref=BCF188102B7596F51A8DF446E7C64E7BDEDD6AE77F742BA18D24A113EC6E693F3627FEA7CECBF174CF51A17BEA4058F8CBCF50F3B12C3D415049F6F1L1n4I" TargetMode="External"/><Relationship Id="rId39" Type="http://schemas.openxmlformats.org/officeDocument/2006/relationships/hyperlink" Target="consultantplus://offline/ref=BCF188102B7596F51A8DF446E7C64E7BDEDD6AE77F742BA18D24A113EC6E693F3627FEA7CECBF174CF51A17BEB4058F8CBCF50F3B12C3D415049F6F1L1n4I" TargetMode="External"/><Relationship Id="rId40" Type="http://schemas.openxmlformats.org/officeDocument/2006/relationships/hyperlink" Target="consultantplus://offline/ref=BCF188102B7596F51A8DF446E7C64E7BDEDD6AE77F742BA18D24A113EC6E693F3627FEA7CECBF174CF51A974E34058F8CBCF50F3B12C3D415049F6F1L1n4I" TargetMode="External"/><Relationship Id="rId41" Type="http://schemas.openxmlformats.org/officeDocument/2006/relationships/hyperlink" Target="consultantplus://offline/ref=BCF188102B7596F51A8DF446E7C64E7BDEDD6AE77F742BA18D24A113EC6E693F3627FEA7CECBF174CF51A974E04058F8CBCF50F3B12C3D415049F6F1L1n4I" TargetMode="External"/><Relationship Id="rId42" Type="http://schemas.openxmlformats.org/officeDocument/2006/relationships/hyperlink" Target="consultantplus://offline/ref=BCF188102B7596F51A8DF446E7C64E7BDEDD6AE77F742BA18D24A113EC6E693F3627FEA7CECBF174CF51A77AE44058F8CBCF50F3B12C3D415049F6F1L1n4I" TargetMode="External"/><Relationship Id="rId43" Type="http://schemas.openxmlformats.org/officeDocument/2006/relationships/hyperlink" Target="consultantplus://offline/ref=BCF188102B7596F51A8DF446E7C64E7BDEDD6AE77F742BA18D24A113EC6E693F3627FEA7CECBF174CF51A175EA4058F8CBCF50F3B12C3D415049F6F1L1n4I" TargetMode="External"/><Relationship Id="rId44" Type="http://schemas.openxmlformats.org/officeDocument/2006/relationships/hyperlink" Target="consultantplus://offline/ref=BCF188102B7596F51A8DF446E7C64E7BDEDD6AE77F792BA98A29A113EC6E693F3627FEA7DCCBA978CE56BE7CE1550EA98DL9n8I" TargetMode="External"/><Relationship Id="rId45" Type="http://schemas.openxmlformats.org/officeDocument/2006/relationships/hyperlink" Target="consultantplus://offline/ref=BCF188102B7596F51A8DF446E7C64E7BDEDD6AE77F742BA18D24A113EC6E693F3627FEA7CECBF174CF51A974E14058F8CBCF50F3B12C3D415049F6F1L1n4I" TargetMode="External"/><Relationship Id="rId46" Type="http://schemas.openxmlformats.org/officeDocument/2006/relationships/hyperlink" Target="consultantplus://offline/ref=BCF188102B7596F51A8DF446E7C64E7BDEDD6AE77F742BA18D24A113EC6E693F3627FEA7CECBF174CF51A27CEA4058F8CBCF50F3B12C3D415049F6F1L1n4I" TargetMode="External"/><Relationship Id="rId47" Type="http://schemas.openxmlformats.org/officeDocument/2006/relationships/hyperlink" Target="consultantplus://offline/ref=BCF188102B7596F51A8DF446E7C64E7BDEDD6AE77F742BA18D24A113EC6E693F3627FEA7CECBF174CF51A27DE34058F8CBCF50F3B12C3D415049F6F1L1n4I" TargetMode="External"/><Relationship Id="rId48" Type="http://schemas.openxmlformats.org/officeDocument/2006/relationships/hyperlink" Target="consultantplus://offline/ref=BCF188102B7596F51A8DF450E4AA1071DAD136ED7A7026FED778A744B33E6F6A7667F8F28D8FFC74CA5AF42DA61E01A888845DF1A8303D40L4nCI" TargetMode="External"/><Relationship Id="rId49" Type="http://schemas.openxmlformats.org/officeDocument/2006/relationships/hyperlink" Target="consultantplus://offline/ref=BCF188102B7596F51A8DF446E7C64E7BDEDD6AE77F742BA18D24A113EC6E693F3627FEA7CECBF174CF51A87EEB4058F8CBCF50F3B12C3D415049F6F1L1n4I" TargetMode="External"/><Relationship Id="rId50" Type="http://schemas.openxmlformats.org/officeDocument/2006/relationships/hyperlink" Target="consultantplus://offline/ref=BCF188102B7596F51A8DF446E7C64E7BDEDD6AE77F742BA18D24A113EC6E693F3627FEA7CECBF174CF51A87FE64058F8CBCF50F3B12C3D415049F6F1L1n4I" TargetMode="External"/><Relationship Id="rId51" Type="http://schemas.openxmlformats.org/officeDocument/2006/relationships/hyperlink" Target="consultantplus://offline/ref=BCF188102B7596F51A8DF450E4AA1071D8D732EE787926FED778A744B33E6F6A6467A0FE8C88E275CC4FA27CE0L4n9I" TargetMode="External"/><Relationship Id="rId52" Type="http://schemas.openxmlformats.org/officeDocument/2006/relationships/hyperlink" Target="consultantplus://offline/ref=BCF188102B7596F51A8DF450E4AA1071DDD632E87C7826FED778A744B33E6F6A6467A0FE8C88E275CC4FA27CE0L4n9I" TargetMode="External"/><Relationship Id="rId53" Type="http://schemas.openxmlformats.org/officeDocument/2006/relationships/hyperlink" Target="consultantplus://offline/ref=BCF188102B7596F51A8DF450E4AA1071DDD632E87C7826FED778A744B33E6F6A6467A0FE8C88E275CC4FA27CE0L4n9I" TargetMode="External"/><Relationship Id="rId54" Type="http://schemas.openxmlformats.org/officeDocument/2006/relationships/hyperlink" Target="consultantplus://offline/ref=BCF188102B7596F51A8DF446E7C64E7BDEDD6AE77F742BA18D24A113EC6E693F3627FEA7CECBF174CF51A878E54058F8CBCF50F3B12C3D415049F6F1L1n4I" TargetMode="External"/><Relationship Id="rId55" Type="http://schemas.openxmlformats.org/officeDocument/2006/relationships/hyperlink" Target="consultantplus://offline/ref=BCF188102B7596F51A8DF446E7C64E7BDEDD6AE77F742BA18D24A113EC6E693F3627FEA7CECBF174CF51A879E34058F8CBCF50F3B12C3D415049F6F1L1n4I" TargetMode="External"/><Relationship Id="rId56" Type="http://schemas.openxmlformats.org/officeDocument/2006/relationships/hyperlink" Target="consultantplus://offline/ref=BCF188102B7596F51A8DF446E7C64E7BDEDD6AE77F742BA18D24A113EC6E693F3627FEA7CECBF174CF51A878E54058F8CBCF50F3B12C3D415049F6F1L1n4I" TargetMode="External"/><Relationship Id="rId57" Type="http://schemas.openxmlformats.org/officeDocument/2006/relationships/hyperlink" Target="consultantplus://offline/ref=BCF188102B7596F51A8DF446E7C64E7BDEDD6AE77F742BA18D24A113EC6E693F3627FEA7CECBF174CF51A879E14058F8CBCF50F3B12C3D415049F6F1L1n4I" TargetMode="External"/><Relationship Id="rId58" Type="http://schemas.openxmlformats.org/officeDocument/2006/relationships/hyperlink" Target="consultantplus://offline/ref=BCF188102B7596F51A8DF446E7C64E7BDEDD6AE77F742BA18D24A113EC6E693F3627FEA7CECBF174CF51A07FE74058F8CBCF50F3B12C3D415049F6F1L1n4I" TargetMode="External"/><Relationship Id="rId59" Type="http://schemas.openxmlformats.org/officeDocument/2006/relationships/hyperlink" Target="consultantplus://offline/ref=BCF188102B7596F51A8DF450E4AA1071DADE3CED7E7926FED778A744B33E6F6A7667F8F08E8AF7219E15F571E34C12A98C845FF2B4L3n0I" TargetMode="External"/><Relationship Id="rId60" Type="http://schemas.openxmlformats.org/officeDocument/2006/relationships/hyperlink" Target="consultantplus://offline/ref=BCF188102B7596F51A8DF446E7C64E7BDEDD6AE77F742BA18D24A113EC6E693F3627FEA7CECBF174CF51A27BE54058F8CBCF50F3B12C3D415049F6F1L1n4I" TargetMode="External"/><Relationship Id="rId61" Type="http://schemas.openxmlformats.org/officeDocument/2006/relationships/hyperlink" Target="consultantplus://offline/ref=BCF188102B7596F51A8DF446E7C64E7BDEDD6AE77F742BA18D24A113EC6E693F3627FEA7CECBF174CF51A975E74058F8CBCF50F3B12C3D415049F6F1L1n4I" TargetMode="External"/><Relationship Id="rId62" Type="http://schemas.openxmlformats.org/officeDocument/2006/relationships/hyperlink" Target="consultantplus://offline/ref=BCF188102B7596F51A8DF446E7C64E7BDEDD6AE77F742BA18D24A113EC6E693F3627FEA7CECBF174CF51A274E64058F8CBCF50F3B12C3D415049F6F1L1n4I" TargetMode="External"/><Relationship Id="rId63" Type="http://schemas.openxmlformats.org/officeDocument/2006/relationships/hyperlink" Target="consultantplus://offline/ref=BCF188102B7596F51A8DF446E7C64E7BDEDD6AE77F742BA18D24A113EC6E693F3627FEA7CECBF174CF51A879E54058F8CBCF50F3B12C3D415049F6F1L1n4I" TargetMode="External"/><Relationship Id="rId64" Type="http://schemas.openxmlformats.org/officeDocument/2006/relationships/hyperlink" Target="consultantplus://offline/ref=BCF188102B7596F51A8DF446E7C64E7BDEDD6AE77F742BA18D24A113EC6E693F3627FEA7CECBF174CF51A879EB4058F8CBCF50F3B12C3D415049F6F1L1n4I" TargetMode="External"/><Relationship Id="rId65" Type="http://schemas.openxmlformats.org/officeDocument/2006/relationships/hyperlink" Target="consultantplus://offline/ref=BCF188102B7596F51A8DF446E7C64E7BDEDD6AE77F742BA18D24A113EC6E693F3627FEA7CECBF174CF51A87AE14058F8CBCF50F3B12C3D415049F6F1L1n4I" TargetMode="External"/><Relationship Id="rId66" Type="http://schemas.openxmlformats.org/officeDocument/2006/relationships/hyperlink" Target="consultantplus://offline/ref=BCF188102B7596F51A8DF446E7C64E7BDEDD6AE77F742BA18D24A113EC6E693F3627FEA7CECBF174CF51A87AEA4058F8CBCF50F3B12C3D415049F6F1L1n4I" TargetMode="External"/><Relationship Id="rId67" Type="http://schemas.openxmlformats.org/officeDocument/2006/relationships/hyperlink" Target="consultantplus://offline/ref=BCF188102B7596F51A8DF446E7C64E7BDEDD6AE77F742BA18D24A113EC6E693F3627FEA7CECBF174CF51A87AEB4058F8CBCF50F3B12C3D415049F6F1L1n4I" TargetMode="External"/><Relationship Id="rId68" Type="http://schemas.openxmlformats.org/officeDocument/2006/relationships/hyperlink" Target="consultantplus://offline/ref=BCF188102B7596F51A8DF446E7C64E7BDEDD6AE77F742BA18D24A113EC6E693F3627FEA7CECBF174CF51A87BE44058F8CBCF50F3B12C3D415049F6F1L1n4I" TargetMode="External"/><Relationship Id="rId69" Type="http://schemas.openxmlformats.org/officeDocument/2006/relationships/hyperlink" Target="consultantplus://offline/ref=BCF188102B7596F51A8DF446E7C64E7BDEDD6AE77F742BA18D24A113EC6E693F3627FEA7CECBF174CF51A874E24058F8CBCF50F3B12C3D415049F6F1L1n4I" TargetMode="External"/><Relationship Id="rId70" Type="http://schemas.openxmlformats.org/officeDocument/2006/relationships/hyperlink" Target="consultantplus://offline/ref=BCF188102B7596F51A8DF446E7C64E7BDEDD6AE77F742BA18D24A113EC6E693F3627FEA7CECBF174CF51A87AEB4058F8CBCF50F3B12C3D415049F6F1L1n4I" TargetMode="External"/><Relationship Id="rId71" Type="http://schemas.openxmlformats.org/officeDocument/2006/relationships/hyperlink" Target="consultantplus://offline/ref=BCF188102B7596F51A8DF446E7C64E7BDEDD6AE77F742BA18D24A113EC6E693F3627FEA7CECBF174CF51A275E54058F8CBCF50F3B12C3D415049F6F1L1n4I" TargetMode="External"/><Relationship Id="rId72" Type="http://schemas.openxmlformats.org/officeDocument/2006/relationships/hyperlink" Target="consultantplus://offline/ref=BCF188102B7596F51A8DF446E7C64E7BDEDD6AE77F742BA18D24A113EC6E693F3627FEA7CECBF174CF51A37CE14058F8CBCF50F3B12C3D415049F6F1L1n4I" TargetMode="External"/><Relationship Id="rId73" Type="http://schemas.openxmlformats.org/officeDocument/2006/relationships/hyperlink" Target="consultantplus://offline/ref=BCF188102B7596F51A8DF446E7C64E7BDEDD6AE77F742BA18D24A113EC6E693F3627FEA7CECBF174CF51A874EA4058F8CBCF50F3B12C3D415049F6F1L1n4I" TargetMode="External"/><Relationship Id="rId74" Type="http://schemas.openxmlformats.org/officeDocument/2006/relationships/hyperlink" Target="consultantplus://offline/ref=BCF188102B7596F51A8DF446E7C64E7BDEDD6AE77F742BA18D24A113EC6E693F3627FEA7CECBF174CF51A275E54058F8CBCF50F3B12C3D415049F6F1L1n4I" TargetMode="External"/><Relationship Id="rId75" Type="http://schemas.openxmlformats.org/officeDocument/2006/relationships/hyperlink" Target="consultantplus://offline/ref=BCF188102B7596F51A8DF446E7C64E7BDEDD6AE77F742BA18D24A113EC6E693F3627FEA7CECBF174CF51A37CEB4058F8CBCF50F3B12C3D415049F6F1L1n4I" TargetMode="External"/><Relationship Id="rId76" Type="http://schemas.openxmlformats.org/officeDocument/2006/relationships/hyperlink" Target="consultantplus://offline/ref=BCF188102B7596F51A8DF446E7C64E7BDEDD6AE77F742BA18D24A113EC6E693F3627FEA7CECBF174CF51A37DE34058F8CBCF50F3B12C3D415049F6F1L1n4I" TargetMode="External"/><Relationship Id="rId77" Type="http://schemas.openxmlformats.org/officeDocument/2006/relationships/hyperlink" Target="consultantplus://offline/ref=BCF188102B7596F51A8DF446E7C64E7BDEDD6AE77F742BA18D24A113EC6E693F3627FEA7CECBF174CF51A37CEB4058F8CBCF50F3B12C3D415049F6F1L1n4I" TargetMode="External"/><Relationship Id="rId78" Type="http://schemas.openxmlformats.org/officeDocument/2006/relationships/hyperlink" Target="consultantplus://offline/ref=BCF188102B7596F51A8DF446E7C64E7BDEDD6AE77F742BA18D24A113EC6E693F3627FEA7CECBF174CF51A57AEB4058F8CBCF50F3B12C3D415049F6F1L1n4I" TargetMode="External"/><Relationship Id="rId79" Type="http://schemas.openxmlformats.org/officeDocument/2006/relationships/hyperlink" Target="consultantplus://offline/ref=BCF188102B7596F51A8DF446E7C64E7BDEDD6AE77F742BA18D24A113EC6E693F3627FEA7CECBF174CF51A37EE54058F8CBCF50F3B12C3D415049F6F1L1n4I" TargetMode="External"/><Relationship Id="rId80" Type="http://schemas.openxmlformats.org/officeDocument/2006/relationships/hyperlink" Target="consultantplus://offline/ref=BCF188102B7596F51A8DF446E7C64E7BDEDD6AE77F742BA18D24A113EC6E693F3627FEA7CECBF174CF51A37FE34058F8CBCF50F3B12C3D415049F6F1L1n4I" TargetMode="External"/><Relationship Id="rId81" Type="http://schemas.openxmlformats.org/officeDocument/2006/relationships/hyperlink" Target="consultantplus://offline/ref=BCF188102B7596F51A8DF446E7C64E7BDEDD6AE77F742BA18D24A113EC6E693F3627FEA7CECBF174CF51A37FE74058F8CBCF50F3B12C3D415049F6F1L1n4I" TargetMode="External"/><Relationship Id="rId82" Type="http://schemas.openxmlformats.org/officeDocument/2006/relationships/hyperlink" Target="consultantplus://offline/ref=BCF188102B7596F51A8DF446E7C64E7BDEDD6AE77F742BA18D24A113EC6E693F3627FEA7CECBF174CF50A07CE24058F8CBCF50F3B12C3D415049F6F1L1n4I" TargetMode="External"/><Relationship Id="rId83" Type="http://schemas.openxmlformats.org/officeDocument/2006/relationships/hyperlink" Target="consultantplus://offline/ref=BCF188102B7596F51A8DF446E7C64E7BDEDD6AE77F742BA18D24A113EC6E693F3627FEA7CECBF174CF51A875EB4058F8CBCF50F3B12C3D415049F6F1L1n4I" TargetMode="External"/><Relationship Id="rId84" Type="http://schemas.openxmlformats.org/officeDocument/2006/relationships/hyperlink" Target="consultantplus://offline/ref=BCF188102B7596F51A8DF446E7C64E7BDEDD6AE77F792BA98A29A113EC6E693F3627FEA7DCCBA978CE56BE7CE1550EA98DL9n8I" TargetMode="External"/><Relationship Id="rId85" Type="http://schemas.openxmlformats.org/officeDocument/2006/relationships/hyperlink" Target="consultantplus://offline/ref=BCF188102B7596F51A8DF446E7C64E7BDEDD6AE77F742BA18D24A113EC6E693F3627FEA7CECBF174CF50A07DE44058F8CBCF50F3B12C3D415049F6F1L1n4I" TargetMode="External"/><Relationship Id="rId86" Type="http://schemas.openxmlformats.org/officeDocument/2006/relationships/hyperlink" Target="consultantplus://offline/ref=BCF188102B7596F51A8DF450E4AA1071DADE3CED7E7926FED778A744B33E6F6A7667F8F28D8FFF70CD5AF42DA61E01A888845DF1A8303D40L4nCI" TargetMode="External"/><Relationship Id="rId87" Type="http://schemas.openxmlformats.org/officeDocument/2006/relationships/hyperlink" Target="consultantplus://offline/ref=BCF188102B7596F51A8DF450E4AA1071DADE3CED7E7926FED778A744B33E6F6A6467A0FE8C88E275CC4FA27CE0L4n9I" TargetMode="External"/><Relationship Id="rId88" Type="http://schemas.openxmlformats.org/officeDocument/2006/relationships/hyperlink" Target="consultantplus://offline/ref=BCF188102B7596F51A8DF450E4AA1071DAD634E97F7726FED778A744B33E6F6A6467A0FE8C88E275CC4FA27CE0L4n9I" TargetMode="External"/><Relationship Id="rId89" Type="http://schemas.openxmlformats.org/officeDocument/2006/relationships/hyperlink" Target="consultantplus://offline/ref=BCF188102B7596F51A8DF450E4AA1071DAD735ED777026FED778A744B33E6F6A6467A0FE8C88E275CC4FA27CE0L4n9I" TargetMode="External"/><Relationship Id="rId90" Type="http://schemas.openxmlformats.org/officeDocument/2006/relationships/hyperlink" Target="consultantplus://offline/ref=BCF188102B7596F51A8DF446E7C64E7BDEDD6AE77F7525AD8A2AA113EC6E693F3627FEA7DCCBA978CE56BE7CE1550EA98DL9n8I" TargetMode="External"/><Relationship Id="rId91" Type="http://schemas.openxmlformats.org/officeDocument/2006/relationships/hyperlink" Target="consultantplus://offline/ref=BCF188102B7596F51A8DF446E7C64E7BDEDD6AE77F742BA18D24A113EC6E693F3627FEA7CECBF174CF51A97DE54058F8CBCF50F3B12C3D415049F6F1L1n4I" TargetMode="External"/><Relationship Id="rId92" Type="http://schemas.openxmlformats.org/officeDocument/2006/relationships/hyperlink" Target="consultantplus://offline/ref=BCF188102B7596F51A8DF446E7C64E7BDEDD6AE77F742BA18D24A113EC6E693F3627FEA7CECBF174CF50A07EE34058F8CBCF50F3B12C3D415049F6F1L1n4I" TargetMode="External"/><Relationship Id="rId93" Type="http://schemas.openxmlformats.org/officeDocument/2006/relationships/hyperlink" Target="consultantplus://offline/ref=BCF188102B7596F51A8DF446E7C64E7BDEDD6AE77F742BA18D24A113EC6E693F3627FEA7CECBF174CF51A97DE54058F8CBCF50F3B12C3D415049F6F1L1n4I" TargetMode="External"/><Relationship Id="rId94" Type="http://schemas.openxmlformats.org/officeDocument/2006/relationships/hyperlink" Target="consultantplus://offline/ref=BCF188102B7596F51A8DF446E7C64E7BDEDD6AE77F742BA18D24A113EC6E693F3627FEA7CECBF174CF50A07EE64058F8CBCF50F3B12C3D415049F6F1L1n4I" TargetMode="External"/><Relationship Id="rId95" Type="http://schemas.openxmlformats.org/officeDocument/2006/relationships/hyperlink" Target="consultantplus://offline/ref=BCF188102B7596F51A8DF446E7C64E7BDEDD6AE77F742BA18D24A113EC6E693F3627FEA7CECBF174CF51A474EA4058F8CBCF50F3B12C3D415049F6F1L1n4I" TargetMode="External"/><Relationship Id="rId96" Type="http://schemas.openxmlformats.org/officeDocument/2006/relationships/hyperlink" Target="consultantplus://offline/ref=BCF188102B7596F51A8DF446E7C64E7BDEDD6AE77F742BA18D24A113EC6E693F3627FEA7CECBF174CF50A075E04058F8CBCF50F3B12C3D415049F6F1L1n4I" TargetMode="External"/><Relationship Id="rId97" Type="http://schemas.openxmlformats.org/officeDocument/2006/relationships/hyperlink" Target="consultantplus://offline/ref=BCF188102B7596F51A8DF446E7C64E7BDEDD6AE77F742BA18D24A113EC6E693F3627FEA7CECBF174CF51A474EA4058F8CBCF50F3B12C3D415049F6F1L1n4I" TargetMode="External"/><Relationship Id="rId98" Type="http://schemas.openxmlformats.org/officeDocument/2006/relationships/hyperlink" Target="consultantplus://offline/ref=BCF188102B7596F51A8DF446E7C64E7BDEDD6AE77F742BA18D24A113EC6E693F3627FEA7CECBF174CF51A474EA4058F8CBCF50F3B12C3D415049F6F1L1n4I" TargetMode="External"/><Relationship Id="rId99" Type="http://schemas.openxmlformats.org/officeDocument/2006/relationships/hyperlink" Target="consultantplus://offline/ref=BCF188102B7596F51A8DF446E7C64E7BDEDD6AE77F792BA98A29A113EC6E693F3627FEA7DCCBA978CE56BE7CE1550EA98DL9n8I" TargetMode="External"/><Relationship Id="rId100" Type="http://schemas.openxmlformats.org/officeDocument/2006/relationships/hyperlink" Target="consultantplus://offline/ref=BCF188102B7596F51A8DF446E7C64E7BDEDD6AE77F742BA18D24A113EC6E693F3627FEA7CECBF174CF51A475E34058F8CBCF50F3B12C3D415049F6F1L1n4I" TargetMode="External"/><Relationship Id="rId101" Type="http://schemas.openxmlformats.org/officeDocument/2006/relationships/hyperlink" Target="consultantplus://offline/ref=BCF188102B7596F51A8DF446E7C64E7BDEDD6AE77F742BA18D24A113EC6E693F3627FEA7CECBF174CF51A57CE24058F8CBCF50F3B12C3D415049F6F1L1n4I" TargetMode="External"/><Relationship Id="rId102" Type="http://schemas.openxmlformats.org/officeDocument/2006/relationships/hyperlink" Target="consultantplus://offline/ref=BCF188102B7596F51A8DF446E7C64E7BDEDD6AE77F742BA18D24A113EC6E693F3627FEA7CECBF174CF50A075E14058F8CBCF50F3B12C3D415049F6F1L1n4I" TargetMode="External"/><Relationship Id="rId103" Type="http://schemas.openxmlformats.org/officeDocument/2006/relationships/hyperlink" Target="consultantplus://offline/ref=BCF188102B7596F51A8DF446E7C64E7BDEDD6AE77F742BA18D24A113EC6E693F3627FEA7CECBF174CF51A57CE24058F8CBCF50F3B12C3D415049F6F1L1n4I" TargetMode="External"/><Relationship Id="rId104" Type="http://schemas.openxmlformats.org/officeDocument/2006/relationships/hyperlink" Target="consultantplus://offline/ref=BCF188102B7596F51A8DF446E7C64E7BDEDD6AE77F742BA18D24A113EC6E693F3627FEA7CECBF174CF51A57CE34058F8CBCF50F3B12C3D415049F6F1L1n4I" TargetMode="External"/><Relationship Id="rId105" Type="http://schemas.openxmlformats.org/officeDocument/2006/relationships/hyperlink" Target="consultantplus://offline/ref=BCF188102B7596F51A8DF446E7C64E7BDEDD6AE77F742BA18D24A113EC6E693F3627FEA7CECBF174CF50A075E64058F8CBCF50F3B12C3D415049F6F1L1n4I" TargetMode="External"/><Relationship Id="rId106" Type="http://schemas.openxmlformats.org/officeDocument/2006/relationships/hyperlink" Target="consultantplus://offline/ref=BCF188102B7596F51A8DF446E7C64E7BDEDD6AE77F742BA18D24A113EC6E693F3627FEA7CECBF174CF51A57DE34058F8CBCF50F3B12C3D415049F6F1L1n4I" TargetMode="External"/><Relationship Id="rId107" Type="http://schemas.openxmlformats.org/officeDocument/2006/relationships/hyperlink" Target="consultantplus://offline/ref=BCF188102B7596F51A8DF446E7C64E7BDEDD6AE77F742BA18D24A113EC6E693F3627FEA7CECBF174CF50A075E74058F8CBCF50F3B12C3D415049F6F1L1n4I" TargetMode="External"/><Relationship Id="rId108" Type="http://schemas.openxmlformats.org/officeDocument/2006/relationships/hyperlink" Target="consultantplus://offline/ref=BCF188102B7596F51A8DF446E7C64E7BDEDD6AE77F742BA18D24A113EC6E693F3627FEA7CECBF174CF50A075E44058F8CBCF50F3B12C3D415049F6F1L1n4I" TargetMode="External"/><Relationship Id="rId109" Type="http://schemas.openxmlformats.org/officeDocument/2006/relationships/hyperlink" Target="consultantplus://offline/ref=BCF188102B7596F51A8DF446E7C64E7BDEDD6AE77F742BA18D24A113EC6E693F3627FEA7CECBF174CF51A57DE04058F8CBCF50F3B12C3D415049F6F1L1n4I" TargetMode="External"/><Relationship Id="rId110" Type="http://schemas.openxmlformats.org/officeDocument/2006/relationships/hyperlink" Target="consultantplus://offline/ref=BCF188102B7596F51A8DF446E7C64E7BDEDD6AE77F742BA18D24A113EC6E693F3627FEA7CECBF174CF51A57DE54058F8CBCF50F3B12C3D415049F6F1L1n4I" TargetMode="External"/><Relationship Id="rId111" Type="http://schemas.openxmlformats.org/officeDocument/2006/relationships/hyperlink" Target="consultantplus://offline/ref=BCF188102B7596F51A8DF446E7C64E7BDEDD6AE77F742BA18D24A113EC6E693F3627FEA7CECBF174CF50A075E54058F8CBCF50F3B12C3D415049F6F1L1n4I" TargetMode="External"/><Relationship Id="rId112" Type="http://schemas.openxmlformats.org/officeDocument/2006/relationships/hyperlink" Target="consultantplus://offline/ref=BCF188102B7596F51A8DF446E7C64E7BDEDD6AE77F742BA18D24A113EC6E693F3627FEA7CECBF174CF50A075EA4058F8CBCF50F3B12C3D415049F6F1L1n4I" TargetMode="External"/><Relationship Id="rId113" Type="http://schemas.openxmlformats.org/officeDocument/2006/relationships/hyperlink" Target="consultantplus://offline/ref=BCF188102B7596F51A8DF446E7C64E7BDEDD6AE77F742BA18D24A113EC6E693F3627FEA7CECBF174CF51A57DEA4058F8CBCF50F3B12C3D415049F6F1L1n4I" TargetMode="External"/><Relationship Id="rId114" Type="http://schemas.openxmlformats.org/officeDocument/2006/relationships/hyperlink" Target="consultantplus://offline/ref=BCF188102B7596F51A8DF446E7C64E7BDEDD6AE77F742BA18D24A113EC6E693F3627FEA7CECBF174CF51A57EE14058F8CBCF50F3B12C3D415049F6F1L1n4I" TargetMode="External"/><Relationship Id="rId115" Type="http://schemas.openxmlformats.org/officeDocument/2006/relationships/hyperlink" Target="consultantplus://offline/ref=BCF188102B7596F51A8DF446E7C64E7BDEDD6AE77F742BA18D24A113EC6E693F3627FEA7CECBF174CF50A075EB4058F8CBCF50F3B12C3D415049F6F1L1n4I" TargetMode="External"/><Relationship Id="rId116" Type="http://schemas.openxmlformats.org/officeDocument/2006/relationships/hyperlink" Target="consultantplus://offline/ref=BCF188102B7596F51A8DF446E7C64E7BDEDD6AE77F742BA18D24A113EC6E693F3627FEA7CECBF174CF51A57EE14058F8CBCF50F3B12C3D415049F6F1L1n4I" TargetMode="External"/><Relationship Id="rId117" Type="http://schemas.openxmlformats.org/officeDocument/2006/relationships/hyperlink" Target="consultantplus://offline/ref=BCF188102B7596F51A8DF446E7C64E7BDEDD6AE77F742BA18D24A113EC6E693F3627FEA7CECBF174CF51A578E54058F8CBCF50F3B12C3D415049F6F1L1n4I" TargetMode="External"/><Relationship Id="rId118" Type="http://schemas.openxmlformats.org/officeDocument/2006/relationships/hyperlink" Target="consultantplus://offline/ref=BCF188102B7596F51A8DF446E7C64E7BDEDD6AE77F742BA18D24A113EC6E693F3627FEA7CECBF174CF50A17CE24058F8CBCF50F3B12C3D415049F6F1L1n4I" TargetMode="External"/><Relationship Id="rId119" Type="http://schemas.openxmlformats.org/officeDocument/2006/relationships/hyperlink" Target="consultantplus://offline/ref=BCF188102B7596F51A8DF446E7C64E7BDEDD6AE77F742BA18D24A113EC6E693F3627FEA7CECBF174CF51A578E54058F8CBCF50F3B12C3D415049F6F1L1n4I" TargetMode="External"/><Relationship Id="rId120" Type="http://schemas.openxmlformats.org/officeDocument/2006/relationships/hyperlink" Target="consultantplus://offline/ref=BCF188102B7596F51A8DF446E7C64E7BDEDD6AE77F742BA18D24A113EC6E693F3627FEA7CECBF174CF51A578E54058F8CBCF50F3B12C3D415049F6F1L1n4I" TargetMode="External"/><Relationship Id="rId121" Type="http://schemas.openxmlformats.org/officeDocument/2006/relationships/hyperlink" Target="consultantplus://offline/ref=BCF188102B7596F51A8DF446E7C64E7BDEDD6AE77F742BA18D24A113EC6E693F3627FEA7CECBF174CF51A578EA4058F8CBCF50F3B12C3D415049F6F1L1n4I" TargetMode="External"/><Relationship Id="rId122" Type="http://schemas.openxmlformats.org/officeDocument/2006/relationships/hyperlink" Target="consultantplus://offline/ref=BCF188102B7596F51A8DF446E7C64E7BDEDD6AE77F742BA18D24A113EC6E693F3627FEA7CECBF174CF50A17CE34058F8CBCF50F3B12C3D415049F6F1L1n4I" TargetMode="External"/><Relationship Id="rId123" Type="http://schemas.openxmlformats.org/officeDocument/2006/relationships/hyperlink" Target="consultantplus://offline/ref=BCF188102B7596F51A8DF446E7C64E7BDEDD6AE77F742BA18D24A113EC6E693F3627FEA7CECBF174CF51A579E34058F8CBCF50F3B12C3D415049F6F1L1n4I" TargetMode="External"/><Relationship Id="rId124" Type="http://schemas.openxmlformats.org/officeDocument/2006/relationships/hyperlink" Target="consultantplus://offline/ref=BCF188102B7596F51A8DF446E7C64E7BDEDD6AE77F742BA18D24A113EC6E693F3627FEA7CECBF174CF51A579E44058F8CBCF50F3B12C3D415049F6F1L1n4I" TargetMode="External"/><Relationship Id="rId125" Type="http://schemas.openxmlformats.org/officeDocument/2006/relationships/hyperlink" Target="consultantplus://offline/ref=BCF188102B7596F51A8DF446E7C64E7BDEDD6AE77F742BA18D24A113EC6E693F3627FEA7CECBF174CF50A17CE04058F8CBCF50F3B12C3D415049F6F1L1n4I" TargetMode="External"/><Relationship Id="rId126" Type="http://schemas.openxmlformats.org/officeDocument/2006/relationships/hyperlink" Target="consultantplus://offline/ref=BCF188102B7596F51A8DF446E7C64E7BDEDD6AE77F742BA18D24A113EC6E693F3627FEA7CECBF174CF51A579E44058F8CBCF50F3B12C3D415049F6F1L1n4I" TargetMode="External"/><Relationship Id="rId127" Type="http://schemas.openxmlformats.org/officeDocument/2006/relationships/hyperlink" Target="consultantplus://offline/ref=BCF188102B7596F51A8DF446E7C64E7BDEDD6AE77F742BA18D24A113EC6E693F3627FEA7CECBF174CF51A579E44058F8CBCF50F3B12C3D415049F6F1L1n4I" TargetMode="External"/><Relationship Id="rId128" Type="http://schemas.openxmlformats.org/officeDocument/2006/relationships/hyperlink" Target="consultantplus://offline/ref=BCF188102B7596F51A8DF446E7C64E7BDEDD6AE77F742BA18D24A113EC6E693F3627FEA7CECBF174CF51A579EA4058F8CBCF50F3B12C3D415049F6F1L1n4I" TargetMode="External"/><Relationship Id="rId129" Type="http://schemas.openxmlformats.org/officeDocument/2006/relationships/hyperlink" Target="consultantplus://offline/ref=BCF188102B7596F51A8DF446E7C64E7BDEDD6AE77F792BA98A29A113EC6E693F3627FEA7DCCBA978CE56BE7CE1550EA98DL9n8I" TargetMode="External"/><Relationship Id="rId130" Type="http://schemas.openxmlformats.org/officeDocument/2006/relationships/hyperlink" Target="consultantplus://offline/ref=BCF188102B7596F51A8DF446E7C64E7BDEDD6AE77F742BA18D24A113EC6E693F3627FEA7CECBF174CF51A57AE14058F8CBCF50F3B12C3D415049F6F1L1n4I" TargetMode="External"/><Relationship Id="rId131" Type="http://schemas.openxmlformats.org/officeDocument/2006/relationships/hyperlink" Target="consultantplus://offline/ref=BCF188102B7596F51A8DF446E7C64E7BDEDD6AE77F742BA18D24A113EC6E693F3627FEA7CECBF174CF50A17CE14058F8CBCF50F3B12C3D415049F6F1L1n4I" TargetMode="External"/><Relationship Id="rId132" Type="http://schemas.openxmlformats.org/officeDocument/2006/relationships/hyperlink" Target="consultantplus://offline/ref=BCF188102B7596F51A8DF446E7C64E7BDEDD6AE77F742BA18D24A113EC6E693F3627FEA7CECBF174CF51A57AE14058F8CBCF50F3B12C3D415049F6F1L1n4I" TargetMode="External"/><Relationship Id="rId133" Type="http://schemas.openxmlformats.org/officeDocument/2006/relationships/hyperlink" Target="consultantplus://offline/ref=BCF188102B7596F51A8DF446E7C64E7BDEDD6AE77F742BA18D24A113EC6E693F3627FEA7CECBF174CF51A57AE14058F8CBCF50F3B12C3D415049F6F1L1n4I" TargetMode="External"/><Relationship Id="rId134" Type="http://schemas.openxmlformats.org/officeDocument/2006/relationships/hyperlink" Target="consultantplus://offline/ref=BCF188102B7596F51A8DF446E7C64E7BDEDD6AE77F742BA18D24A113EC6E693F3627FEA7CECBF174CF51A57AE74058F8CBCF50F3B12C3D415049F6F1L1n4I" TargetMode="External"/><Relationship Id="rId135" Type="http://schemas.openxmlformats.org/officeDocument/2006/relationships/hyperlink" Target="consultantplus://offline/ref=BCF188102B7596F51A8DF446E7C64E7BDEDD6AE77F742BA18D24A113EC6E693F3627FEA7CECBF174CF51A57AE54058F8CBCF50F3B12C3D415049F6F1L1n4I" TargetMode="Externa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2:00Z</dcterms:created>
  <dc:creator>SmileUser</dc:creator>
  <dc:description/>
  <cp:keywords/>
  <dc:language>en-US</dc:language>
  <cp:lastModifiedBy>Admin</cp:lastModifiedBy>
  <cp:lastPrinted>2022-04-26T12:50:00Z</cp:lastPrinted>
  <dcterms:modified xsi:type="dcterms:W3CDTF">2024-01-04T18:32:00Z</dcterms:modified>
  <cp:revision>2</cp:revision>
  <dc:subject/>
  <dc:title>ПОСТАНОВЛЕНИЕ</dc:title>
</cp:coreProperties>
</file>