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2 г.</w:t>
        <w:tab/>
        <w:tab/>
        <w:tab/>
        <w:t>г.Нефтекумск</w:t>
        <w:tab/>
        <w:tab/>
        <w:tab/>
        <w:tab/>
        <w:t>№ 102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на присвоение звания «Ветеран труда Ставропольского края» в соответствии с Законом Ставропольского края от 11 февраля 2014 г. № 8-кз «О ветеранах труда Ставропольского края», утвержденный постановлением администрации Нефтекумского городского округа Ставропольского края от 07 мая 2018 г. </w:t>
        <w:br/>
        <w:t>№ 72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21 апреля 2022 г. № 209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изменения, которые вносятся в административный регламент 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, утвержденный постановлением администрации Нефтекумского городского округа Ставропольского края от 07 мая 2018 г.</w:t>
        <w:br/>
        <w:t xml:space="preserve"> № 722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т 18 июня 2019 г. № 830, от 11 февраля 2021 г. № 239, от </w:t>
      </w:r>
      <w:r>
        <w:rPr>
          <w:rFonts w:cs="Times New Roman" w:ascii="Times New Roman" w:hAnsi="Times New Roman"/>
          <w:sz w:val="28"/>
          <w:szCs w:val="28"/>
        </w:rPr>
        <w:t>27 августа 2021  г. № 128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от 14 июля 2022 г. № 1024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административный регламент 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своение звания «Ветеран труда Ставропольского края»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Ставропольского края от 11 февраля 2014 г. № 8-кз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етеранах труда Ставропольского края»,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Нефтекумского городского округа Ставропольского края от 07 мая 2018 г. № 722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Пункт 1.2 после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третье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женщины, являющиеся гражданами Российской Федерации, постоянно проживающие на территории Ставропольского края, достигшие возраста 55 лет, имеющие трудовой стаж не менее 20 лет, приобретенный на территории Ставропольского края, и награду Ставропольского края - медаль «Материнская слава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«3» подпункта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) удостоверение к медали «За заслуги перед Ставропольским краем», или удостоверение к медали «За доблестный труд», или удостоверение к медали «Материнская слава», или справка архивного учреждения, подтверждающая факт награждения гражданина, претендующего на присвоение звания, медалью «За заслуги перед Ставропольским краем», или медалью «За доблестный труд», или медалью «Материнская слава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 случае изменения фамилии, имени, отчества (при наличии) заявителя органом соцзащиты дополнительно запрашиваются с использованием Единого государственного реестра записей актов гражданского состояния сведения о заключении брака или о его расторжении, о перемене фамилии, имени, отчества (при наличии) заявителем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с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3. После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пятнадца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bCs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редставления на бумажном носителе документов  и  информации, электронные  образы которых ранее были заверены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bCs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части  1  статьи  16  Федерального  закона  </w:t>
      </w:r>
      <w:r>
        <w:rPr>
          <w:bCs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 организации предоставления</w:t>
      </w:r>
      <w:r>
        <w:rPr>
          <w:bCs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государственных  и  муниципальных  услуг</w:t>
      </w:r>
      <w:r>
        <w:rPr>
          <w:bCs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,  за  исключением  случаев,  если</w:t>
      </w:r>
      <w:r>
        <w:rPr>
          <w:bCs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нанесение  отметок  на такие документы либо их изъятие является необходимым</w:t>
      </w:r>
      <w:r>
        <w:rPr>
          <w:bCs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словием  предоставления  государственной  или муниципальной услуги, и иных</w:t>
      </w:r>
      <w:r>
        <w:rPr>
          <w:bCs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случаев, установленных федеральными законами;</w:t>
      </w:r>
      <w:r>
        <w:rPr>
          <w:bCs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4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вадцать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бревиатуру «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2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2.1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17.1. При предоставлении государственной услуги в МФЦ по запросу заявителя в соответствии с Административным регламентом осуществляются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2.2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3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п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шестой подпункта 2.17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Запись на прием в орган соцзащиты осуществляется посредством телефонной связи либо информационной системы органа соцзащиты, которая обеспечивает возможность интеграции с единым порталом и региональным порталом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ись на прием в МФЦ осуществляется следующими способами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4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18. Случаи и порядок предоставления государственной  услуги  в упреждающем  (проактивном)  режиме в соответствии с 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частью  1 статьи 7</w:t>
        </w:r>
      </w:hyperlink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3</w:t>
      </w:r>
      <w:r>
        <w:rPr>
          <w:bCs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Федерального закона  </w:t>
      </w:r>
      <w:r>
        <w:rPr>
          <w:bCs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 организации  предоставления  государственных  и</w:t>
      </w:r>
      <w:r>
        <w:rPr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муниципальных услуг</w:t>
      </w:r>
      <w:r>
        <w:rPr>
          <w:bCs/>
          <w:szCs w:val="28"/>
          <w:lang w:eastAsia="ru-RU"/>
        </w:rPr>
        <w:t>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 В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одпункта 3.2.4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VipNet или АскомДок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2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Жалобы на  решения  и действия (бездействие) работников организаций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редусмотренных </w:t>
      </w:r>
      <w:hyperlink r:id="rId2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частью 1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vertAlign w:val="superscript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 xml:space="preserve">  статьи 16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организации</w:t>
      </w:r>
      <w:r>
        <w:rPr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едоставления государственных и муниципальных услуг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, подаются</w:t>
      </w:r>
      <w:r>
        <w:rPr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руководителям таких организаций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Подстрочный текст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 Подстрочный текст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 В подстрочном тексте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_______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2CD3045D204838C3FA3C1CCDF6A0B447F14D73A30E19D7A2EFE39727EE5E0418C597BE3D50510A2993E0034F53D868FBF3B893D87A63E9C664DE8a6X9H" TargetMode="External"/><Relationship Id="rId3" Type="http://schemas.openxmlformats.org/officeDocument/2006/relationships/hyperlink" Target="consultantplus://offline/ref=4172CD3045D204838C3FA3C1CCDF6A0B447F14D73A30E19D7A2EFE39727EE5E0418C597BE3D50510A2993F0339F53D868FBF3B893D87A63E9C664DE8a6X9H" TargetMode="External"/><Relationship Id="rId4" Type="http://schemas.openxmlformats.org/officeDocument/2006/relationships/hyperlink" Target="consultantplus://offline/ref=4172CD3045D204838C3FA3C1CCDF6A0B447F14D73A30E19D7A2EFE39727EE5E0418C597BE3D50510A2993F0238F53D868FBF3B893D87A63E9C664DE8a6X9H" TargetMode="External"/><Relationship Id="rId5" Type="http://schemas.openxmlformats.org/officeDocument/2006/relationships/hyperlink" Target="consultantplus://offline/ref=4172CD3045D204838C3FA3C1CCDF6A0B447F14D73A30E19D7A2EFE39727EE5E0418C597BE3D50510A299360732F53D868FBF3B893D87A63E9C664DE8a6X9H" TargetMode="External"/><Relationship Id="rId6" Type="http://schemas.openxmlformats.org/officeDocument/2006/relationships/hyperlink" Target="consultantplus://offline/ref=4172CD3045D204838C3FA3C1CCDF6A0B447F14D73A30E19D7A2EFE39727EE5E0418C597BE3D50510A299360735F53D868FBF3B893D87A63E9C664DE8a6X9H" TargetMode="External"/><Relationship Id="rId7" Type="http://schemas.openxmlformats.org/officeDocument/2006/relationships/hyperlink" Target="consultantplus://offline/ref=4172CD3045D204838C3FA3C1CCDF6A0B447F14D73A30E19D7A2EFE39727EE5E0418C597BE3D50510A2993F0536F53D868FBF3B893D87A63E9C664DE8a6X9H" TargetMode="External"/><Relationship Id="rId8" Type="http://schemas.openxmlformats.org/officeDocument/2006/relationships/hyperlink" Target="consultantplus://offline/ref=4172CD3045D204838C3FA3D7CFB33401407C42DD3B3FECCE2278F86E2D2EE3B501CC5F2CA5980345F3DD6B0C30FC77D7CEF434883Da9XBH" TargetMode="External"/><Relationship Id="rId9" Type="http://schemas.openxmlformats.org/officeDocument/2006/relationships/hyperlink" Target="consultantplus://offline/ref=4172CD3045D204838C3FA3C1CCDF6A0B447F14D73A30E19D7A2EFE39727EE5E0418C597BE3D50510A2993F0539F53D868FBF3B893D87A63E9C664DE8a6X9H" TargetMode="External"/><Relationship Id="rId10" Type="http://schemas.openxmlformats.org/officeDocument/2006/relationships/hyperlink" Target="consultantplus://offline/ref=4172CD3045D204838C3FA3C1CCDF6A0B447F14D73A30E19D7A2EFE39727EE5E0418C597BE3D50510A2993F0632F53D868FBF3B893D87A63E9C664DE8a6X9H" TargetMode="External"/><Relationship Id="rId11" Type="http://schemas.openxmlformats.org/officeDocument/2006/relationships/hyperlink" Target="consultantplus://offline/ref=4172CD3045D204838C3FA3C1CCDF6A0B447F14D73A30E19D7A2EFE39727EE5E0418C597BE3D50510A299390837F53D868FBF3B893D87A63E9C664DE8a6X9H" TargetMode="External"/><Relationship Id="rId12" Type="http://schemas.openxmlformats.org/officeDocument/2006/relationships/hyperlink" Target="consultantplus://offline/ref=4172CD3045D204838C3FA3C1CCDF6A0B447F14D73A30E19D7A2EFE39727EE5E0418C597BE3D50510A299390836F53D868FBF3B893D87A63E9C664DE8a6X9H" TargetMode="External"/><Relationship Id="rId13" Type="http://schemas.openxmlformats.org/officeDocument/2006/relationships/hyperlink" Target="consultantplus://offline/ref=4172CD3045D204838C3FA3C1CCDF6A0B447F14D73A30E19D7A2EFE39727EE5E0418C597BE3D50510A299380732F53D868FBF3B893D87A63E9C664DE8a6X9H" TargetMode="External"/><Relationship Id="rId14" Type="http://schemas.openxmlformats.org/officeDocument/2006/relationships/hyperlink" Target="consultantplus://offline/ref=4172CD3045D204838C3FA3C1CCDF6A0B447F14D73A30E19D7A2EFE39727EE5E0418C597BE3D50510A299380732F53D868FBF3B893D87A63E9C664DE8a6X9H" TargetMode="External"/><Relationship Id="rId15" Type="http://schemas.openxmlformats.org/officeDocument/2006/relationships/hyperlink" Target="consultantplus://offline/ref=4172CD3045D204838C3FA3C1CCDF6A0B447F14D73A30E19D7A2EFE39727EE5E0418C597BE3D50510A299360130F53D868FBF3B893D87A63E9C664DE8a6X9H" TargetMode="External"/><Relationship Id="rId16" Type="http://schemas.openxmlformats.org/officeDocument/2006/relationships/hyperlink" Target="consultantplus://offline/ref=4172CD3045D204838C3FA3C1CCDF6A0B447F14D73A30E19D7A2EFE39727EE5E0418C597BE3D50510A299360139F53D868FBF3B893D87A63E9C664DE8a6X9H" TargetMode="External"/><Relationship Id="rId17" Type="http://schemas.openxmlformats.org/officeDocument/2006/relationships/hyperlink" Target="consultantplus://offline/ref=4172CD3045D204838C3FA3C1CCDF6A0B447F14D73A30E19D7A2EFE39727EE5E0418C597BE3D50510A299360138F53D868FBF3B893D87A63E9C664DE8a6X9H" TargetMode="External"/><Relationship Id="rId18" Type="http://schemas.openxmlformats.org/officeDocument/2006/relationships/hyperlink" Target="consultantplus://offline/ref=4172CD3045D204838C3FA3C1CCDF6A0B447F14D73A30E19D7A2EFE39727EE5E0418C597BE3D50510A299380938F53D868FBF3B893D87A63E9C664DE8a6X9H" TargetMode="External"/><Relationship Id="rId19" Type="http://schemas.openxmlformats.org/officeDocument/2006/relationships/hyperlink" Target="consultantplus://offline/ref=4172CD3045D204838C3FA3C1CCDF6A0B447F14D73A30E19D7A2EFE39727EE5E0418C597BE3D50510A2993E0735F53D868FBF3B893D87A63E9C664DE8a6X9H" TargetMode="External"/><Relationship Id="rId20" Type="http://schemas.openxmlformats.org/officeDocument/2006/relationships/hyperlink" Target="consultantplus://offline/ref=4172CD3045D204838C3FA3D7CFB33401407C42DD3B3FECCE2278F86E2D2EE3B501CC5F2CA3940345F3DD6B0C30FC77D7CEF434883Da9XBH" TargetMode="External"/><Relationship Id="rId21" Type="http://schemas.openxmlformats.org/officeDocument/2006/relationships/hyperlink" Target="consultantplus://offline/ref=4172CD3045D204838C3FA3C1CCDF6A0B447F14D73A30E19D7A2EFE39727EE5E0418C597BE3D50510A2993C0236F53D868FBF3B893D87A63E9C664DE8a6X9H" TargetMode="External"/><Relationship Id="rId22" Type="http://schemas.openxmlformats.org/officeDocument/2006/relationships/hyperlink" Target="consultantplus://offline/ref=4172CD3045D204838C3FA3C1CCDF6A0B447F14D73A30E19D7A2EFE39727EE5E0418C597BE3D50510A299380835F53D868FBF3B893D87A63E9C664DE8a6X9H" TargetMode="External"/><Relationship Id="rId23" Type="http://schemas.openxmlformats.org/officeDocument/2006/relationships/hyperlink" Target="consultantplus://offline/ref=4172CD3045D204838C3FA3C1CCDF6A0B447F14D73A30E19D7A2EFE39727EE5E0418C597BE3D50510A2993C0236F53D868FBF3B893D87A63E9C664DE8a6X9H" TargetMode="External"/><Relationship Id="rId24" Type="http://schemas.openxmlformats.org/officeDocument/2006/relationships/hyperlink" Target="consultantplus://offline/ref=4172CD3045D204838C3FA3C1CCDF6A0B447F14D73A30E19D7A2EFE39727EE5E0418C597BE3D50510A299360433F53D868FBF3B893D87A63E9C664DE8a6X9H" TargetMode="External"/><Relationship Id="rId25" Type="http://schemas.openxmlformats.org/officeDocument/2006/relationships/hyperlink" Target="consultantplus://offline/ref=4172CD3045D204838C3FA3C1CCDF6A0B447F14D73A30E19D7A2EFE39727EE5E0418C597BE3D50510A299360231F53D868FBF3B893D87A63E9C664DE8a6X9H" TargetMode="External"/><Relationship Id="rId26" Type="http://schemas.openxmlformats.org/officeDocument/2006/relationships/hyperlink" Target="consultantplus://offline/ref=4172CD3045D204838C3FA3D7CFB33401407C42DD3B3FECCE2278F86E2D2EE3B501CC5F2EA0910B14A0926A5075AB64D6C9F4368D219BA639a8X0H" TargetMode="External"/><Relationship Id="rId27" Type="http://schemas.openxmlformats.org/officeDocument/2006/relationships/hyperlink" Target="consultantplus://offline/ref=4172CD3045D204838C3FA3C1CCDF6A0B447F14D73A30E19D7A2EFE39727EE5E0418C597BE3D50510A2993A0737F53D868FBF3B893D87A63E9C664DE8a6X9H" TargetMode="External"/><Relationship Id="rId28" Type="http://schemas.openxmlformats.org/officeDocument/2006/relationships/hyperlink" Target="consultantplus://offline/ref=4172CD3045D204838C3FA3C1CCDF6A0B447F14D73A30E19D7A2EFE39727EE5E0418C597BE3D50510A2993A0738F53D868FBF3B893D87A63E9C664DE8a6X9H" TargetMode="External"/><Relationship Id="rId29" Type="http://schemas.openxmlformats.org/officeDocument/2006/relationships/hyperlink" Target="consultantplus://offline/ref=4172CD3045D204838C3FA3C1CCDF6A0B447F14D73A30E19D7A2EFE39727EE5E0418C597BE3D50510A299360438F53D868FBF3B893D87A63E9C664DE8a6X9H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3:00Z</dcterms:created>
  <dc:creator>SmileUser</dc:creator>
  <dc:description/>
  <cp:keywords/>
  <dc:language>en-US</dc:language>
  <cp:lastModifiedBy>Admin</cp:lastModifiedBy>
  <cp:lastPrinted>2022-07-14T14:18:00Z</cp:lastPrinted>
  <dcterms:modified xsi:type="dcterms:W3CDTF">2024-01-04T19:03:00Z</dcterms:modified>
  <cp:revision>2</cp:revision>
  <dc:subject/>
  <dc:title>ПОСТАНОВЛЕНИЕ</dc:title>
</cp:coreProperties>
</file>