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 июня 2021  г.</w:t>
        <w:tab/>
        <w:tab/>
        <w:tab/>
        <w:tab/>
        <w:t>г.Нефтекумск</w:t>
        <w:tab/>
        <w:tab/>
        <w:tab/>
        <w:t>№ 81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труда и социальной защиты населения Ставропольского края от 12 апреля 2021 г. № 239 «О внесении изменений в приказ министерства труда и социальной защиты населения Ставропольского края от 20 июня 2014 г. № 364 «Об утверждении типовых административных регламентов предоставления государственных услуг», администрация Нефтекумского городского округа Ставропольского края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 (с изм. от 20 февраля 2019 г. № 195, от </w:t>
      </w:r>
      <w:r>
        <w:rPr>
          <w:rFonts w:cs="Times New Roman" w:ascii="Times New Roman" w:hAnsi="Times New Roman"/>
          <w:color w:val="000000"/>
          <w:sz w:val="28"/>
          <w:szCs w:val="28"/>
        </w:rPr>
        <w:t>20 августа 2019 г. № 122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</w:t>
        <w:tab/>
        <w:tab/>
        <w:tab/>
        <w:tab/>
        <w:t xml:space="preserve">      Д.Н.Сокуренко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 июня 2021 г. № 8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Нефтекумского городского округа Ставропольского края от 18 июля 2018 г. № 118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0" w:name="sub_2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1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х один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ри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евят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адцать перв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адцать втор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официальном сайте органа по труду» в соответствующем падеже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2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две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 официальном сайте органа по труду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вятый пункта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Помещения должны соответствовать Санитар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П 2.2.3670-20, утвержденным постановлением Главного государственного санитарного врача РФ от 02 декабря 2020 г. № 40 «Об утверждении санитарных правил СП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ервом пункта 2.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структурном» заменить словом «территориально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седьмой пункта 3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3.5 пункта 3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1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3.5. 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2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 случае отсутствия опечаток и (или) ошибок в уведомлении о регистрации коллективного трудового спора должностное лицо органа по труду письменно сообщает заявителю указанным в заявлении способом об отсутствии таких опечаток и (или) ошибок в срок, не превышающий 3 рабочих дней с момента регистрации соответствующего заявления в органе по труд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муниципальных услуг», а также их должностных лиц,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ых служащих, работнико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явитель имеет право на досудебное (внесудебное) обжалование решений и (или) действий (бездействия), принятых (осуществленных) органом по труду, его должностными лицами, муниципальными служащими в ходе предоставления государственной услуги в порядке, предусмотренном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главой 2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2. Органы местного самоуправлени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главы Нефтекумского городского округа Ставропольского края, в случае если обжалуются решения и действия (бездействие) руководителя органа по тру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по труду, в случае если обжалуются решения и действия (бездействие) органа по труду, его должностных лиц, муниципальных служащи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жалобы уполномоченным представителем заявителя представляются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Жалоба рассматривается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3. Способы информирования заявителя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заявителя о порядке подачи и рассмотрения жалобы осуществляется при личном приеме, по телефону, на официальном сайте органа по труду, Едином портале и региональном портал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рядок досудебного (внесудебного) обжалования решений и действий (бездействия) органа по труду, его должностных лиц, муниципальных служащих регулиру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едеральным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                                        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от                                          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Ставропольского края от                                          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Размещение информации на Едином портале и региональном портал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ация, указанная в разделе 5 Административного регламента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8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Приложение 1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 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Участие в урегулировании коллективн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удовых споров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ЛОК-СХЕМА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ледовательности административных действий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Участие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урегулировании коллективных трудовых споров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340"/>
        <w:gridCol w:w="3969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нформирование и консультирование заявителя по вопросу предоставления государственной услуги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ем и регистрация запроса заявител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ительная регистрация коллективного трудового спора, уведомление заявителя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каз в предоставлении государственной услуг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одействие урегулированию коллективного трудового спора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ление об отказе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бжалование действий (бездействия) органа, предоставляющего государственную услугу, а также его должностных лиц, муниципальных служащих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200025" cy="280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довлетворение жалобы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ление об отказе».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6557F755B89E81BCD23959838C8006A5F1CB34C6FDD1014149ECDFDB122FF346CC95097A336B7717C89CF49DCFF877207901CE491B3382DF7C54C5D9s7I" TargetMode="External"/><Relationship Id="rId3" Type="http://schemas.openxmlformats.org/officeDocument/2006/relationships/hyperlink" Target="consultantplus://offline/ref=256557F755B89E81BCD23959838C8006A5F1CB34C6FDD1014149ECDFDB122FF346CC95097A336B7717C999F091CFF877207901CE491B3382DF7C54C5D9s7I" TargetMode="External"/><Relationship Id="rId4" Type="http://schemas.openxmlformats.org/officeDocument/2006/relationships/hyperlink" Target="consultantplus://offline/ref=256557F755B89E81BCD23959838C8006A5F1CB34C6FDD1014149ECDFDB122FF346CC95097A336B7717C99CFF9ECFF877207901CE491B3382DF7C54C5D9s7I" TargetMode="External"/><Relationship Id="rId5" Type="http://schemas.openxmlformats.org/officeDocument/2006/relationships/hyperlink" Target="consultantplus://offline/ref=256557F755B89E81BCD23959838C8006A5F1CB34C6FDD1014149ECDFDB122FF346CC95097A336B7717C999FF9FCFF877207901CE491B3382DF7C54C5D9s7I" TargetMode="External"/><Relationship Id="rId6" Type="http://schemas.openxmlformats.org/officeDocument/2006/relationships/hyperlink" Target="consultantplus://offline/ref=256557F755B89E81BCD23959838C8006A5F1CB34C6FDD1014149ECDFDB122FF346CC95097A336B7717C999FF91CFF877207901CE491B3382DF7C54C5D9s7I" TargetMode="External"/><Relationship Id="rId7" Type="http://schemas.openxmlformats.org/officeDocument/2006/relationships/hyperlink" Target="consultantplus://offline/ref=256557F755B89E81BCD23959838C8006A5F1CB34C6FDD1014149ECDFDB122FF346CC95097A336B7717C999FF90CFF877207901CE491B3382DF7C54C5D9s7I" TargetMode="External"/><Relationship Id="rId8" Type="http://schemas.openxmlformats.org/officeDocument/2006/relationships/hyperlink" Target="consultantplus://offline/ref=256557F755B89E81BCD23959838C8006A5F1CB34C6FDD1014149ECDFDB122FF346CC95097A336B7717C999F090CFF877207901CE491B3382DF7C54C5D9s7I" TargetMode="External"/><Relationship Id="rId9" Type="http://schemas.openxmlformats.org/officeDocument/2006/relationships/hyperlink" Target="consultantplus://offline/ref=256557F755B89E81BCD23959838C8006A5F1CB34C6FDD1014149ECDFDB122FF346CC95097A336B7717C998F590CFF877207901CE491B3382DF7C54C5D9s7I" TargetMode="External"/><Relationship Id="rId10" Type="http://schemas.openxmlformats.org/officeDocument/2006/relationships/hyperlink" Target="consultantplus://offline/ref=256557F755B89E81BCD2394F80E0DE0CA1FD973EC3F8D2511A1EEA88844229A6068C935C3977667712C3CCA6DD91A12463320CC850073384DCs0I" TargetMode="External"/><Relationship Id="rId11" Type="http://schemas.openxmlformats.org/officeDocument/2006/relationships/hyperlink" Target="consultantplus://offline/ref=256557F755B89E81BCD23959838C8006A5F1CB34C6FDD1014149ECDFDB122FF346CC95097A336B7717C99CFE98CFF877207901CE491B3382DF7C54C5D9s7I" TargetMode="External"/><Relationship Id="rId12" Type="http://schemas.openxmlformats.org/officeDocument/2006/relationships/hyperlink" Target="consultantplus://offline/ref=256557F755B89E81BCD23959838C8006A5F1CB34C6FDD1014149ECDFDB122FF346CC95097A336B7717C99CFE9ECFF877207901CE491B3382DF7C54C5D9s7I" TargetMode="External"/><Relationship Id="rId13" Type="http://schemas.openxmlformats.org/officeDocument/2006/relationships/hyperlink" Target="consultantplus://offline/ref=256557F755B89E81BCD23959838C8006A5F1CB34C6FDD1014149ECDFDB122FF346CC95097A336B7717C99CFE91CFF877207901CE491B3382DF7C54C5D9s7I" TargetMode="External"/><Relationship Id="rId14" Type="http://schemas.openxmlformats.org/officeDocument/2006/relationships/hyperlink" Target="consultantplus://offline/ref=256557F755B89E81BCD23959838C8006A5F1CB34C6FDD1014149ECDFDB122FF346CC95097A336B7717C99CFE91CFF877207901CE491B3382DF7C54C5D9s7I" TargetMode="External"/><Relationship Id="rId15" Type="http://schemas.openxmlformats.org/officeDocument/2006/relationships/hyperlink" Target="consultantplus://offline/ref=256557F755B89E81BCD23959838C8006A5F1CB34C6FDD1014149ECDFDB122FF346CC95097A336B7717C99DF791CFF877207901CE491B3382DF7C54C5D9s7I" TargetMode="External"/><Relationship Id="rId16" Type="http://schemas.openxmlformats.org/officeDocument/2006/relationships/hyperlink" Target="consultantplus://offline/ref=256557F755B89E81BCD23959838C8006A5F1CB34C6FDD1014149ECDFDB122FF346CC95097A336B7717C99DF699CFF877207901CE491B3382DF7C54C5D9s7I" TargetMode="External"/><Relationship Id="rId17" Type="http://schemas.openxmlformats.org/officeDocument/2006/relationships/hyperlink" Target="consultantplus://offline/ref=256557F755B89E81BCD2394F80E0DE0CA1FF9031CFF9D2511A1EEA88844229A6068C935C3977657315C3CCA6DD91A12463320CC850073384DCs0I" TargetMode="External"/><Relationship Id="rId18" Type="http://schemas.openxmlformats.org/officeDocument/2006/relationships/hyperlink" Target="consultantplus://offline/ref=256557F755B89E81BCD2394F80E0DE0CA1FF9031CFF9D2511A1EEA88844229A6068C935F387F6D22468CCDFA9BC3B22660320ECC4CD0s4I" TargetMode="External"/><Relationship Id="rId19" Type="http://schemas.openxmlformats.org/officeDocument/2006/relationships/hyperlink" Target="consultantplus://offline/ref=256557F755B89E81BCD2394F80E0DE0CA1FF9031CFF9D2511A1EEA88844229A6148CCB503B70787613D69AF79BDCs5I" TargetMode="External"/><Relationship Id="rId20" Type="http://schemas.openxmlformats.org/officeDocument/2006/relationships/hyperlink" Target="consultantplus://offline/ref=256557F755B89E81BCD2394F80E0DE0CA1FA953AC6FFD2511A1EEA88844229A6148CCB503B70787613D69AF79BDCs5I" TargetMode="External"/><Relationship Id="rId21" Type="http://schemas.openxmlformats.org/officeDocument/2006/relationships/hyperlink" Target="consultantplus://offline/ref=256557F755B89E81BCD2394F80E0DE0CA1FB943ECEF8D2511A1EEA88844229A6148CCB503B70787613D69AF79BDCs5I" TargetMode="External"/><Relationship Id="rId22" Type="http://schemas.openxmlformats.org/officeDocument/2006/relationships/hyperlink" Target="consultantplus://offline/ref=256557F755B89E81BCD23959838C8006A5F1CB34C6FDD102474CECDFDB122FF346CC95096833337B15CF86F79DDAAE2666D2sDI" TargetMode="External"/><Relationship Id="rId23" Type="http://schemas.openxmlformats.org/officeDocument/2006/relationships/hyperlink" Target="consultantplus://offline/ref=256557F755B89E81BCD23959838C8006A5F1CB34C6FDD1014149ECDFDB122FF346CC95097A336B7717C99AF099CFF877207901CE491B3382DF7C54C5D9s7I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20:00Z</dcterms:created>
  <dc:creator>SmileUser</dc:creator>
  <dc:description/>
  <cp:keywords/>
  <dc:language>en-US</dc:language>
  <cp:lastModifiedBy>Admin</cp:lastModifiedBy>
  <cp:lastPrinted>2021-04-30T10:21:00Z</cp:lastPrinted>
  <dcterms:modified xsi:type="dcterms:W3CDTF">2024-01-04T18:20:00Z</dcterms:modified>
  <cp:revision>2</cp:revision>
  <dc:subject/>
  <dc:title>ПОСТАНОВЛЕНИЕ</dc:title>
</cp:coreProperties>
</file>