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вгуста 2021  г.</w:t>
        <w:tab/>
        <w:tab/>
        <w:tab/>
        <w:t>г.Нефтекумск</w:t>
        <w:tab/>
        <w:tab/>
        <w:tab/>
        <w:tab/>
        <w:t>№ 128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ефтекумского городского округа Ставропольского края от 23 мая 2018 г. № 82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 г. № 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 г. № 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ами министерства труда и социальной защиты населения Ставропольского края от 23 декабря 2019 г. № 505 «О внесении изменений в приказ министерства социальной защиты населения Ставропольского края от 01 октября 2013 г. № 311 «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ода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, от 25 августа 2020 г. № 277 «О внесении изменений в типовой административный регламент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", утвержденный приказом министерства социальной защиты населения Ставропольского края от 01 октября 2013 г. № 311», от 05 ноября 2020 г. № 392 «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ых услуг», от 17 февраля 2021 г. № 57 «О внесении изменений в некоторые приказы министерства социальной защиты населения Ставропольского края и министерства труда и социальной защиты населения Ставропольского края», от 03 июня 2021 г. № 312 «О внесении изменений в некоторые типовые административные регламенты предоставления министерством труда и социальной защиты населения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постановление администрации Нефтекумского городского округа Ставропольского края от 23 мая 2018 г. № 82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, внесенн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04 июня 2019 г. № 748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авропольского края                                                                        Д.Н.Сокуренк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7 августа 2021  г. № 1281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которые вносятся в постановление администрации Нефтекумского городского округа Ставропольского края от 23 мая 2018 г. № 823</w:t>
      </w:r>
      <w:r>
        <w:rPr>
          <w:rFonts w:cs="Times New Roman" w:ascii="Times New Roman" w:hAnsi="Times New Roman"/>
          <w:bCs/>
          <w:sz w:val="27"/>
          <w:szCs w:val="27"/>
        </w:rPr>
        <w:t xml:space="preserve"> «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sz w:val="27"/>
          <w:szCs w:val="27"/>
        </w:rPr>
        <w:t>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 г. № 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 г. № 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тановления после слов «страховую пенсию по старости» дополнить запято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административно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егламент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едоставления </w:t>
      </w:r>
      <w:r>
        <w:rPr>
          <w:rFonts w:cs="Times New Roman" w:ascii="Times New Roman" w:hAnsi="Times New Roman"/>
          <w:bCs/>
          <w:sz w:val="27"/>
          <w:szCs w:val="27"/>
        </w:rPr>
        <w:t>управлением труда и социальной защиты населения администрации Нефтекумского городского округа Ставропольского края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осударственной услуги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головок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страховую пенсию по старости» дополнить запято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1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1.1. Административный регламент предоставления </w:t>
      </w:r>
      <w:r>
        <w:rPr>
          <w:rFonts w:cs="Times New Roman" w:ascii="Times New Roman" w:hAnsi="Times New Roman"/>
          <w:bCs/>
          <w:sz w:val="27"/>
          <w:szCs w:val="27"/>
        </w:rPr>
        <w:t>управлением труда и социальной защиты населения администрации Нефтекумского городского округа Ставропольского края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осударственной услуги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 (далее соответственно - Административный регламент, органы соцзащиты, государственная услуга, инвалиды боевых действий) устанавливает сроки и последовательность административных процедур (действий) органа соцзащиты, а также порядок взаимодействия между его структурными подразделениями и должностными лицами, органами исполнительной власти Ставропольского края и гражданами, указанными в подпункте 1.2 настоящего Административного регламента, их уполномоченными представителями, территориальными органами федеральных органов исполнительной власти, иными органами исполнительной власти Ставропольского края и органами местного самоуправления муниципальных образований Ставропольского края, учреждениями и организациями в процессе предоставления государственной услуги по назначению и выплате ежемесячной доплаты к пенсии инвалидам боевых действий, проживающим на территории Ставропольского края (далее - доплата).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2.3.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словами «или доверенные лица (далее - уполномоченные представител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4.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1.3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4.1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Абзац двадцатый 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полнить словами «или иного документа, удостоверяющего личность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4.2.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u w:val="none"/>
            <w:lang w:eastAsia="ru-RU"/>
          </w:rPr>
          <w:t>Абзац двадцать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региональном портале (www.26gosuslugi.ru)» дополнить словами «, а также в государственной информационной системе Ставропольского края «Региональный реестр государственных услуг (функций)» (далее - региональный реестр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5.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1.3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5.1.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1.3.5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региональном реестре, размещенная на Едином портале, региональном портале и официальном сайте органа соцзащиты, предоставляется заявителю бесплат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5.2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5.3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равочная информация размещается и поддерживается в актуальном состоянии в информационно-телекоммуникационной сети «Интернет» Едином портале, региональном портале и региональном реестр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очная информация, содержащаяся в подпунктах 1.3.1 - 1.3.3 Административного регламента, размещается и поддерживается в актуальном состоянии министерством - в региональном реестре, органом соцзащиты - на официальном сайте органа соцзащиты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6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страховую пенсию по старости» дополнить знаком «,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7.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Государственная услуга предоставляется органом соцзащиты по месту жительства заявителя и МФЦ, обращения в иные органы или организации не требуе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8.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, в случае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рок предоставления государственной услуги не может превышать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 рабочих дней со дня принятия заявления - в случае представления заявителем документов и сведений, указанных в пункте 2.7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2 рабочих дней со дня принятия заявления - в случае запроса органами соцзащиты сведений, предусмотренных пунктом 2.7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редставления документов через МФЦ срок предоставления государственной услуги увеличивается на 2 рабочих дн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9.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органа соцзащиты, предоставляющего государственную услугу, в информационно-телекоммуникационной сети «Интернет», на Едином портале, на региональном портале и в региональном реестр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0. В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0.1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6.1. Для назначения доплаты заявитель представляет в орган соцзащиты по месту постоянного жительства или в МФЦ следующие документы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0.2.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словами «или иной документ, удостоверяющий личность заявител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0.3.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пятый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0.4.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шест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документов» дополнить словом «уполномоченным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0.5. В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ос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законному» заменить словом «уполномоченному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1. В подпункте 2.6.2.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1.1.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Абзац третий 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полнить словами «или иной документ, удостоверяющий личность заявител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1.2.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2. В подпункте 2.6.3.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2.1.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Абзац третий 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полнить словами «или иной документ, удостоверяющий личность заявител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2.2.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Абзац четвертый 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сле слова «документов» дополнить словом «уполномоченным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 В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6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1.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 информационно-телекоммуникационной сети «Интернет» на официальном сайте администрации Нефтекумского городского округа Ставропольского кра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shd w:fill="FFFFFF" w:val="clear"/>
          </w:rPr>
          <w:t>www.angosk.ru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, на Едином портале (www.gosuslugi.ru) и региональном портале (www.26gosuslugi.ru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2. В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е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через «Личный кабинет» на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3. В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ят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4. В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министерства» заменить словами «органа соцзащиты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5. В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сем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) после слова «Министерством»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ми «цифрового развития,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)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лова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6. В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г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7. В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е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8.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шест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формированное и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9. В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адцать сед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четвертом – шестом» заменить словами «абзаце шестом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10. В </w:t>
      </w:r>
      <w:hyperlink r:id="rId4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адцать дев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четвертом – шестом» заменить словами «абзаце шестом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4. В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4.1. После абзаца третьего 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ведения, подтверждающие факт установления заявителю инвалидности, запрашиваются органом соцзащиты в рамках межведомственного электронного взаимодействия с использованием федерального реестра инвалид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4.2.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указанные документы» дополнить словом «(сведения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4.3. После абзаца четвертого </w:t>
      </w:r>
      <w:hyperlink r:id="rId4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отсутствии в федеральном реестре инвалидов сведений, подтверждающих факт установления заявителю инвалидности, заявитель самостоятельно представляет документ, подтверждающий данный факт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4.4. В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законного» заменить словом «уполномоченного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4.5. После абзаца шестого </w:t>
      </w:r>
      <w:hyperlink r:id="rId5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кумент, подтверждающий факт установления заявителю инвалидности, выдается федеральным государственным учреждением медико-социальной экспертизы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4.6. В </w:t>
      </w:r>
      <w:hyperlink r:id="rId5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абзаце девятом 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государственным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5. В </w:t>
      </w:r>
      <w:hyperlink r:id="rId5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одиннадцатом пункта 2.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министерства» заменить словами «органа соцзащиты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6. </w:t>
      </w:r>
      <w:hyperlink r:id="rId5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9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снования для приостановления предоставления государственной услуги отсутствуют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7. В </w:t>
      </w:r>
      <w:hyperlink r:id="rId5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7.1. </w:t>
      </w:r>
      <w:hyperlink r:id="rId5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7.2. После абзаца пятого </w:t>
      </w:r>
      <w:hyperlink r:id="rId5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8. В </w:t>
      </w:r>
      <w:hyperlink r:id="rId5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8.1. </w:t>
      </w:r>
      <w:hyperlink r:id="rId5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5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ей 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 (далее - комплексный запрос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8.2. В </w:t>
      </w:r>
      <w:hyperlink r:id="rId6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2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8.2.1. </w:t>
      </w:r>
      <w:hyperlink r:id="rId6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с =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б/б 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8.2.2. В </w:t>
      </w:r>
      <w:hyperlink r:id="rId6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с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"20" заменить цифрами "10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8.2.3. В </w:t>
      </w:r>
      <w:hyperlink r:id="rId6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один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"10" заменить цифрой "5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8.2.4. В </w:t>
      </w:r>
      <w:hyperlink r:id="rId6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четыр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"20" заменить цифрами "10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8.2.5. </w:t>
      </w:r>
      <w:hyperlink r:id="rId6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8.2. После абзаца двадцать четвертого </w:t>
      </w:r>
      <w:hyperlink r:id="rId6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наличие возможности подать заявление по экстерриториальному принцип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государственная услуга не предоставляется по экстерриториальному принципу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8.3. В </w:t>
      </w:r>
      <w:hyperlink r:id="rId6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абзаце пятьдесят девятом 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лова «законный представитель или доверенное лицо» заменить словами «уполномоченный представитель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9. В </w:t>
      </w:r>
      <w:hyperlink r:id="rId6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9.1. </w:t>
      </w:r>
      <w:hyperlink r:id="rId6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, и особенности предоставления государственной услуги в электронной форм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9.2. После абзаца первого </w:t>
      </w:r>
      <w:hyperlink r:id="rId7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Государственная услуга предоставляется по экстерриториальному принципу МФ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обенности предоставления государственной услуги по экстерриториальному принципу отсутствуют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0. В </w:t>
      </w:r>
      <w:hyperlink r:id="rId7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17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0.1. </w:t>
      </w:r>
      <w:hyperlink r:id="rId7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7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ирование и направление МФЦ межведомственного запроса в орган соцзащиты, предоставляющий государственную услугу, иные организации, участвующие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рганом соцзащи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0.2. В </w:t>
      </w:r>
      <w:hyperlink r:id="rId7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(далее - комплексный запрос)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0.3. </w:t>
      </w:r>
      <w:hyperlink r:id="rId7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7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ес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0.4. </w:t>
      </w:r>
      <w:hyperlink r:id="rId7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1. </w:t>
      </w:r>
      <w:hyperlink r:id="rId7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7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дьмой подпункта 2.17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ях,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8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,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2. В </w:t>
      </w:r>
      <w:hyperlink r:id="rId8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17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2.1. </w:t>
      </w:r>
      <w:hyperlink r:id="rId8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пись на прием в орган соцзащиты может осуществляться посредством информационной системы органа соцзащиты, которая обеспечивает возможность интеграции с единым порталом и региональным порталом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2.2. </w:t>
      </w:r>
      <w:hyperlink r:id="rId8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пись на прием в МФЦ может осуществляться следующими способам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) посредством регионального портала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3. </w:t>
      </w:r>
      <w:hyperlink r:id="rId8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4. В </w:t>
      </w:r>
      <w:hyperlink r:id="rId8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4.1. </w:t>
      </w:r>
      <w:hyperlink r:id="rId8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один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органа соцзащиты, ответственное за консультирование заявителя, регистрирует факт обращения заявителя путем внесения информации об обращении заявителя в АИС АСП или в журнал по форме, устанавливаемой органом соцзащиты. Специалист МФЦ регистрирует факт обращения заявителя в ГИС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4.2. </w:t>
      </w:r>
      <w:hyperlink r:id="rId8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и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, устанавливаемой органом соцзащиты. Специалист МФЦ регистрирует факт обращения заявителя путем внесения информации об обращении в ГИС МФЦ.»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2.25. </w:t>
      </w:r>
      <w:hyperlink r:id="rId88">
        <w:r>
          <w:rPr>
            <w:rStyle w:val="InternetLink"/>
            <w:bCs/>
            <w:sz w:val="27"/>
            <w:szCs w:val="27"/>
            <w:lang w:eastAsia="ru-RU"/>
          </w:rPr>
          <w:t>Абзац одиннадцатый подпункта 3.2.2</w:t>
        </w:r>
      </w:hyperlink>
      <w:r>
        <w:rPr>
          <w:bCs/>
          <w:sz w:val="27"/>
          <w:szCs w:val="27"/>
          <w:lang w:eastAsia="ru-RU"/>
        </w:rPr>
        <w:t xml:space="preserve"> 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 органом соцзащиты, в АИС АСП. 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, готовит расписку в получении документов, формируемую в ГИС МФЦ.»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6. В </w:t>
      </w:r>
      <w:hyperlink r:id="rId89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u w:val="none"/>
            <w:lang w:eastAsia="ru-RU"/>
          </w:rPr>
          <w:t>подпункте 3.2.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министерства по адресу: http://www.minsoc26.ru (раздел «Государственные услуги и направления деятельности», подраздел «Социальная поддержка населения»).» заменить словами «администрации Нефтекумского городского округа Ставропольского края адресу: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shd w:fill="FFFFFF" w:val="clear"/>
          </w:rPr>
          <w:t>www.angosk.ru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7. В </w:t>
      </w:r>
      <w:hyperlink r:id="rId9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подпункте 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3.2.3.2.1. 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сайта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8. </w:t>
      </w:r>
      <w:hyperlink r:id="rId92">
        <w:bookmarkStart w:id="0" w:name="sub_32222"/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Подпункт 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3.2.3.2.2. </w:t>
        </w:r>
      </w:hyperlink>
      <w:bookmarkEnd w:id="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существляет 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9. В </w:t>
      </w:r>
      <w:hyperlink r:id="rId9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 подпункта 3.2.3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законного» заменить словом «уполномоченного»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0. </w:t>
      </w:r>
      <w:hyperlink r:id="rId9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4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местного самоуправления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"параллельных" услуг или как сумма наибольших сроков оказания государственных услуг в составе комплексного запроса для «последовательных» услуг.»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1. </w:t>
      </w:r>
      <w:hyperlink r:id="rId9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4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словами «, и сведения, подтверждающие факт установления инвалидности, с использованием федерального реестра инвалид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2. </w:t>
      </w:r>
      <w:hyperlink r:id="rId9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одиннадцатый подпункта 3.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явителю обеспечивается по его выбору возможность получения уведомления о назначении (отказе в назначении) доплаты в виде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2.1. Пункт 3.2. </w:t>
      </w:r>
      <w:hyperlink r:id="rId9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11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3. В </w:t>
      </w:r>
      <w:hyperlink r:id="rId9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 пункта 4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(их представителей)» заменить словами «(их уполномоченных представителей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4. </w:t>
      </w:r>
      <w:hyperlink r:id="rId9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«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предоставления государственных 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и муниципальных услуг, организаций, указанных в </w:t>
      </w:r>
      <w:hyperlink r:id="rId100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 предоставления государственных и муниципальных услуг», а также их должностных лиц, 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муниципальных служащих, работников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101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</w:t>
      </w:r>
      <w:hyperlink r:id="rId102">
        <w:r>
          <w:rPr>
            <w:rStyle w:val="InternetLink"/>
            <w:bCs/>
            <w:sz w:val="27"/>
            <w:szCs w:val="27"/>
            <w:lang w:eastAsia="ru-RU"/>
          </w:rPr>
          <w:t>главой 2</w:t>
        </w:r>
      </w:hyperlink>
      <w:r>
        <w:rPr>
          <w:bCs/>
          <w:sz w:val="27"/>
          <w:szCs w:val="27"/>
          <w:lang w:eastAsia="ru-RU"/>
        </w:rPr>
        <w:t>.1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на имя главы  Нефтекумского городского округа Ставропольского края, в случае если обжалуются действия (бездействие) руководителя органа соцзащиты, руководителя МФЦ или организации, указанной в </w:t>
      </w:r>
      <w:hyperlink r:id="rId103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МФЦ, в случае если обжалуются действия (бездействие) МФЦ, его должностных лиц;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на имя руководителей организаций, указанных в </w:t>
      </w:r>
      <w:hyperlink r:id="rId104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в случае если обжалуются действия (бездействие) организаций, работников данных организаций, предусмотренных </w:t>
      </w:r>
      <w:hyperlink r:id="rId105">
        <w:r>
          <w:rPr>
            <w:rStyle w:val="InternetLink"/>
            <w:bCs/>
            <w:sz w:val="27"/>
            <w:szCs w:val="27"/>
            <w:lang w:eastAsia="ru-RU"/>
          </w:rPr>
          <w:t>частью 1</w:t>
        </w:r>
      </w:hyperlink>
      <w:r>
        <w:rPr>
          <w:bCs/>
          <w:sz w:val="27"/>
          <w:szCs w:val="27"/>
          <w:lang w:eastAsia="ru-RU"/>
        </w:rPr>
        <w:t xml:space="preserve">.1 </w:t>
      </w:r>
      <w:hyperlink r:id="rId106">
        <w:r>
          <w:rPr>
            <w:rStyle w:val="InternetLink"/>
            <w:bCs/>
            <w:sz w:val="27"/>
            <w:szCs w:val="27"/>
            <w:lang w:eastAsia="ru-RU"/>
          </w:rPr>
          <w:t>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случае подачи жалобы представителем заявителя представляются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может быть подана заявителем через МФЦ,  который обеспечивает ее передачу в орган соцзащиты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может быть подана в письменной форме на русском языке на бумажном  носителе  почтовым  отправлением, при личном приеме заявителя или его представителя, а также в электронном виде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</w:t>
      </w:r>
      <w:r>
        <w:rPr>
          <w:sz w:val="27"/>
          <w:szCs w:val="27"/>
        </w:rPr>
        <w:t xml:space="preserve"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 </w:t>
      </w:r>
      <w:r>
        <w:rPr>
          <w:bCs/>
          <w:sz w:val="27"/>
          <w:szCs w:val="27"/>
          <w:lang w:eastAsia="ru-RU"/>
        </w:rPr>
        <w:t>Ставропольского края об особенностях подачи и рассмотрения жалоб на решения и действия   (бездействие) органов местного самоуправления, предоставляющих  государственные  услуги, их должностных лиц, муниципальных служащих)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Жалоба на решения и (или) действия (бездействие) МФЦ, организаций, указанных в </w:t>
      </w:r>
      <w:hyperlink r:id="rId107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108">
        <w:r>
          <w:rPr>
            <w:rStyle w:val="InternetLink"/>
            <w:bCs/>
            <w:sz w:val="27"/>
            <w:szCs w:val="27"/>
            <w:lang w:eastAsia="ru-RU"/>
          </w:rPr>
          <w:t>постановлением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 с федеральными законами полномочиями по предоставлению государственных услуг в установленной сфере деятельности,  и 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3.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</w:t>
      </w:r>
      <w:hyperlink r:id="rId109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Федеральный </w:t>
      </w:r>
      <w:hyperlink r:id="rId110">
        <w:r>
          <w:rPr>
            <w:rStyle w:val="InternetLink"/>
            <w:bCs/>
            <w:sz w:val="27"/>
            <w:szCs w:val="27"/>
            <w:lang w:eastAsia="ru-RU"/>
          </w:rPr>
          <w:t>закон</w:t>
        </w:r>
      </w:hyperlink>
      <w:r>
        <w:rPr>
          <w:bCs/>
          <w:sz w:val="27"/>
          <w:szCs w:val="27"/>
          <w:lang w:eastAsia="ru-RU"/>
        </w:rPr>
        <w:t xml:space="preserve">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111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112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5.5. 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5. В </w:t>
      </w:r>
      <w:hyperlink r:id="rId1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номер страхового свидетельства о государственном пенсионном страховании» заменить словами «страховой номер индивидуального лицевого счета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6. В </w:t>
      </w:r>
      <w:hyperlink r:id="rId1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номер страхового свидетельства о государственном пенсионном страховании» заменить словами «страховой номер индивидуального лицевого счета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7. В </w:t>
      </w:r>
      <w:hyperlink r:id="rId1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номер страхового св-ва о государственном пенсионном страховании» заменить словами «страховой номер индивидуального лицевого счета»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_____________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D76F7E181649161FE935A23D15773D54CB6F4E9E194F4903CB9C15EC1EE6F5ABAA36C3AC4504C091E9AE554AD8AA6B1139EA4A0AA0B963A343929R2M1M" TargetMode="External"/><Relationship Id="rId3" Type="http://schemas.openxmlformats.org/officeDocument/2006/relationships/hyperlink" Target="consultantplus://offline/ref=92AD76F7E181649161FE935A23D15773D54CB6F4E9E194F4903CB9C15EC1EE6F5ABAA36C3AC4504C091E9AEA5DAD8AA6B1139EA4A0AA0B963A343929R2M1M" TargetMode="External"/><Relationship Id="rId4" Type="http://schemas.openxmlformats.org/officeDocument/2006/relationships/hyperlink" Target="consultantplus://offline/ref=92AD76F7E181649161FE935A23D15773D54CB6F4E9E194F4903CB9C15EC1EE6F5ABAA36C3AC4504C091E9AEA5CAD8AA6B1139EA4A0AA0B963A343929R2M1M" TargetMode="External"/><Relationship Id="rId5" Type="http://schemas.openxmlformats.org/officeDocument/2006/relationships/hyperlink" Target="consultantplus://offline/ref=92AD76F7E181649161FE935A23D15773D54CB6F4E9E194F4903CB9C15EC1EE6F5ABAA36C3AC4504C091E9AEA5CAD8AA6B1139EA4A0AA0B963A343929R2M1M" TargetMode="External"/><Relationship Id="rId6" Type="http://schemas.openxmlformats.org/officeDocument/2006/relationships/hyperlink" Target="consultantplus://offline/ref=92AD76F7E181649161FE935A23D15773D54CB6F4E9E194F4903CB9C15EC1EE6F5ABAA36C3AC4504C091E9AEA5FAD8AA6B1139EA4A0AA0B963A343929R2M1M" TargetMode="External"/><Relationship Id="rId7" Type="http://schemas.openxmlformats.org/officeDocument/2006/relationships/hyperlink" Target="consultantplus://offline/ref=92AD76F7E181649161FE934C20BD0979D144E1FBEBE59EABCD6FBF960191E83A08FAFD357985434D010091E25FRAM7M" TargetMode="External"/><Relationship Id="rId8" Type="http://schemas.openxmlformats.org/officeDocument/2006/relationships/hyperlink" Target="consultantplus://offline/ref=92AD76F7E181649161FE935A23D15773D54CB6F4E9E192FB903CB9C15EC1EE6F5ABAA36C28C40840091B8DE255B8DCF7F7R4M7M" TargetMode="External"/><Relationship Id="rId9" Type="http://schemas.openxmlformats.org/officeDocument/2006/relationships/hyperlink" Target="consultantplus://offline/ref=344E109D37743B313F4148F89A2E56C0BE877DF8120FFBA437CDA2376EE976868830BE89FAFB6EED913ABC2F2231E77A44F132C7BA6B412140CA971FRDS9M" TargetMode="External"/><Relationship Id="rId10" Type="http://schemas.openxmlformats.org/officeDocument/2006/relationships/hyperlink" Target="consultantplus://offline/ref=92AD76F7E181649161FE935A23D15773D54CB6F4E9E194F4903CB9C15EC1EE6F5ABAA36C3AC4504C091E93E15DAD8AA6B1139EA4A0AA0B963A343929R2M1M" TargetMode="External"/><Relationship Id="rId11" Type="http://schemas.openxmlformats.org/officeDocument/2006/relationships/hyperlink" Target="consultantplus://offline/ref=92AD76F7E181649161FE935A23D15773D54CB6F4E9E194F4903CB9C15EC1EE6F5ABAA36C3AC4504C091E93E65BAD8AA6B1139EA4A0AA0B963A343929R2M1M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consultantplus://offline/ref=92AD76F7E181649161FE935A23D15773D54CB6F4E9E194F4903CB9C15EC1EE6F5ABAA36C3AC4504C091E94EA5BAD8AA6B1139EA4A0AA0B963A343929R2M1M" TargetMode="External"/><Relationship Id="rId14" Type="http://schemas.openxmlformats.org/officeDocument/2006/relationships/hyperlink" Target="consultantplus://offline/ref=92AD76F7E181649161FE935A23D15773D54CB6F4E9E194F4903CB9C15EC1EE6F5ABAA36C3AC4504C091E94EA5BAD8AA6B1139EA4A0AA0B963A343929R2M1M" TargetMode="External"/><Relationship Id="rId15" Type="http://schemas.openxmlformats.org/officeDocument/2006/relationships/hyperlink" Target="consultantplus://offline/ref=92AD76F7E181649161FE935A23D15773D54CB6F4E9E194F4903CB9C15EC1EE6F5ABAA36C3AC4504C091E94EA5AAD8AA6B1139EA4A0AA0B963A343929R2M1M" TargetMode="External"/><Relationship Id="rId16" Type="http://schemas.openxmlformats.org/officeDocument/2006/relationships/hyperlink" Target="consultantplus://offline/ref=92AD76F7E181649161FE935A23D15773D54CB6F4E9E194F4903CB9C15EC1EE6F5ABAA36C3AC4504C091E94EA5BAD8AA6B1139EA4A0AA0B963A343929R2M1M" TargetMode="External"/><Relationship Id="rId17" Type="http://schemas.openxmlformats.org/officeDocument/2006/relationships/hyperlink" Target="consultantplus://offline/ref=344E109D37743B313F4148F89A2E56C0BE877DF8120FFBA437CDA2376EE976868830BE89FAFB6EED913AB5262331E77A44F132C7BA6B412140CA971FRDS9M" TargetMode="External"/><Relationship Id="rId18" Type="http://schemas.openxmlformats.org/officeDocument/2006/relationships/hyperlink" Target="consultantplus://offline/ref=D7763408C2A25C5A49CAA9E01C1AED8D03CC135340B579BF6F5400726E6E4B40B356B52EC9B1611675F3A8CF24BF3D21F9A338F85DD2961CAFA8975772T6M" TargetMode="External"/><Relationship Id="rId19" Type="http://schemas.openxmlformats.org/officeDocument/2006/relationships/hyperlink" Target="consultantplus://offline/ref=344E109D37743B313F4148F89A2E56C0BE877DF8120FFBA437CDA2376EE976868830BE89FAFB6EED913AB82B2131E77A44F132C7BA6B412140CA971FRDS9M" TargetMode="External"/><Relationship Id="rId20" Type="http://schemas.openxmlformats.org/officeDocument/2006/relationships/hyperlink" Target="consultantplus://offline/ref=92AD76F7E181649161FE935A23D15773D54CB6F4E9E194F4903CB9C15EC1EE6F5ABAA36C3AC4504C091E95E55FAD8AA6B1139EA4A0AA0B963A343929R2M1M" TargetMode="External"/><Relationship Id="rId21" Type="http://schemas.openxmlformats.org/officeDocument/2006/relationships/hyperlink" Target="consultantplus://offline/ref=344E109D37743B313F4148F89A2E56C0BE877DF8120FFBA437CDA2376EE976868830BE89FAFB6EED913ABD2E2731E77A44F132C7BA6B412140CA971FRDS9M" TargetMode="External"/><Relationship Id="rId22" Type="http://schemas.openxmlformats.org/officeDocument/2006/relationships/hyperlink" Target="consultantplus://offline/ref=344E109D37743B313F4148F89A2E56C0BE877DF8120FFBA437CDA2376EE976868830BE89FAFB6EED913ABD2E2731E77A44F132C7BA6B412140CA971FRDS9M" TargetMode="External"/><Relationship Id="rId23" Type="http://schemas.openxmlformats.org/officeDocument/2006/relationships/hyperlink" Target="consultantplus://offline/ref=92AD76F7E181649161FE935A23D15773D54CB6F4E9E194F4903CB9C15EC1EE6F5ABAA36C3AC4504C091E92E25FAD8AA6B1139EA4A0AA0B963A343929R2M1M" TargetMode="External"/><Relationship Id="rId24" Type="http://schemas.openxmlformats.org/officeDocument/2006/relationships/hyperlink" Target="consultantplus://offline/ref=92AD76F7E181649161FE935A23D15773D54CB6F4E9E194F4903CB9C15EC1EE6F5ABAA36C3AC4504C091E92E25EAD8AA6B1139EA4A0AA0B963A343929R2M1M" TargetMode="External"/><Relationship Id="rId25" Type="http://schemas.openxmlformats.org/officeDocument/2006/relationships/hyperlink" Target="consultantplus://offline/ref=344E109D37743B313F4148F89A2E56C0BE877DF8120FFBA437CDA2376EE976868830BE89FAFB6EED913ABD2E2231E77A44F132C7BA6B412140CA971FRDS9M" TargetMode="External"/><Relationship Id="rId26" Type="http://schemas.openxmlformats.org/officeDocument/2006/relationships/hyperlink" Target="consultantplus://offline/ref=344E109D37743B313F4148F89A2E56C0BE877DF8120FFBA437CDA2376EE976868830BE89FAFB6EED913ABD2E2031E77A44F132C7BA6B412140CA971FRDS9M" TargetMode="External"/><Relationship Id="rId27" Type="http://schemas.openxmlformats.org/officeDocument/2006/relationships/hyperlink" Target="consultantplus://offline/ref=92AD76F7E181649161FE935A23D15773D54CB6F4E9E194F4903CB9C15EC1EE6F5ABAA36C3AC4504C091E92E35DAD8AA6B1139EA4A0AA0B963A343929R2M1M" TargetMode="External"/><Relationship Id="rId28" Type="http://schemas.openxmlformats.org/officeDocument/2006/relationships/hyperlink" Target="consultantplus://offline/ref=344E109D37743B313F4148F89A2E56C0BE877DF8120FFBA437CDA2376EE976868830BE89FAFB6EED913ABD2F2631E77A44F132C7BA6B412140CA971FRDS9M" TargetMode="External"/><Relationship Id="rId29" Type="http://schemas.openxmlformats.org/officeDocument/2006/relationships/hyperlink" Target="consultantplus://offline/ref=92AD76F7E181649161FE935A23D15773D54CB6F4E9E194F4903CB9C15EC1EE6F5ABAA36C3AC4504C091E92E359AD8AA6B1139EA4A0AA0B963A343929R2M1M" TargetMode="External"/><Relationship Id="rId30" Type="http://schemas.openxmlformats.org/officeDocument/2006/relationships/hyperlink" Target="consultantplus://offline/ref=344E109D37743B313F4148F89A2E56C0BE877DF8120FFBA437CDA2376EE976868830BE89FAFB6EED913ABD2F2231E77A44F132C7BA6B412140CA971FRDS9M" TargetMode="External"/><Relationship Id="rId31" Type="http://schemas.openxmlformats.org/officeDocument/2006/relationships/hyperlink" Target="consultantplus://offline/ref=344E109D37743B313F4148F89A2E56C0BE877DF8120FFBA437CDA2376EE976868830BE89FAFB6EED913ABD2F2131E77A44F132C7BA6B412140CA971FRDS9M" TargetMode="External"/><Relationship Id="rId32" Type="http://schemas.openxmlformats.org/officeDocument/2006/relationships/hyperlink" Target="consultantplus://offline/ref=92AD76F7E181649161FE935A23D15773D54CB6F4E9E194F4903CB9C15EC1EE6F5ABAA36C3AC4504C091E96EB54AD8AA6B1139EA4A0AA0B963A343929R2M1M" TargetMode="External"/><Relationship Id="rId33" Type="http://schemas.openxmlformats.org/officeDocument/2006/relationships/hyperlink" Target="http://www.angosk.ru/" TargetMode="External"/><Relationship Id="rId34" Type="http://schemas.openxmlformats.org/officeDocument/2006/relationships/hyperlink" Target="consultantplus://offline/ref=92AD76F7E181649161FE935A23D15773D54CB6F4E9E194F4903CB9C15EC1EE6F5ABAA36C3AC4504C091E97E55EAD8AA6B1139EA4A0AA0B963A343929R2M1M" TargetMode="External"/><Relationship Id="rId35" Type="http://schemas.openxmlformats.org/officeDocument/2006/relationships/hyperlink" Target="consultantplus://offline/ref=92AD76F7E181649161FE935A23D15773D54CB6F4E9E194F4903CB9C15EC1EE6F5ABAA36C3AC4504C091E9BE259AD8AA6B1139EA4A0AA0B963A343929R2M1M" TargetMode="External"/><Relationship Id="rId36" Type="http://schemas.openxmlformats.org/officeDocument/2006/relationships/hyperlink" Target="consultantplus://offline/ref=92AD76F7E181649161FE935A23D15773D54CB6F4E9E194F4903CB9C15EC1EE6F5ABAA36C3AC4504C091E9BE258AD8AA6B1139EA4A0AA0B963A343929R2M1M" TargetMode="External"/><Relationship Id="rId37" Type="http://schemas.openxmlformats.org/officeDocument/2006/relationships/hyperlink" Target="consultantplus://offline/ref=92AD76F7E181649161FE935A23D15773D54CB6F4E9E194F4903CB9C15EC1EE6F5ABAA36C3AC4504C091E9BE25BAD8AA6B1139EA4A0AA0B963A343929R2M1M" TargetMode="External"/><Relationship Id="rId38" Type="http://schemas.openxmlformats.org/officeDocument/2006/relationships/hyperlink" Target="consultantplus://offline/ref=92AD76F7E181649161FE935A23D15773D54CB6F4E9E194F4903CB9C15EC1EE6F5ABAA36C3AC4504C091E9BE25BAD8AA6B1139EA4A0AA0B963A343929R2M1M" TargetMode="External"/><Relationship Id="rId39" Type="http://schemas.openxmlformats.org/officeDocument/2006/relationships/hyperlink" Target="consultantplus://offline/ref=92AD76F7E181649161FE935A23D15773D54CB6F4E9E194F4903CB9C15EC1EE6F5ABAA36C3AC4504C091E9BE25BAD8AA6B1139EA4A0AA0B963A343929R2M1M" TargetMode="External"/><Relationship Id="rId40" Type="http://schemas.openxmlformats.org/officeDocument/2006/relationships/hyperlink" Target="consultantplus://offline/ref=92AD76F7E181649161FE935A23D15773D54CB6F4E9E194F4903CB9C15EC1EE6F5ABAA36C3AC4504C091E9BE35FAD8AA6B1139EA4A0AA0B963A343929R2M1M" TargetMode="External"/><Relationship Id="rId41" Type="http://schemas.openxmlformats.org/officeDocument/2006/relationships/hyperlink" Target="consultantplus://offline/ref=92AD76F7E181649161FE935A23D15773D54CB6F4E9E194F4903CB9C15EC1EE6F5ABAA36C3AC4504C091E9BE359AD8AA6B1139EA4A0AA0B963A343929R2M1M" TargetMode="External"/><Relationship Id="rId42" Type="http://schemas.openxmlformats.org/officeDocument/2006/relationships/hyperlink" Target="consultantplus://offline/ref=92AD76F7E181649161FE935A23D15773D54CB6F4E9E194F4903CB9C15EC1EE6F5ABAA36C3AC4504C091E9BE358AD8AA6B1139EA4A0AA0B963A343929R2M1M" TargetMode="External"/><Relationship Id="rId43" Type="http://schemas.openxmlformats.org/officeDocument/2006/relationships/hyperlink" Target="consultantplus://offline/ref=344E109D37743B313F4148F89A2E56C0BE877DF8120FFBA437CDA2376EE976868830BE89FAFB6EED913BBC282131E77A44F132C7BA6B412140CA971FRDS9M" TargetMode="External"/><Relationship Id="rId44" Type="http://schemas.openxmlformats.org/officeDocument/2006/relationships/hyperlink" Target="consultantplus://offline/ref=344E109D37743B313F4148F89A2E56C0BE877DF8120FFBA437CDA2376EE976868830BE89FAFB6EED913BBC282031E77A44F132C7BA6B412140CA971FRDS9M" TargetMode="External"/><Relationship Id="rId45" Type="http://schemas.openxmlformats.org/officeDocument/2006/relationships/hyperlink" Target="consultantplus://offline/ref=344E109D37743B313F4148F89A2E56C0BE877DF8120FFBA437CDA2376EE976868830BE89FAFB6EED913AB42F2E31E77A44F132C7BA6B412140CA971FRDS9M" TargetMode="External"/><Relationship Id="rId46" Type="http://schemas.openxmlformats.org/officeDocument/2006/relationships/hyperlink" Target="consultantplus://offline/ref=344E109D37743B313F4148F89A2E56C0BE877DF8120FFBA437CDA2376EE976868830BE89FAFB6EED913AB42F2E31E77A44F132C7BA6B412140CA971FRDS9M" TargetMode="External"/><Relationship Id="rId47" Type="http://schemas.openxmlformats.org/officeDocument/2006/relationships/hyperlink" Target="consultantplus://offline/ref=344E109D37743B313F4148F89A2E56C0BE877DF8120FFBA437CDA2376EE976868830BE89FAFB6EED913ABD2D2631E77A44F132C7BA6B412140CA971FRDS9M" TargetMode="External"/><Relationship Id="rId48" Type="http://schemas.openxmlformats.org/officeDocument/2006/relationships/hyperlink" Target="consultantplus://offline/ref=344E109D37743B313F4148F89A2E56C0BE877DF8120FFBA437CDA2376EE976868830BE89FAFB6EED913AB42F2E31E77A44F132C7BA6B412140CA971FRDS9M" TargetMode="External"/><Relationship Id="rId49" Type="http://schemas.openxmlformats.org/officeDocument/2006/relationships/hyperlink" Target="consultantplus://offline/ref=344E109D37743B313F4148F89A2E56C0BE877DF8120FFBA437CDA2376EE976868830BE89FAFB6EED913AB42C2631E77A44F132C7BA6B412140CA971FRDS9M" TargetMode="External"/><Relationship Id="rId50" Type="http://schemas.openxmlformats.org/officeDocument/2006/relationships/hyperlink" Target="consultantplus://offline/ref=344E109D37743B313F4148F89A2E56C0BE877DF8120FFBA437CDA2376EE976868830BE89FAFB6EED913AB42F2E31E77A44F132C7BA6B412140CA971FRDS9M" TargetMode="External"/><Relationship Id="rId51" Type="http://schemas.openxmlformats.org/officeDocument/2006/relationships/hyperlink" Target="consultantplus://offline/ref=D7763408C2A25C5A49CAA9E01C1AED8D03CC135340B579BF6F5400726E6E4B40B356B52EC9B1611675F2AEC32DBF3D21F9A338F85DD2961CAFA8975772T6M" TargetMode="External"/><Relationship Id="rId52" Type="http://schemas.openxmlformats.org/officeDocument/2006/relationships/hyperlink" Target="consultantplus://offline/ref=92AD76F7E181649161FE935A23D15773D54CB6F4E9E194F4903CB9C15EC1EE6F5ABAA36C3AC4504C091E9BE05FAD8AA6B1139EA4A0AA0B963A343929R2M1M" TargetMode="External"/><Relationship Id="rId53" Type="http://schemas.openxmlformats.org/officeDocument/2006/relationships/hyperlink" Target="consultantplus://offline/ref=344E109D37743B313F4148F89A2E56C0BE877DF8120FFBA437CDA2376EE976868830BE89FAFB6EED913AB5262031E77A44F132C7BA6B412140CA971FRDS9M" TargetMode="External"/><Relationship Id="rId54" Type="http://schemas.openxmlformats.org/officeDocument/2006/relationships/hyperlink" Target="consultantplus://offline/ref=92AD76F7E181649161FE935A23D15773D54CB6F4E9E194F4903CB9C15EC1EE6F5ABAA36C3AC4504C091E94E05BAD8AA6B1139EA4A0AA0B963A343929R2M1M" TargetMode="External"/><Relationship Id="rId55" Type="http://schemas.openxmlformats.org/officeDocument/2006/relationships/hyperlink" Target="consultantplus://offline/ref=92AD76F7E181649161FE935A23D15773D54CB6F4E9E194F4903CB9C15EC1EE6F5ABAA36C3AC4504C091E94E05BAD8AA6B1139EA4A0AA0B963A343929R2M1M" TargetMode="External"/><Relationship Id="rId56" Type="http://schemas.openxmlformats.org/officeDocument/2006/relationships/hyperlink" Target="consultantplus://offline/ref=92AD76F7E181649161FE935A23D15773D54CB6F4E9E194F4903CB9C15EC1EE6F5ABAA36C3AC4504C091E94E05BAD8AA6B1139EA4A0AA0B963A343929R2M1M" TargetMode="External"/><Relationship Id="rId57" Type="http://schemas.openxmlformats.org/officeDocument/2006/relationships/hyperlink" Target="consultantplus://offline/ref=92AD76F7E181649161FE935A23D15773D54CB6F4E9E194F4903CB9C15EC1EE6F5ABAA36C3AC4504C091E9BE05AAD8AA6B1139EA4A0AA0B963A343929R2M1M" TargetMode="External"/><Relationship Id="rId58" Type="http://schemas.openxmlformats.org/officeDocument/2006/relationships/hyperlink" Target="consultantplus://offline/ref=92AD76F7E181649161FE935A23D15773D54CB6F4E9E194F4903CB9C15EC1EE6F5ABAA36C3AC4504C091E9BE05AAD8AA6B1139EA4A0AA0B963A343929R2M1M" TargetMode="External"/><Relationship Id="rId59" Type="http://schemas.openxmlformats.org/officeDocument/2006/relationships/hyperlink" Target="consultantplus://offline/ref=92AD76F7E181649161FE934C20BD0979D145E9FCEAE79EABCD6FBF960191E83A1AFAA53979805C4E0D15C7B319F3D3F7F05893ACBBB60B9CR2M5M" TargetMode="External"/><Relationship Id="rId60" Type="http://schemas.openxmlformats.org/officeDocument/2006/relationships/hyperlink" Target="consultantplus://offline/ref=92AD76F7E181649161FE935A23D15773D54CB6F4E9E194F4903CB9C15EC1EE6F5ABAA36C3AC4504C091E9BE15FAD8AA6B1139EA4A0AA0B963A343929R2M1M" TargetMode="External"/><Relationship Id="rId61" Type="http://schemas.openxmlformats.org/officeDocument/2006/relationships/hyperlink" Target="consultantplus://offline/ref=92AD76F7E181649161FE935A23D15773D54CB6F4E9E194F4903CB9C15EC1EE6F5ABAA36C3AC4504C091E9BE15EAD8AA6B1139EA4A0AA0B963A343929R2M1M" TargetMode="External"/><Relationship Id="rId62" Type="http://schemas.openxmlformats.org/officeDocument/2006/relationships/hyperlink" Target="consultantplus://offline/ref=92AD76F7E181649161FE935A23D15773D54CB6F4E9E194F4903CB9C15EC1EE6F5ABAA36C3AC4504C091E9BE65CAD8AA6B1139EA4A0AA0B963A343929R2M1M" TargetMode="External"/><Relationship Id="rId63" Type="http://schemas.openxmlformats.org/officeDocument/2006/relationships/hyperlink" Target="consultantplus://offline/ref=92AD76F7E181649161FE935A23D15773D54CB6F4E9E194F4903CB9C15EC1EE6F5ABAA36C3AC4504C091E9BE65FAD8AA6B1139EA4A0AA0B963A343929R2M1M" TargetMode="External"/><Relationship Id="rId64" Type="http://schemas.openxmlformats.org/officeDocument/2006/relationships/hyperlink" Target="consultantplus://offline/ref=92AD76F7E181649161FE935A23D15773D54CB6F4E9E194F4903CB9C15EC1EE6F5ABAA36C3AC4504C091E9BE658AD8AA6B1139EA4A0AA0B963A343929R2M1M" TargetMode="External"/><Relationship Id="rId65" Type="http://schemas.openxmlformats.org/officeDocument/2006/relationships/hyperlink" Target="consultantplus://offline/ref=92AD76F7E181649161FE935A23D15773D54CB6F4E9E194F4903CB9C15EC1EE6F5ABAA36C3AC4504C091E9BE759AD8AA6B1139EA4A0AA0B963A343929R2M1M" TargetMode="External"/><Relationship Id="rId66" Type="http://schemas.openxmlformats.org/officeDocument/2006/relationships/hyperlink" Target="consultantplus://offline/ref=92AD76F7E181649161FE935A23D15773D54CB6F4E9E194F4903CB9C15EC1EE6F5ABAA36C3AC4504C091E9BE15FAD8AA6B1139EA4A0AA0B963A343929R2M1M" TargetMode="External"/><Relationship Id="rId67" Type="http://schemas.openxmlformats.org/officeDocument/2006/relationships/hyperlink" Target="consultantplus://offline/ref=344E109D37743B313F4148F89A2E56C0BE877DF8120FFBA437CDA2376EE976868830BE89FAFB6EED913AB4262531E77A44F132C7BA6B412140CA971FRDS9M" TargetMode="External"/><Relationship Id="rId68" Type="http://schemas.openxmlformats.org/officeDocument/2006/relationships/hyperlink" Target="consultantplus://offline/ref=92AD76F7E181649161FE935A23D15773D54CB6F4E9E194F4903CB9C15EC1EE6F5ABAA36C3AC4504C091E9AE15EAD8AA6B1139EA4A0AA0B963A343929R2M1M" TargetMode="External"/><Relationship Id="rId69" Type="http://schemas.openxmlformats.org/officeDocument/2006/relationships/hyperlink" Target="consultantplus://offline/ref=92AD76F7E181649161FE935A23D15773D54CB6F4E9E194F4903CB9C15EC1EE6F5ABAA36C3AC4504C091E9AE15EAD8AA6B1139EA4A0AA0B963A343929R2M1M" TargetMode="External"/><Relationship Id="rId70" Type="http://schemas.openxmlformats.org/officeDocument/2006/relationships/hyperlink" Target="consultantplus://offline/ref=92AD76F7E181649161FE935A23D15773D54CB6F4E9E194F4903CB9C15EC1EE6F5ABAA36C3AC4504C091E9AE15EAD8AA6B1139EA4A0AA0B963A343929R2M1M" TargetMode="External"/><Relationship Id="rId71" Type="http://schemas.openxmlformats.org/officeDocument/2006/relationships/hyperlink" Target="consultantplus://offline/ref=92AD76F7E181649161FE935A23D15773D54CB6F4E9E194F4903CB9C15EC1EE6F5ABAA36C3AC4504C091E9AE159AD8AA6B1139EA4A0AA0B963A343929R2M1M" TargetMode="External"/><Relationship Id="rId72" Type="http://schemas.openxmlformats.org/officeDocument/2006/relationships/hyperlink" Target="consultantplus://offline/ref=92AD76F7E181649161FE935A23D15773D54CB6F4E9E194F4903CB9C15EC1EE6F5ABAA36C3AC4504C091E9AE158AD8AA6B1139EA4A0AA0B963A343929R2M1M" TargetMode="External"/><Relationship Id="rId73" Type="http://schemas.openxmlformats.org/officeDocument/2006/relationships/hyperlink" Target="consultantplus://offline/ref=92AD76F7E181649161FE935A23D15773D54CB6F4E9E194F4903CB9C15EC1EE6F5ABAA36C3AC4504C091E9AE155AD8AA6B1139EA4A0AA0B963A343929R2M1M" TargetMode="External"/><Relationship Id="rId74" Type="http://schemas.openxmlformats.org/officeDocument/2006/relationships/hyperlink" Target="consultantplus://offline/ref=92AD76F7E181649161FE935A23D15773D54CB6F4E9E194F4903CB9C15EC1EE6F5ABAA36C3AC4504C091F93E059AD8AA6B1139EA4A0AA0B963A343929R2M1M" TargetMode="External"/><Relationship Id="rId75" Type="http://schemas.openxmlformats.org/officeDocument/2006/relationships/hyperlink" Target="consultantplus://offline/ref=D7763408C2A25C5A49CAA9E01C1AED8D03CC135340B579BF6F5400726E6E4B40B356B52EC9B1611675F2AFCF25BF3D21F9A338F85DD2961CAFA8975772T6M" TargetMode="External"/><Relationship Id="rId76" Type="http://schemas.openxmlformats.org/officeDocument/2006/relationships/hyperlink" Target="consultantplus://offline/ref=D7763408C2A25C5A49CAA9E01C1AED8D03CC135340B579BF6F5400726E6E4B40B356B52EC9B1611675F2AFCF24BF3D21F9A338F85DD2961CAFA8975772T6M" TargetMode="External"/><Relationship Id="rId77" Type="http://schemas.openxmlformats.org/officeDocument/2006/relationships/hyperlink" Target="consultantplus://offline/ref=92AD76F7E181649161FE935A23D15773D54CB6F4E9E194F4903CB9C15EC1EE6F5ABAA36C3AC4504C091E9AE159AD8AA6B1139EA4A0AA0B963A343929R2M1M" TargetMode="External"/><Relationship Id="rId78" Type="http://schemas.openxmlformats.org/officeDocument/2006/relationships/hyperlink" Target="consultantplus://offline/ref=92AD76F7E181649161FE935A23D15773D54CB6F4E9E194F4903CB9C15EC1EE6F5ABAA36C3AC4504C091E9AE65EAD8AA6B1139EA4A0AA0B963A343929R2M1M" TargetMode="External"/><Relationship Id="rId79" Type="http://schemas.openxmlformats.org/officeDocument/2006/relationships/hyperlink" Target="consultantplus://offline/ref=92AD76F7E181649161FE935A23D15773D54CB6F4E9E194F4903CB9C15EC1EE6F5ABAA36C3AC4504C091E9AE658AD8AA6B1139EA4A0AA0B963A343929R2M1M" TargetMode="External"/><Relationship Id="rId80" Type="http://schemas.openxmlformats.org/officeDocument/2006/relationships/hyperlink" Target="consultantplus://offline/ref=92AD76F7E181649161FE934C20BD0979D147EDFEEDE59EABCD6FBF960191E83A08FAFD357985434D010091E25FRAM7M" TargetMode="External"/><Relationship Id="rId81" Type="http://schemas.openxmlformats.org/officeDocument/2006/relationships/hyperlink" Target="consultantplus://offline/ref=344E109D37743B313F4148F89A2E56C0BE877DF8120FFBA437CDA2376EE976868830BE89FAFB6EED913AB52B2331E77A44F132C7BA6B412140CA971FRDS9M" TargetMode="External"/><Relationship Id="rId82" Type="http://schemas.openxmlformats.org/officeDocument/2006/relationships/hyperlink" Target="consultantplus://offline/ref=344E109D37743B313F4148F89A2E56C0BE877DF8120FFBA437CDA2376EE976868830BE89FAFB6EED913AB52B2F31E77A44F132C7BA6B412140CA971FRDS9M" TargetMode="External"/><Relationship Id="rId83" Type="http://schemas.openxmlformats.org/officeDocument/2006/relationships/hyperlink" Target="consultantplus://offline/ref=344E109D37743B313F4148F89A2E56C0BE877DF8120FFBA437CDA2376EE976868830BE89FAFB6EED913AB52B2331E77A44F132C7BA6B412140CA971FRDS9M" TargetMode="External"/><Relationship Id="rId84" Type="http://schemas.openxmlformats.org/officeDocument/2006/relationships/hyperlink" Target="consultantplus://offline/ref=92AD76F7E181649161FE935A23D15773D54CB6F4E9E194F4903CB9C15EC1EE6F5ABAA36C3AC4504C091E91E05EAD8AA6B1139EA4A0AA0B963A343929R2M1M" TargetMode="External"/><Relationship Id="rId85" Type="http://schemas.openxmlformats.org/officeDocument/2006/relationships/hyperlink" Target="consultantplus://offline/ref=D7763408C2A25C5A49CAA9E01C1AED8D03CC135340B579BF6F5400726E6E4B40B356B52EC9B1611675F3A8C42EBF3D21F9A338F85DD2961CAFA8975772T6M" TargetMode="External"/><Relationship Id="rId86" Type="http://schemas.openxmlformats.org/officeDocument/2006/relationships/hyperlink" Target="consultantplus://offline/ref=D7763408C2A25C5A49CAA9E01C1AED8D03CC135340B579BF6F5400726E6E4B40B356B52EC9B1611675F3A8C32EBF3D21F9A338F85DD2961CAFA8975772T6M" TargetMode="External"/><Relationship Id="rId87" Type="http://schemas.openxmlformats.org/officeDocument/2006/relationships/hyperlink" Target="consultantplus://offline/ref=D7763408C2A25C5A49CAA9E01C1AED8D03CC135340B579BF6F5400726E6E4B40B356B52EC9B1611675F3A7CF28BF3D21F9A338F85DD2961CAFA8975772T6M" TargetMode="External"/><Relationship Id="rId88" Type="http://schemas.openxmlformats.org/officeDocument/2006/relationships/hyperlink" Target="consultantplus://offline/ref=D7763408C2A25C5A49CAA9E01C1AED8D03CC135340B579BF6F5400726E6E4B40B356B52EC9B1611675F3A7CF2ABF3D21F9A338F85DD2961CAFA8975772T6M" TargetMode="External"/><Relationship Id="rId89" Type="http://schemas.openxmlformats.org/officeDocument/2006/relationships/hyperlink" Target="../in/&#1087;&#1086;&#1076;&#1087;&#1091;&#1085;&#1082;&#1090;&#1077;%203.2.3.1" TargetMode="External"/><Relationship Id="rId90" Type="http://schemas.openxmlformats.org/officeDocument/2006/relationships/hyperlink" Target="http://www.angosk.ru/" TargetMode="External"/><Relationship Id="rId91" Type="http://schemas.openxmlformats.org/officeDocument/2006/relationships/hyperlink" Target="consultantplus://offline/ref=92AD76F7E181649161FE935A23D15773D54CB6F4E9E194F4903CB9C15EC1EE6F5ABAA36C3AC4504C091E9BEB5DAD8AA6B1139EA4A0AA0B963A343929R2M1M" TargetMode="External"/><Relationship Id="rId92" Type="http://schemas.openxmlformats.org/officeDocument/2006/relationships/hyperlink" Target="consultantplus://offline/ref=92AD76F7E181649161FE935A23D15773D54CB6F4E9E194F4903CB9C15EC1EE6F5ABAA36C3AC4504C091E9BEB5CAD8AA6B1139EA4A0AA0B963A343929R2M1M" TargetMode="External"/><Relationship Id="rId93" Type="http://schemas.openxmlformats.org/officeDocument/2006/relationships/hyperlink" Target="consultantplus://offline/ref=344E109D37743B313F4148F89A2E56C0BE877DF8120FFBA437CDA2376EE976868830BE89FAFB6EED913ABE282431E77A44F132C7BA6B412140CA971FRDS9M" TargetMode="External"/><Relationship Id="rId94" Type="http://schemas.openxmlformats.org/officeDocument/2006/relationships/hyperlink" Target="consultantplus://offline/ref=D7763408C2A25C5A49CAA9E01C1AED8D03CC135340B579BF6F5400726E6E4B40B356B52EC9B1611675F3ADC124BF3D21F9A338F85DD2961CAFA8975772T6M" TargetMode="External"/><Relationship Id="rId95" Type="http://schemas.openxmlformats.org/officeDocument/2006/relationships/hyperlink" Target="consultantplus://offline/ref=344E109D37743B313F4148F89A2E56C0BE877DF8120FFBA437CDA2376EE976868830BE89FAFB6EED913ABE292731E77A44F132C7BA6B412140CA971FRDS9M" TargetMode="External"/><Relationship Id="rId96" Type="http://schemas.openxmlformats.org/officeDocument/2006/relationships/hyperlink" Target="consultantplus://offline/ref=92AD76F7E181649161FE935A23D15773D54CB6F4E9E194F4903CB9C15EC1EE6F5ABAA36C3AC4504C091E9BEB5BAD8AA6B1139EA4A0AA0B963A343929R2M1M" TargetMode="External"/><Relationship Id="rId97" Type="http://schemas.openxmlformats.org/officeDocument/2006/relationships/hyperlink" Target="consultantplus://offline/ref=92AD76F7E181649161FE935A23D15773D54CB6F4E9E194F4903CB9C15EC1EE6F5ABAA36C3AC4504C091E91E15EAD8AA6B1139EA4A0AA0B963A343929R2M1M" TargetMode="External"/><Relationship Id="rId98" Type="http://schemas.openxmlformats.org/officeDocument/2006/relationships/hyperlink" Target="consultantplus://offline/ref=344E109D37743B313F4148F89A2E56C0BE877DF8120FFBA437CDA2376EE976868830BE89FAFB6EED913AB5262E31E77A44F132C7BA6B412140CA971FRDS9M" TargetMode="External"/><Relationship Id="rId99" Type="http://schemas.openxmlformats.org/officeDocument/2006/relationships/hyperlink" Target="consultantplus://offline/ref=92AD76F7E181649161FE935A23D15773D54CB6F4E9E194F4903CB9C15EC1EE6F5ABAA36C3AC4504C091F93E05AAD8AA6B1139EA4A0AA0B963A343929R2M1M" TargetMode="External"/><Relationship Id="rId100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101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102" Type="http://schemas.openxmlformats.org/officeDocument/2006/relationships/hyperlink" Target="consultantplus://offline/ref=31A6AB150A93A95BE676AFAD1529EB3C9F43A99AEFF311FED16367C6C48EC50F103F00214336AB6C5C3AE6297FE060475C1D092DA2y3E3H" TargetMode="External"/><Relationship Id="rId103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104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105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106" Type="http://schemas.openxmlformats.org/officeDocument/2006/relationships/hyperlink" Target="consultantplus://offline/ref=31A6AB150A93A95BE676AFAD1529EB3C9F43A99AEFF311FED16367C6C48EC50F103F0022443AAB6C5C3AE6297FE060475C1D092DA2y3E3H" TargetMode="External"/><Relationship Id="rId107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108" Type="http://schemas.openxmlformats.org/officeDocument/2006/relationships/hyperlink" Target="consultantplus://offline/ref=31A6AB150A93A95BE676AFAD1529EB3C9F47AB99EDF111FED16367C6C48EC50F023F582E423BBE380560B1247DyEE4H" TargetMode="External"/><Relationship Id="rId109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110" Type="http://schemas.openxmlformats.org/officeDocument/2006/relationships/hyperlink" Target="consultantplus://offline/ref=31A6AB150A93A95BE676AFAD1529EB3C9F43A99AEFF311FED16367C6C48EC50F023F582E423BBE380560B1247DyEE4H" TargetMode="External"/><Relationship Id="rId111" Type="http://schemas.openxmlformats.org/officeDocument/2006/relationships/hyperlink" Target="consultantplus://offline/ref=31A6AB150A93A95BE676AFAD1529EB3C9F47AB99EDF111FED16367C6C48EC50F023F582E423BBE380560B1247DyEE4H" TargetMode="External"/><Relationship Id="rId112" Type="http://schemas.openxmlformats.org/officeDocument/2006/relationships/hyperlink" Target="consultantplus://offline/ref=31A6AB150A93A95BE676AFAD1529EB3C9F46AA9DE5F611FED16367C6C48EC50F023F582E423BBE380560B1247DyEE4H" TargetMode="External"/><Relationship Id="rId113" Type="http://schemas.openxmlformats.org/officeDocument/2006/relationships/hyperlink" Target="consultantplus://offline/ref=D7763408C2A25C5A49CAA9E01C1AED8D03CC135340B579BF6F5400726E6E4B40B356B52EC9B1611675F3A9C62EBF3D21F9A338F85DD2961CAFA8975772T6M" TargetMode="External"/><Relationship Id="rId114" Type="http://schemas.openxmlformats.org/officeDocument/2006/relationships/hyperlink" Target="consultantplus://offline/ref=D7763408C2A25C5A49CAA9E01C1AED8D03CC135340B579BF6F5400726E6E4B40B356B52EC9B1611675F3A9C429BF3D21F9A338F85DD2961CAFA8975772T6M" TargetMode="External"/><Relationship Id="rId115" Type="http://schemas.openxmlformats.org/officeDocument/2006/relationships/hyperlink" Target="consultantplus://offline/ref=D7763408C2A25C5A49CAA9E01C1AED8D03CC135340B579BF6F5400726E6E4B40B356B52EC9B1611675F3A9C325BF3D21F9A338F85DD2961CAFA8975772T6M" TargetMode="Externa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50:00Z</dcterms:created>
  <dc:creator>SmileUser</dc:creator>
  <dc:description/>
  <cp:keywords/>
  <dc:language>en-US</dc:language>
  <cp:lastModifiedBy>Admin</cp:lastModifiedBy>
  <cp:lastPrinted>2021-08-31T16:59:00Z</cp:lastPrinted>
  <dcterms:modified xsi:type="dcterms:W3CDTF">2024-01-04T18:50:00Z</dcterms:modified>
  <cp:revision>2</cp:revision>
  <dc:subject/>
  <dc:title>ПОСТАНОВЛЕНИЕ</dc:title>
</cp:coreProperties>
</file>