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«Назначение и выплата социального пособия на погребение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>
          <w:tblHeader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правовые акты (далее – НПА), относящиеся к административному регламенту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начальный текст документа опубликован в изданиях: «Российская газета», от 25 декабря 1993 г., </w:t>
              <w:br/>
              <w:t>№ 237, от 21 января 2009 г., № 7, «Парламентская газета», от 23 января 2009 г., № 4, «Собрание законодательства Российской Федерации», от 26 января 2009 г.  №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текст Конституции РФ с внесенными поправками от 14.03.2020 г. опубликован на Официальном интернет-портале правовой информации http://www.pravo.gov.ru, 04.07.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ий кодек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от 05 декабря 1994 г. № 32, ст. 330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238-239, 08.12.199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24 ноября 1995 года № 181-ФЗ «О социальной защите инвалидов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27.11.1995 г., № 48, ст. 456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234, 02.12.1995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законом Российской Федерации от 12 января 1996 г. № 8-ФЗ «О погребении и похоронном деле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от 20 января 1996 г. № 12, в Собрании законодательства Российской Федерации от 15 января 1996 г. № 3 ст. 14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7 июля 2006 года           № 152-ФЗ «О персональных данных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9 июля 2006 г. № 16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июля 2010 г. № 16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06 апреля 2011 года </w:t>
              <w:br/>
              <w:t>№ 63-ФЗ «Об электронной подпис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8 апреля 2011 г. № 75, «Парламентская газета», от 08 апреля 2011 года, № 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7 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от 18 июля 2011 г. № 29, ст. 44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1 августа 2012 г. № 200; «Собрание законодательства Российской Федерации», от 03 сентября 2012 г. № 36, ст. 490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 № 271; «Собрание законодательства РФ», от 26 ноября  2012  г., № 48, ст. 670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е издание «Официальный интернет-портал правовой информации» (www.pravo.gov.ru), 05.04.2016, «Российская газета», от 08 апреля 2016 г. № 75,  «Собрание законодательства РФ», 11 апреля 2016 г. № 15, ст. 208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истерства труда и социальной защиты Российской Федерации от 30 июля 2015 г.   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тернет-портал правовой информации» (www.pravo.gov.ru), 18.09.2015 г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27 февраля 2008 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вропольская Правда», от 01 марта 2008 г. № 43 (24367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 Ставропольского края от 08 июня 2015 № 62-кз «О некоторых вопросах погребения и похоронного дела в Ставропольском крае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фициальный интернет-портал правовой информации Ставропольского края (www.pravo.stavregion.ru) 10 июня 2015 г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.11.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«Ставропольская Правда», от 07 декабря          2013 г., № 330-3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ПА, регулирующие порядок досудебного (внесудебного) обжалования решений и действий (бездейств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соцзащиты предоставляющего государственную услуг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оссийская газета», от 30 июля 2010 г., № 168, «Собрание законодательства Российской Федерации», </w:t>
              <w:br/>
              <w:t>от 02 августа 2010 г., № 31, ст. 41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, № 271, «Собрание законодательства Российской Федерации», от 26 ноября 2012 г., № 48, ст. 670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.11.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«Ставропольская Правда», от 07 декабря          2013 г., № 330-3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        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lang w:eastAsia="ru-RU"/>
        </w:rPr>
      </w:pPr>
      <w:r>
        <w:rPr>
          <w:lang w:eastAsia="ru-RU"/>
        </w:rPr>
        <w:t>___________________________________________________</w:t>
      </w:r>
    </w:p>
    <w:sectPr>
      <w:headerReference w:type="default" r:id="rId10"/>
      <w:headerReference w:type="first" r:id="rId11"/>
      <w:type w:val="nextPage"/>
      <w:pgSz w:orient="landscape" w:w="16800" w:h="11906"/>
      <w:pgMar w:left="1134" w:right="1418" w:gutter="0" w:header="720" w:top="1985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sz w:val="24"/>
      <w:szCs w:val="24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1">
    <w:name w:val=" Знак Знак1"/>
    <w:basedOn w:val="Style13"/>
    <w:qFormat/>
    <w:rPr>
      <w:rFonts w:eastAsia="Times New Roman" w:cs="Calibri"/>
    </w:rPr>
  </w:style>
  <w:style w:type="character" w:styleId="InternetLink">
    <w:name w:val="Hyperlink"/>
    <w:basedOn w:val="Style13"/>
    <w:rPr>
      <w:strike w:val="false"/>
      <w:dstrike w:val="false"/>
      <w:color w:val="CC9966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FDAAD486734F1811BAB8A9941C25E736295AAAC14E575484CC9D2BEBB2AC816D716CEF6104677375B7E65667t357M" TargetMode="External"/><Relationship Id="rId3" Type="http://schemas.openxmlformats.org/officeDocument/2006/relationships/hyperlink" Target="consultantplus://offline/ref=E6AFFE2E936FFAFC2CD0475F81470575845C7E98340F1AB9C7E00D8188CFFE57A2B255501F6926DD5FC2DB7961fFU6I" TargetMode="External"/><Relationship Id="rId4" Type="http://schemas.openxmlformats.org/officeDocument/2006/relationships/hyperlink" Target="consultantplus://offline/ref=E6AFFE2E936FFAFC2CD0475F814705758554789230001AB9C7E00D8188CFFE57A2B255501F6926DD5FC2DB7961fFU6I" TargetMode="External"/><Relationship Id="rId5" Type="http://schemas.openxmlformats.org/officeDocument/2006/relationships/hyperlink" Target="consultantplus://offline/ref=E6AFFE2E936FFAFC2CD0475F81470575845C799732051AB9C7E00D8188CFFE57A2B255501F6926DD5FC2DB7961fFU6I" TargetMode="External"/><Relationship Id="rId6" Type="http://schemas.openxmlformats.org/officeDocument/2006/relationships/hyperlink" Target="consultantplus://offline/ref=E6AFFE2E936FFAFC2CD0475F814705758555799638071AB9C7E00D8188CFFE57A2B255501F6926DD5FC2DB7961fFU6I" TargetMode="External"/><Relationship Id="rId7" Type="http://schemas.openxmlformats.org/officeDocument/2006/relationships/hyperlink" Target="consultantplus://offline/ref=E6AFFE2E936FFAFC2CD0475F814705758555799637041AB9C7E00D8188CFFE57A2B255501F6926DD5FC2DB7961fFU6I" TargetMode="External"/><Relationship Id="rId8" Type="http://schemas.openxmlformats.org/officeDocument/2006/relationships/hyperlink" Target="consultantplus://offline/ref=E6AFFE2E936FFAFC2CD0475F81470575875C7E90340F1AB9C7E00D8188CFFE57A2B255501F6926DD5FC2DB7961fFU6I" TargetMode="External"/><Relationship Id="rId9" Type="http://schemas.openxmlformats.org/officeDocument/2006/relationships/hyperlink" Target="consultantplus://offline/ref=E6AFFE2E936FFAFC2CD0475F814705758554789230001AB9C7E00D8188CFFE57A2B255501F6926DD5FC2DB7961fFU6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57:00Z</dcterms:created>
  <dc:creator>Н.В. Серая</dc:creator>
  <dc:description/>
  <cp:keywords/>
  <dc:language>en-US</dc:language>
  <cp:lastModifiedBy>Admin</cp:lastModifiedBy>
  <cp:lastPrinted>2019-03-21T11:10:00Z</cp:lastPrinted>
  <dcterms:modified xsi:type="dcterms:W3CDTF">2024-01-04T18:57:00Z</dcterms:modified>
  <cp:revision>2</cp:revision>
  <dc:subject/>
  <dc:title>Приложение 4</dc:title>
</cp:coreProperties>
</file>