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9 декабря 2021 г.</w:t>
        <w:tab/>
        <w:tab/>
        <w:tab/>
        <w:t>г.Нефтекумск</w:t>
        <w:tab/>
        <w:tab/>
        <w:tab/>
        <w:t>№ 1892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</w:t>
      </w:r>
      <w:r>
        <w:rPr>
          <w:rFonts w:cs="Times New Roman" w:ascii="Times New Roman" w:hAnsi="Times New Roman"/>
          <w:bCs/>
          <w:sz w:val="28"/>
          <w:szCs w:val="28"/>
        </w:rPr>
        <w:t xml:space="preserve">«Назначение и осуществление ежемесячной денежной выплаты супруге (супругу), не вступившей (не вступившему) в повторный брак, а также родителям ветерана боевых действий из числа военнослужащих и лиц, указанных в подпунктах 1-4 пункта 1 статьи 3 Федерального закона «О ветеранах», погибшего при исполнении обязанностей военной службы», утвержденный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Нефтекумского городского округа Ставропольского края от 25 апреля 2018 г. № 64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риказами министерства труда и социальной защиты населения Ставропольского края от 27 октября 2020 г. № 372 «О внесении изменений в типовой административный регламент предоставления органами труда и социальной защиты населения администраций муниципальных районов и городских округов Ставропольского края государственной услуги «Назначение и осуществление ежемесячной денежной выплаты супруге (супругу), не вступившей (не вступившему) в повторный брак, а также родителям ветерана боевых действий из числа военнослужащих и лиц, указанных в подпунктах 1 - 4 пункта 1 статьи 3 Федерального закона от 12 января 1995 года № 5-ФЗ «О ветеранах», погибшего при исполнении обязанностей военной службы, в соответствии с Законом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, утвержденный приказом министерства социальной защиты населения Ставропольского края от 30 августа 2013 г. № 273», от 17 февраля 2021 г. № 57 «О внесении изменений в некоторые приказы министерства социальной защиты населения Ставропольского края и министерства труда и социальной защиты населения Ставропольского края», администрация Нефтекумского городского округа Ставропольского края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изменения, которые вносятся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</w:t>
      </w:r>
      <w:r>
        <w:rPr>
          <w:rFonts w:cs="Times New Roman" w:ascii="Times New Roman" w:hAnsi="Times New Roman"/>
          <w:bCs/>
          <w:sz w:val="28"/>
          <w:szCs w:val="28"/>
        </w:rPr>
        <w:t xml:space="preserve">«Назначение и осуществление ежемесячной денежной выплаты супруге (супругу), не вступившей (не вступившему) в повторный брак, а также родителям ветерана боевых действий из числа военнослужащих и лиц, указанных в подпунктах 1-4 пункта 1 статьи 3 Федерального закона «О ветеранах», погибшего при исполнении обязанностей военной службы», утвержденный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Нефтекумского городского округа Ставропольского края от 25 апреля 2018 г. № 644 (с изменениями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от 04 июня 2019 г. № 747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постановления возложить на заместителя главы администрации Нефтекум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Васюк И.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Нефтекумског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вропольского края                                 </w:t>
        <w:tab/>
        <w:tab/>
        <w:tab/>
        <w:tab/>
        <w:tab/>
        <w:t>Д.Н.Сокуренко</w:t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1"/>
        <w:ind w:left="5220" w:hanging="0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1"/>
        <w:ind w:left="522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left="522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left="522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left="522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left="522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left="522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left="522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left="522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left="522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left="522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left="522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left="522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left="522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УТВЕРЖДЕНЫ </w:t>
      </w:r>
    </w:p>
    <w:p>
      <w:pPr>
        <w:pStyle w:val="ConsPlusNormal1"/>
        <w:ind w:left="522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м администрации</w:t>
      </w:r>
    </w:p>
    <w:p>
      <w:pPr>
        <w:pStyle w:val="ConsPlusNormal1"/>
        <w:ind w:left="522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фтекумского городского округа</w:t>
      </w:r>
    </w:p>
    <w:p>
      <w:pPr>
        <w:pStyle w:val="ConsPlusNormal1"/>
        <w:ind w:left="522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вропольского края</w:t>
      </w:r>
    </w:p>
    <w:p>
      <w:pPr>
        <w:pStyle w:val="ConsPlusNormal1"/>
        <w:ind w:left="522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29 декабря 2021 г. № 1892</w:t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bookmarkStart w:id="0" w:name="sub_101"/>
      <w:bookmarkEnd w:id="0"/>
      <w:r>
        <w:rPr>
          <w:rFonts w:cs="Times New Roman" w:ascii="Times New Roman" w:hAnsi="Times New Roman"/>
          <w:sz w:val="27"/>
          <w:szCs w:val="27"/>
        </w:rPr>
        <w:t>ИЗМЕНЕНИЯ,</w:t>
      </w:r>
    </w:p>
    <w:p>
      <w:pPr>
        <w:pStyle w:val="ConsPlusNormal1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оторые вносятся в 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</w:t>
      </w:r>
      <w:r>
        <w:rPr>
          <w:rFonts w:cs="Times New Roman" w:ascii="Times New Roman" w:hAnsi="Times New Roman"/>
          <w:bCs/>
          <w:sz w:val="27"/>
          <w:szCs w:val="27"/>
        </w:rPr>
        <w:t xml:space="preserve">«Назначение и осуществление ежемесячной денежной выплаты супруге (супругу), не вступившей (не вступившему) в повторный брак, а также родителям ветерана боевых действий из числа военнослужащих и лиц, указанных в подпунктах 1-4 пункта 1 статьи 3 Федерального закона «О ветеранах», погибшего при исполнении обязанностей военной службы», утвержденный </w:t>
      </w:r>
      <w:r>
        <w:rPr>
          <w:rFonts w:cs="Times New Roman" w:ascii="Times New Roman" w:hAnsi="Times New Roman"/>
          <w:sz w:val="27"/>
          <w:szCs w:val="27"/>
        </w:rPr>
        <w:t>постановлением администрации Нефтекумского городского округа Ставропольского края от 25 апреля 2018 г. № 644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bookmarkStart w:id="1" w:name="sub_101"/>
      <w:bookmarkStart w:id="2" w:name="sub_11"/>
      <w:bookmarkEnd w:id="1"/>
      <w:r>
        <w:rPr>
          <w:rFonts w:cs="Times New Roman" w:ascii="Times New Roman" w:hAnsi="Times New Roman"/>
          <w:sz w:val="27"/>
          <w:szCs w:val="27"/>
        </w:rPr>
        <w:t xml:space="preserve">1. </w:t>
      </w:r>
      <w:bookmarkEnd w:id="2"/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 xml:space="preserve">В 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1.3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1.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двадцать первый подпункта 1.3.4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осле слов «региональном портале» дополнить словами «, государственной информационной системе Ставропольского края «Региональный реестр государственных услуг (функций)» (далее - региональный реестр)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2. В </w:t>
      </w:r>
      <w:hyperlink r:id="rId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е 1.3.5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2.1. </w:t>
      </w:r>
      <w:hyperlink r:id="rId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второ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осле слов «региональном портале» дополнить словами «, региональном реестре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2.2. </w:t>
      </w:r>
      <w:hyperlink r:id="rId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Справочная информация, содержащаяся в подпунктах 1.3.1 - 1.3.3 Административного регламента, размещается и поддерживается в актуальном состоянии министерством труда и социальной защиты населения Ставропольского края в региональном реестре, органом соцзащиты - на официальном сайте администрации Нефтекумского городского округа Ставропольского края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 </w:t>
      </w:r>
      <w:hyperlink r:id="rId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 2.5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2.5. Нормативные правовые акты Российской Федерации и нормативные правовые акты Ставропольского края, регулирующие предоставление государственной услуги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 (с указанием их реквизитов и источников официального опубликования) (далее - перечень нормативных правовых актов, регулирующих предоставление государственной услуги), размещен на официальном сайте органа соцзащиты, предоставляющего государственную услугу, в информационно-телекоммуникационной сети «Интернет», на Едином портале, на региональном портале и в региональном реестре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3. В </w:t>
      </w:r>
      <w:hyperlink r:id="rId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2.6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3.1. В </w:t>
      </w:r>
      <w:hyperlink r:id="rId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первом подпункта 2.6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осле слов «или МФЦ» дополнить словами «, в пределах Ставропольского края по своему выбору, независимо от его места жительства, места пребывания, места фактического проживания,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3.2. В подпункте 2.6.2 </w:t>
      </w:r>
      <w:hyperlink r:id="rId1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перв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осле слов «или МФЦ» дополнить словами «, в пределах Ставропольского края по своему выбору, независимо от его места жительства, места пребывания, места фактического проживания: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3.3. В подпункте 2.6.3 </w:t>
      </w:r>
      <w:hyperlink r:id="rId1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перв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осле слов «или МФЦ» дополнить словами «, в пределах Ставропольского края по своему выбору, независимо от его места жительства, места пребывания, места фактического проживания: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3.4. В </w:t>
      </w:r>
      <w:hyperlink r:id="rId1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е 2.6.4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3.4.1. В </w:t>
      </w:r>
      <w:hyperlink r:id="rId1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двенадцат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или через «Личный кабинет» на сайте министерства» исключи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3.4.2. В </w:t>
      </w:r>
      <w:hyperlink r:id="rId1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пятнадцат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или официальном сайте министерства» исключи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3.4.3. В </w:t>
      </w:r>
      <w:hyperlink r:id="rId1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шестнадцат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и официальном сайте министерства» исключи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3.4.4. В </w:t>
      </w:r>
      <w:hyperlink r:id="rId1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семнадцат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Если на Едином портале заявителю не обеспечивается возможность заполнения электронной формы заявления, то для формирования заявления на Едином портале в порядке, определяемом Министерством цифрового развития, связи и массовых коммуникаций Российской Федерации, обеспечивается автоматический переход к заполнению электронной формы указанного заявления на региональном портале.»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3.5. В </w:t>
      </w:r>
      <w:hyperlink r:id="rId1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двадцать четверт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или официальном сайте министерства» исключи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3.6. В </w:t>
      </w:r>
      <w:hyperlink r:id="rId1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двадцать шест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или официальном сайте министерства» исключи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3.7. В </w:t>
      </w:r>
      <w:hyperlink r:id="rId1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двадцать седьм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или официального сайта министерства» исключи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 В </w:t>
      </w:r>
      <w:hyperlink r:id="rId2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2.15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1. </w:t>
      </w:r>
      <w:hyperlink r:id="rId2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перв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2.15. Требования к помещениям, в которых предоставляется государственная услуга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каждой государствен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2. После абзаца пятого </w:t>
      </w:r>
      <w:hyperlink r:id="rId2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Места для ожидания, места для заполнения запросов о предоставлении государственной услуги должны соответствовать комфортным условиям для заявителей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5. В </w:t>
      </w:r>
      <w:hyperlink r:id="rId2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2.16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5.1. </w:t>
      </w:r>
      <w:hyperlink r:id="rId2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перв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«2.16. 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 предоставления государственных и муниципальных услуг (в том числе в полном объеме), в любом структурном подразделении органа соцзащиты, предоставляющего государственную услугу, по выбору заявителя (экстерриториальный принцип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</w:t>
      </w:r>
      <w:hyperlink r:id="rId2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статьей 15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Федерального закона «Об организации предоставления государственных и муниципальных услуг" (далее - комплексный запрос)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5.2. В </w:t>
      </w:r>
      <w:hyperlink r:id="rId2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е «2»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5.2.1. </w:t>
      </w:r>
      <w:hyperlink r:id="rId2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второ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Дос = 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тел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+ 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врем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+ 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б/б с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+ 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эл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+ 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инф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+ 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жит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+ 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мфц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+ 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экстер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5.2.2. В </w:t>
      </w:r>
      <w:hyperlink r:id="rId2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десят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цифры «20%» заменить цифрами «10%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5.2.3. В </w:t>
      </w:r>
      <w:hyperlink r:id="rId2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одиннадцат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цифры «10%» заменить цифрами «5%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5.2.4. В </w:t>
      </w:r>
      <w:hyperlink r:id="rId3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четырнадцат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цифры «20» заменить цифрами «10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5.2.5. </w:t>
      </w:r>
      <w:hyperlink r:id="rId3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двадцать трети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мфц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= 15% - при наличии возможности подачи документов, необходимых для предоставления государственной услуги, в МФЦ (5%), при наличии возможности подачи комплексного запроса для предоставления государственной услуги, в МФЦ (10%);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5.2.6. После абзаца двадцать четвертого </w:t>
      </w:r>
      <w:hyperlink r:id="rId3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экстер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- наличие возможности подать заявление по экстерриториальному принципу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экстер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= 10% - государственная услуга предоставляется по экстерриториальному принципу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экстер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= 0% - государственная услуга не предоставляется по экстерриториальному принципу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6. В </w:t>
      </w:r>
      <w:hyperlink r:id="rId3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2.17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6.1. </w:t>
      </w:r>
      <w:hyperlink r:id="rId3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перв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2.17. Иные требования, в том числе учитывающие особенности предоставления государственной услуги по экстерриториальному принципу (в случае, если государственная услуга предоставляется по экстерриториальному принципу) и особенности предоставления государственной услуги в электронной форме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6.2. После абзаца первого </w:t>
      </w:r>
      <w:hyperlink r:id="rId3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Государственная услуга предоставляется по экстерриториальному принципу МФЦ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собенности предоставления государственной услуги по экстерриториальному принципу отсутствуют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6.3. </w:t>
      </w:r>
      <w:hyperlink r:id="rId3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 2.17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осле абзаца восьмого дополнить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Общий срок выполнения комплексного запроса исчисляется как наибольшая продолжительность предоставления государственной услуги в составе комплексного запроса для «параллельных» услуг или как сумма наибольших сроков оказания государственных услуг в составе комплексного запроса для «последовательных» услуг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6.4. В </w:t>
      </w:r>
      <w:hyperlink r:id="rId3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е 2.17.2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6.4.1. В </w:t>
      </w:r>
      <w:hyperlink r:id="rId3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втор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официальный сайт органа соцзащиты,» исключи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6.4.2. </w:t>
      </w:r>
      <w:hyperlink r:id="rId3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ы пят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- </w:t>
      </w:r>
      <w:hyperlink r:id="rId4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седьмо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При обращении в электронной форме за получением государственной услуги заявление и прилагаемые к нему документы подписываются тем видом электронной подписи, допустимость использования которой установлена федеральными законами, регламентирующими порядок предоставления государственной услуг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В случаях если указанными федеральными законами используемый вид электронной подписи не установлен, вид электронной подписи определяется в соответствии с критериями определения видов электронной подписи, использование которых допускается при обращении за получением государственных и муниципальных услуг, согласно </w:t>
      </w:r>
      <w:hyperlink r:id="rId4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становлению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равительства Российской Федерации от 25 июня 2012 г.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 случае если при обращении в электронной форме за получением государственной услуги идентификация и аутентификация заявителя - физического лица осуществляются с использованием единой системы идентификации и аутентификации, то заявитель имеет право использовать простую электронную подпись при обращении в электронной форме за получением государственной услуги при условии, что при выдаче ключа простой электронной подписи личность физического лица установлена при личном приеме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  <w:lang w:eastAsia="ru-RU"/>
        </w:rPr>
        <w:t>6.4.3. Д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ополнить подпунктом 2.17.3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 xml:space="preserve"> 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sz w:val="27"/>
          <w:szCs w:val="27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2.17.3</w:t>
      </w:r>
      <w:r>
        <w:rPr>
          <w:rFonts w:cs="Times New Roman" w:ascii="Times New Roman" w:hAnsi="Times New Roman"/>
          <w:bCs/>
          <w:sz w:val="27"/>
          <w:szCs w:val="27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 xml:space="preserve"> . Способы предварительной записи в МФЦ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1) при личном обращении заявителя в МФЦ, в том числе посредством информационных киосков (инфоматов), установленных в МФЦ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2) посредством телефонной связ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3) в информационно-телекоммуникационной сети «Интернет» на официальном портале сети МФЦ Ставропольского края (umfc26.ru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4) посредством регионального портала (www.26gosuslugi.ru)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7. В </w:t>
      </w:r>
      <w:hyperlink r:id="rId4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разделе 3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7.1. </w:t>
      </w:r>
      <w:hyperlink r:id="rId4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 3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дополнить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порядок исправления допущенных опечаток и ошибок в выданных в результате предоставления государственной услуги документах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7.2. В </w:t>
      </w:r>
      <w:hyperlink r:id="rId4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3.2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7.2.1. В </w:t>
      </w:r>
      <w:hyperlink r:id="rId4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е 3.2.2.2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или сайта министерства» исключи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7.2.2. </w:t>
      </w:r>
      <w:hyperlink r:id="rId4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 3.2.2.2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дополнить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Иные действия, необходимые для предоставления государствен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государствен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органом, предоставляющим государственную услугу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государственной услуги и (или) предоставления такой услуг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и обращении гражданина за предоставлением государственной услуги в электронном виде заявление подписывается простой электронной подписью гражданина, которая проходит проверку посредством единой системы идентификации и аутентификации.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7.2.3. В </w:t>
      </w:r>
      <w:hyperlink r:id="rId4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втором подпункта 3.2.2.3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на сайте министерства» исключить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7.2.4. В </w:t>
      </w:r>
      <w:hyperlink r:id="rId4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е 3.2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7.2.4.1. </w:t>
      </w:r>
      <w:hyperlink r:id="rId4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одиннадцат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Должностное лицо органа соцзащиты, ответственное за консультирование заявителя, регистрирует факт обращения заявителя путем внесения информации об обращении заявителя в автоматизированную информационную систему АИС АСП или в журнал по форме, устанавливаемой органом социальной защиты. Специалист МФЦ регистрирует факт обращения заявителя в ГИС МФЦ.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7.2.4.2. </w:t>
      </w:r>
      <w:hyperlink r:id="rId5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тринадцат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Способом фиксации результата выполнения административной процедуры является регистрация факта обращения путем внесения информации об обращении в АИС АСП или в журнал по форме, устанавливаемой органом социальной защиты. Специалист МФЦ регистрирует факт обращения заявителя в ГИС МФЦ.»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7.2.5. </w:t>
      </w:r>
      <w:hyperlink r:id="rId51">
        <w:r>
          <w:rPr>
            <w:rStyle w:val="InternetLink"/>
            <w:rFonts w:cs="Times New Roman" w:ascii="Times New Roman" w:hAnsi="Times New Roman"/>
            <w:bCs/>
            <w:sz w:val="27"/>
            <w:szCs w:val="27"/>
            <w:lang w:eastAsia="ru-RU"/>
          </w:rPr>
          <w:t>Абзац двенадцатый подпункта 3.2.1</w:t>
        </w:r>
      </w:hyperlink>
      <w:r>
        <w:rPr>
          <w:rFonts w:cs="Times New Roman" w:ascii="Times New Roman" w:hAnsi="Times New Roman"/>
          <w:bCs/>
          <w:sz w:val="27"/>
          <w:szCs w:val="27"/>
          <w:vertAlign w:val="superscript"/>
          <w:lang w:eastAsia="ru-RU"/>
        </w:rPr>
        <w:t>1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 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Способом фиксации результата выполнения административной процедуры является ввод информации об обращении и подаче заявления на получение государственной услуги с указанием документа, выданного заявителю органом соцзащиты, - в АИС АСП. При личном обращении заявителя в МФЦ специалист МФЦ регистрирует заявление в ГИС МФЦ с присвоением регистрационного номера дела и указанием даты регистрации, готовит расписку в получении документов, формируемую в ГИС МФЦ.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7.2.6. </w:t>
      </w:r>
      <w:hyperlink r:id="rId5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второй подпункта 3.2.3.5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ризнать утратившим силу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7.2.7. </w:t>
      </w:r>
      <w:hyperlink r:id="rId5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одиннадцатый подпункта 3.2.5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Заявителю обеспечивается по его выбору возможность получения уведомления о назначении ЕДВ (отказе в назначении ЕДВ) в виде: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7.2.8. </w:t>
      </w:r>
      <w:hyperlink r:id="rId5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одпунктом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3.2.10. Порядок исправления допущенных опечаток и ошибок в выданных в результате предоставления государственной услуги документах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Исправление допущенных опечаток и ошибок в выданных в результате предоставления государственной услуги документах не осуществляется в связи с тем, что результат предоставления государственной услуги не предполагает выдачу заявителю документов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7.3. Дополнить пунктом 3.3 следующего содержания:</w:t>
      </w:r>
    </w:p>
    <w:p>
      <w:pPr>
        <w:pStyle w:val="Heading1"/>
        <w:ind w:firstLine="709"/>
        <w:jc w:val="both"/>
        <w:rPr/>
      </w:pPr>
      <w:r>
        <w:rPr>
          <w:sz w:val="27"/>
          <w:szCs w:val="27"/>
          <w:lang w:eastAsia="ru-RU"/>
        </w:rPr>
        <w:t>«</w:t>
      </w:r>
      <w:r>
        <w:rPr>
          <w:sz w:val="27"/>
          <w:szCs w:val="27"/>
        </w:rPr>
        <w:t xml:space="preserve">3.3. </w:t>
      </w:r>
      <w:r>
        <w:rPr>
          <w:sz w:val="27"/>
          <w:szCs w:val="27"/>
          <w:lang w:eastAsia="ru-RU"/>
        </w:rPr>
        <w:t>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рядок предоставления государственной услуги не зависит от категории объединенных общими признаками заявителей, указанных в пункте 1.2. Административного регламента. В связи с этим 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, не устанавливаются.»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8. </w:t>
      </w:r>
      <w:hyperlink r:id="rId5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Раздел 5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Cs/>
          <w:sz w:val="27"/>
          <w:szCs w:val="27"/>
          <w:lang w:eastAsia="ru-RU"/>
        </w:rPr>
        <w:t xml:space="preserve">«5.  Досудебный  (внесудебный)  порядок  обжалования решений и действий (бездействия) органа, предоставляющего государственную услугу, многофункционального  центра предоставления государственных и муниципальных услуг, организаций, указанных в </w:t>
      </w:r>
      <w:hyperlink r:id="rId56">
        <w:r>
          <w:rPr>
            <w:rStyle w:val="InternetLink"/>
            <w:bCs/>
            <w:sz w:val="27"/>
            <w:szCs w:val="27"/>
            <w:lang w:eastAsia="ru-RU"/>
          </w:rPr>
          <w:t>части 1.1 статьи 16</w:t>
        </w:r>
      </w:hyperlink>
      <w:r>
        <w:rPr>
          <w:bCs/>
          <w:sz w:val="27"/>
          <w:szCs w:val="27"/>
          <w:lang w:eastAsia="ru-RU"/>
        </w:rPr>
        <w:t xml:space="preserve"> Федерального  закона «Об организации 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Heading1"/>
        <w:keepNext w:val="false"/>
        <w:autoSpaceDE w:val="false"/>
        <w:ind w:firstLine="709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 xml:space="preserve">    </w:t>
      </w:r>
      <w:r>
        <w:rPr>
          <w:bCs/>
          <w:sz w:val="27"/>
          <w:szCs w:val="27"/>
          <w:lang w:eastAsia="ru-RU"/>
        </w:rPr>
        <w:t xml:space="preserve">5.1.  Заявитель  имеет  право  на  досудебное (внесудебное) обжалование решений  и  (или) действий (бездействия), принятых (осуществленных) органом соцзащиты,  его должностными лицами, муниципальными служащими, а также МФЦ, организациями,  указанными  в  </w:t>
      </w:r>
      <w:hyperlink r:id="rId57">
        <w:r>
          <w:rPr>
            <w:rStyle w:val="InternetLink"/>
            <w:bCs/>
            <w:sz w:val="27"/>
            <w:szCs w:val="27"/>
            <w:lang w:eastAsia="ru-RU"/>
          </w:rPr>
          <w:t>части  1.1  статьи 16</w:t>
        </w:r>
      </w:hyperlink>
      <w:r>
        <w:rPr>
          <w:bCs/>
          <w:sz w:val="27"/>
          <w:szCs w:val="27"/>
          <w:lang w:eastAsia="ru-RU"/>
        </w:rPr>
        <w:t xml:space="preserve"> Федерального  закона «Об организации  предоставления  государственных  и  муниципальных  услуг»,  их должностных лиц, работников в ходе предоставления государственной услуги, в порядке,  предусмотренном  </w:t>
      </w:r>
      <w:hyperlink r:id="rId58">
        <w:r>
          <w:rPr>
            <w:rStyle w:val="InternetLink"/>
            <w:bCs/>
            <w:sz w:val="27"/>
            <w:szCs w:val="27"/>
            <w:lang w:eastAsia="ru-RU"/>
          </w:rPr>
          <w:t>главой  2</w:t>
        </w:r>
      </w:hyperlink>
      <w:r>
        <w:rPr>
          <w:bCs/>
          <w:sz w:val="27"/>
          <w:szCs w:val="27"/>
          <w:lang w:eastAsia="ru-RU"/>
        </w:rPr>
        <w:t>.1  Федерального  закона  «Об организации предоставления государственных и муниципальных услуг» (далее - жалоба).</w:t>
      </w:r>
    </w:p>
    <w:p>
      <w:pPr>
        <w:pStyle w:val="Heading1"/>
        <w:keepNext w:val="false"/>
        <w:autoSpaceDE w:val="false"/>
        <w:ind w:firstLine="709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5.2. Жалоба может быть подана заявителем или его представителем:</w:t>
      </w:r>
    </w:p>
    <w:p>
      <w:pPr>
        <w:pStyle w:val="Heading1"/>
        <w:keepNext w:val="false"/>
        <w:autoSpaceDE w:val="false"/>
        <w:ind w:firstLine="709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 xml:space="preserve">на  имя  главы  администрации Нефтекумского городского округа Ставропольского  края,  в  случае  если  обжалуются  действия (бездействие) руководителя  органа соцзащиты, руководителя МФЦ или организации, указанной в  </w:t>
      </w:r>
      <w:hyperlink r:id="rId59">
        <w:r>
          <w:rPr>
            <w:rStyle w:val="InternetLink"/>
            <w:bCs/>
            <w:sz w:val="27"/>
            <w:szCs w:val="27"/>
            <w:lang w:eastAsia="ru-RU"/>
          </w:rPr>
          <w:t>части  1.1   статьи 16</w:t>
        </w:r>
      </w:hyperlink>
      <w:r>
        <w:rPr>
          <w:bCs/>
          <w:sz w:val="27"/>
          <w:szCs w:val="27"/>
          <w:lang w:eastAsia="ru-RU"/>
        </w:rPr>
        <w:t xml:space="preserve"> Федерального  закона «Об организации предоставления государственных и муниципальных услуг»;</w:t>
      </w:r>
    </w:p>
    <w:p>
      <w:pPr>
        <w:pStyle w:val="Heading1"/>
        <w:keepNext w:val="false"/>
        <w:autoSpaceDE w:val="false"/>
        <w:ind w:firstLine="709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 xml:space="preserve">  </w:t>
      </w:r>
      <w:r>
        <w:rPr>
          <w:bCs/>
          <w:sz w:val="27"/>
          <w:szCs w:val="27"/>
          <w:lang w:eastAsia="ru-RU"/>
        </w:rPr>
        <w:t>на  имя руководителя органа соцзащиты, в случае если обжалуются решения и   действия   (бездействие)   органа   соцзащиты,   его  должностных  лиц, муниципальных служащих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на имя руководителя МФЦ, в случае если обжалуются действия (бездействие) МФЦ, его должностных лиц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на  имя руководителей  организаций,  указанных  в  </w:t>
      </w:r>
      <w:hyperlink r:id="rId60">
        <w:r>
          <w:rPr>
            <w:rStyle w:val="InternetLink"/>
            <w:rFonts w:cs="Times New Roman" w:ascii="Times New Roman" w:hAnsi="Times New Roman"/>
            <w:bCs/>
            <w:sz w:val="27"/>
            <w:szCs w:val="27"/>
            <w:lang w:eastAsia="ru-RU"/>
          </w:rPr>
          <w:t>части 1.1  статьи 16</w:t>
        </w:r>
      </w:hyperlink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 Федерального   закона  «Об  организации  предоставления  государственных  и муниципальных  услуг»,  в  случае  если  обжалуются  действия (бездействие) организаций,  работников  данных  организаций,  предусмотренных  </w:t>
      </w:r>
      <w:hyperlink r:id="rId61">
        <w:r>
          <w:rPr>
            <w:rStyle w:val="InternetLink"/>
            <w:rFonts w:cs="Times New Roman" w:ascii="Times New Roman" w:hAnsi="Times New Roman"/>
            <w:bCs/>
            <w:sz w:val="27"/>
            <w:szCs w:val="27"/>
            <w:lang w:eastAsia="ru-RU"/>
          </w:rPr>
          <w:t>частью  1</w:t>
        </w:r>
      </w:hyperlink>
      <w:r>
        <w:rPr>
          <w:rFonts w:cs="Times New Roman" w:ascii="Times New Roman" w:hAnsi="Times New Roman"/>
          <w:bCs/>
          <w:sz w:val="27"/>
          <w:szCs w:val="27"/>
          <w:lang w:eastAsia="ru-RU"/>
        </w:rPr>
        <w:t>.1 статьи 16 Федерального закона «Об организации предоставления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>государственных и муниципальных услуг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 случае подачи жалобы представителем заявителя представляются: документ, удостоверяющий его личность, и документ, удостоверяющий полномочия на осуществление действий от имени заявителя, оформленный в соответствии с законодательством Российской Федераци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Жалоба может быть подана заявителем через МФЦ, который обеспечивает ее передачу в орган соцзащиты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Жалоба может быть подана в письменной форме на русском языке на бумажном носителе почтовым отправлением, при личном приеме заявителя или его представителя, а также в электронном виде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Жалоба на решения и (или) действия (бездействие) органа соцзащиты, предоставляющего государственную услугу, его должностных лиц, муниципальных служащих рассматривается в соответствии с </w:t>
      </w:r>
      <w:r>
        <w:rPr>
          <w:rFonts w:cs="Times New Roman" w:ascii="Times New Roman" w:hAnsi="Times New Roman"/>
          <w:sz w:val="27"/>
          <w:szCs w:val="27"/>
        </w:rPr>
        <w:t>постановлением администрации Нефтекумского городского округа Ставропольского края от 16 марта 2018 г. № 392 «Об утверждении Инструкции о порядке рассмотрения обращений граждан и организации личного приема граждан в администрации Нефтекумского городского округа Ставропольского края, ее отраслевых (функциональных) и территориальных органах»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.</w:t>
      </w:r>
    </w:p>
    <w:p>
      <w:pPr>
        <w:pStyle w:val="Heading1"/>
        <w:keepNext w:val="false"/>
        <w:autoSpaceDE w:val="false"/>
        <w:ind w:firstLine="709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 xml:space="preserve">Жалоба  на  решения  и  (или)  действия (бездействие) МФЦ, организаций, указанных   в   </w:t>
      </w:r>
      <w:hyperlink r:id="rId62">
        <w:r>
          <w:rPr>
            <w:rStyle w:val="InternetLink"/>
            <w:bCs/>
            <w:sz w:val="27"/>
            <w:szCs w:val="27"/>
            <w:lang w:eastAsia="ru-RU"/>
          </w:rPr>
          <w:t>части  1.1   статьи  16</w:t>
        </w:r>
      </w:hyperlink>
      <w:r>
        <w:rPr>
          <w:bCs/>
          <w:sz w:val="27"/>
          <w:szCs w:val="27"/>
          <w:lang w:eastAsia="ru-RU"/>
        </w:rPr>
        <w:t xml:space="preserve">  Федерального закона «Об  организации предоставления  государственных и муниципальных услуг», их должностных лиц, работников, принятые (осуществленные) в ходе предоставления государственной услуги,  рассматривается  в  соответствии  с  </w:t>
      </w:r>
      <w:hyperlink r:id="rId63">
        <w:r>
          <w:rPr>
            <w:rStyle w:val="InternetLink"/>
            <w:bCs/>
            <w:sz w:val="27"/>
            <w:szCs w:val="27"/>
            <w:lang w:eastAsia="ru-RU"/>
          </w:rPr>
          <w:t>постановлением</w:t>
        </w:r>
      </w:hyperlink>
      <w:r>
        <w:rPr>
          <w:bCs/>
          <w:sz w:val="27"/>
          <w:szCs w:val="27"/>
          <w:lang w:eastAsia="ru-RU"/>
        </w:rPr>
        <w:t xml:space="preserve">  Правительства Российской  Федерации  от  16  августа  2012  г.  № 840 «О порядке подачи и рассмотрения  жалоб на решения и действия (бездействие) федеральных органов исполнительной  власти  и  их  должностных лиц, федеральных государственных служащих,  должностных  лиц  государственных внебюджетных фондов Российской Федерации,   государственных   корпораций,   наделенных  в  соответствии  с федеральными  законами полномочиями по предоставлению государственных услуг в  установленной  сфере  деятельности,  и  их должностных лиц, организаций, предусмотренных  частью  1.1   статьи 16 Федерального  закона «Об организации предоставления  государственных  и муниципальных услуг», и их работников, а также   многофункциональных   центров   предоставления   государственных  и муниципальных услуг и их работников».</w:t>
      </w:r>
    </w:p>
    <w:p>
      <w:pPr>
        <w:pStyle w:val="Heading1"/>
        <w:keepNext w:val="false"/>
        <w:autoSpaceDE w:val="false"/>
        <w:ind w:firstLine="709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5.3.  Информирование  заявителей о порядке подачи и рассмотрения жалобы осуществляется по телефону, при личном приеме, с использованием электронной почты органа соцзащиты, на Едином портале и региональном портале.</w:t>
      </w:r>
    </w:p>
    <w:p>
      <w:pPr>
        <w:pStyle w:val="Heading1"/>
        <w:keepNext w:val="false"/>
        <w:autoSpaceDE w:val="false"/>
        <w:ind w:firstLine="709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 xml:space="preserve">5.4.   Перечень   нормативных   правовых  актов,  регулирующих  порядок досудебного  (внесудебного)  обжалования  решений  и действий (бездействия) органа  соцзащиты,  предоставляющего  государственную  услугу,  а также его должностных  лиц,  муниципальных  служащих,  МФЦ,  организаций, указанных в </w:t>
      </w:r>
      <w:hyperlink r:id="rId64">
        <w:r>
          <w:rPr>
            <w:rStyle w:val="InternetLink"/>
            <w:bCs/>
            <w:sz w:val="27"/>
            <w:szCs w:val="27"/>
            <w:lang w:eastAsia="ru-RU"/>
          </w:rPr>
          <w:t>части  1.1   статьи  16</w:t>
        </w:r>
      </w:hyperlink>
      <w:r>
        <w:rPr>
          <w:bCs/>
          <w:sz w:val="27"/>
          <w:szCs w:val="27"/>
          <w:lang w:eastAsia="ru-RU"/>
        </w:rPr>
        <w:t xml:space="preserve">  Федерального  закона  «Об организации предоставления государственных и муниципальных услуг»:</w:t>
      </w:r>
    </w:p>
    <w:p>
      <w:pPr>
        <w:pStyle w:val="Heading1"/>
        <w:keepNext w:val="false"/>
        <w:autoSpaceDE w:val="false"/>
        <w:ind w:firstLine="709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 xml:space="preserve">Федеральный  </w:t>
      </w:r>
      <w:hyperlink r:id="rId65">
        <w:r>
          <w:rPr>
            <w:rStyle w:val="InternetLink"/>
            <w:bCs/>
            <w:sz w:val="27"/>
            <w:szCs w:val="27"/>
            <w:lang w:eastAsia="ru-RU"/>
          </w:rPr>
          <w:t>закон</w:t>
        </w:r>
      </w:hyperlink>
      <w:r>
        <w:rPr>
          <w:bCs/>
          <w:sz w:val="27"/>
          <w:szCs w:val="27"/>
          <w:lang w:eastAsia="ru-RU"/>
        </w:rPr>
        <w:t xml:space="preserve">  «Об  организации  предоставления  государственных и муниципальных услуг»;</w:t>
      </w:r>
    </w:p>
    <w:p>
      <w:pPr>
        <w:pStyle w:val="Heading1"/>
        <w:keepNext w:val="false"/>
        <w:autoSpaceDE w:val="false"/>
        <w:ind w:firstLine="709"/>
        <w:jc w:val="both"/>
        <w:rPr/>
      </w:pPr>
      <w:hyperlink r:id="rId66">
        <w:r>
          <w:rPr>
            <w:rStyle w:val="InternetLink"/>
            <w:bCs/>
            <w:sz w:val="27"/>
            <w:szCs w:val="27"/>
            <w:lang w:eastAsia="ru-RU"/>
          </w:rPr>
          <w:t>постановление</w:t>
        </w:r>
      </w:hyperlink>
      <w:r>
        <w:rPr>
          <w:bCs/>
          <w:sz w:val="27"/>
          <w:szCs w:val="27"/>
          <w:lang w:eastAsia="ru-RU"/>
        </w:rPr>
        <w:t xml:space="preserve">  Правительства Российской Федерации от 16 августа 2012 г. №  840  «О  порядке  подачи  и  рассмотрения  жалоб  на  решения и действия (бездействие)  федеральных  органов  исполнительной власти и их должностных лиц, федеральных государственных служащих, должностных лиц государственных внебюджетных   фондов  Российской  Федерации,  государственных  корпораций, наделенных   в   соответствии   с  федеральными  законами  полномочиями  по предоставлению  государственных услуг в установленной сфере деятельности, и их  должностных  лиц,  организаций,  предусмотренных  частью  1.1  статьи  16 Федерального   закона  «Об  организации  предоставления  государственных  и муниципальных  услуг», и их работников, а также многофункциональных центров предоставления государственных и муниципальных услуг и их работников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hyperlink r:id="rId6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становление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равительства Российской Федерации от 20 ноября 2012 г.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становление администрации Нефтекумского городского округа Ставропольского края от 16 марта 2018 г. № 392 «Об утверждении Инструкции о порядке рассмотрения обращений граждан и организации личного приема граждан в администрации Нефтекумского городского округа Ставропольского края, ее отраслевых (функциональных) и территориальных органах»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5.5. Информация, указанная в настоящем разделе, подлежит обязательному размещению на Едином портале и региональном портале.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9. В </w:t>
      </w:r>
      <w:hyperlink r:id="rId6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риложениях 2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, </w:t>
      </w:r>
      <w:hyperlink r:id="rId6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3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, </w:t>
      </w:r>
      <w:hyperlink r:id="rId7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4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Номер страхового свидетельства о государственном пенсионном страховании» заменить словами «Страховой номер индивидуального лицевого счета».</w:t>
      </w:r>
    </w:p>
    <w:p>
      <w:pPr>
        <w:pStyle w:val="Normal"/>
        <w:ind w:firstLine="720"/>
        <w:jc w:val="center"/>
        <w:rPr/>
      </w:pPr>
      <w:r>
        <w:rPr/>
        <w:t>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basedOn w:val="Style15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har1CharCharCharChar">
    <w:name w:val="Знак Знак1 Char Знак Знак1 Char Char Char Char"/>
    <w:basedOn w:val="Normal"/>
    <w:qFormat/>
    <w:pPr>
      <w:widowControl/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rFonts w:ascii="Times New Roman" w:hAnsi="Times New Roman" w:eastAsia="Times New Roman" w:cs="Times New Roman"/>
      <w:kern w:val="0"/>
      <w:sz w:val="24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Комментарий"/>
    <w:basedOn w:val="Normal"/>
    <w:next w:val="Normal"/>
    <w:qFormat/>
    <w:pPr>
      <w:widowControl/>
      <w:suppressAutoHyphens w:val="false"/>
      <w:autoSpaceDE w:val="false"/>
      <w:spacing w:before="75" w:after="0"/>
      <w:ind w:left="170" w:hanging="0"/>
      <w:jc w:val="both"/>
    </w:pPr>
    <w:rPr>
      <w:rFonts w:eastAsia="Times New Roman" w:cs="Times New Roman"/>
      <w:color w:val="353842"/>
      <w:kern w:val="0"/>
      <w:sz w:val="24"/>
      <w:shd w:fill="F0F0F0" w:val="clear"/>
    </w:rPr>
  </w:style>
  <w:style w:type="paragraph" w:styleId="Style19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eastAsia="Times New Roman" w:cs="Times New Roman"/>
      <w:kern w:val="0"/>
      <w:sz w:val="24"/>
    </w:rPr>
  </w:style>
  <w:style w:type="paragraph" w:styleId="Style20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eastAsia="Times New Roman" w:cs="Courier New"/>
      <w:kern w:val="0"/>
      <w:sz w:val="24"/>
    </w:rPr>
  </w:style>
  <w:style w:type="paragraph" w:styleId="Style21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Times New Roman"/>
      <w:kern w:val="0"/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C8CA6D2503F7260A1C0A46DB6CF563C4F9D3A0489BF752578C82B8DF388BA280258C38C25BB563BC5F4D3BB89808DD503DE8CF6F687890AA0ACFA7V7s3H" TargetMode="External"/><Relationship Id="rId3" Type="http://schemas.openxmlformats.org/officeDocument/2006/relationships/hyperlink" Target="consultantplus://offline/ref=C9C8CA6D2503F7260A1C0A46DB6CF563C4F9D3A0489BF752578C82B8DF388BA280258C38C25BB563BC5F453BBC9808DD503DE8CF6F687890AA0ACFA7V7s3H" TargetMode="External"/><Relationship Id="rId4" Type="http://schemas.openxmlformats.org/officeDocument/2006/relationships/hyperlink" Target="consultantplus://offline/ref=C9C8CA6D2503F7260A1C0A46DB6CF563C4F9D3A0489BF752578C82B8DF388BA280258C38C25BB563BC5F453BBB9808DD503DE8CF6F687890AA0ACFA7V7s3H" TargetMode="External"/><Relationship Id="rId5" Type="http://schemas.openxmlformats.org/officeDocument/2006/relationships/hyperlink" Target="consultantplus://offline/ref=C9C8CA6D2503F7260A1C0A46DB6CF563C4F9D3A0489BF752578C82B8DF388BA280258C38C25BB563BC5F453BB49808DD503DE8CF6F687890AA0ACFA7V7s3H" TargetMode="External"/><Relationship Id="rId6" Type="http://schemas.openxmlformats.org/officeDocument/2006/relationships/hyperlink" Target="consultantplus://offline/ref=C9C8CA6D2503F7260A1C0A46DB6CF563C4F9D3A0489BF752578C82B8DF388BA280258C38C25BB563BC5F453BBB9808DD503DE8CF6F687890AA0ACFA7V7s3H" TargetMode="External"/><Relationship Id="rId7" Type="http://schemas.openxmlformats.org/officeDocument/2006/relationships/hyperlink" Target="consultantplus://offline/ref=C9C8CA6D2503F7260A1C0A46DB6CF563C4F9D3A0489BF752578C82B8DF388BA280258C38C25BB563BC5F4A38B49808DD503DE8CF6F687890AA0ACFA7V7s3H" TargetMode="External"/><Relationship Id="rId8" Type="http://schemas.openxmlformats.org/officeDocument/2006/relationships/hyperlink" Target="consultantplus://offline/ref=2034E3C883318E188147DC0BFA784C1A061E525C43A0F726B54094184E36A53F0F948107D4710F0E3E28E4234253491EA2157E05D24655819DD5DDB4SEt3H" TargetMode="External"/><Relationship Id="rId9" Type="http://schemas.openxmlformats.org/officeDocument/2006/relationships/hyperlink" Target="consultantplus://offline/ref=2034E3C883318E188147DC0BFA784C1A061E525C43A0F726B54094184E36A53F0F948107D4710F0E3E28E02B4153491EA2157E05D24655819DD5DDB4SEt3H" TargetMode="External"/><Relationship Id="rId10" Type="http://schemas.openxmlformats.org/officeDocument/2006/relationships/hyperlink" Target="consultantplus://offline/ref=2034E3C883318E188147DC0BFA784C1A061E525C43A0F726B54094184E36A53F0F948107D4710F0E3E28E4224753491EA2157E05D24655819DD5DDB4SEt3H" TargetMode="External"/><Relationship Id="rId11" Type="http://schemas.openxmlformats.org/officeDocument/2006/relationships/hyperlink" Target="consultantplus://offline/ref=2034E3C883318E188147DC0BFA784C1A061E525C43A0F726B54094184E36A53F0F948107D4710F0E3E28E4224253491EA2157E05D24655819DD5DDB4SEt3H" TargetMode="External"/><Relationship Id="rId12" Type="http://schemas.openxmlformats.org/officeDocument/2006/relationships/hyperlink" Target="consultantplus://offline/ref=2034E3C883318E188147DC0BFA784C1A061E525C43A0F726B54094184E36A53F0F948107D4710F0E3E28E4224E53491EA2157E05D24655819DD5DDB4SEt3H" TargetMode="External"/><Relationship Id="rId13" Type="http://schemas.openxmlformats.org/officeDocument/2006/relationships/hyperlink" Target="consultantplus://offline/ref=2034E3C883318E188147DC0BFA784C1A061E525C43A0F726B54094184E36A53F0F948107D4710F0E3E28E02A4753491EA2157E05D24655819DD5DDB4SEt3H" TargetMode="External"/><Relationship Id="rId14" Type="http://schemas.openxmlformats.org/officeDocument/2006/relationships/hyperlink" Target="consultantplus://offline/ref=2034E3C883318E188147DC0BFA784C1A061E525C43A0F726B54094184E36A53F0F948107D4710F0E3E28ED274353491EA2157E05D24655819DD5DDB4SEt3H" TargetMode="External"/><Relationship Id="rId15" Type="http://schemas.openxmlformats.org/officeDocument/2006/relationships/hyperlink" Target="consultantplus://offline/ref=2034E3C883318E188147DC0BFA784C1A061E525C43A0F726B54094184E36A53F0F948107D4710F0E3E28ED274053491EA2157E05D24655819DD5DDB4SEt3H" TargetMode="External"/><Relationship Id="rId16" Type="http://schemas.openxmlformats.org/officeDocument/2006/relationships/hyperlink" Target="consultantplus://offline/ref=2034E3C883318E188147DC0BFA784C1A061E525C43A0F726B54094184E36A53F0F948107D4710F0E3E29E4234353491EA2157E05D24655819DD5DDB4SEt3H" TargetMode="External"/><Relationship Id="rId17" Type="http://schemas.openxmlformats.org/officeDocument/2006/relationships/hyperlink" Target="consultantplus://offline/ref=2034E3C883318E188147DC0BFA784C1A061E525C43A0F726B54094184E36A53F0F948107D4710F0E3E28ED264253491EA2157E05D24655819DD5DDB4SEt3H" TargetMode="External"/><Relationship Id="rId18" Type="http://schemas.openxmlformats.org/officeDocument/2006/relationships/hyperlink" Target="consultantplus://offline/ref=2034E3C883318E188147DC0BFA784C1A061E525C43A0F726B54094184E36A53F0F948107D4710F0E3E28ED264053491EA2157E05D24655819DD5DDB4SEt3H" TargetMode="External"/><Relationship Id="rId19" Type="http://schemas.openxmlformats.org/officeDocument/2006/relationships/hyperlink" Target="consultantplus://offline/ref=2034E3C883318E188147DC0BFA784C1A061E525C43A0F726B54094184E36A53F0F948107D4710F0E3E28ED264153491EA2157E05D24655819DD5DDB4SEt3H" TargetMode="External"/><Relationship Id="rId20" Type="http://schemas.openxmlformats.org/officeDocument/2006/relationships/hyperlink" Target="consultantplus://offline/ref=C9C8CA6D2503F7260A1C0A46DB6CF563C4F9D3A0489BF752578C82B8DF388BA280258C38C25BB563BC5F4A3FBA9808DD503DE8CF6F687890AA0ACFA7V7s3H" TargetMode="External"/><Relationship Id="rId21" Type="http://schemas.openxmlformats.org/officeDocument/2006/relationships/hyperlink" Target="consultantplus://offline/ref=C9C8CA6D2503F7260A1C0A46DB6CF563C4F9D3A0489BF752578C82B8DF388BA280258C38C25BB563BC5F4A3FBA9808DD503DE8CF6F687890AA0ACFA7V7s3H" TargetMode="External"/><Relationship Id="rId22" Type="http://schemas.openxmlformats.org/officeDocument/2006/relationships/hyperlink" Target="consultantplus://offline/ref=C9C8CA6D2503F7260A1C0A46DB6CF563C4F9D3A0489BF752578C82B8DF388BA280258C38C25BB563BC5F4A3FBA9808DD503DE8CF6F687890AA0ACFA7V7s3H" TargetMode="External"/><Relationship Id="rId23" Type="http://schemas.openxmlformats.org/officeDocument/2006/relationships/hyperlink" Target="consultantplus://offline/ref=C9C8CA6D2503F7260A1C0A46DB6CF563C4F9D3A0489BF752578C82B8DF388BA280258C38C25BB563BC5F453FBA9808DD503DE8CF6F687890AA0ACFA7V7s3H" TargetMode="External"/><Relationship Id="rId24" Type="http://schemas.openxmlformats.org/officeDocument/2006/relationships/hyperlink" Target="consultantplus://offline/ref=C9C8CA6D2503F7260A1C0A46DB6CF563C4F9D3A0489BF752578C82B8DF388BA280258C38C25BB563BC5F453FBA9808DD503DE8CF6F687890AA0ACFA7V7s3H" TargetMode="External"/><Relationship Id="rId25" Type="http://schemas.openxmlformats.org/officeDocument/2006/relationships/hyperlink" Target="consultantplus://offline/ref=C9C8CA6D2503F7260A1C0A50D800AB69C0F08CA84B9DFD0D0ADC84EF80688DF7C0658A6D811FB961B8541968F8C6518D1D76E4CF78747993VBs5H" TargetMode="External"/><Relationship Id="rId26" Type="http://schemas.openxmlformats.org/officeDocument/2006/relationships/hyperlink" Target="consultantplus://offline/ref=C9C8CA6D2503F7260A1C0A46DB6CF563C4F9D3A0489BF752578C82B8DF388BA280258C38C25BB563BC5F453EBD9808DD503DE8CF6F687890AA0ACFA7V7s3H" TargetMode="External"/><Relationship Id="rId27" Type="http://schemas.openxmlformats.org/officeDocument/2006/relationships/hyperlink" Target="consultantplus://offline/ref=C9C8CA6D2503F7260A1C0A46DB6CF563C4F9D3A0489BF752578C82B8DF388BA280258C38C25BB563BC5F453EBE9808DD503DE8CF6F687890AA0ACFA7V7s3H" TargetMode="External"/><Relationship Id="rId28" Type="http://schemas.openxmlformats.org/officeDocument/2006/relationships/hyperlink" Target="consultantplus://offline/ref=C9C8CA6D2503F7260A1C0A46DB6CF563C4F9D3A0489BF752578C82B8DF388BA280258C38C25BB563BC5F4531BC9808DD503DE8CF6F687890AA0ACFA7V7s3H" TargetMode="External"/><Relationship Id="rId29" Type="http://schemas.openxmlformats.org/officeDocument/2006/relationships/hyperlink" Target="consultantplus://offline/ref=C9C8CA6D2503F7260A1C0A46DB6CF563C4F9D3A0489BF752578C82B8DF388BA280258C38C25BB563BC5F4531BD9808DD503DE8CF6F687890AA0ACFA7V7s3H" TargetMode="External"/><Relationship Id="rId30" Type="http://schemas.openxmlformats.org/officeDocument/2006/relationships/hyperlink" Target="consultantplus://offline/ref=C9C8CA6D2503F7260A1C0A46DB6CF563C4F9D3A0489BF752578C82B8DF388BA280258C38C25BB563BC5F4531B89808DD503DE8CF6F687890AA0ACFA7V7s3H" TargetMode="External"/><Relationship Id="rId31" Type="http://schemas.openxmlformats.org/officeDocument/2006/relationships/hyperlink" Target="consultantplus://offline/ref=C9C8CA6D2503F7260A1C0A46DB6CF563C4F9D3A0489BF752578C82B8DF388BA280258C38C25BB563BC5F4530BF9808DD503DE8CF6F687890AA0ACFA7V7s3H" TargetMode="External"/><Relationship Id="rId32" Type="http://schemas.openxmlformats.org/officeDocument/2006/relationships/hyperlink" Target="consultantplus://offline/ref=C9C8CA6D2503F7260A1C0A46DB6CF563C4F9D3A0489BF752578C82B8DF388BA280258C38C25BB563BC5F453EBD9808DD503DE8CF6F687890AA0ACFA7V7s3H" TargetMode="External"/><Relationship Id="rId33" Type="http://schemas.openxmlformats.org/officeDocument/2006/relationships/hyperlink" Target="consultantplus://offline/ref=C9C8CA6D2503F7260A1C0A46DB6CF563C4F9D3A0489BF752578C82B8DF388BA280258C38C25BB563BC5F4431B59808DD503DE8CF6F687890AA0ACFA7V7s3H" TargetMode="External"/><Relationship Id="rId34" Type="http://schemas.openxmlformats.org/officeDocument/2006/relationships/hyperlink" Target="consultantplus://offline/ref=C9C8CA6D2503F7260A1C0A46DB6CF563C4F9D3A0489BF752578C82B8DF388BA280258C38C25BB563BC5F4431B59808DD503DE8CF6F687890AA0ACFA7V7s3H" TargetMode="External"/><Relationship Id="rId35" Type="http://schemas.openxmlformats.org/officeDocument/2006/relationships/hyperlink" Target="consultantplus://offline/ref=C9C8CA6D2503F7260A1C0A46DB6CF563C4F9D3A0489BF752578C82B8DF388BA280258C38C25BB563BC5F4431B59808DD503DE8CF6F687890AA0ACFA7V7s3H" TargetMode="External"/><Relationship Id="rId36" Type="http://schemas.openxmlformats.org/officeDocument/2006/relationships/hyperlink" Target="consultantplus://offline/ref=C9C8CA6D2503F7260A1C0A46DB6CF563C4F9D3A0489BF752578C82B8DF388BA280258C38C25BB563BC5F4430BC9808DD503DE8CF6F687890AA0ACFA7V7s3H" TargetMode="External"/><Relationship Id="rId37" Type="http://schemas.openxmlformats.org/officeDocument/2006/relationships/hyperlink" Target="consultantplus://offline/ref=C9C8CA6D2503F7260A1C0A46DB6CF563C4F9D3A0489BF752578C82B8DF388BA280258C38C25BB563BC5F4430B99808DD503DE8CF6F687890AA0ACFA7V7s3H" TargetMode="External"/><Relationship Id="rId38" Type="http://schemas.openxmlformats.org/officeDocument/2006/relationships/hyperlink" Target="consultantplus://offline/ref=C9C8CA6D2503F7260A1C0A46DB6CF563C4F9D3A0489BF752578C82B8DF388BA280258C38C25BB563BC5E4D3ABA9808DD503DE8CF6F687890AA0ACFA7V7s3H" TargetMode="External"/><Relationship Id="rId39" Type="http://schemas.openxmlformats.org/officeDocument/2006/relationships/hyperlink" Target="consultantplus://offline/ref=C9C8CA6D2503F7260A1C0A46DB6CF563C4F9D3A0489BF752578C82B8DF388BA280258C38C25BB563BC5F4430B49808DD503DE8CF6F687890AA0ACFA7V7s3H" TargetMode="External"/><Relationship Id="rId40" Type="http://schemas.openxmlformats.org/officeDocument/2006/relationships/hyperlink" Target="consultantplus://offline/ref=C9C8CA6D2503F7260A1C0A46DB6CF563C4F9D3A0489BF752578C82B8DF388BA280258C38C25BB563BC5E4D39BC9808DD503DE8CF6F687890AA0ACFA7V7s3H" TargetMode="External"/><Relationship Id="rId41" Type="http://schemas.openxmlformats.org/officeDocument/2006/relationships/hyperlink" Target="consultantplus://offline/ref=C9C8CA6D2503F7260A1C0A50D800AB69C0F288AA4C9FFD0D0ADC84EF80688DF7D265D2618016A663BD414F39BEV9s2H" TargetMode="External"/><Relationship Id="rId42" Type="http://schemas.openxmlformats.org/officeDocument/2006/relationships/hyperlink" Target="consultantplus://offline/ref=C9C8CA6D2503F7260A1C0A46DB6CF563C4F9D3A0489BF752578C82B8DF388BA280258C38C25BB563BC5F443DBE9808DD503DE8CF6F687890AA0ACFA7V7s3H" TargetMode="External"/><Relationship Id="rId43" Type="http://schemas.openxmlformats.org/officeDocument/2006/relationships/hyperlink" Target="consultantplus://offline/ref=C9C8CA6D2503F7260A1C0A46DB6CF563C4F9D3A0489BF752578C82B8DF388BA280258C38C25BB563BC5F4F3BB89808DD503DE8CF6F687890AA0ACFA7V7s3H" TargetMode="External"/><Relationship Id="rId44" Type="http://schemas.openxmlformats.org/officeDocument/2006/relationships/hyperlink" Target="consultantplus://offline/ref=C9C8CA6D2503F7260A1C0A46DB6CF563C4F9D3A0489BF752578C82B8DF388BA280258C38C25BB563BC5F4F3ABC9808DD503DE8CF6F687890AA0ACFA7V7s3H" TargetMode="External"/><Relationship Id="rId45" Type="http://schemas.openxmlformats.org/officeDocument/2006/relationships/hyperlink" Target="consultantplus://offline/ref=2034E3C883318E188147DC0BFA784C1A061E525C43A0F726B54094184E36A53F0F948107D4710F0E3E28E7274053491EA2157E05D24655819DD5DDB4SEt3H" TargetMode="External"/><Relationship Id="rId46" Type="http://schemas.openxmlformats.org/officeDocument/2006/relationships/hyperlink" Target="consultantplus://offline/ref=C9C8CA6D2503F7260A1C0A46DB6CF563C4F9D3A0489BF752578C82B8DF388BA280258C38C25BB563BC5F4B30BA9808DD503DE8CF6F687890AA0ACFA7V7s3H" TargetMode="External"/><Relationship Id="rId47" Type="http://schemas.openxmlformats.org/officeDocument/2006/relationships/hyperlink" Target="consultantplus://offline/ref=2034E3C883318E188147DC0BFA784C1A061E525C43A0F726B54094184E36A53F0F948107D4710F0E3E28E7254253491EA2157E05D24655819DD5DDB4SEt3H" TargetMode="External"/><Relationship Id="rId48" Type="http://schemas.openxmlformats.org/officeDocument/2006/relationships/hyperlink" Target="consultantplus://offline/ref=2034E3C883318E188147DC0BFA784C1A061E525C43A0F726B54094184E36A53F0F948107D4710F0E3E28E2244553491EA2157E05D24655819DD5DDB4SEt3H" TargetMode="External"/><Relationship Id="rId49" Type="http://schemas.openxmlformats.org/officeDocument/2006/relationships/hyperlink" Target="consultantplus://offline/ref=2034E3C883318E188147DC0BFA784C1A061E525C43A0F726B54094184E36A53F0F948107D4710F0E3E28E22B4553491EA2157E05D24655819DD5DDB4SEt3H" TargetMode="External"/><Relationship Id="rId50" Type="http://schemas.openxmlformats.org/officeDocument/2006/relationships/hyperlink" Target="consultantplus://offline/ref=2034E3C883318E188147DC0BFA784C1A061E525C43A0F726B54094184E36A53F0F948107D4710F0E3E28EC274253491EA2157E05D24655819DD5DDB4SEt3H" TargetMode="External"/><Relationship Id="rId51" Type="http://schemas.openxmlformats.org/officeDocument/2006/relationships/hyperlink" Target="consultantplus://offline/ref=2034E3C883318E188147DC0BFA784C1A061E525C43A0F726B54094184E36A53F0F948107D4710F0E3E28EC274053491EA2157E05D24655819DD5DDB4SEt3H" TargetMode="External"/><Relationship Id="rId52" Type="http://schemas.openxmlformats.org/officeDocument/2006/relationships/hyperlink" Target="consultantplus://offline/ref=2034E3C883318E188147DC0BFA784C1A061E525C43A0F726B54094184E36A53F0F948107D4710F0E3E28E32A4153491EA2157E05D24655819DD5DDB4SEt3H" TargetMode="External"/><Relationship Id="rId53" Type="http://schemas.openxmlformats.org/officeDocument/2006/relationships/hyperlink" Target="consultantplus://offline/ref=2034E3C883318E188147DC0BFA784C1A061E525C43A0F726B54094184E36A53F0F948107D4710F0E3E28EC264453491EA2157E05D24655819DD5DDB4SEt3H" TargetMode="External"/><Relationship Id="rId54" Type="http://schemas.openxmlformats.org/officeDocument/2006/relationships/hyperlink" Target="consultantplus://offline/ref=C9C8CA6D2503F7260A1C0A46DB6CF563C4F9D3A0489BF752578C82B8DF388BA280258C38C25BB563BC5F4F3ABC9808DD503DE8CF6F687890AA0ACFA7V7s3H" TargetMode="External"/><Relationship Id="rId55" Type="http://schemas.openxmlformats.org/officeDocument/2006/relationships/hyperlink" Target="consultantplus://offline/ref=C9C8CA6D2503F7260A1C0A46DB6CF563C4F9D3A0489BF752578C82B8DF388BA280258C38C25BB563BC5E4D3DBB9808DD503DE8CF6F687890AA0ACFA7V7s3H" TargetMode="External"/><Relationship Id="rId56" Type="http://schemas.openxmlformats.org/officeDocument/2006/relationships/hyperlink" Target="consultantplus://offline/ref=C9C8CA6D2503F7260A1C0A50D800AB69C0F08CA84B9DFD0D0ADC84EF80688DF7C0658A6D811FBB67BE541968F8C6518D1D76E4CF78747993VBs5H" TargetMode="External"/><Relationship Id="rId57" Type="http://schemas.openxmlformats.org/officeDocument/2006/relationships/hyperlink" Target="consultantplus://offline/ref=C9C8CA6D2503F7260A1C0A50D800AB69C0F08CA84B9DFD0D0ADC84EF80688DF7C0658A6D811FBB67BE541968F8C6518D1D76E4CF78747993VBs5H" TargetMode="External"/><Relationship Id="rId58" Type="http://schemas.openxmlformats.org/officeDocument/2006/relationships/hyperlink" Target="consultantplus://offline/ref=C9C8CA6D2503F7260A1C0A50D800AB69C0F08CA84B9DFD0D0ADC84EF80688DF7C0658A6E8017B336ED1B1834BD9A428D1576E7CE64V7s7H" TargetMode="External"/><Relationship Id="rId59" Type="http://schemas.openxmlformats.org/officeDocument/2006/relationships/hyperlink" Target="consultantplus://offline/ref=C9C8CA6D2503F7260A1C0A50D800AB69C0F08CA84B9DFD0D0ADC84EF80688DF7C0658A6D811FBB67BE541968F8C6518D1D76E4CF78747993VBs5H" TargetMode="External"/><Relationship Id="rId60" Type="http://schemas.openxmlformats.org/officeDocument/2006/relationships/hyperlink" Target="consultantplus://offline/ref=2034E3C883318E188147DC1DF91412100210045947A3FF71EB17924F1166A36A4FD487529735010A3C23B172020D104EEF5E7205C55A5482S8t2H" TargetMode="External"/><Relationship Id="rId61" Type="http://schemas.openxmlformats.org/officeDocument/2006/relationships/hyperlink" Target="consultantplus://offline/ref=2034E3C883318E188147DC1DF91412100210045947A3FF71EB17924F1166A36A4FD487529735010A3C23B172020D104EEF5E7205C55A5482S8t2H" TargetMode="External"/><Relationship Id="rId62" Type="http://schemas.openxmlformats.org/officeDocument/2006/relationships/hyperlink" Target="consultantplus://offline/ref=C9C8CA6D2503F7260A1C0A50D800AB69C0F08CA84B9DFD0D0ADC84EF80688DF7C0658A6D811FBB67BE541968F8C6518D1D76E4CF78747993VBs5H" TargetMode="External"/><Relationship Id="rId63" Type="http://schemas.openxmlformats.org/officeDocument/2006/relationships/hyperlink" Target="consultantplus://offline/ref=C9C8CA6D2503F7260A1C0A50D800AB69C0F28DAE4899FD0D0ADC84EF80688DF7D265D2618016A663BD414F39BEV9s2H" TargetMode="External"/><Relationship Id="rId64" Type="http://schemas.openxmlformats.org/officeDocument/2006/relationships/hyperlink" Target="consultantplus://offline/ref=C9C8CA6D2503F7260A1C0A50D800AB69C0F08CA84B9DFD0D0ADC84EF80688DF7C0658A6D811FBB67BE541968F8C6518D1D76E4CF78747993VBs5H" TargetMode="External"/><Relationship Id="rId65" Type="http://schemas.openxmlformats.org/officeDocument/2006/relationships/hyperlink" Target="consultantplus://offline/ref=C9C8CA6D2503F7260A1C0A50D800AB69C0F08CA84B9DFD0D0ADC84EF80688DF7D265D2618016A663BD414F39BEV9s2H" TargetMode="External"/><Relationship Id="rId66" Type="http://schemas.openxmlformats.org/officeDocument/2006/relationships/hyperlink" Target="consultantplus://offline/ref=C9C8CA6D2503F7260A1C0A50D800AB69C0F28DAE4899FD0D0ADC84EF80688DF7D265D2618016A663BD414F39BEV9s2H" TargetMode="External"/><Relationship Id="rId67" Type="http://schemas.openxmlformats.org/officeDocument/2006/relationships/hyperlink" Target="consultantplus://offline/ref=C9C8CA6D2503F7260A1C0A50D800AB69C0F38CAA409EFD0D0ADC84EF80688DF7D265D2618016A663BD414F39BEV9s2H" TargetMode="External"/><Relationship Id="rId68" Type="http://schemas.openxmlformats.org/officeDocument/2006/relationships/hyperlink" Target="consultantplus://offline/ref=2034E3C883318E188147DC0BFA784C1A061E525C43A0F726B54094184E36A53F0F948107D4710F0E3E28E1274453491EA2157E05D24655819DD5DDB4SEt3H" TargetMode="External"/><Relationship Id="rId69" Type="http://schemas.openxmlformats.org/officeDocument/2006/relationships/hyperlink" Target="consultantplus://offline/ref=2034E3C883318E188147DC0BFA784C1A061E525C43A0F726B54094184E36A53F0F948107D4710F0E3E28E1254F53491EA2157E05D24655819DD5DDB4SEt3H" TargetMode="External"/><Relationship Id="rId70" Type="http://schemas.openxmlformats.org/officeDocument/2006/relationships/hyperlink" Target="consultantplus://offline/ref=2034E3C883318E188147DC0BFA784C1A061E525C43A0F726B54094184E36A53F0F948107D4710F0E3E28E12B4153491EA2157E05D24655819DD5DDB4SEt3H" TargetMode="Externa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9:31:00Z</dcterms:created>
  <dc:creator>SmileUser</dc:creator>
  <dc:description/>
  <cp:keywords/>
  <dc:language>en-US</dc:language>
  <cp:lastModifiedBy>Admin</cp:lastModifiedBy>
  <cp:lastPrinted>2021-11-19T16:42:00Z</cp:lastPrinted>
  <dcterms:modified xsi:type="dcterms:W3CDTF">2024-01-04T19:31:00Z</dcterms:modified>
  <cp:revision>2</cp:revision>
  <dc:subject/>
  <dc:title>ПОСТАНОВЛЕНИЕ</dc:title>
</cp:coreProperties>
</file>