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ля 2022  г.</w:t>
        <w:tab/>
        <w:tab/>
        <w:tab/>
        <w:t xml:space="preserve">      г.Нефтекумск</w:t>
        <w:tab/>
        <w:tab/>
        <w:tab/>
        <w:t xml:space="preserve">              № 102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31 мая 2018 г. № 86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18 декабря 2019 г. № 490 «О внесении изменений в приказ министерства труда и социальной защиты населения Ставропольского края от 20 марта 2017 г. № 115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31 мая 2018 г. № 869 (с изменения от 06.12.2018  № 1998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20.02.2019  № 19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      </w:t>
        <w:tab/>
        <w:tab/>
        <w:tab/>
        <w:tab/>
        <w:tab/>
        <w:t>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2 г. № 1026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sub_101"/>
      <w:bookmarkStart w:id="1" w:name="sub_101"/>
      <w:bookmarkEnd w:id="1"/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31 мая 2018 г. № 869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" w:name="sub_101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ервом пункта 1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либо их доверенное лицо» исключить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1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.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 1.3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подпунктом 1.3.1.3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правочная информация размещается и поддерживается в актуальном состоянии в сети «Интернет», в федеральной государственной информационной системе «Единый портал государственных и муниципальных услуг (функций)»,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и в государственной информационной системе Ставропольского края «Региональный реестр государственных услуг (функций)» (далее - региональный реестр)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2.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четвертый подпункта 1.3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текст Административного регламента (полная версия текста Административного регламента размещается также в сети «Интернет» на официальном сайте администрации Нефтекумского городского округа Ставропольского кр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ngos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)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В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абзаца шестого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подразделения по вопросам миграции территориальных органов Министерства внутренних дел Российской Федерации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 2.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органа соцзащиты, предоставляющего государственную услугу, в сети «Интернет», на едином портале, на региональном портале и в региональном реестре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2.6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1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ерв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 «Для назначения ежегодной денежной компенсации многодетным семьям заявитель» дополнить словами «либо доверенное лицо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2.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треть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 его регистрацию по месту жительства (пребывания) на территории Ставропольского края» исключить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3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шест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венадца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один из документов, подтверждающих совместное проживание на территории Ставропольского края заявителя с детьм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видетельство о регистрации по месту пребывания на территории Ставропольского края заявителя или ребенка (детей), достигшего 14-летнего возраст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видетельство о регистрации по месту жительства (пребывания) на территории Ставропольского края ребенка (детей), не достигшего 14-летнего возраст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аспорт или иной документ, подтверждающий регистрацию по месту жительства (пребывания) на территории Ставропольского края заявителя или ребенка (детей), достигшего 14-летнего возраста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ятнадцатый подпункта 2.6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а «Министерством» дополнить словами «цифрового развития,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1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трети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документ, подтверждающий сведения о регистрации по месту жительства (пребывания) заявителя или ребенка (детей)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2.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четвер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правку органа соцзащиты по месту жительства (пребывания) другого родителя, опекуна (попечителя) либо приемного родителя о неполучении ежегодной денежной компенсации многодетным семьям (в случае раздельного проживания их на территории Ставропольского края)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равку органа соцзащиты по прежнему месту жительства (пребывания) родителя, опекуна (попечителя) либо приемного родителя о невыплате ежегодной денежной компенсации (при перемене места жительства (пребывания) родителей, опекунов (попечителей) либо приемных родителей на территории Ставропольского края)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равку органа соцзащиты по месту жительства (пребывания) (по прежнему месту жительства (пребывания) родителя, опекуна (попечителя) либо приемного родителя о неполучении аналогичной меры социальной поддержки многодетных семей, установленной в соответствующем субъекте Российской Федерации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 В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ервом подпункта 2.9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 «в предоставлении» дополнить словом «государственной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9. В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9.1.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9.2. После абзаца шестого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9.3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носку «16»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читать сноской «1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0.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ервый пункта 2.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 xml:space="preserve">«2.16. 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соцзащиты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24">
        <w:r>
          <w:rPr>
            <w:rStyle w:val="InternetLink"/>
            <w:bCs/>
            <w:szCs w:val="28"/>
            <w:lang w:eastAsia="ru-RU"/>
          </w:rPr>
          <w:t>статьей 15</w:t>
        </w:r>
      </w:hyperlink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Федерального закона «Об организации предоставления  государственных и муниципальных услуг» (далее – комплексный запрос)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 В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1.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ая услуга по экстерриториальному принципу не предоставляется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2. В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2.17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2.1.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мирование и направление в МФЦ межведомственного запроса в орган исполнительной власти края, предоставляющий государственную услугу, иные организации, участвующие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органом соцзащиты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2.2. В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шес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(далее - комплексный запрос)» исключить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2.3. После абзаца седьмого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Общий срок выполнения комплексного запроса исчисляется как наибольшая продолжительность государственной услуги в составе комплексного запроса для "параллельных"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2. В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2.17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2.1. После абзаца седьмого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2.2.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восьм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Об электронной подписи»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3.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 3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4. В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3.2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4.1. В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о «министерство» заменить словами «орган соцзащиты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4.2. В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двенадца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о «министерством» заменить словами «органом соцзащиты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5. В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3.2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5.1. В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о «министерства» заменить словами «органа соцзащиты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5.2. 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одиннадца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4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венадца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Должностное лицо органа соцзащиты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органа соцзащиты, ответственному за назначение ежегодной денежной компенсации многодетным семья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редача должностным лицом МФЦ документов в орган соцзащиты осуществляется в соответствии с соглашением, заключенным между МФЦ и органом местного самоуправления муниципального образования Ставропольского кра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соб фиксации результата выполнения административной процедуры - регистрация ответа, полученного в порядке межведомственного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органа соцзащиты, ответственному за назначение ежегодной денежной компенсации многодетным семьям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6. </w:t>
      </w:r>
      <w:hyperlink r:id="rId4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шест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4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венадцатый подпункта 3.2.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Критериями принятия решения о наличии (отсутствии) права заявителя на ежегодную денежную компенсацию многодетным семьям являются основания, указанные в подпункте 2.9.1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наличии права на ежегодную денежную компенсацию многодетным семьям должностное лицо органа соцзащиты, ответственное за назначение ежегодной денежной компенсации многодетным семьям, готовит проект решения о назначении и выплате ежегодной денежной компенсации многодетным семьям по форме, указанной в приложении 5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отсутствии права на ежегодную денежную компенсацию многодетным семьям должностное лицо органа соцзащиты, ответственное за назначение ежегодной денежной компенсации многодетным семьям, готовит проект решения об отказе в назначении ежегодной денежной компенсации многодетным семьям по форме, указанной в приложении 6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уководитель органа соцзащиты или уполномоченное им должностное лицо органа соцзащиты утверждает проекты решения о назначении и выплате (отказе в назначении) ежегодной денежной компенсации многодетным семьям, проставляет на нем гербовую печать органа соцзащиты и передает его и личное дело заявителя в порядке делопроизводства должностному лицу органа соцзащиты, ответственному за назначение ежегодной денежной компенсации многодетным семья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органа соцзащиты, ответственное за назначение ежегодной денежной компенсации многодетным семьям, готовит уведомление о назначении ежегодной денежной компенсации многодетным семьям по форме, указанной в приложении 7 к Административному регламенту, или уведомление об отказе в назначении ежегодной денежной компенсации многодетным семьям по форме, указанной в приложении 8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ом административной процедуры является направление заявителю уведомления о назначении (отказе в назначении) ежегодной денежной компенсации многодетным семьям по адресу и способом, указанным им в заявлени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) документа на бумажном носителе, подтверждающего содержание электронного документа, направленного органом соцзащиты в МФЦ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соб фиксации результата выполнения административной процедуры - утверждение проекта решения о назначении и выплате (отказе в назначении) ежегодной денежной компенсации многодетным семьям и регистрация уведомления о назначении (отказе в назначении) ежегодной денежной компенсации многодетным семьям в журнале регистрации исходящих документов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7. </w:t>
      </w:r>
      <w:hyperlink r:id="rId4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шест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евятый подпункта 3.2.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им должностным лицом органа соцзащит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ритерием принятия решения для формирования выплатных документов является утвержденное решение о назначении и выплате ежегодной денежной компенсации многодетным семья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с подписью и гербовой печатью либо электронно-цифровой подписью руководителя органа соцзащиты или уполномоченным им должностным лицом органа соцзащит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структурного подразделения акционерного общества «Почта России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соб фиксации результата выполнения административной процедуры - регистрация платежных документов в журнале учета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8. </w:t>
      </w:r>
      <w:hyperlink r:id="rId4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 3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подпунктом 3.2.7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.2.7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9. В 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4.8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в пункте 5.6» заменить словами «в пункте 5.2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0. </w:t>
      </w:r>
      <w:hyperlink r:id="rId5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 xml:space="preserve">«5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</w:t>
      </w:r>
      <w:hyperlink r:id="rId51">
        <w:r>
          <w:rPr>
            <w:rStyle w:val="InternetLink"/>
            <w:bCs/>
            <w:szCs w:val="28"/>
            <w:lang w:eastAsia="ru-RU"/>
          </w:rPr>
          <w:t>части 1</w:t>
        </w:r>
        <w:r>
          <w:rPr>
            <w:rStyle w:val="InternetLink"/>
            <w:bCs/>
            <w:szCs w:val="28"/>
            <w:vertAlign w:val="superscript"/>
            <w:lang w:eastAsia="ru-RU"/>
          </w:rPr>
          <w:t>1</w:t>
        </w:r>
        <w:r>
          <w:rPr>
            <w:rStyle w:val="InternetLink"/>
            <w:bCs/>
            <w:szCs w:val="28"/>
            <w:lang w:eastAsia="ru-RU"/>
          </w:rPr>
          <w:t xml:space="preserve"> статьи 16</w:t>
        </w:r>
      </w:hyperlink>
      <w:r>
        <w:rPr>
          <w:bCs/>
          <w:szCs w:val="28"/>
          <w:lang w:eastAsia="ru-RU"/>
        </w:rPr>
        <w:t xml:space="preserve"> Федерального закона «Об организации 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 xml:space="preserve">5.1. Заявитель имеет право на досудебное (внесудебное) обжалование решений и или) действий (бездействия), принятых (осуществленных) органом соцзащиты, его должностными лицами, муниципальными служащими, а также МФЦ, организациями, указанными в </w:t>
      </w:r>
      <w:hyperlink r:id="rId52">
        <w:r>
          <w:rPr>
            <w:rStyle w:val="InternetLink"/>
            <w:bCs/>
            <w:szCs w:val="28"/>
            <w:lang w:eastAsia="ru-RU"/>
          </w:rPr>
          <w:t>части 1</w:t>
        </w:r>
        <w:r>
          <w:rPr>
            <w:rStyle w:val="InternetLink"/>
            <w:bCs/>
            <w:szCs w:val="28"/>
            <w:vertAlign w:val="superscript"/>
            <w:lang w:eastAsia="ru-RU"/>
          </w:rPr>
          <w:t>1</w:t>
        </w:r>
        <w:r>
          <w:rPr>
            <w:rStyle w:val="InternetLink"/>
            <w:bCs/>
            <w:szCs w:val="28"/>
            <w:lang w:eastAsia="ru-RU"/>
          </w:rPr>
          <w:t xml:space="preserve"> статьи 16</w:t>
        </w:r>
      </w:hyperlink>
      <w:r>
        <w:rPr>
          <w:bCs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,  их должностных лиц, работников в ходе предоставления государственной услуги, в порядке, предусмотренном </w:t>
      </w:r>
      <w:hyperlink r:id="rId53">
        <w:r>
          <w:rPr>
            <w:rStyle w:val="InternetLink"/>
            <w:bCs/>
            <w:szCs w:val="28"/>
            <w:lang w:eastAsia="ru-RU"/>
          </w:rPr>
          <w:t>главой 2</w:t>
        </w:r>
      </w:hyperlink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5.2. Жалоба может быть подана заявителем или его представителем: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на имя главы Нефтекумского городского округа Ставропольского края, в случае если обжалуются действия (бездействие) руководителя органа соцзащиты, руководителя МФЦ или организации, указанной в </w:t>
      </w:r>
      <w:hyperlink r:id="rId54">
        <w:r>
          <w:rPr>
            <w:rStyle w:val="InternetLink"/>
            <w:bCs/>
            <w:szCs w:val="28"/>
            <w:lang w:eastAsia="ru-RU"/>
          </w:rPr>
          <w:t>части 1</w:t>
        </w:r>
        <w:r>
          <w:rPr>
            <w:rStyle w:val="InternetLink"/>
            <w:bCs/>
            <w:szCs w:val="28"/>
            <w:vertAlign w:val="superscript"/>
            <w:lang w:eastAsia="ru-RU"/>
          </w:rPr>
          <w:t>1</w:t>
        </w:r>
        <w:r>
          <w:rPr>
            <w:rStyle w:val="InternetLink"/>
            <w:bCs/>
            <w:szCs w:val="28"/>
            <w:lang w:eastAsia="ru-RU"/>
          </w:rPr>
          <w:t xml:space="preserve"> статьи 16</w:t>
        </w:r>
      </w:hyperlink>
      <w:r>
        <w:rPr>
          <w:bCs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 xml:space="preserve"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 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>на имя руководителя МФЦ, в случае если обжалуются действия (бездействие) МФЦ,  его  должностных лиц  и (или) работников организации,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 xml:space="preserve">указанной в </w:t>
      </w:r>
      <w:hyperlink r:id="rId55">
        <w:r>
          <w:rPr>
            <w:rStyle w:val="InternetLink"/>
            <w:bCs/>
            <w:szCs w:val="28"/>
            <w:lang w:eastAsia="ru-RU"/>
          </w:rPr>
          <w:t>части 1</w:t>
        </w:r>
        <w:r>
          <w:rPr>
            <w:rStyle w:val="InternetLink"/>
            <w:bCs/>
            <w:szCs w:val="28"/>
            <w:vertAlign w:val="superscript"/>
            <w:lang w:eastAsia="ru-RU"/>
          </w:rPr>
          <w:t>1</w:t>
        </w:r>
        <w:r>
          <w:rPr>
            <w:rStyle w:val="InternetLink"/>
            <w:bCs/>
            <w:szCs w:val="28"/>
            <w:lang w:eastAsia="ru-RU"/>
          </w:rPr>
          <w:t xml:space="preserve"> статьи 16</w:t>
        </w:r>
      </w:hyperlink>
      <w:r>
        <w:rPr>
          <w:bCs/>
          <w:szCs w:val="28"/>
          <w:lang w:eastAsia="ru-RU"/>
        </w:rPr>
        <w:t xml:space="preserve"> Федерального закона «Об  организации предоставления государственных и муниципальных услуг»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В случае подачи  алобы представителем заявителя  представляются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>документ, удостоверяющий его личность, и документ, удостоверяющий полномочия на  осуществление  действий  от  имени заявителя, оформленный в 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>Жалоба  может  быть  подана  в  письменной  форме  на  русском языке на бумажном  носителе  почтовым  отправлением, при личном приеме заявителя или его представителя, а также в электронном виде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>Жалоба  на  решения  и  (или) 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</w:t>
      </w:r>
      <w:r>
        <w:rPr/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 xml:space="preserve">Жалоба на решения и (или) действия (бездействие) МФЦ, организаций, указанных в </w:t>
      </w:r>
      <w:hyperlink r:id="rId56">
        <w:r>
          <w:rPr>
            <w:rStyle w:val="InternetLink"/>
            <w:bCs/>
            <w:szCs w:val="28"/>
            <w:lang w:eastAsia="ru-RU"/>
          </w:rPr>
          <w:t>части 1</w:t>
        </w:r>
        <w:r>
          <w:rPr>
            <w:rStyle w:val="InternetLink"/>
            <w:bCs/>
            <w:szCs w:val="28"/>
            <w:vertAlign w:val="superscript"/>
            <w:lang w:eastAsia="ru-RU"/>
          </w:rPr>
          <w:t>1</w:t>
        </w:r>
        <w:r>
          <w:rPr>
            <w:rStyle w:val="InternetLink"/>
            <w:bCs/>
            <w:szCs w:val="28"/>
            <w:lang w:eastAsia="ru-RU"/>
          </w:rPr>
          <w:t xml:space="preserve"> статьи 16</w:t>
        </w:r>
      </w:hyperlink>
      <w:r>
        <w:rPr>
          <w:bCs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57">
        <w:r>
          <w:rPr>
            <w:rStyle w:val="InternetLink"/>
            <w:bCs/>
            <w:szCs w:val="28"/>
            <w:lang w:eastAsia="ru-RU"/>
          </w:rPr>
          <w:t>постановлением</w:t>
        </w:r>
      </w:hyperlink>
      <w:r>
        <w:rPr>
          <w:bCs/>
          <w:szCs w:val="28"/>
          <w:lang w:eastAsia="ru-RU"/>
        </w:rPr>
        <w:t xml:space="preserve">  Правительства Российской Федерации от 16 августа 2012 года № 840 «О порядке подачи и рассмотрения  жалоб на решения и действия (бездействие) федеральных органов исполнительной власти и их должностных лиц, федеральных государственных служащих,  должностных  лиц 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х должностных лиц, организаций, предусмотренных частью 1</w:t>
      </w:r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статьи 16 Федерального закона «Об организации предоставления 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>5.3. Информирование 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 организаций, указанных в </w:t>
      </w:r>
      <w:hyperlink r:id="rId58">
        <w:r>
          <w:rPr>
            <w:rStyle w:val="InternetLink"/>
            <w:bCs/>
            <w:szCs w:val="28"/>
            <w:lang w:eastAsia="ru-RU"/>
          </w:rPr>
          <w:t>части 1</w:t>
        </w:r>
        <w:r>
          <w:rPr>
            <w:rStyle w:val="InternetLink"/>
            <w:bCs/>
            <w:szCs w:val="28"/>
            <w:vertAlign w:val="superscript"/>
            <w:lang w:eastAsia="ru-RU"/>
          </w:rPr>
          <w:t>1</w:t>
        </w:r>
        <w:r>
          <w:rPr>
            <w:rStyle w:val="InternetLink"/>
            <w:bCs/>
            <w:szCs w:val="28"/>
            <w:lang w:eastAsia="ru-RU"/>
          </w:rPr>
          <w:t xml:space="preserve">  статьи 16</w:t>
        </w:r>
      </w:hyperlink>
      <w:r>
        <w:rPr>
          <w:bCs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 xml:space="preserve">Федеральный </w:t>
      </w:r>
      <w:hyperlink r:id="rId59">
        <w:r>
          <w:rPr>
            <w:rStyle w:val="InternetLink"/>
            <w:bCs/>
            <w:szCs w:val="28"/>
            <w:lang w:eastAsia="ru-RU"/>
          </w:rPr>
          <w:t>закон</w:t>
        </w:r>
      </w:hyperlink>
      <w:r>
        <w:rPr>
          <w:bCs/>
          <w:szCs w:val="28"/>
          <w:lang w:eastAsia="ru-RU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Cs w:val="28"/>
          <w:lang w:eastAsia="ru-RU"/>
        </w:rPr>
      </w:pPr>
      <w:hyperlink r:id="rId60">
        <w:r>
          <w:rPr>
            <w:rStyle w:val="InternetLink"/>
            <w:bCs/>
            <w:szCs w:val="28"/>
            <w:lang w:eastAsia="ru-RU"/>
          </w:rPr>
          <w:t>постановление</w:t>
        </w:r>
      </w:hyperlink>
      <w:r>
        <w:rPr>
          <w:bCs/>
          <w:szCs w:val="28"/>
          <w:lang w:eastAsia="ru-RU"/>
        </w:rPr>
        <w:t xml:space="preserve"> Правительства Российской Федерации  от 16 августа 2012 г. № 840 «О  порядке подачи и рассмотрения жалоб на решения и действия (бездействие) федеральных органов 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 государственных корпораций, наделенных в соответствии с федеральными 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статьи 16 Федерального закона «Об организации 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Cs w:val="28"/>
          <w:lang w:eastAsia="ru-RU"/>
        </w:rPr>
      </w:pPr>
      <w:r>
        <w:rPr/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>5.5. Информация, указанная в настоящем разделе, подлежит обязательному размещению  на едином портале и региональном портале, а также размещается и поддерживается в актуальном состоянии в региональном реестре.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8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456DE982C9FB99697FA588FBF26F697E523EA46FA5B7732D31A553F698FB803D3135FF7CDED322F485DA74771F90A220A3512CD4CD50CC8831A274k4a0K" TargetMode="External"/><Relationship Id="rId3" Type="http://schemas.openxmlformats.org/officeDocument/2006/relationships/hyperlink" Target="consultantplus://offline/ref=C2456DE982C9FB99697FA588FBF26F697E523EA46FA5B7732D31A553F698FB803D3135FF7CDED322F485DA74741F90A220A3512CD4CD50CC8831A274k4a0K" TargetMode="External"/><Relationship Id="rId4" Type="http://schemas.openxmlformats.org/officeDocument/2006/relationships/hyperlink" Target="consultantplus://offline/ref=C2456DE982C9FB99697FA588FBF26F697E523EA46FA5B7732D31A553F698FB803D3135FF7CDED322F485DA74751F90A220A3512CD4CD50CC8831A274k4a0K" TargetMode="External"/><Relationship Id="rId5" Type="http://schemas.openxmlformats.org/officeDocument/2006/relationships/hyperlink" Target="consultantplus://offline/ref=C2456DE982C9FB99697FA588FBF26F697E523EA46FA5B7732D31A553F698FB803D3135FF7CDED322F485DA76761F90A220A3512CD4CD50CC8831A274k4a0K" TargetMode="External"/><Relationship Id="rId6" Type="http://schemas.openxmlformats.org/officeDocument/2006/relationships/hyperlink" Target="consultantplus://offline/ref=C2456DE982C9FB99697FA588FBF26F697E523EA46FA5B7732D31A553F698FB803D3135FF7CDED322F485DA71751F90A220A3512CD4CD50CC8831A274k4a0K" TargetMode="External"/><Relationship Id="rId7" Type="http://schemas.openxmlformats.org/officeDocument/2006/relationships/hyperlink" Target="consultantplus://offline/ref=C2456DE982C9FB99697FA588FBF26F697E523EA46FA5B7732D31A553F698FB803D3135FF7CDED322F485DA73701F90A220A3512CD4CD50CC8831A274k4a0K" TargetMode="External"/><Relationship Id="rId8" Type="http://schemas.openxmlformats.org/officeDocument/2006/relationships/hyperlink" Target="consultantplus://offline/ref=C2456DE982C9FB99697FA588FBF26F697E523EA46FA5B7732D31A553F698FB803D3135FF7CDED322F485DB74731F90A220A3512CD4CD50CC8831A274k4a0K" TargetMode="External"/><Relationship Id="rId9" Type="http://schemas.openxmlformats.org/officeDocument/2006/relationships/hyperlink" Target="consultantplus://offline/ref=C2456DE982C9FB99697FA588FBF26F697E523EA46FA5B7732D31A553F698FB803D3135FF7CDED322F485DB74731F90A220A3512CD4CD50CC8831A274k4a0K" TargetMode="External"/><Relationship Id="rId10" Type="http://schemas.openxmlformats.org/officeDocument/2006/relationships/hyperlink" Target="consultantplus://offline/ref=C2456DE982C9FB99697FA588FBF26F697E523EA46FA5B7732D31A553F698FB803D3135FF7CDED322F485DB74711F90A220A3512CD4CD50CC8831A274k4a0K" TargetMode="External"/><Relationship Id="rId11" Type="http://schemas.openxmlformats.org/officeDocument/2006/relationships/hyperlink" Target="consultantplus://offline/ref=C2456DE982C9FB99697FA588FBF26F697E523EA46FA5B7732D31A553F698FB803D3135FF7CDED322F485DB74741F90A220A3512CD4CD50CC8831A274k4a0K" TargetMode="External"/><Relationship Id="rId12" Type="http://schemas.openxmlformats.org/officeDocument/2006/relationships/hyperlink" Target="consultantplus://offline/ref=C2456DE982C9FB99697FA588FBF26F697E523EA46FA5B7732D31A553F698FB803D3135FF7CDED322F485DB77701F90A220A3512CD4CD50CC8831A274k4a0K" TargetMode="External"/><Relationship Id="rId13" Type="http://schemas.openxmlformats.org/officeDocument/2006/relationships/hyperlink" Target="consultantplus://offline/ref=C2456DE982C9FB99697FA588FBF26F697E523EA46FA5B7732D31A553F698FB803D3135FF7CDED322F485DB71741F90A220A3512CD4CD50CC8831A274k4a0K" TargetMode="External"/><Relationship Id="rId14" Type="http://schemas.openxmlformats.org/officeDocument/2006/relationships/hyperlink" Target="consultantplus://offline/ref=C2456DE982C9FB99697FA588FBF26F697E523EA46FA5B7732D31A553F698FB803D3135FF7CDED322F485DB73721F90A220A3512CD4CD50CC8831A274k4a0K" TargetMode="External"/><Relationship Id="rId15" Type="http://schemas.openxmlformats.org/officeDocument/2006/relationships/hyperlink" Target="consultantplus://offline/ref=C2456DE982C9FB99697FA588FBF26F697E523EA46FA5B7732D31A553F698FB803D3135FF7CDED322F485DB73701F90A220A3512CD4CD50CC8831A274k4a0K" TargetMode="External"/><Relationship Id="rId16" Type="http://schemas.openxmlformats.org/officeDocument/2006/relationships/hyperlink" Target="consultantplus://offline/ref=C2456DE982C9FB99697FA588FBF26F697E523EA46FA5B7732D31A553F698FB803D3135FF7CDED322F485DB73711F90A220A3512CD4CD50CC8831A274k4a0K" TargetMode="External"/><Relationship Id="rId17" Type="http://schemas.openxmlformats.org/officeDocument/2006/relationships/hyperlink" Target="consultantplus://offline/ref=C2456DE982C9FB99697FA588FBF26F697E523EA46FA5B7732D31A553F698FB803D3135FF7CDED322F485DB73761F90A220A3512CD4CD50CC8831A274k4a0K" TargetMode="External"/><Relationship Id="rId18" Type="http://schemas.openxmlformats.org/officeDocument/2006/relationships/hyperlink" Target="consultantplus://offline/ref=C2456DE982C9FB99697FA588FBF26F697E523EA46FA5B7732D31A553F698FB803D3135FF7CDED322F485DB7D761F90A220A3512CD4CD50CC8831A274k4a0K" TargetMode="External"/><Relationship Id="rId19" Type="http://schemas.openxmlformats.org/officeDocument/2006/relationships/hyperlink" Target="consultantplus://offline/ref=C2456DE982C9FB99697FA588FBF26F697E523EA46FA5B7732D31A553F698FB803D3135FF7CDED322F485D875771F90A220A3512CD4CD50CC8831A274k4a0K" TargetMode="External"/><Relationship Id="rId20" Type="http://schemas.openxmlformats.org/officeDocument/2006/relationships/hyperlink" Target="consultantplus://offline/ref=C2456DE982C9FB99697FA588FBF26F697E523EA46FA5B7732D31A553F698FB803D3135FF7CDED322F485D875771F90A220A3512CD4CD50CC8831A274k4a0K" TargetMode="External"/><Relationship Id="rId21" Type="http://schemas.openxmlformats.org/officeDocument/2006/relationships/hyperlink" Target="consultantplus://offline/ref=C2456DE982C9FB99697FA588FBF26F697E523EA46FA5B7732D31A553F698FB803D3135FF7CDED322F485D875771F90A220A3512CD4CD50CC8831A274k4a0K" TargetMode="External"/><Relationship Id="rId22" Type="http://schemas.openxmlformats.org/officeDocument/2006/relationships/hyperlink" Target="consultantplus://offline/ref=C2456DE982C9FB99697FA588FBF26F697E523EA46FA5B7732D31A553F698FB803D3135FF7CDED322F485D874741F90A220A3512CD4CD50CC8831A274k4a0K" TargetMode="External"/><Relationship Id="rId23" Type="http://schemas.openxmlformats.org/officeDocument/2006/relationships/hyperlink" Target="consultantplus://offline/ref=C2456DE982C9FB99697FA588FBF26F697E523EA46FA5B7732D31A553F698FB803D3135FF7CDED322F485D877731F90A220A3512CD4CD50CC8831A274k4a0K" TargetMode="External"/><Relationship Id="rId24" Type="http://schemas.openxmlformats.org/officeDocument/2006/relationships/hyperlink" Target="consultantplus://offline/ref=C2456DE982C9FB99697FA59EF89E31637A5B61AC6CA3BD217562A304A9C8FDD57D7133A93B9ED577A5C18F787211DAF361E85E2CD3kDa1K" TargetMode="External"/><Relationship Id="rId25" Type="http://schemas.openxmlformats.org/officeDocument/2006/relationships/hyperlink" Target="consultantplus://offline/ref=C2456DE982C9FB99697FA588FBF26F697E523EA46FA5B7732D31A553F698FB803D3135FF7CDED322F485D872751F90A220A3512CD4CD50CC8831A274k4a0K" TargetMode="External"/><Relationship Id="rId26" Type="http://schemas.openxmlformats.org/officeDocument/2006/relationships/hyperlink" Target="consultantplus://offline/ref=C2456DE982C9FB99697FA588FBF26F697E523EA46FA5B7732D31A553F698FB803D3135FF7CDED322F485D872751F90A220A3512CD4CD50CC8831A274k4a0K" TargetMode="External"/><Relationship Id="rId27" Type="http://schemas.openxmlformats.org/officeDocument/2006/relationships/hyperlink" Target="consultantplus://offline/ref=C2456DE982C9FB99697FA588FBF26F697E523EA46FA5B7732D31A553F698FB803D3135FF7CDED322F485D8727A1F90A220A3512CD4CD50CC8831A274k4a0K" TargetMode="External"/><Relationship Id="rId28" Type="http://schemas.openxmlformats.org/officeDocument/2006/relationships/hyperlink" Target="consultantplus://offline/ref=C2456DE982C9FB99697FA588FBF26F697E523EA46FA5B7732D31A553F698FB803D3135FF7CDED322F485D8727B1F90A220A3512CD4CD50CC8831A274k4a0K" TargetMode="External"/><Relationship Id="rId29" Type="http://schemas.openxmlformats.org/officeDocument/2006/relationships/hyperlink" Target="consultantplus://offline/ref=C2456DE982C9FB99697FA588FBF26F697E523EA46FA5B7732D31A553F698FB803D3135FF7CDED322F485D87D701F90A220A3512CD4CD50CC8831A274k4a0K" TargetMode="External"/><Relationship Id="rId30" Type="http://schemas.openxmlformats.org/officeDocument/2006/relationships/hyperlink" Target="consultantplus://offline/ref=C2456DE982C9FB99697FA588FBF26F697E523EA46FA5B7732D31A553F698FB803D3135FF7CDED322F485DC74711F90A220A3512CD4CD50CC8831A274k4a0K" TargetMode="External"/><Relationship Id="rId31" Type="http://schemas.openxmlformats.org/officeDocument/2006/relationships/hyperlink" Target="consultantplus://offline/ref=C2456DE982C9FB99697FA588FBF26F697E523EA46FA5B7732D31A553F698FB803D3135FF7CDED322F485D8727A1F90A220A3512CD4CD50CC8831A274k4a0K" TargetMode="External"/><Relationship Id="rId32" Type="http://schemas.openxmlformats.org/officeDocument/2006/relationships/hyperlink" Target="consultantplus://offline/ref=C2456DE982C9FB99697FA588FBF26F697E523EA46FA5B7732D31A553F698FB803D3135FF7CDED322F485D87D711F90A220A3512CD4CD50CC8831A274k4a0K" TargetMode="External"/><Relationship Id="rId33" Type="http://schemas.openxmlformats.org/officeDocument/2006/relationships/hyperlink" Target="consultantplus://offline/ref=C2456DE982C9FB99697FA588FBF26F697E523EA46FA5B7732D31A553F698FB803D3135FF7CDED322F485D87D711F90A220A3512CD4CD50CC8831A274k4a0K" TargetMode="External"/><Relationship Id="rId34" Type="http://schemas.openxmlformats.org/officeDocument/2006/relationships/hyperlink" Target="consultantplus://offline/ref=C2456DE982C9FB99697FA588FBF26F697E523EA46FA5B7732D31A553F698FB803D3135FF7CDED322F485D87C721F90A220A3512CD4CD50CC8831A274k4a0K" TargetMode="External"/><Relationship Id="rId35" Type="http://schemas.openxmlformats.org/officeDocument/2006/relationships/hyperlink" Target="consultantplus://offline/ref=C2456DE982C9FB99697FA59EF89E31637B5B60A16EA7BD217562A304A9C8FDD56F716BA63F9FC023F19BD87570k1a6K" TargetMode="External"/><Relationship Id="rId36" Type="http://schemas.openxmlformats.org/officeDocument/2006/relationships/hyperlink" Target="consultantplus://offline/ref=C2456DE982C9FB99697FA588FBF26F697E523EA46FA5B7732D31A553F698FB803D3135FF7CDED322F485D9757A1F90A220A3512CD4CD50CC8831A274k4a0K" TargetMode="External"/><Relationship Id="rId37" Type="http://schemas.openxmlformats.org/officeDocument/2006/relationships/hyperlink" Target="consultantplus://offline/ref=C2456DE982C9FB99697FA588FBF26F697E523EA46FA5B7732D31A553F698FB803D3135FF7CDED322F485D974771F90A220A3512CD4CD50CC8831A274k4a0K" TargetMode="External"/><Relationship Id="rId38" Type="http://schemas.openxmlformats.org/officeDocument/2006/relationships/hyperlink" Target="consultantplus://offline/ref=C2456DE982C9FB99697FA588FBF26F697E523EA46FA5B7732D31A553F698FB803D3135FF7CDED322F485D974741F90A220A3512CD4CD50CC8831A274k4a0K" TargetMode="External"/><Relationship Id="rId39" Type="http://schemas.openxmlformats.org/officeDocument/2006/relationships/hyperlink" Target="consultantplus://offline/ref=C2456DE982C9FB99697FA588FBF26F697E523EA46FA5B7732D31A553F698FB803D3135FF7CDED322F485D977741F90A220A3512CD4CD50CC8831A274k4a0K" TargetMode="External"/><Relationship Id="rId40" Type="http://schemas.openxmlformats.org/officeDocument/2006/relationships/hyperlink" Target="consultantplus://offline/ref=C2456DE982C9FB99697FA588FBF26F697E523EA46FA5B7732D31A553F698FB803D3135FF7CDED322F485D971761F90A220A3512CD4CD50CC8831A274k4a0K" TargetMode="External"/><Relationship Id="rId41" Type="http://schemas.openxmlformats.org/officeDocument/2006/relationships/hyperlink" Target="consultantplus://offline/ref=C2456DE982C9FB99697FA588FBF26F697E523EA46FA5B7732D31A553F698FB803D3135FF7CDED322F485D971771F90A220A3512CD4CD50CC8831A274k4a0K" TargetMode="External"/><Relationship Id="rId42" Type="http://schemas.openxmlformats.org/officeDocument/2006/relationships/hyperlink" Target="consultantplus://offline/ref=C2456DE982C9FB99697FA588FBF26F697E523EA46FA5B7732D31A553F698FB803D3135FF7CDED322F485D970761F90A220A3512CD4CD50CC8831A274k4a0K" TargetMode="External"/><Relationship Id="rId43" Type="http://schemas.openxmlformats.org/officeDocument/2006/relationships/hyperlink" Target="consultantplus://offline/ref=C2456DE982C9FB99697FA588FBF26F697E523EA46FA5B7732D31A553F698FB803D3135FF7CDED322F485D970771F90A220A3512CD4CD50CC8831A274k4a0K" TargetMode="External"/><Relationship Id="rId44" Type="http://schemas.openxmlformats.org/officeDocument/2006/relationships/hyperlink" Target="consultantplus://offline/ref=C2456DE982C9FB99697FA588FBF26F697E523EA46FA5B7732D31A553F698FB803D3135FF7CDED322F485D973731F90A220A3512CD4CD50CC8831A274k4a0K" TargetMode="External"/><Relationship Id="rId45" Type="http://schemas.openxmlformats.org/officeDocument/2006/relationships/hyperlink" Target="consultantplus://offline/ref=C2456DE982C9FB99697FA588FBF26F697E523EA46FA5B7732D31A553F698FB803D3135FF7CDED322F485D973751F90A220A3512CD4CD50CC8831A274k4a0K" TargetMode="External"/><Relationship Id="rId46" Type="http://schemas.openxmlformats.org/officeDocument/2006/relationships/hyperlink" Target="consultantplus://offline/ref=C2456DE982C9FB99697FA588FBF26F697E523EA46FA5B7732D31A553F698FB803D3135FF7CDED322F485D972711F90A220A3512CD4CD50CC8831A274k4a0K" TargetMode="External"/><Relationship Id="rId47" Type="http://schemas.openxmlformats.org/officeDocument/2006/relationships/hyperlink" Target="consultantplus://offline/ref=C2456DE982C9FB99697FA588FBF26F697E523EA46FA5B7732D31A553F698FB803D3135FF7CDED322F485D972741F90A220A3512CD4CD50CC8831A274k4a0K" TargetMode="External"/><Relationship Id="rId48" Type="http://schemas.openxmlformats.org/officeDocument/2006/relationships/hyperlink" Target="consultantplus://offline/ref=C2456DE982C9FB99697FA588FBF26F697E523EA46FA5B7732D31A553F698FB803D3135FF7CDED322F485D974761F90A220A3512CD4CD50CC8831A274k4a0K" TargetMode="External"/><Relationship Id="rId49" Type="http://schemas.openxmlformats.org/officeDocument/2006/relationships/hyperlink" Target="consultantplus://offline/ref=C2456DE982C9FB99697FA588FBF26F697E523EA46FA5B7732D31A553F698FB803D3135FF7CDED322F485D97C761F90A220A3512CD4CD50CC8831A274k4a0K" TargetMode="External"/><Relationship Id="rId50" Type="http://schemas.openxmlformats.org/officeDocument/2006/relationships/hyperlink" Target="consultantplus://offline/ref=C2456DE982C9FB99697FA588FBF26F697E523EA46FA5B7732D31A553F698FB803D3135FF7CDED322F485DF7C7A1F90A220A3512CD4CD50CC8831A274k4a0K" TargetMode="External"/><Relationship Id="rId51" Type="http://schemas.openxmlformats.org/officeDocument/2006/relationships/hyperlink" Target="consultantplus://offline/ref=C2456DE982C9FB99697FA59EF89E31637A5B61AC6CA3BD217562A304A9C8FDD57D7133AA3F9ADD26F68E8E243641C9F361E85C29CFD150CBk9a4K" TargetMode="External"/><Relationship Id="rId52" Type="http://schemas.openxmlformats.org/officeDocument/2006/relationships/hyperlink" Target="consultantplus://offline/ref=C2456DE982C9FB99697FA59EF89E31637A5B61AC6CA3BD217562A304A9C8FDD57D7133AA3F9ADD26F68E8E243641C9F361E85C29CFD150CBk9a4K" TargetMode="External"/><Relationship Id="rId53" Type="http://schemas.openxmlformats.org/officeDocument/2006/relationships/hyperlink" Target="consultantplus://offline/ref=C2456DE982C9FB99697FA59EF89E31637A5B61AC6CA3BD217562A304A9C8FDD57D7133A93E92D577A5C18F787211DAF361E85E2CD3kDa1K" TargetMode="External"/><Relationship Id="rId54" Type="http://schemas.openxmlformats.org/officeDocument/2006/relationships/hyperlink" Target="consultantplus://offline/ref=C2456DE982C9FB99697FA59EF89E31637A5B61AC6CA3BD217562A304A9C8FDD57D7133AA3F9ADD26F68E8E243641C9F361E85C29CFD150CBk9a4K" TargetMode="External"/><Relationship Id="rId55" Type="http://schemas.openxmlformats.org/officeDocument/2006/relationships/hyperlink" Target="consultantplus://offline/ref=C2456DE982C9FB99697FA59EF89E31637A5B61AC6CA3BD217562A304A9C8FDD57D7133AA3F9ADD26F68E8E243641C9F361E85C29CFD150CBk9a4K" TargetMode="External"/><Relationship Id="rId56" Type="http://schemas.openxmlformats.org/officeDocument/2006/relationships/hyperlink" Target="consultantplus://offline/ref=C2456DE982C9FB99697FA59EF89E31637A5B61AC6CA3BD217562A304A9C8FDD57D7133AA3F9ADD26F68E8E243641C9F361E85C29CFD150CBk9a4K" TargetMode="External"/><Relationship Id="rId57" Type="http://schemas.openxmlformats.org/officeDocument/2006/relationships/hyperlink" Target="consultantplus://offline/ref=C2456DE982C9FB99697FA59EF89E31637A5960AA6FA7BD217562A304A9C8FDD56F716BA63F9FC023F19BD87570k1a6K" TargetMode="External"/><Relationship Id="rId58" Type="http://schemas.openxmlformats.org/officeDocument/2006/relationships/hyperlink" Target="consultantplus://offline/ref=C2456DE982C9FB99697FA59EF89E31637A5B61AC6CA3BD217562A304A9C8FDD57D7133AA3F9ADD26F68E8E243641C9F361E85C29CFD150CBk9a4K" TargetMode="External"/><Relationship Id="rId59" Type="http://schemas.openxmlformats.org/officeDocument/2006/relationships/hyperlink" Target="consultantplus://offline/ref=C2456DE982C9FB99697FA59EF89E31637A5B61AC6CA3BD217562A304A9C8FDD56F716BA63F9FC023F19BD87570k1a6K" TargetMode="External"/><Relationship Id="rId60" Type="http://schemas.openxmlformats.org/officeDocument/2006/relationships/hyperlink" Target="consultantplus://offline/ref=C2456DE982C9FB99697FA59EF89E31637A5960AA6FA7BD217562A304A9C8FDD56F716BA63F9FC023F19BD87570k1a6K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39:00Z</dcterms:created>
  <dc:creator>SmileUser</dc:creator>
  <dc:description/>
  <cp:keywords/>
  <dc:language>en-US</dc:language>
  <cp:lastModifiedBy>Admin</cp:lastModifiedBy>
  <cp:lastPrinted>2022-07-14T11:44:00Z</cp:lastPrinted>
  <dcterms:modified xsi:type="dcterms:W3CDTF">2024-01-04T18:39:00Z</dcterms:modified>
  <cp:revision>2</cp:revision>
  <dc:subject/>
  <dc:title>ПОСТАНОВЛЕНИЕ</dc:title>
</cp:coreProperties>
</file>