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22 г.</w:t>
        <w:tab/>
        <w:tab/>
        <w:tab/>
        <w:tab/>
        <w:t>г.Нефтекумск</w:t>
        <w:tab/>
        <w:tab/>
        <w:tab/>
        <w:tab/>
        <w:t>№ 102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 г. № 100-кз «О мерах социальной поддержки жертв политических репрессий», утвержденный постановлением администрации Нефтекумского городского округа Ставропольского края от 27 апреля 2018 г. № 664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21 апреля 2022 г. № 209 «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и городских округов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 г. № 100-кз «О мерах социальной поддержки жертв политических репрессий», утвержденный постановлением администрации Нефтекумского городского округа Ставропольского края от 27 апреля 2018 г. № 664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т 18 июня 2019 г. № 828, от </w:t>
      </w:r>
      <w:r>
        <w:rPr>
          <w:rFonts w:cs="Times New Roman" w:ascii="Times New Roman" w:hAnsi="Times New Roman"/>
          <w:sz w:val="28"/>
          <w:szCs w:val="28"/>
        </w:rPr>
        <w:t>27 августа 2021 г. № 128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ab/>
        <w:tab/>
        <w:t>А.А.Заиченко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4 июля 2022 г.  № 1022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административный регламент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значение и осуществление ежемесячной денежной выплаты реабилитированным лицам и лицам, признанным пострадавшими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олитических репрессий, в соответствии с Законом Ставропольского края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7 декабря 2004 г. № 100-кз «О мерах социальной поддержки жертв политических репрессий»,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т 27 апреля 2018 г. № 664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Стандарт предоставления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1. Пункт 2.3 после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четверт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зменение выплатных реквизитов получателя ЕДВ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2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ервый подпункта 2.6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6.1. Для назначения ЕДВ заявитель представляет по месту жительства (пребывания) в орган соцзащиты или МФЦ следующие документы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3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«представления на бумажном носителе документов и информации, электронные  образы которых ранее были заверены в соответствии с </w:t>
      </w:r>
      <w:hyperlink r:id="rId6">
        <w:r>
          <w:rPr>
            <w:rStyle w:val="InternetLink"/>
            <w:bCs/>
            <w:szCs w:val="28"/>
            <w:lang w:eastAsia="ru-RU"/>
          </w:rPr>
          <w:t>пунктом 7</w:t>
        </w:r>
      </w:hyperlink>
      <w:r>
        <w:rPr>
          <w:bCs/>
          <w:szCs w:val="28"/>
          <w:vertAlign w:val="superscript"/>
          <w:lang w:eastAsia="ru-RU"/>
        </w:rPr>
        <w:t xml:space="preserve">2 </w:t>
      </w:r>
      <w:r>
        <w:rPr>
          <w:bCs/>
          <w:szCs w:val="28"/>
          <w:lang w:eastAsia="ru-RU"/>
        </w:rPr>
        <w:t>части 1 статьи 16  Федерального закона «Об организации предоставления государственных и муниципальных услуг», за исключением случаев, если нанесение отметок 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4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восьмой пункта 2.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в документах фамилия, имя, отчество (при наличии) заявителя указаны не полностью (фамилия, инициалы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седьмой пункта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6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6.1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Государственная услуга по экстерриториальному принципу не предоставляе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6.2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7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«а» подпункта 2.17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8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2.18. Случаи и порядок предоставления государственной услуги в упреждающем (проактивном) режиме в соответствии с </w:t>
      </w:r>
      <w:hyperlink r:id="rId14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ru-RU"/>
          </w:rPr>
          <w:t>частью 1 статьи 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3 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Пункт 3.1 после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восьм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зменение выплатных реквизитов получателя ЕДВ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2.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третьем подпункта 3.2.3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VipNet или АскомДок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3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3.2.3.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4. После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а 3.2.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подпунктом 3.2.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2.8. Изменение выплатных реквизитов получателя ЕДВ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изменения выплатных реквизитов (способа выплаты) получателя ЕДВ заявитель представляет по месту получения выплаты в орган соцзащиты или МФЦ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исьменное заявление об изменении выплатных реквизитов (способа выплаты) по форме, приведенной в приложении 9 к типовому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аспор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й максимальный срок выполнения административной процедуры - 1 рабочий день со дня поступления зая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ЕД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(новым способом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5.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3.2.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2.9.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ем для начала административной процедуры является поступление в орган соцзащиты письменного обращения от заявителя о необходимости исправления допущенных опечаток и (или) ошибок в выданной в результате предоставления государственной услуги справке о произведенных выплатах ЕДВ, с изложением сути допущенных опечаток и (или) ошибок и приложением копии документа, содержащего опечатки и (или) ошиб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ь вправе представить письменное обращение непосредственно в орган соцзащиты, направить почтовым отправлением или оформить в форме электронного документа, подписанного электронной подпись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ргана соцзащиты, ответственное за регистрацию обращений, осуществляет регистрацию письменного обращения с прилагаемыми документами в день его поступления в орган соцзащиты и в течение одного рабочего дня передает должностному лицу органа соцзащиты, ответственному за предоставле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ргана соцзащиты, ответственное за предоставление государственной услуги, в срок, не превышающий 3 рабочих дней со дня поступления письменного обращения в орган соцзащиты, рассматривает письменное обращение и исправляет допущенные опечатки и (или) ошибки в выданной в результате предоставления государственной услуги справке о произведенных выплатах ЕД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6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3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арианты предоставления государственной услуги устанавливаются в зависимости от результата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нятие решения о назначении ЕД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менение выплатных реквизитов получателя ЕД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рядок предоставления государственной услуги в зависимости от результата определен при описании соответствующих административных процедур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ятый пункта 5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 имя главы Нефтекумского городского округа Ставропольского края - в случае если обжалуются решения и действия (бездействие) руководителя органа соцзащиты, предоставляющего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МФЦ - в случае если обжалуются решения и действия (бездействие) работника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редителю МФЦ - в случае если обжалуются решения и действия (бездействие) МФЦ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Жалобы на решения и действия (бездействие) работников организаций, предусмотренных </w:t>
      </w:r>
      <w:hyperlink r:id="rId24">
        <w:r>
          <w:rPr>
            <w:rStyle w:val="InternetLink"/>
            <w:bCs/>
            <w:szCs w:val="28"/>
            <w:lang w:eastAsia="ru-RU"/>
          </w:rPr>
          <w:t>частью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статьи 16</w:t>
        </w:r>
      </w:hyperlink>
      <w:r>
        <w:rPr>
          <w:bCs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подаются руководителям таких организаци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Подстрочный текст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В подстрочном тексте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В подстрочном тексте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Подстрочный текст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Подстрочный текст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 В подстрочном тексте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0. В подстрочном тексте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ложением 9 следующего содержани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«Приложение 9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я органами труда и социаль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защиты населения администраций муниципальн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 городских округов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государственной услуги "Назначение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и осуществление ежемесячной денежной выплаты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еабилитированным лицам и лицам, признанным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страдавшими от политических репрессий,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соответствии с Законом Ставропольского края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т 7 декабря 2004 г. № 100-кз «О мера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социальной поддержки жертв политически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епрессий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Л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 изменении фамилии, имени, отчества (при наличии), адреса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/счета в кредитной организаци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    </w:t>
      </w:r>
      <w:r>
        <w:rPr>
          <w:bCs/>
          <w:szCs w:val="28"/>
          <w:lang w:eastAsia="ru-RU"/>
        </w:rPr>
        <w:t>Гр. 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мя, отчество (при наличии) полностью)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дата рождения: ____._____._____, паспорт: серия __________ N ___________,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дата выдачи: ____._____.______, кем выдан: 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омер страхового свидетельства о государственном пенсионном страховании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Cs w:val="28"/>
          <w:lang w:eastAsia="ru-RU"/>
        </w:rPr>
        <w:t>Прошу изменить: фамилию, имя, отчество (при наличии), адрес, л/счет в кредитной организации или способ выплаты, (нужное подчеркнуть)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ab/>
        <w:t>Прошу выплачивать установленную мне ежемесячную денежную выплату через: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бербанк, банк (наименование отделения) ______ номер ОСБ и его структурного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┌─┬─┬─┬─┐┌─┬─┬─┬─┬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подразделения │ │ │ │ ││ │ │ │ │ │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└─┴─┴─┴─┘└─┴─┴─┴─┴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лицевой счет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┬─┬─┐┌─┬─┬─┐┌─┬─┬─┐┌─┬─┬─┐┌─┬─┬─┐┌─┬─┬─┐┌─┬─┬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┴─┴─┘└─┴─┴─┘└─┴─┴─┘└─┴─┴─┘└─┴─┴─┘└─┴─┴─┘└─┴─┴─┘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очтовое отделение __________________________________________________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ab/>
        <w:t>Адрес регистрации: 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адрес проживания (если отличается от адреса регистрации): _______________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онтактный телефон ________________________________________________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 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ход на получение мер социальной поддержки по иному основанию, перемене места жительства и других обстоятельст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 предупрежден об ответственности за предоставление неполных или заведомо недостоверных сведений и докумен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Я согласен на обработку предоставленных мною персональных данных для назначения ЕДВ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Дата подачи заявления: ___.___.___. Подпись получателя _________________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  <w:lang w:eastAsia="ru-RU"/>
        </w:rPr>
      </w:pPr>
      <w:r>
        <w:rPr>
          <w:rFonts w:cs="Courier New" w:ascii="Courier New" w:hAnsi="Courier New"/>
          <w:b/>
          <w:bCs/>
          <w:sz w:val="20"/>
          <w:szCs w:val="28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------------------------------ линия отрыва -------------------------------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Расписка-уведомление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именование органа соцзащиты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8"/>
          <w:lang w:eastAsia="ru-RU"/>
        </w:rPr>
        <w:t>Заявление и другие документы гр. приняты: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_______________________________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DBCB0C50046DEB3F7A80117DD0980BCB9C18087C91AA06F7CF85911E997817FE0CFE61E4776A3240D118C2B707CBF8BDA8FE31D8B9F4019A581B9GBh2I" TargetMode="External"/><Relationship Id="rId3" Type="http://schemas.openxmlformats.org/officeDocument/2006/relationships/hyperlink" Target="consultantplus://offline/ref=4E0DBCB0C50046DEB3F7A80117DD0980BCB9C18087C91AA06F7CF85911E997817FE0CFE61E4776A3240D19802F707CBF8BDA8FE31D8B9F4019A581B9GBh2I" TargetMode="External"/><Relationship Id="rId4" Type="http://schemas.openxmlformats.org/officeDocument/2006/relationships/hyperlink" Target="consultantplus://offline/ref=4E0DBCB0C50046DEB3F7A80117DD0980BCB9C18087C91AA06F7CF85911E997817FE0CFE61E4776A3240D18812A707CBF8BDA8FE31D8B9F4019A581B9GBh2I" TargetMode="External"/><Relationship Id="rId5" Type="http://schemas.openxmlformats.org/officeDocument/2006/relationships/hyperlink" Target="consultantplus://offline/ref=4E0DBCB0C50046DEB3F7A80117DD0980BCB9C18087C91AA06F7CF85911E997817FE0CFE61E4776A3240D168E21707CBF8BDA8FE31D8B9F4019A581B9GBh2I" TargetMode="External"/><Relationship Id="rId6" Type="http://schemas.openxmlformats.org/officeDocument/2006/relationships/hyperlink" Target="consultantplus://offline/ref=4E0DBCB0C50046DEB3F7A81714B1578AB8BA978A86C617F33020FE0E4EB991D43FA0C9B1580A70F675494485297936EECA9180E21DG9h7I" TargetMode="External"/><Relationship Id="rId7" Type="http://schemas.openxmlformats.org/officeDocument/2006/relationships/hyperlink" Target="consultantplus://offline/ref=4E0DBCB0C50046DEB3F7A80117DD0980BCB9C18087C91AA06F7CF85911E997817FE0CFE61E4776A3240D108B2A707CBF8BDA8FE31D8B9F4019A581B9GBh2I" TargetMode="External"/><Relationship Id="rId8" Type="http://schemas.openxmlformats.org/officeDocument/2006/relationships/hyperlink" Target="consultantplus://offline/ref=4E0DBCB0C50046DEB3F7A80117DD0980BCB9C18087C91AA06F7CF85911E997817FE0CFE61E4776A3240D108E2B707CBF8BDA8FE31D8B9F4019A581B9GBh2I" TargetMode="External"/><Relationship Id="rId9" Type="http://schemas.openxmlformats.org/officeDocument/2006/relationships/hyperlink" Target="consultantplus://offline/ref=4E0DBCB0C50046DEB3F7A80117DD0980BCB9C18087C91AA06F7CF85911E997817FE0CFE61E4776A3240C11892F707CBF8BDA8FE31D8B9F4019A581B9GBh2I" TargetMode="External"/><Relationship Id="rId10" Type="http://schemas.openxmlformats.org/officeDocument/2006/relationships/hyperlink" Target="consultantplus://offline/ref=4E0DBCB0C50046DEB3F7A80117DD0980BCB9C18087C91AA06F7CF85911E997817FE0CFE61E4776A3240C118920707CBF8BDA8FE31D8B9F4019A581B9GBh2I" TargetMode="External"/><Relationship Id="rId11" Type="http://schemas.openxmlformats.org/officeDocument/2006/relationships/hyperlink" Target="consultantplus://offline/ref=4E0DBCB0C50046DEB3F7A80117DD0980BCB9C18087C91AA06F7CF85911E997817FE0CFE61E4776A3240C118921707CBF8BDA8FE31D8B9F4019A581B9GBh2I" TargetMode="External"/><Relationship Id="rId12" Type="http://schemas.openxmlformats.org/officeDocument/2006/relationships/hyperlink" Target="consultantplus://offline/ref=4E0DBCB0C50046DEB3F7A80117DD0980BCB9C18087C91AA06F7CF85911E997817FE0CFE61E4776A3240D18892F707CBF8BDA8FE31D8B9F4019A581B9GBh2I" TargetMode="External"/><Relationship Id="rId13" Type="http://schemas.openxmlformats.org/officeDocument/2006/relationships/hyperlink" Target="consultantplus://offline/ref=4E0DBCB0C50046DEB3F7A80117DD0980BCB9C18087C91AA06F7CF85911E997817FE0CFE61E4776A3240D118C2B707CBF8BDA8FE31D8B9F4019A581B9GBh2I" TargetMode="External"/><Relationship Id="rId14" Type="http://schemas.openxmlformats.org/officeDocument/2006/relationships/hyperlink" Target="consultantplus://offline/ref=4E0DBCB0C50046DEB3F7A81714B1578AB8BA978A86C617F33020FE0E4EB991D43FA0C9B15E0670F675494485297936EECA9180E21DG9h7I" TargetMode="External"/><Relationship Id="rId15" Type="http://schemas.openxmlformats.org/officeDocument/2006/relationships/hyperlink" Target="consultantplus://offline/ref=4E0DBCB0C50046DEB3F7A80117DD0980BCB9C18087C91AA06F7CF85911E997817FE0CFE61E4776A3240D198C21707CBF8BDA8FE31D8B9F4019A581B9GBh2I" TargetMode="External"/><Relationship Id="rId16" Type="http://schemas.openxmlformats.org/officeDocument/2006/relationships/hyperlink" Target="consultantplus://offline/ref=4E0DBCB0C50046DEB3F7A80117DD0980BCB9C18087C91AA06F7CF85911E997817FE0CFE61E4776A3240D138A20707CBF8BDA8FE31D8B9F4019A581B9GBh2I" TargetMode="External"/><Relationship Id="rId17" Type="http://schemas.openxmlformats.org/officeDocument/2006/relationships/hyperlink" Target="consultantplus://offline/ref=4E0DBCB0C50046DEB3F7A80117DD0980BCB9C18087C91AA06F7CF85911E997817FE0CFE61E4776A3240D188A2D707CBF8BDA8FE31D8B9F4019A581B9GBh2I" TargetMode="External"/><Relationship Id="rId18" Type="http://schemas.openxmlformats.org/officeDocument/2006/relationships/hyperlink" Target="consultantplus://offline/ref=4E0DBCB0C50046DEB3F7A80117DD0980BCB9C18087C91AA06F7CF85911E997817FE0CFE61E4776A3240D198D2B707CBF8BDA8FE31D8B9F4019A581B9GBh2I" TargetMode="External"/><Relationship Id="rId19" Type="http://schemas.openxmlformats.org/officeDocument/2006/relationships/hyperlink" Target="consultantplus://offline/ref=4E0DBCB0C50046DEB3F7A80117DD0980BCB9C18087C91AA06F7CF85911E997817FE0CFE61E4776A3240D128829707CBF8BDA8FE31D8B9F4019A581B9GBh2I" TargetMode="External"/><Relationship Id="rId20" Type="http://schemas.openxmlformats.org/officeDocument/2006/relationships/hyperlink" Target="consultantplus://offline/ref=4E0DBCB0C50046DEB3F7A80117DD0980BCB9C18087C91AA06F7CF85911E997817FE0CFE61E4776A3240C118B2E707CBF8BDA8FE31D8B9F4019A581B9GBh2I" TargetMode="External"/><Relationship Id="rId21" Type="http://schemas.openxmlformats.org/officeDocument/2006/relationships/hyperlink" Target="consultantplus://offline/ref=4E0DBCB0C50046DEB3F7A80117DD0980BCB9C18087C91AA06F7CF85911E997817FE0CFE61E4776A3240D198C21707CBF8BDA8FE31D8B9F4019A581B9GBh2I" TargetMode="External"/><Relationship Id="rId22" Type="http://schemas.openxmlformats.org/officeDocument/2006/relationships/hyperlink" Target="consultantplus://offline/ref=4E0DBCB0C50046DEB3F7A80117DD0980BCB9C18087C91AA06F7CF85911E997817FE0CFE61E4776A3240C118F2A707CBF8BDA8FE31D8B9F4019A581B9GBh2I" TargetMode="External"/><Relationship Id="rId23" Type="http://schemas.openxmlformats.org/officeDocument/2006/relationships/hyperlink" Target="consultantplus://offline/ref=4E0DBCB0C50046DEB3F7A80117DD0980BCB9C18087C91AA06F7CF85911E997817FE0CFE61E4776A3240C118C2D707CBF8BDA8FE31D8B9F4019A581B9GBh2I" TargetMode="External"/><Relationship Id="rId24" Type="http://schemas.openxmlformats.org/officeDocument/2006/relationships/hyperlink" Target="consultantplus://offline/ref=4E0DBCB0C50046DEB3F7A81714B1578AB8BA978A86C617F33020FE0E4EB991D43FA0C9B35D0378A7260645D96C2E25EFCD9182E701979F47G0h5I" TargetMode="External"/><Relationship Id="rId25" Type="http://schemas.openxmlformats.org/officeDocument/2006/relationships/hyperlink" Target="consultantplus://offline/ref=4E0DBCB0C50046DEB3F7A80117DD0980BCB9C18087C91AA06F7CF85911E997817FE0CFE61E4776A3240D148B28707CBF8BDA8FE31D8B9F4019A581B9GBh2I" TargetMode="External"/><Relationship Id="rId26" Type="http://schemas.openxmlformats.org/officeDocument/2006/relationships/hyperlink" Target="consultantplus://offline/ref=4E0DBCB0C50046DEB3F7A80117DD0980BCB9C18087C91AA06F7CF85911E997817FE0CFE61E4776A3240D148E2F707CBF8BDA8FE31D8B9F4019A581B9GBh2I" TargetMode="External"/><Relationship Id="rId27" Type="http://schemas.openxmlformats.org/officeDocument/2006/relationships/hyperlink" Target="consultantplus://offline/ref=4E0DBCB0C50046DEB3F7A80117DD0980BCB9C18087C91AA06F7CF85911E997817FE0CFE61E4776A3240D15812E707CBF8BDA8FE31D8B9F4019A581B9GBh2I" TargetMode="External"/><Relationship Id="rId28" Type="http://schemas.openxmlformats.org/officeDocument/2006/relationships/hyperlink" Target="consultantplus://offline/ref=4E0DBCB0C50046DEB3F7A80117DD0980BCB9C18087C91AA06F7CF85911E997817FE0CFE61E4776A3240D148829707CBF8BDA8FE31D8B9F4019A581B9GBh2I" TargetMode="External"/><Relationship Id="rId29" Type="http://schemas.openxmlformats.org/officeDocument/2006/relationships/hyperlink" Target="consultantplus://offline/ref=4E0DBCB0C50046DEB3F7A80117DD0980BCB9C18087C91AA06F7CF85911E997817FE0CFE61E4776A3240D148929707CBF8BDA8FE31D8B9F4019A581B9GBh2I" TargetMode="External"/><Relationship Id="rId30" Type="http://schemas.openxmlformats.org/officeDocument/2006/relationships/hyperlink" Target="consultantplus://offline/ref=4E0DBCB0C50046DEB3F7A80117DD0980BCB9C18087C91AA06F7CF85911E997817FE0CFE61E4776A3240D148F29707CBF8BDA8FE31D8B9F4019A581B9GBh2I" TargetMode="External"/><Relationship Id="rId31" Type="http://schemas.openxmlformats.org/officeDocument/2006/relationships/hyperlink" Target="consultantplus://offline/ref=4E0DBCB0C50046DEB3F7A80117DD0980BCB9C18087C91AA06F7CF85911E997817FE0CFE61E4776A3240D148F2D707CBF8BDA8FE31D8B9F4019A581B9GBh2I" TargetMode="External"/><Relationship Id="rId32" Type="http://schemas.openxmlformats.org/officeDocument/2006/relationships/hyperlink" Target="consultantplus://offline/ref=4E0DBCB0C50046DEB3F7A80117DD0980BCB9C18087C91AA06F7CF85911E997817FE0CFE61E4776A3240C118E21707CBF8BDA8FE31D8B9F4019A581B9GBh2I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7:00Z</dcterms:created>
  <dc:creator>SmileUser</dc:creator>
  <dc:description/>
  <cp:keywords/>
  <dc:language>en-US</dc:language>
  <cp:lastModifiedBy>Admin</cp:lastModifiedBy>
  <cp:lastPrinted>2022-07-14T14:32:00Z</cp:lastPrinted>
  <dcterms:modified xsi:type="dcterms:W3CDTF">2024-01-04T19:17:00Z</dcterms:modified>
  <cp:revision>2</cp:revision>
  <dc:subject/>
  <dc:title>ПОСТАНОВЛЕНИЕ</dc:title>
</cp:coreProperties>
</file>