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21 г.</w:t>
        <w:tab/>
        <w:tab/>
        <w:tab/>
        <w:t>г.Нефтекумск</w:t>
        <w:tab/>
        <w:tab/>
        <w:tab/>
        <w:t>№ 189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Федеральным законом от 30 декабря 2020 г. № 509-ФЗ «О внесении изменений в отдельные законодательные акты Российской Федерации», приказом министерства труда и социальной защиты населения Ставропольского края от 19 сентября 2019 г. № 319 «О внесении изменений в приказ министерства труда и социальной защиты населения Ставропольского края от 07 июля 2015 г. № 262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Назначение и выплата государственной социальной помощи населению в Ставропольском крае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 (с изменениями от 06 декабря 2018 г. № 2001, </w:t>
      </w:r>
      <w:r>
        <w:rPr>
          <w:rFonts w:cs="Times New Roman" w:ascii="Times New Roman" w:hAnsi="Times New Roman"/>
          <w:color w:val="000000"/>
          <w:sz w:val="28"/>
          <w:szCs w:val="28"/>
        </w:rPr>
        <w:t>20 февраля 2019 г. № 19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 </w:t>
        <w:tab/>
        <w:tab/>
        <w:tab/>
        <w:tab/>
        <w:t xml:space="preserve">    Д.Н.Сокуренк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декабря 2021 г. № 1891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sub_101"/>
      <w:bookmarkEnd w:id="0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</w:t>
      </w:r>
      <w:r>
        <w:rPr>
          <w:rFonts w:eastAsia="Arial CYR" w:cs="Times New Roman" w:ascii="Times New Roman" w:hAnsi="Times New Roman"/>
          <w:sz w:val="27"/>
          <w:szCs w:val="27"/>
        </w:rPr>
        <w:t xml:space="preserve">административный регламент </w:t>
      </w: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Нефтекумского городского округа Ставропольского края от 26 марта 2018 г. № 45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" w:name="sub_101"/>
      <w:bookmarkEnd w:id="1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1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Заявителем является один из членов семьи или одиноко проживающий на территории Ставропольского края гражданин Российской Федерации, среднедушевой доход которого по независящим причинам, предусмотр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9 ноября 2007 г. № 56-кз «О государственной социальной помощи населению в Ставропольском крае», не превышает величину прожиточного минимума, установленного в Ставропольском крае для соответствующих социально-демографических групп населения на день обращения (далее - заявитель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1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1.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четвертый подпункта 1.3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текст Административного регламента (полная версия текста Административного регламента размещается также в сети «Интернет» на официальном сайте администрации Нефтекумского городского округа Ставропольского края: 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www</w:t>
      </w:r>
      <w:r>
        <w:rPr>
          <w:rFonts w:eastAsia="Calibri" w:cs="Times New Roman" w:ascii="Times New Roman" w:hAnsi="Times New Roman"/>
          <w:sz w:val="27"/>
          <w:szCs w:val="27"/>
        </w:rPr>
        <w:t>.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angosk</w:t>
      </w:r>
      <w:r>
        <w:rPr>
          <w:rFonts w:eastAsia="Calibri" w:cs="Times New Roman" w:ascii="Times New Roman" w:hAnsi="Times New Roman"/>
          <w:sz w:val="27"/>
          <w:szCs w:val="27"/>
        </w:rPr>
        <w:t>.</w:t>
      </w:r>
      <w:r>
        <w:rPr>
          <w:rFonts w:eastAsia="Calibri"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восьм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дразделения по вопросам миграции территориальных органов Министерства внутренних дел Российской Федераци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 2.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1.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6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6.1. Для назначения государственной социальной помощи заявителем (его законным представителем, доверенным лицом) с заявлением о назначении государственной социальной помощи (далее - заявление) по форме, указанной в приложении 2 к Административному регламенту, в орган соцзащиты либо МФЦ представляются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аспорт или иной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одтверждающие факт совместного проживания заявителя с членами семьи, связанными свойством или родством (далее - члены семьи) (паспорт или иной документ, подтверждающий регистрацию по месту жительства (пребывания) на территории Ставропольского края заявителя и членов его семьи; свидетельство о регистрации по месту пребывания на территории Ставропольского края заявителя и членов семьи; свидетельство о регистрации по месту жительства (пребывания) ребенка (детей), не достигшего 14-летнего возраст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, свидетельство об установлении отцовств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, подтверждающие сведения о доходах каждого члена семьи за три месяца, предшествующих месяцу обращения за назначением государственной социальной помощи,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еречн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, утвержденным постановлением Правительства Российской Федерации от 20 августа 2003 г.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кументы об имуществе, принадлежащем заявителю (членам семьи) на праве собствен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окументы, подтверждающие наличие независящих причин, предусмотренных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й 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кона Ставропольского края «О государственной социальной помощи населению в Ставропольском кра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раждане, понесшие материальный ущерб в результате тяжелого заболевания, приведшего к необходимости использования дорогостоящих видов лечения в медицинских учреждениях, лекарственных препаратов, дополнительно представляют платежные документы, подтверждающие затраты на использование дорогостоящих видов лечения в медицинских организациях, лекарственных препаратов (счета, договоры, кассовые и товарные чеки, квитанции и др.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раждане, претендующие на получение государственной социальной помощи в виде натуральной помощи, дополнительно представляют квитанции (документы) о наличии и размере задолженности по оплате жилого помещения и предоставленные коммунальные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заявления и вышеуказанных документов законным представителем или доверенным лицом он представляет паспорт или иной документ, удостоверяющий его личность, а также документ, подтверждающий его полномочи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2.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надцатый подпункта 2.6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Министерством» дополнить словами «цифрового развития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ятый пункта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документ, выданн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, подтверждающий сведения о регистрации по месту жительства (пребывания) заявителя и (или) членов семь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прос о предоставлении государственной услуги регистрируется в день подачи заявления в течение 15 минут должностным лицом органа соцзащиты посредством внесения в журнал регистрации заявлений о назначении государственной социальной помощи (далее - журнал регистрации заявлений) по форме, указанной в приложении 3 к Административному регламенту, либо должностным лицом МФЦ в учетных формах, предусмотренных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1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2. После абзаца четвертого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"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 пункта 2.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1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1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я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заме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формирование и направление МФЦ межведомственного запроса в орган соцзащиты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2. В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(далее - комплексный запрос)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3. После абзаца седьмого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2.4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2.17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абзаца шестого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В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1.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1.1. В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п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 «проверки представленных» дополнить словом «заявителем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1.2.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2.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венадцатом подпункта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рганом соцзащиты» заменить словами «органом местного самоуправления Нефтекумского городского округа Ставропольского кра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3.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3.2.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3. Истребование документов, в случае проведения дополнительной проверки представленных заявителем сведений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снованиями для проведения дополнительной проверки представленных заявителем сведений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личие в заявлении и (или) в представленных документах противоречивых сведений о совместно проживающих с заявителем членах семьи и (или) его (их) доход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енадлежащее оформление представленных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Содержание административной процедуры включает в себя проведение дополнительной проверки достоверности и полноты сведений, указанных заявителем в заявлении и (или) в представленных им документах, посредством получения информации из автоматизированной системы «Адресная социальная помощь» и путем направления запросов в органы и организации, владеющие такой информацией, в том числе в порядке, установленном Федеральным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, контроль над своевременным поступлением ответа на направленный запрос, получение ответа на запрос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ле поступления документов от должностного лица органа соцзащиты либо МФЦ, ответственного за прием и регистрацию документов, и принятия решения руководителем органа соцзащиты о проведении дополнительной проверки сведений, содержащихся в представленных заявителем документах, по форме, указанной в приложении 5 к Административному регламенту, заявителю в 3-дневный срок со дня принятия указанного решения направляется уведомление о проведении дополнительной проверки сведений, содержащихся в представленных заявителем документах, по форме, указанной в приложении 6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бщий максимальный срок истребования документов в случае проведения дополнительной проверки сведений, содержащихся в представленных заявителем документах, не должен превышать 25 календарных дней после обращения заявителя в орган соцзащиты либо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Указанная административная процедура выполняется должностным лицом органа соцзащиты, ответственным за истребование документов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ритерием принятия решения о проведении дополнительной проверки сведений, содержащихся в представленных заявителем документах, является определение наличия оснований для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езультатом административной процедуры является получение органом соцзащиты ответа на запрос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Должностное лицо органа соцзащиты, ответственное за истребование документов, в случае проведения дополнительной проверки сведений, содержащихся в представленных заявителем документах, при поступлении ответа на запрос приобщает его к документам и передает в порядке делопроизводства должностному лицу органа соцзащиты, ответственному за назначение государственной социальной помощ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пособ фиксации результата выполнения административной процедуры - утверждение проекта решения о проведении дополнительной проверки сведений, содержащихся в представленных заявителем документах, регистрация уведомления о проведении дополнительной проверки сведений, содержащихся в представленных заявителем документах, в журнале регистрации исходящих документов, регистрация ответов на запросы в организации, владеющие информацией о совместно проживающих с заявителем членах семьи и (или) его (их) доходах, в журнале регистрации входящих документов, а также приобщение решения, уведомления о проведении дополнительной проверки сведений, ответов на запросы к документам для предоставления государственной услуг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4. В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шестнадцатом подпункта 3.2.4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рганом соцзащиты» заменить словами «органом местного самоуправления Нефтекумского городского округа Ставропольского кра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5.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дпунктом 3.2.6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6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11.6. Дополнить пунктом </w:t>
      </w:r>
      <w:r>
        <w:rPr>
          <w:sz w:val="27"/>
          <w:szCs w:val="27"/>
        </w:rPr>
        <w:t>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«5. Досудебный  (внесудебный)  порядок  обжалования решений и действий (бездействия) органа соцзащиты, предоставляющего государственную услугу, МФЦ, организаций,  указанных  в части 1.1  статьи 16 Федерального закона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1.  Заявитель  имеет право на  досудебное (внесудебное) обжалование решений  и  (или) действий (бездействия), принятых (осуществленных) органом соцзащиты,  его должностными лицами, муниципальными служащими, а также МФЦ, организациями,  указанными  в  </w:t>
      </w:r>
      <w:hyperlink r:id="rId39">
        <w:r>
          <w:rPr>
            <w:rStyle w:val="InternetLink"/>
            <w:bCs/>
            <w:sz w:val="27"/>
            <w:szCs w:val="27"/>
            <w:lang w:eastAsia="ru-RU"/>
          </w:rPr>
          <w:t>части 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«Об организации  предоставления  государственных  и  муниципальных  услуг»,  их должностных лиц, работников в ходе предоставления государственной услуги, в порядке,  предусмотренном  </w:t>
      </w:r>
      <w:hyperlink r:id="rId40">
        <w:r>
          <w:rPr>
            <w:rStyle w:val="InternetLink"/>
            <w:bCs/>
            <w:sz w:val="27"/>
            <w:szCs w:val="27"/>
            <w:lang w:eastAsia="ru-RU"/>
          </w:rPr>
          <w:t>главой  2</w:t>
        </w:r>
      </w:hyperlink>
      <w:r>
        <w:rPr>
          <w:bCs/>
          <w:sz w:val="27"/>
          <w:szCs w:val="27"/>
          <w:lang w:eastAsia="ru-RU"/>
        </w:rPr>
        <w:t>.1   Федерального 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Нефтекумского городского округа Ставропольского края,  в  случае если обжалуются  действия (бездействие) руководителя органа соцзащиты, руководителя МФЦ или организации, указанной в </w:t>
      </w:r>
      <w:hyperlink r:id="rId41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на 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на имя руководителя МФЦ, в случае если обжалуются  действия (бездействие)  МФЦ,  его  должностных  лиц  и (или) работников организации,  указанной  в </w:t>
      </w:r>
      <w:hyperlink r:id="rId42">
        <w:r>
          <w:rPr>
            <w:rStyle w:val="InternetLink"/>
            <w:bCs/>
            <w:sz w:val="27"/>
            <w:szCs w:val="27"/>
            <w:lang w:eastAsia="ru-RU"/>
          </w:rPr>
          <w:t>части 1.1 статьи  16</w:t>
        </w:r>
      </w:hyperlink>
      <w:r>
        <w:rPr>
          <w:bCs/>
          <w:sz w:val="27"/>
          <w:szCs w:val="27"/>
          <w:lang w:eastAsia="ru-RU"/>
        </w:rPr>
        <w:t xml:space="preserve">  Федерального  закона  «Об   организации предоставления государственных и муниципальных услуг»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 подачи  жалобы  представителем заявителя  представляются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Жалоба  может быть подана заявителем через МФЦ,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eastAsia="ru-RU"/>
        </w:rPr>
        <w:t xml:space="preserve">Жалоба  на  решения  и  (или) 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 </w:t>
      </w:r>
      <w:r>
        <w:rPr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Жалоба  на  решения  и  (или)  действия (бездействие) МФЦ, организаций, указанных  в  </w:t>
      </w:r>
      <w:hyperlink r:id="rId43">
        <w:r>
          <w:rPr>
            <w:rStyle w:val="InternetLink"/>
            <w:bCs/>
            <w:sz w:val="27"/>
            <w:szCs w:val="27"/>
            <w:lang w:eastAsia="ru-RU"/>
          </w:rPr>
          <w:t>части   1.1  статьи  16</w:t>
        </w:r>
      </w:hyperlink>
      <w:r>
        <w:rPr>
          <w:bCs/>
          <w:sz w:val="27"/>
          <w:szCs w:val="27"/>
          <w:lang w:eastAsia="ru-RU"/>
        </w:rPr>
        <w:t xml:space="preserve">  Федерального  закона  «Об 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 рассматривается  в  соответствии  с  </w:t>
      </w:r>
      <w:hyperlink r:id="rId44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 Правительства Российской  Федерации  от  16  августа  2012 года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 соответствии  с федеральными  законами полномочиями по предоставлению государственных услуг в  установленной сфере деятельности,  и  их должностных лиц, организаций, предусмотренных  частью  1.1   статьи  16 Федерального закона «Об организации предоставления  государственных  и муниципальных услуг», и их работников, а также многофункциональных центров предоставления государственных  и муниципальных услуг и их работников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5.3. 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 порядок досудебного  (внесудебного)  обжалования решений  и действий (бездействия) органа  соцзащиты, предоставляющего государственную  услугу,  а также его должностных  лиц, муниципальных  служащих,  МФЦ,  организаций, указанных в </w:t>
      </w:r>
      <w:hyperlink r:id="rId45">
        <w:r>
          <w:rPr>
            <w:rStyle w:val="InternetLink"/>
            <w:bCs/>
            <w:sz w:val="27"/>
            <w:szCs w:val="27"/>
            <w:lang w:eastAsia="ru-RU"/>
          </w:rPr>
          <w:t>части  1.1  статьи  16</w:t>
        </w:r>
      </w:hyperlink>
      <w:r>
        <w:rPr>
          <w:bCs/>
          <w:sz w:val="27"/>
          <w:szCs w:val="27"/>
          <w:lang w:eastAsia="ru-RU"/>
        </w:rPr>
        <w:t xml:space="preserve">  Федерального  закона  «Об 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Федеральный </w:t>
      </w:r>
      <w:hyperlink r:id="rId46">
        <w:r>
          <w:rPr>
            <w:rStyle w:val="InternetLink"/>
            <w:bCs/>
            <w:sz w:val="27"/>
            <w:szCs w:val="27"/>
            <w:lang w:eastAsia="ru-RU"/>
          </w:rPr>
          <w:t>закон</w:t>
        </w:r>
      </w:hyperlink>
      <w:r>
        <w:rPr>
          <w:bCs/>
          <w:sz w:val="27"/>
          <w:szCs w:val="27"/>
          <w:lang w:eastAsia="ru-RU"/>
        </w:rPr>
        <w:t xml:space="preserve"> от 27 июля  2010 года №  210-ФЗ «Об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47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 Правительства  Российской  Федерации  от 16 августа 2012 г. № 840 «О  порядке подачи и рассмотрения жалоб на решения и действия (бездействие)  федеральных  органов  исполнительной власти и их должностных лиц, федеральных государственных служащих, должностных лиц государственных внебюджетных фондов  Российской  Федерации,  государственных  корпораций, наделенных в соответствии с федеральными законами полномочиями по предоставлению  государственных услуг в установленной сфере деятельности, и их должностных  лиц, организаций, предусмотренных  частью 1.1 статьи 16 Федерального закона «Об организации предоставления  государственных  и муниципальных 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>5.5. 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  <w:lang w:eastAsia="ru-RU"/>
        </w:rPr>
        <w:t xml:space="preserve">2.13. </w:t>
      </w:r>
      <w:hyperlink r:id="rId48">
        <w:r>
          <w:rPr>
            <w:rStyle w:val="InternetLink"/>
            <w:bCs/>
            <w:sz w:val="27"/>
            <w:szCs w:val="27"/>
            <w:lang w:eastAsia="ru-RU"/>
          </w:rPr>
          <w:t>Приложение 2</w:t>
        </w:r>
      </w:hyperlink>
      <w:r>
        <w:rPr>
          <w:bCs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Приложение 2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ения управлением труда и социа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ащиты населения администраци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ефтекумского городского округ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тавропольского края государственной услуги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Назначение и выплата государствен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оциальной помощи населению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Ставропольском крае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righ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Форма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6"/>
          <w:lang w:eastAsia="ru-RU"/>
        </w:rPr>
      </w:pPr>
      <w:r>
        <w:rPr>
          <w:rFonts w:cs="Courier New" w:ascii="Courier New" w:hAnsi="Courier New"/>
          <w:b/>
          <w:bCs/>
          <w:sz w:val="20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 _ _ _ _ _ _ _ _ _ _ _ _ _ _ _ _ _ _ _ _ _ _ _ _ _ _ _ _ _ _ _ _ _ _ _ _ 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а социальной защиты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явление о назначении государственной социальной помощи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7"/>
          <w:lang w:eastAsia="ru-RU"/>
        </w:rPr>
      </w:pPr>
      <w:r>
        <w:rPr>
          <w:rFonts w:cs="Courier New" w:ascii="Courier New" w:hAnsi="Courier New"/>
          <w:b/>
          <w:bCs/>
          <w:sz w:val="20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Гр. 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 заявителя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Адрес регистрации по месту жительства (пребывания): 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селенный пункт, улица, дом, квартира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Телефон 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удостоверяющий личность, вид документа 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6"/>
        <w:gridCol w:w="2494"/>
        <w:gridCol w:w="2309"/>
        <w:gridCol w:w="247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ер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выдач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оме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рожд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ем выдан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ведения о законном представителе или доверенном лице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Адрес регистрации по месту жительства (пребывания): 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селенный пункт, улица, дом, квартира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Телефон 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 удостоверяющий личность  законного представителя или доверенного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лица, вид документа 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2608"/>
        <w:gridCol w:w="2304"/>
        <w:gridCol w:w="238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Сер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выдач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ом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р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Кем выдан</w:t>
            </w:r>
          </w:p>
        </w:tc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кумент, подтверждающий полномочия законного представителя или доверенного лица 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, номер и серия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документа, кем и когда выдан, дата выдачи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ошу  оказать  мне  (моей  семье) государственную социальную помощь в виде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(нужное отметить знаком «V»)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денежной выплаты в базовом размере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денежной выплаты в повышенном размере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натуральной помощи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о указанному адресу со мной совместно зарегистрированы и проживают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421"/>
        <w:gridCol w:w="1361"/>
        <w:gridCol w:w="1191"/>
        <w:gridCol w:w="1450"/>
        <w:gridCol w:w="243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Фамилия, имя, отчество (указывается полностью), дата рожд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Адрес регистрации по месту жительства (по месту пребыв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Граждан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тепень родства (свойств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Род занятий </w:t>
            </w:r>
            <w:hyperlink w:anchor="Par2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4"/>
                  <w:lang w:eastAsia="ru-RU"/>
                </w:rPr>
                <w:t>&lt;*&gt;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(работает, учится, служит, независящие причины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ид дохода (доходы от трудовой, предпринимательской деятельности; выплаты социального характера; полученные алименты; доходы от сдачи в аренду имущества, в том числе доходы от сдачи в аренду земельного пая; ины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7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явит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7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7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-------------------------------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bookmarkStart w:id="2" w:name="Par284"/>
      <w:bookmarkEnd w:id="2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&lt;*&gt; 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ошу  исключить  из  общей  суммы дохода моей семьи  уплаченные алименты в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сумме _________ руб., удерживаемые по 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основание для удержания алиментов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мя, отчество лица, в пользу которого производится удержание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ообщаю,  что  мне  и  членам моей семьи на праве собственности принадлежит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ледующее имущество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4943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Фамилия, инициал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К заявлению прилагаю следующие документы </w:t>
      </w:r>
      <w:hyperlink w:anchor="Par340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7"/>
            <w:szCs w:val="27"/>
            <w:lang w:eastAsia="ru-RU"/>
          </w:rPr>
          <w:t>&lt;**&gt;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7313"/>
        <w:gridCol w:w="145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Наименование докумен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личество экземпляр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аспорт или иной документ, удостоверяющий личность заяви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ы, подтверждающие факт совместного проживания заявителя с членами семьи, связанными свойством или родств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ы, подтверждающие родство и (или) свой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ы, подтверждающие сведения о доходах членов семь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ы об имуществе, принадлежащем заявителю (членам семьи) на праве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, подтверждающий наличие независящих прич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кументы, подтверждающие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 (нужное подчеркну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аспорт или иной документ, удостоверяющий личность, полномочия законного представителя, доверенного лица заяви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-------------------------------</w:t>
      </w:r>
    </w:p>
    <w:p>
      <w:pPr>
        <w:pStyle w:val="Normal"/>
        <w:widowControl/>
        <w:suppressAutoHyphens w:val="false"/>
        <w:autoSpaceDE w:val="false"/>
        <w:spacing w:before="260" w:after="0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3" w:name="Par340"/>
      <w:bookmarkEnd w:id="3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&lt;**&gt; При приеме документов в многофункциональном центре опись документов сотрудником многофункционального центра не заполняетс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ошу выплатить государственную социальную помощь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виде денежной выплаты через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кредитную организацию 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наименование организации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на счет № _____________________________________________________________;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очтовое отделение по адресу регистрации по месту  жительства  (пребывания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;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в виде натуральной помощи на счет № 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реквизиты банковского счета организации для перечисления на него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денежных средств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Дополнительные сведения 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огласен(а) на проведение проверки представленных мною сведений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авильность  сообщаемых  мною  сведений подтверждаю; об ответственности за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едоставление недостоверных сведений предупрежден(а)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Результат о назначении государственной социальной помощи выдать (направить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ледующим способом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посредством личного обращения в орган социальной защиты населения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почтовым отправлением на адрес, указанный в заявлении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электронной почтой _______________________________________________;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через личный  кабинет на Портале государственных и муниципальных услуг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(функций) в виде электронного документа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7"/>
          <w:lang w:eastAsia="ru-RU"/>
        </w:rPr>
      </w:pPr>
      <w:r>
        <w:rPr>
          <w:rFonts w:cs="Courier New" w:ascii="Courier New" w:hAnsi="Courier New"/>
          <w:b/>
          <w:bCs/>
          <w:sz w:val="20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 _________ 20__ г.     ___________________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                                                           </w:t>
      </w:r>
      <w:r>
        <w:rPr>
          <w:bCs/>
          <w:sz w:val="20"/>
          <w:lang w:eastAsia="ru-RU"/>
        </w:rPr>
        <w:t>(подпись заявителя)     (расшифровка подписи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анные, указанные в заявлении, соответствуют представленным документам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гр. 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нициалы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приняты __ _________ 20__ г. и зарегистрированы № 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нициалы, подпись специалиста, принявшего документы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544"/>
        <w:gridCol w:w="1871"/>
        <w:gridCol w:w="2438"/>
      </w:tblGrid>
      <w:tr>
        <w:trPr/>
        <w:tc>
          <w:tcPr>
            <w:tcW w:w="9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едостающие документы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Наименование докуме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получения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Фамилия, инициалы, подпись специалиста, получившего документ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 _ _ _ _ _ _ _ _ _ _ _ _ _ _ _ _ линия отреза _ _ _ _ _ _ _ _ _ _ _ _ _  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Расписка-уведомление о приеме документов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7"/>
          <w:lang w:eastAsia="ru-RU"/>
        </w:rPr>
      </w:pPr>
      <w:r>
        <w:rPr>
          <w:rFonts w:cs="Courier New" w:ascii="Courier New" w:hAnsi="Courier New"/>
          <w:b/>
          <w:bCs/>
          <w:sz w:val="20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гр. 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нициалы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приняты ______________ и зарегистрированы № 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</w:t>
      </w:r>
      <w:r>
        <w:rPr>
          <w:rFonts w:cs="Courier New" w:ascii="Courier New" w:hAnsi="Courier New"/>
          <w:b/>
          <w:bCs/>
          <w:sz w:val="20"/>
          <w:lang w:eastAsia="ru-RU"/>
        </w:rPr>
        <w:t>(дата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(фамилия, инициалы и подпись специалиста, принявшего документы)"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27A6FB51EC6209FB580AA86E63C2ED47DF3DB83B2AF3B3299BC01A4FFC433A096E48C0ABFE4DEB9760A7D84E13C7C0B368A7804957CD2E3BCE6BEAEBZDG" TargetMode="External"/><Relationship Id="rId3" Type="http://schemas.openxmlformats.org/officeDocument/2006/relationships/hyperlink" Target="consultantplus://offline/ref=D927A6FB51EC6209FB580AA86E63C2ED47DF3DB83B2AFAB52E9AC01A4FFC433A096E48C0B9FE15E79669BFD847069191F5E3ZCG" TargetMode="External"/><Relationship Id="rId4" Type="http://schemas.openxmlformats.org/officeDocument/2006/relationships/hyperlink" Target="consultantplus://offline/ref=D927A6FB51EC6209FB580AA86E63C2ED47DF3DB83B2AF3B3299BC01A4FFC433A096E48C0ABFE4DEB9760A7D84F13C7C0B368A7804957CD2E3BCE6BEAEBZDG" TargetMode="External"/><Relationship Id="rId5" Type="http://schemas.openxmlformats.org/officeDocument/2006/relationships/hyperlink" Target="consultantplus://offline/ref=D927A6FB51EC6209FB580AA86E63C2ED47DF3DB83B2AF3B3299BC01A4FFC433A096E48C0ABFE4DEB9760A7DB4613C7C0B368A7804957CD2E3BCE6BEAEBZDG" TargetMode="External"/><Relationship Id="rId6" Type="http://schemas.openxmlformats.org/officeDocument/2006/relationships/hyperlink" Target="consultantplus://offline/ref=D927A6FB51EC6209FB580AA86E63C2ED47DF3DB83B2AF3B3299BC01A4FFC433A096E48C0ABFE4DEB9760A7DA4E13C7C0B368A7804957CD2E3BCE6BEAEBZDG" TargetMode="External"/><Relationship Id="rId7" Type="http://schemas.openxmlformats.org/officeDocument/2006/relationships/hyperlink" Target="consultantplus://offline/ref=D927A6FB51EC6209FB580AA86E63C2ED47DF3DB83B2AF3B3299BC01A4FFC433A096E48C0ABFE4DEB9760A7DD4113C7C0B368A7804957CD2E3BCE6BEAEBZDG" TargetMode="External"/><Relationship Id="rId8" Type="http://schemas.openxmlformats.org/officeDocument/2006/relationships/hyperlink" Target="consultantplus://offline/ref=D927A6FB51EC6209FB580AA86E63C2ED47DF3DB83B2AF3B3299BC01A4FFC433A096E48C0ABFE4DEB9761A1DB4413C7C0B368A7804957CD2E3BCE6BEAEBZDG" TargetMode="External"/><Relationship Id="rId9" Type="http://schemas.openxmlformats.org/officeDocument/2006/relationships/hyperlink" Target="consultantplus://offline/ref=D927A6FB51EC6209FB580AA86E63C2ED47DF3DB83B2AF3B3299BC01A4FFC433A096E48C0ABFE4DEB9760A1D04F13C7C0B368A7804957CD2E3BCE6BEAEBZDG" TargetMode="External"/><Relationship Id="rId10" Type="http://schemas.openxmlformats.org/officeDocument/2006/relationships/hyperlink" Target="consultantplus://offline/ref=D927A6FB51EC6209FB580AA86E63C2ED47DF3DB83B2AF3B3299BC01A4FFC433A096E48C0ABFE4DEB9760A0D94613C7C0B368A7804957CD2E3BCE6BEAEBZDG" TargetMode="External"/><Relationship Id="rId11" Type="http://schemas.openxmlformats.org/officeDocument/2006/relationships/hyperlink" Target="consultantplus://offline/ref=D927A6FB51EC6209FB580ABE6D0F9CE741DC64B73E2EF9E171C9C64D10AC456F492E4E95E8BA40EB976BF588024D9E90FE23AB805E4BCC2DE2Z4G" TargetMode="External"/><Relationship Id="rId12" Type="http://schemas.openxmlformats.org/officeDocument/2006/relationships/hyperlink" Target="consultantplus://offline/ref=D927A6FB51EC6209FB580AA86E63C2ED47DF3DB83B2AFAB52E9AC01A4FFC433A096E48C0ABFE4DEB9760A1D94113C7C0B368A7804957CD2E3BCE6BEAEBZDG" TargetMode="External"/><Relationship Id="rId13" Type="http://schemas.openxmlformats.org/officeDocument/2006/relationships/hyperlink" Target="consultantplus://offline/ref=D927A6FB51EC6209FB580AA86E63C2ED47DF3DB83B2AF3B3299BC01A4FFC433A096E48C0ABFE4DEB9760A6D84313C7C0B368A7804957CD2E3BCE6BEAEBZDG" TargetMode="External"/><Relationship Id="rId14" Type="http://schemas.openxmlformats.org/officeDocument/2006/relationships/hyperlink" Target="consultantplus://offline/ref=D927A6FB51EC6209FB580AA86E63C2ED47DF3DB83B2AF3B3299BC01A4FFC433A096E48C0ABFE4DEB9760A0DB4613C7C0B368A7804957CD2E3BCE6BEAEBZDG" TargetMode="External"/><Relationship Id="rId15" Type="http://schemas.openxmlformats.org/officeDocument/2006/relationships/hyperlink" Target="consultantplus://offline/ref=D927A6FB51EC6209FB580AA86E63C2ED47DF3DB83B2AF3B3299BC01A4FFC433A096E48C0ABFE4DEB9760A6DD4F13C7C0B368A7804957CD2E3BCE6BEAEBZDG" TargetMode="External"/><Relationship Id="rId16" Type="http://schemas.openxmlformats.org/officeDocument/2006/relationships/hyperlink" Target="consultantplus://offline/ref=D927A6FB51EC6209FB580AA86E63C2ED47DF3DB83B2AF3B3299BC01A4FFC433A096E48C0ABFE4DEB9760A7D94113C7C0B368A7804957CD2E3BCE6BEAEBZDG" TargetMode="External"/><Relationship Id="rId17" Type="http://schemas.openxmlformats.org/officeDocument/2006/relationships/hyperlink" Target="consultantplus://offline/ref=D927A6FB51EC6209FB580AA86E63C2ED47DF3DB83B2AF3B3299BC01A4FFC433A096E48C0ABFE4DEB9760A7D94113C7C0B368A7804957CD2E3BCE6BEAEBZDG" TargetMode="External"/><Relationship Id="rId18" Type="http://schemas.openxmlformats.org/officeDocument/2006/relationships/hyperlink" Target="consultantplus://offline/ref=D927A6FB51EC6209FB580AA86E63C2ED47DF3DB83B2AF3B3299BC01A4FFC433A096E48C0ABFE4DEB9760A7D94113C7C0B368A7804957CD2E3BCE6BEAEBZDG" TargetMode="External"/><Relationship Id="rId19" Type="http://schemas.openxmlformats.org/officeDocument/2006/relationships/hyperlink" Target="consultantplus://offline/ref=D927A6FB51EC6209FB580AA86E63C2ED47DF3DB83B2AF3B3299BC01A4FFC433A096E48C0ABFE4DEB9760A6DC4413C7C0B368A7804957CD2E3BCE6BEAEBZDG" TargetMode="External"/><Relationship Id="rId20" Type="http://schemas.openxmlformats.org/officeDocument/2006/relationships/hyperlink" Target="consultantplus://offline/ref=D927A6FB51EC6209FB580ABE6D0F9CE743D662B0382CF9E171C9C64D10AC456F492E4E96ECBE4BBEC624F4D447118D90F623A88142E4Z8G" TargetMode="External"/><Relationship Id="rId21" Type="http://schemas.openxmlformats.org/officeDocument/2006/relationships/hyperlink" Target="consultantplus://offline/ref=D927A6FB51EC6209FB580AA86E63C2ED47DF3DB83B2AF3B3299BC01A4FFC433A096E48C0ABFE4DEB9760A9D94F13C7C0B368A7804957CD2E3BCE6BEAEBZDG" TargetMode="External"/><Relationship Id="rId22" Type="http://schemas.openxmlformats.org/officeDocument/2006/relationships/hyperlink" Target="consultantplus://offline/ref=D927A6FB51EC6209FB580AA86E63C2ED47DF3DB83B2AF3B3299BC01A4FFC433A096E48C0ABFE4DEB9760A9D94F13C7C0B368A7804957CD2E3BCE6BEAEBZDG" TargetMode="External"/><Relationship Id="rId23" Type="http://schemas.openxmlformats.org/officeDocument/2006/relationships/hyperlink" Target="consultantplus://offline/ref=D927A6FB51EC6209FB580AA86E63C2ED47DF3DB83B2AF3B3299BC01A4FFC433A096E48C0ABFE4DEB9760A9D84613C7C0B368A7804957CD2E3BCE6BEAEBZDG" TargetMode="External"/><Relationship Id="rId24" Type="http://schemas.openxmlformats.org/officeDocument/2006/relationships/hyperlink" Target="consultantplus://offline/ref=D927A6FB51EC6209FB580AA86E63C2ED47DF3DB83B2AF3B3299BC01A4FFC433A096E48C0ABFE4DEB9760A9D84713C7C0B368A7804957CD2E3BCE6BEAEBZDG" TargetMode="External"/><Relationship Id="rId25" Type="http://schemas.openxmlformats.org/officeDocument/2006/relationships/hyperlink" Target="consultantplus://offline/ref=D927A6FB51EC6209FB580AA86E63C2ED47DF3DB83B2AF3B3299BC01A4FFC433A096E48C0ABFE4DEB9760A9D84213C7C0B368A7804957CD2E3BCE6BEAEBZDG" TargetMode="External"/><Relationship Id="rId26" Type="http://schemas.openxmlformats.org/officeDocument/2006/relationships/hyperlink" Target="consultantplus://offline/ref=D927A6FB51EC6209FB580AA86E63C2ED47DF3DB83B2AF3B3299BC01A4FFC433A096E48C0ABFE4DEB9761A3D94413C7C0B368A7804957CD2E3BCE6BEAEBZDG" TargetMode="External"/><Relationship Id="rId27" Type="http://schemas.openxmlformats.org/officeDocument/2006/relationships/hyperlink" Target="consultantplus://offline/ref=D927A6FB51EC6209FB580AA86E63C2ED47DF3DB83B2AF3B3299BC01A4FFC433A096E48C0ABFE4DEB9760A9D84613C7C0B368A7804957CD2E3BCE6BEAEBZDG" TargetMode="External"/><Relationship Id="rId28" Type="http://schemas.openxmlformats.org/officeDocument/2006/relationships/hyperlink" Target="consultantplus://offline/ref=D927A6FB51EC6209FB580AA86E63C2ED47DF3DB83B2AF3B3299BC01A4FFC433A096E48C0ABFE4DEB9760A9D84313C7C0B368A7804957CD2E3BCE6BEAEBZDG" TargetMode="External"/><Relationship Id="rId29" Type="http://schemas.openxmlformats.org/officeDocument/2006/relationships/hyperlink" Target="consultantplus://offline/ref=D927A6FB51EC6209FB580AA86E63C2ED47DF3DB83B2AF3B3299BC01A4FFC433A096E48C0ABFE4DEB9760A3DB4E13C7C0B368A7804957CD2E3BCE6BEAEBZDG" TargetMode="External"/><Relationship Id="rId30" Type="http://schemas.openxmlformats.org/officeDocument/2006/relationships/hyperlink" Target="consultantplus://offline/ref=D927A6FB51EC6209FB580AA86E63C2ED47DF3DB83B2AF3B3299BC01A4FFC433A096E48C0ABFE4DEB9760A3DB4F13C7C0B368A7804957CD2E3BCE6BEAEBZDG" TargetMode="External"/><Relationship Id="rId31" Type="http://schemas.openxmlformats.org/officeDocument/2006/relationships/hyperlink" Target="consultantplus://offline/ref=D927A6FB51EC6209FB580AA86E63C2ED47DF3DB83B2AF3B3299BC01A4FFC433A096E48C0ABFE4DEB9760A3DA4413C7C0B368A7804957CD2E3BCE6BEAEBZDG" TargetMode="External"/><Relationship Id="rId32" Type="http://schemas.openxmlformats.org/officeDocument/2006/relationships/hyperlink" Target="consultantplus://offline/ref=D927A6FB51EC6209FB580AA86E63C2ED47DF3DB83B2AF3B3299BC01A4FFC433A096E48C0ABFE4DEB9760A3DB4F13C7C0B368A7804957CD2E3BCE6BEAEBZDG" TargetMode="External"/><Relationship Id="rId33" Type="http://schemas.openxmlformats.org/officeDocument/2006/relationships/hyperlink" Target="consultantplus://offline/ref=D927A6FB51EC6209FB580AA86E63C2ED47DF3DB83B2AF3B3299BC01A4FFC433A096E48C0ABFE4DEB9761A1D04513C7C0B368A7804957CD2E3BCE6BEAEBZDG" TargetMode="External"/><Relationship Id="rId34" Type="http://schemas.openxmlformats.org/officeDocument/2006/relationships/hyperlink" Target="consultantplus://offline/ref=D927A6FB51EC6209FB580AA86E63C2ED47DF3DB83B2AF3B3299BC01A4FFC433A096E48C0ABFE4DEB9760A3DF4613C7C0B368A7804957CD2E3BCE6BEAEBZDG" TargetMode="External"/><Relationship Id="rId35" Type="http://schemas.openxmlformats.org/officeDocument/2006/relationships/hyperlink" Target="consultantplus://offline/ref=D927A6FB51EC6209FB580ABE6D0F9CE743D662B0382CF9E171C9C64D10AC456F5B2E1699E9B35EEB967EA3D944E1Z9G" TargetMode="External"/><Relationship Id="rId36" Type="http://schemas.openxmlformats.org/officeDocument/2006/relationships/hyperlink" Target="consultantplus://offline/ref=D927A6FB51EC6209FB580AA86E63C2ED47DF3DB83B2AF3B3299BC01A4FFC433A096E48C0ABFE4DEB9760A3DE4E13C7C0B368A7804957CD2E3BCE6BEAEBZDG" TargetMode="External"/><Relationship Id="rId37" Type="http://schemas.openxmlformats.org/officeDocument/2006/relationships/hyperlink" Target="consultantplus://offline/ref=D927A6FB51EC6209FB580AA86E63C2ED47DF3DB83B2AF3B3299BC01A4FFC433A096E48C0ABFE4DEB9760A3DB4E13C7C0B368A7804957CD2E3BCE6BEAEBZDG" TargetMode="External"/><Relationship Id="rId38" Type="http://schemas.openxmlformats.org/officeDocument/2006/relationships/hyperlink" Target="consultantplus://offline/ref=D927A6FB51EC6209FB580AA86E63C2ED47DF3DB83B2AF3B3299BC01A4FFC433A096E48C0ABFE4DEB9761A1D04113C7C0B368A7804957CD2E3BCE6BEAEBZDG" TargetMode="External"/><Relationship Id="rId39" Type="http://schemas.openxmlformats.org/officeDocument/2006/relationships/hyperlink" Target="consultantplus://offline/ref=D927A6FB51EC6209FB580ABE6D0F9CE743D662B0382CF9E171C9C64D10AC456F492E4E95E8BA43EF956BF588024D9E90FE23AB805E4BCC2DE2Z4G" TargetMode="External"/><Relationship Id="rId40" Type="http://schemas.openxmlformats.org/officeDocument/2006/relationships/hyperlink" Target="consultantplus://offline/ref=D927A6FB51EC6209FB580ABE6D0F9CE743D662B0382CF9E171C9C64D10AC456F492E4E96E9B24BBEC624F4D447118D90F623A88142E4Z8G" TargetMode="External"/><Relationship Id="rId41" Type="http://schemas.openxmlformats.org/officeDocument/2006/relationships/hyperlink" Target="consultantplus://offline/ref=D927A6FB51EC6209FB580ABE6D0F9CE743D662B0382CF9E171C9C64D10AC456F492E4E95E8BA43EF956BF588024D9E90FE23AB805E4BCC2DE2Z4G" TargetMode="External"/><Relationship Id="rId42" Type="http://schemas.openxmlformats.org/officeDocument/2006/relationships/hyperlink" Target="consultantplus://offline/ref=D927A6FB51EC6209FB580ABE6D0F9CE743D662B0382CF9E171C9C64D10AC456F492E4E95E8BA43EF956BF588024D9E90FE23AB805E4BCC2DE2Z4G" TargetMode="External"/><Relationship Id="rId43" Type="http://schemas.openxmlformats.org/officeDocument/2006/relationships/hyperlink" Target="consultantplus://offline/ref=D927A6FB51EC6209FB580ABE6D0F9CE743D662B0382CF9E171C9C64D10AC456F492E4E95E8BA43EF956BF588024D9E90FE23AB805E4BCC2DE2Z4G" TargetMode="External"/><Relationship Id="rId44" Type="http://schemas.openxmlformats.org/officeDocument/2006/relationships/hyperlink" Target="consultantplus://offline/ref=D927A6FB51EC6209FB580ABE6D0F9CE743D463B63B28F9E171C9C64D10AC456F5B2E1699E9B35EEB967EA3D944E1Z9G" TargetMode="External"/><Relationship Id="rId45" Type="http://schemas.openxmlformats.org/officeDocument/2006/relationships/hyperlink" Target="consultantplus://offline/ref=D927A6FB51EC6209FB580ABE6D0F9CE743D662B0382CF9E171C9C64D10AC456F492E4E95E8BA43EF956BF588024D9E90FE23AB805E4BCC2DE2Z4G" TargetMode="External"/><Relationship Id="rId46" Type="http://schemas.openxmlformats.org/officeDocument/2006/relationships/hyperlink" Target="consultantplus://offline/ref=D927A6FB51EC6209FB580ABE6D0F9CE743D662B0382CF9E171C9C64D10AC456F5B2E1699E9B35EEB967EA3D944E1Z9G" TargetMode="External"/><Relationship Id="rId47" Type="http://schemas.openxmlformats.org/officeDocument/2006/relationships/hyperlink" Target="consultantplus://offline/ref=D927A6FB51EC6209FB580ABE6D0F9CE743D463B63B28F9E171C9C64D10AC456F5B2E1699E9B35EEB967EA3D944E1Z9G" TargetMode="External"/><Relationship Id="rId48" Type="http://schemas.openxmlformats.org/officeDocument/2006/relationships/hyperlink" Target="consultantplus://offline/ref=D927A6FB51EC6209FB580AA86E63C2ED47DF3DB83B2AF3B3299BC01A4FFC433A096E48C0ABFE4DEB9761A0D94113C7C0B368A7804957CD2E3BCE6BEAEBZDG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49:00Z</dcterms:created>
  <dc:creator>SmileUser</dc:creator>
  <dc:description/>
  <cp:keywords/>
  <dc:language>en-US</dc:language>
  <cp:lastModifiedBy>Admin</cp:lastModifiedBy>
  <cp:lastPrinted>2021-12-30T08:39:00Z</cp:lastPrinted>
  <dcterms:modified xsi:type="dcterms:W3CDTF">2024-01-04T19:49:00Z</dcterms:modified>
  <cp:revision>2</cp:revision>
  <dc:subject/>
  <dc:title>ПОСТАНОВЛЕНИЕ</dc:title>
</cp:coreProperties>
</file>