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февраля 2019 г.</w:t>
        <w:tab/>
        <w:tab/>
        <w:tab/>
        <w:t>г.Нефтекумск</w:t>
        <w:tab/>
        <w:tab/>
        <w:tab/>
        <w:t>№ 18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услуги «Осуществление назначения и выплаты ежегодного социального пособия на проезд студентам в соответствии с Законом Ставропольского края от 10 апреля 2006 г. № 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Нефтекумского городского округа Ставропольского края 07 мая  2018 г. № 715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13 декабря 2018 г. № 500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 19-кз «О мерах социальной поддержки отдельных категорий граждан, находящихся в трудной жизненной ситуации, и ветеранов Великой Отечественной войны», утвержденный постановлением администрации Нефтекумского городского округа Ставропольского края 07 мая  2018 г. № 715 (с изменениями от 06 декабря 2018 . № 2003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</w:t>
        <w:tab/>
        <w:tab/>
        <w:tab/>
        <w:t xml:space="preserve">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февраля  2019 г. № 18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административный регламент </w:t>
      </w:r>
      <w:r>
        <w:rPr>
          <w:rFonts w:cs="Times New Roman" w:ascii="Times New Roman" w:hAnsi="Times New Roman"/>
          <w:sz w:val="27"/>
          <w:szCs w:val="27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ежегодного социального пособия на проезд студентам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Законом Ставропольского края от 10 апреля 2006 г. № 19-кз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отдельных категорий граждан, находящихс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рудной жизненной ситуации, и ветеранов Великой Отечественной войны», утвержденный постановлением администрации Нефтекумского городского округа Ставропольского края 07 мая  2018 г. № 71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с изменениями от 06 декабря 2018 . № 2003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" w:name="sub_101"/>
      <w:bookmarkStart w:id="2" w:name="sub_41"/>
      <w:bookmarkEnd w:id="1"/>
      <w:bookmarkEnd w:id="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2.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абзацем вторы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3" w:name="sub_41"/>
      <w:bookmarkStart w:id="4" w:name="sub_227"/>
      <w:bookmarkEnd w:id="3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Государственная услуга предоставляется органом соцзащиты по месту жительства (месту пребывания) заявителя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" w:name="sub_227"/>
      <w:bookmarkStart w:id="6" w:name="sub_42"/>
      <w:bookmarkEnd w:id="5"/>
      <w:bookmarkEnd w:id="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2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восьмой пункта 2.5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7" w:name="sub_42"/>
      <w:bookmarkStart w:id="8" w:name="sub_257000"/>
      <w:bookmarkEnd w:id="7"/>
      <w:bookmarkEnd w:id="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(6)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9" w:name="sub_257000"/>
      <w:bookmarkStart w:id="10" w:name="sub_43"/>
      <w:bookmarkEnd w:id="9"/>
      <w:bookmarkEnd w:id="1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3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1" w:name="sub_43"/>
      <w:bookmarkStart w:id="12" w:name="sub_279000"/>
      <w:bookmarkEnd w:id="11"/>
      <w:bookmarkEnd w:id="1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3" w:name="sub_279000"/>
      <w:bookmarkStart w:id="14" w:name="sub_2791000"/>
      <w:bookmarkEnd w:id="13"/>
      <w:bookmarkEnd w:id="1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5" w:name="sub_2791000"/>
      <w:bookmarkStart w:id="16" w:name="sub_2792000"/>
      <w:bookmarkEnd w:id="15"/>
      <w:bookmarkEnd w:id="1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7" w:name="sub_2792000"/>
      <w:bookmarkStart w:id="18" w:name="sub_2793000"/>
      <w:bookmarkEnd w:id="17"/>
      <w:bookmarkEnd w:id="1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9" w:name="sub_2793000"/>
      <w:bookmarkStart w:id="20" w:name="sub_2794000"/>
      <w:bookmarkEnd w:id="19"/>
      <w:bookmarkEnd w:id="2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"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1" w:name="sub_2794000"/>
      <w:bookmarkStart w:id="22" w:name="sub_44"/>
      <w:bookmarkEnd w:id="21"/>
      <w:bookmarkEnd w:id="2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4.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дпункт 2.17.1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3" w:name="sub_44"/>
      <w:bookmarkStart w:id="24" w:name="sub_21715000"/>
      <w:bookmarkEnd w:id="23"/>
      <w:bookmarkEnd w:id="2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5" w:name="sub_21715000"/>
      <w:bookmarkStart w:id="26" w:name="sub_21716000"/>
      <w:bookmarkEnd w:id="25"/>
      <w:bookmarkEnd w:id="2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7" w:name="sub_21716000"/>
      <w:bookmarkStart w:id="28" w:name="sub_21717000"/>
      <w:bookmarkEnd w:id="27"/>
      <w:bookmarkEnd w:id="2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9" w:name="sub_21717000"/>
      <w:bookmarkStart w:id="30" w:name="sub_45"/>
      <w:bookmarkEnd w:id="29"/>
      <w:bookmarkEnd w:id="3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 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е шестом пункта 3.2.4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1" w:name="sub_45"/>
      <w:bookmarkStart w:id="32" w:name="sub_451"/>
      <w:bookmarkEnd w:id="31"/>
      <w:bookmarkEnd w:id="3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1. Слова «в приложениях 7 и 8» заменить словами «в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ях 5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3" w:name="sub_451"/>
      <w:bookmarkStart w:id="34" w:name="sub_452"/>
      <w:bookmarkEnd w:id="33"/>
      <w:bookmarkEnd w:id="3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2. Слова «в приложениях 9 и 10» заменить словами «в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ях 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5" w:name="sub_452"/>
      <w:bookmarkStart w:id="36" w:name="sub_46"/>
      <w:bookmarkEnd w:id="35"/>
      <w:bookmarkEnd w:id="3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6. В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5.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7" w:name="sub_46"/>
      <w:bookmarkStart w:id="38" w:name="sub_461"/>
      <w:bookmarkEnd w:id="37"/>
      <w:bookmarkEnd w:id="3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6.1.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39" w:name="sub_461"/>
      <w:bookmarkStart w:id="40" w:name="sub_523000"/>
      <w:bookmarkEnd w:id="39"/>
      <w:bookmarkEnd w:id="4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1" w:name="sub_523000"/>
      <w:bookmarkStart w:id="42" w:name="sub_462"/>
      <w:bookmarkEnd w:id="41"/>
      <w:bookmarkEnd w:id="4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6.2.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3" w:name="sub_462"/>
      <w:bookmarkStart w:id="44" w:name="sub_5210000"/>
      <w:bookmarkEnd w:id="43"/>
      <w:bookmarkEnd w:id="4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ом 4 части 1 статьи 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 В указанном случае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досудебное (внесудебное) обжалование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частью 1.3 статьи 1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"Об организации предоставления государственных и муниципальных услуг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5" w:name="sub_5210000"/>
      <w:bookmarkStart w:id="46" w:name="sub_47"/>
      <w:bookmarkEnd w:id="45"/>
      <w:bookmarkEnd w:id="4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7.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5.3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7" w:name="sub_47"/>
      <w:bookmarkStart w:id="48" w:name="sub_53000"/>
      <w:bookmarkEnd w:id="47"/>
      <w:bookmarkEnd w:id="4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3. Оснований для приостановления рассмотрения жалобы не установлено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9" w:name="sub_53000"/>
      <w:bookmarkStart w:id="50" w:name="sub_531000"/>
      <w:bookmarkEnd w:id="49"/>
      <w:bookmarkEnd w:id="5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1" w:name="sub_531000"/>
      <w:bookmarkStart w:id="52" w:name="sub_532000"/>
      <w:bookmarkEnd w:id="51"/>
      <w:bookmarkEnd w:id="5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3" w:name="sub_532000"/>
      <w:bookmarkStart w:id="54" w:name="sub_533000"/>
      <w:bookmarkEnd w:id="53"/>
      <w:bookmarkEnd w:id="5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5" w:name="sub_533000"/>
      <w:bookmarkStart w:id="56" w:name="sub_534000"/>
      <w:bookmarkEnd w:id="55"/>
      <w:bookmarkEnd w:id="5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"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7" w:name="sub_534000"/>
      <w:bookmarkStart w:id="58" w:name="sub_48"/>
      <w:bookmarkEnd w:id="57"/>
      <w:bookmarkEnd w:id="5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8.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ы первый - пятый пункта 5.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9" w:name="sub_48"/>
      <w:bookmarkStart w:id="60" w:name="sub_58000"/>
      <w:bookmarkEnd w:id="59"/>
      <w:bookmarkEnd w:id="6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8. По результатам рассмотрения жалобы органом соцзащиты принимается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1" w:name="sub_58000"/>
      <w:bookmarkStart w:id="62" w:name="sub_581000"/>
      <w:bookmarkEnd w:id="61"/>
      <w:bookmarkEnd w:id="6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удовлетворяется жалоба, в том числе в форме отмены принятого решения, исправления допущенных органом соцзащиты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3" w:name="sub_581000"/>
      <w:bookmarkStart w:id="64" w:name="sub_582000"/>
      <w:bookmarkEnd w:id="63"/>
      <w:bookmarkEnd w:id="6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тказывается в удовлетворении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5" w:name="sub_582000"/>
      <w:bookmarkStart w:id="66" w:name="sub_583000"/>
      <w:bookmarkEnd w:id="65"/>
      <w:bookmarkEnd w:id="6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7" w:name="sub_583000"/>
      <w:bookmarkStart w:id="68" w:name="sub_584000"/>
      <w:bookmarkEnd w:id="67"/>
      <w:bookmarkEnd w:id="6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удовлетворении жалобы орган соцзащиты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9" w:name="sub_584000"/>
      <w:bookmarkStart w:id="70" w:name="sub_5841000"/>
      <w:bookmarkEnd w:id="69"/>
      <w:bookmarkEnd w:id="7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удовлетворении жалобы в ответе о результатах рассмотрения жалобы дается информация о действиях, осуществляемых органом соцзащиты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71" w:name="sub_5841000"/>
      <w:bookmarkStart w:id="72" w:name="sub_5842000"/>
      <w:bookmarkEnd w:id="71"/>
      <w:bookmarkEnd w:id="7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73" w:name="sub_5842000"/>
      <w:bookmarkStart w:id="74" w:name="sub_5843000"/>
      <w:bookmarkEnd w:id="73"/>
      <w:bookmarkEnd w:id="7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bookmarkStart w:id="75" w:name="sub_5843000"/>
      <w:bookmarkEnd w:id="75"/>
      <w:r>
        <w:rPr>
          <w:rFonts w:cs="Times New Roman" w:ascii="Times New Roman" w:hAnsi="Times New Roman"/>
          <w:color w:val="000000"/>
          <w:sz w:val="27"/>
          <w:szCs w:val="27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207924.22" TargetMode="External"/><Relationship Id="rId3" Type="http://schemas.openxmlformats.org/officeDocument/2006/relationships/hyperlink" Target="garantf1://45207924.257" TargetMode="External"/><Relationship Id="rId4" Type="http://schemas.openxmlformats.org/officeDocument/2006/relationships/hyperlink" Target="garantf1://70116748.0" TargetMode="External"/><Relationship Id="rId5" Type="http://schemas.openxmlformats.org/officeDocument/2006/relationships/hyperlink" Target="garantf1://45207924.6666" TargetMode="External"/><Relationship Id="rId6" Type="http://schemas.openxmlformats.org/officeDocument/2006/relationships/hyperlink" Target="garantf1://45207924.27" TargetMode="External"/><Relationship Id="rId7" Type="http://schemas.openxmlformats.org/officeDocument/2006/relationships/hyperlink" Target="garantf1://12077515.16011" TargetMode="External"/><Relationship Id="rId8" Type="http://schemas.openxmlformats.org/officeDocument/2006/relationships/hyperlink" Target="garantf1://45207924.2171" TargetMode="External"/><Relationship Id="rId9" Type="http://schemas.openxmlformats.org/officeDocument/2006/relationships/hyperlink" Target="garantf1://45207924.3245" TargetMode="External"/><Relationship Id="rId10" Type="http://schemas.openxmlformats.org/officeDocument/2006/relationships/hyperlink" Target="garantf1://45207924.5000" TargetMode="External"/><Relationship Id="rId11" Type="http://schemas.openxmlformats.org/officeDocument/2006/relationships/hyperlink" Target="garantf1://45207924.6000" TargetMode="External"/><Relationship Id="rId12" Type="http://schemas.openxmlformats.org/officeDocument/2006/relationships/hyperlink" Target="garantf1://45207924.7000" TargetMode="External"/><Relationship Id="rId13" Type="http://schemas.openxmlformats.org/officeDocument/2006/relationships/hyperlink" Target="garantf1://45207924.8000" TargetMode="External"/><Relationship Id="rId14" Type="http://schemas.openxmlformats.org/officeDocument/2006/relationships/hyperlink" Target="garantf1://45207924.52" TargetMode="External"/><Relationship Id="rId15" Type="http://schemas.openxmlformats.org/officeDocument/2006/relationships/hyperlink" Target="garantf1://45207924.523" TargetMode="External"/><Relationship Id="rId16" Type="http://schemas.openxmlformats.org/officeDocument/2006/relationships/hyperlink" Target="garantf1://12077515.7014" TargetMode="External"/><Relationship Id="rId17" Type="http://schemas.openxmlformats.org/officeDocument/2006/relationships/hyperlink" Target="garantf1://12077515.2100" TargetMode="External"/><Relationship Id="rId18" Type="http://schemas.openxmlformats.org/officeDocument/2006/relationships/hyperlink" Target="garantf1://12077515.160013" TargetMode="External"/><Relationship Id="rId19" Type="http://schemas.openxmlformats.org/officeDocument/2006/relationships/hyperlink" Target="garantf1://45207924.53" TargetMode="External"/><Relationship Id="rId20" Type="http://schemas.openxmlformats.org/officeDocument/2006/relationships/hyperlink" Target="garantf1://45207924.58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54:00Z</dcterms:created>
  <dc:creator>SmileUser</dc:creator>
  <dc:description/>
  <cp:keywords/>
  <dc:language>en-US</dc:language>
  <cp:lastModifiedBy>Admin</cp:lastModifiedBy>
  <cp:lastPrinted>2019-02-22T08:29:00Z</cp:lastPrinted>
  <dcterms:modified xsi:type="dcterms:W3CDTF">2024-01-04T18:54:00Z</dcterms:modified>
  <cp:revision>2</cp:revision>
  <dc:subject/>
  <dc:title>ПОСТАНОВЛЕНИЕ</dc:title>
</cp:coreProperties>
</file>