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 июня 2021 г.</w:t>
        <w:tab/>
        <w:tab/>
        <w:tab/>
        <w:tab/>
        <w:t>г.Нефтекумск</w:t>
        <w:tab/>
        <w:tab/>
        <w:tab/>
        <w:t>№ 80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труда и социальной защиты населения Ставропольского края от 12 апреля 2021 г. № 239 «О внесении изменений в приказ министерства труда и социальной защиты населения Ставропольского края от 20 июня 2014 г. № 364 «Об утверждении типовых административных регламентов предоставления государственных услуг»,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 (с изм. от 20 февраля 2019 г. № 196, от </w:t>
      </w:r>
      <w:r>
        <w:rPr>
          <w:rFonts w:cs="Times New Roman" w:ascii="Times New Roman" w:hAnsi="Times New Roman"/>
          <w:color w:val="000000"/>
          <w:sz w:val="28"/>
          <w:szCs w:val="28"/>
        </w:rPr>
        <w:t>20 августа 2019 г. № 122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Д.Н.Сокуренко</w:t>
      </w:r>
    </w:p>
    <w:p>
      <w:pPr>
        <w:pStyle w:val="ConsPlusNormal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июня 2021 г. № 80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0" w:name="sub_1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 пункта 2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30 календарных дней» заменить словами «17 рабочих дней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х четырнадца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шестнадца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вадцать втор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вадцать четвер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вадцать пя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официальном сайте органа по труду» в соответствующем падеже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2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ятнадца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 официальном сайте органа по труду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евятый пункта 2.1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Помещения должны соответствовать Санитарным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авила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П 2.2.3670-20, утвержденным постановлением Главного государственного санитарного врача РФ от 02 декабря 2020 г. № 40 «Об утверждении санитарных правил СП 2.2.3670-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ервом пункта 2.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структурном» заменить словом «территориальном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шестой пункта 3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справление опечаток и (или) ошибок в выданном в результате предоставления государственной услуги документ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3.4 пункта 3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1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3.4. Исправление опечаток и (или) ошибок в выданном в результате предоставления государственной услуги документ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2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одиннадца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В случае отсутствия опечаток и (или) ошибок в уведомлении о регистрации коллективного договора, соглашения должностное лицо органа по труду письменно сообщает заявителю указанным в заявлении способом об отсутствии таких опечаток и (или) ошибок в срок, не превышающий 3 рабочих дней с момента регистрации соответствующего заявления в органе по труду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5. Досудебный (внесудебный) порядок обжалования решений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действий (бездействия) органа, предоставляющего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ую услугу, многофункционального центра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я государственных и муниципальных услуг,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й, указанных в части 1.1 статьи 16 Федерального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кона «Об организации предоставления государственных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муниципальных услуг», а также их должностных лиц,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ых служащих, работников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аявитель имеет право на досудебное (внесудебное) обжалование решений и (или) действий (бездействия), принятых (осуществленных) органом по труду, его должностными лицами, муниципальными служащими в ходе предоставления государственной услуги в порядке, предусмотренном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главой 2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2. Органы местного самоуправлени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главы Нефтекумского городского округа Ставропольского края, в случае если обжалуются решения и действия (бездействие) руководителя органа по труд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органа по труду, в случае если обжалуются решения и действия (бездействие) органа по труду, его должностных лиц, муниципальных служащи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дачи жалобы уполномоченным представителем заявителя представляются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Жалоба рассматривается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Heading1"/>
        <w:keepNext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3. Способы информирования заявителя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ирование заявителя о порядке подачи и рассмотрения жалобы осуществляется при личном приеме, по телефону, на официальном сайте администрации Нефтекумского городского округа Ставропольского края, Едином портале и региональном портал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рядок досудебного (внесудебного) обжалования решений и действий (бездействия) органа по труду, его должностных лиц, муниципальных служащих регулируе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едеральным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5. Размещение информации на Едином портале и региональном портал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ация, указанная в разделе 5 Административного регламента, подлежит обязательному размещению на Едином портале и региональном портал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1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Осуществление уведомительной рег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оллективных договоров, территориальных,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раслевых (межотраслевых) и иных соглашений,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заключаемых на территориальном уровне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оциального партнерства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ЛОК-СХЕМА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ледовательности административных действий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услуги «Осуществление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ведомительной регистрации коллективных договоров,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ерриториальных, отраслевых (межотраслевых) и иных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глашений, заключаемых на территориальном уровне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циального партнерства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340"/>
        <w:gridCol w:w="3969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нформирование и консультирование заявителя по вопросу предоставления государственной услуги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ем и регистрация документов на предоставление государственной услуги</w:t>
            </w:r>
          </w:p>
        </w:tc>
      </w:tr>
      <w:tr>
        <w:trPr>
          <w:trHeight w:val="369" w:hRule="atLeast"/>
        </w:trPr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ведомительная регистрация коллективного договора, соглашения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каз в предоставлении государственной услуг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ведомление заявителя о регистрации коллективного договора, соглашения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ведомление об отказе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бжалование действий (бездействия) органа, предоставляющего государственную услугу, а также его должностных лиц, муниципальных служащих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довлетворение жалобы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каз в удовлетворении жалобы.</w:t>
            </w:r>
          </w:p>
        </w:tc>
      </w:tr>
    </w:tbl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01D2200D14C1522F44469287703E5768B6A36DF0F4206AA9A6447E8F2528E8A30BFE38BC9DDDF04CE6C723BAE6C70829ED1B0944085B69D3AE441F9f8G" TargetMode="External"/><Relationship Id="rId3" Type="http://schemas.openxmlformats.org/officeDocument/2006/relationships/hyperlink" Target="consultantplus://offline/ref=AD701D2200D14C1522F44469287703E5768B6A36DF0F4206AA9A6447E8F2528E8A30BFE38BC9DDDF04CE6C7E3CAE6C70829ED1B0944085B69D3AE441F9f8G" TargetMode="External"/><Relationship Id="rId4" Type="http://schemas.openxmlformats.org/officeDocument/2006/relationships/hyperlink" Target="consultantplus://offline/ref=AD701D2200D14C1522F44469287703E5768B6A36DF0F4206AA9A6447E8F2528E8A30BFE38BC9DDDF04CF6C713AAE6C70829ED1B0944085B69D3AE441F9f8G" TargetMode="External"/><Relationship Id="rId5" Type="http://schemas.openxmlformats.org/officeDocument/2006/relationships/hyperlink" Target="consultantplus://offline/ref=AD701D2200D14C1522F44469287703E5768B6A36DF0F4206AA9A6447E8F2528E8A30BFE38BC9DDDF04CF6F7132AE6C70829ED1B0944085B69D3AE441F9f8G" TargetMode="External"/><Relationship Id="rId6" Type="http://schemas.openxmlformats.org/officeDocument/2006/relationships/hyperlink" Target="consultantplus://offline/ref=AD701D2200D14C1522F44469287703E5768B6A36DF0F4206AA9A6447E8F2528E8A30BFE38BC9DDDF04CF6C7132AE6C70829ED1B0944085B69D3AE441F9f8G" TargetMode="External"/><Relationship Id="rId7" Type="http://schemas.openxmlformats.org/officeDocument/2006/relationships/hyperlink" Target="consultantplus://offline/ref=AD701D2200D14C1522F44469287703E5768B6A36DF0F4206AA9A6447E8F2528E8A30BFE38BC9DDDF04CF6C7E3AAE6C70829ED1B0944085B69D3AE441F9f8G" TargetMode="External"/><Relationship Id="rId8" Type="http://schemas.openxmlformats.org/officeDocument/2006/relationships/hyperlink" Target="consultantplus://offline/ref=AD701D2200D14C1522F44469287703E5768B6A36DF0F4206AA9A6447E8F2528E8A30BFE38BC9DDDF04CF6C7E3BAE6C70829ED1B0944085B69D3AE441F9f8G" TargetMode="External"/><Relationship Id="rId9" Type="http://schemas.openxmlformats.org/officeDocument/2006/relationships/hyperlink" Target="consultantplus://offline/ref=AD701D2200D14C1522F44469287703E5768B6A36DF0F4206AA9A6447E8F2528E8A30BFE38BC9DDDF04CF6C713BAE6C70829ED1B0944085B69D3AE441F9f8G" TargetMode="External"/><Relationship Id="rId10" Type="http://schemas.openxmlformats.org/officeDocument/2006/relationships/hyperlink" Target="consultantplus://offline/ref=AD701D2200D14C1522F44469287703E5768B6A36DF0F4206AA9A6447E8F2528E8A30BFE38BC9DDDF04CE657339AE6C70829ED1B0944085B69D3AE441F9f8G" TargetMode="External"/><Relationship Id="rId11" Type="http://schemas.openxmlformats.org/officeDocument/2006/relationships/hyperlink" Target="consultantplus://offline/ref=AD701D2200D14C1522F4447F2B1B5DEF7287363CDA0A4156F1CD6210B7A254DBCA70B9B6C88DD0DF01C538277EF03523C1D5DCB68D5C85B0F8f2G" TargetMode="External"/><Relationship Id="rId12" Type="http://schemas.openxmlformats.org/officeDocument/2006/relationships/hyperlink" Target="consultantplus://offline/ref=AD701D2200D14C1522F44469287703E5768B6A36DF0F4206AA9A6447E8F2528E8A30BFE38BC9DDDF04CF6F7E38AE6C70829ED1B0944085B69D3AE441F9f8G" TargetMode="External"/><Relationship Id="rId13" Type="http://schemas.openxmlformats.org/officeDocument/2006/relationships/hyperlink" Target="consultantplus://offline/ref=AD701D2200D14C1522F44469287703E5768B6A36DF0F4206AA9A6447E8F2528E8A30BFE38BC9DDDF04CF6F7E32AE6C70829ED1B0944085B69D3AE441F9f8G" TargetMode="External"/><Relationship Id="rId14" Type="http://schemas.openxmlformats.org/officeDocument/2006/relationships/hyperlink" Target="consultantplus://offline/ref=AD701D2200D14C1522F44469287703E5768B6A36DF0F4206AA9A6447E8F2528E8A30BFE38BC9DDDF04CF6F7E33AE6C70829ED1B0944085B69D3AE441F9f8G" TargetMode="External"/><Relationship Id="rId15" Type="http://schemas.openxmlformats.org/officeDocument/2006/relationships/hyperlink" Target="consultantplus://offline/ref=AD701D2200D14C1522F44469287703E5768B6A36DF0F4206AA9A6447E8F2528E8A30BFE38BC9DDDF04CF6F7E33AE6C70829ED1B0944085B69D3AE441F9f8G" TargetMode="External"/><Relationship Id="rId16" Type="http://schemas.openxmlformats.org/officeDocument/2006/relationships/hyperlink" Target="consultantplus://offline/ref=AD701D2200D14C1522F44469287703E5768B6A36DF0F4206AA9A6447E8F2528E8A30BFE38BC9DDDF04CF6F7F33AE6C70829ED1B0944085B69D3AE441F9f8G" TargetMode="External"/><Relationship Id="rId17" Type="http://schemas.openxmlformats.org/officeDocument/2006/relationships/hyperlink" Target="consultantplus://offline/ref=AD701D2200D14C1522F44469287703E5768B6A36DF0F4206AA9A6447E8F2528E8A30BFE38BC9DDDF04CF68763BAE6C70829ED1B0944085B69D3AE441F9f8G" TargetMode="External"/><Relationship Id="rId18" Type="http://schemas.openxmlformats.org/officeDocument/2006/relationships/hyperlink" Target="consultantplus://offline/ref=AD701D2200D14C1522F4447F2B1B5DEF72853133D60B4156F1CD6210B7A254DBCA70B9B5C985DB8A558A397B38A22621C2D5DEB291F5fFG" TargetMode="External"/><Relationship Id="rId19" Type="http://schemas.openxmlformats.org/officeDocument/2006/relationships/hyperlink" Target="consultantplus://offline/ref=AD701D2200D14C1522F4447F2B1B5DEF72853133D60B4156F1CD6210B7A254DBD870E1BACA8ACEDE00D06E7638FAf4G" TargetMode="External"/><Relationship Id="rId20" Type="http://schemas.openxmlformats.org/officeDocument/2006/relationships/hyperlink" Target="consultantplus://offline/ref=AD701D2200D14C1522F4447F2B1B5DEF72803438DF0D4156F1CD6210B7A254DBD870E1BACA8ACEDE00D06E7638FAf4G" TargetMode="External"/><Relationship Id="rId21" Type="http://schemas.openxmlformats.org/officeDocument/2006/relationships/hyperlink" Target="consultantplus://offline/ref=AD701D2200D14C1522F4447F2B1B5DEF7281353CD70A4156F1CD6210B7A254DBD870E1BACA8ACEDE00D06E7638FAf4G" TargetMode="External"/><Relationship Id="rId22" Type="http://schemas.openxmlformats.org/officeDocument/2006/relationships/hyperlink" Target="consultantplus://offline/ref=AD701D2200D14C1522F44469287703E5768B6A36DF0F4205AC9F6447E8F2528E8A30BFE399C985D306C972763EBB3A21C4FCfAG" TargetMode="External"/><Relationship Id="rId23" Type="http://schemas.openxmlformats.org/officeDocument/2006/relationships/hyperlink" Target="consultantplus://offline/ref=AD701D2200D14C1522F44469287703E5768B6A36DF0F4206AA9A6447E8F2528E8A30BFE38BC9DDDF04CF6D703EAE6C70829ED1B0944085B69D3AE441F9f8G" TargetMode="External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15:00Z</dcterms:created>
  <dc:creator>SmileUser</dc:creator>
  <dc:description/>
  <cp:keywords/>
  <dc:language>en-US</dc:language>
  <cp:lastModifiedBy>Admin</cp:lastModifiedBy>
  <cp:lastPrinted>2021-04-27T11:38:00Z</cp:lastPrinted>
  <dcterms:modified xsi:type="dcterms:W3CDTF">2024-01-04T18:15:00Z</dcterms:modified>
  <cp:revision>2</cp:revision>
  <dc:subject/>
  <dc:title>ПОСТАНОВЛЕНИЕ</dc:title>
</cp:coreProperties>
</file>