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</w:t>
        <w:tab/>
        <w:tab/>
        <w:tab/>
        <w:t>г.Нефтекумск</w:t>
        <w:tab/>
        <w:tab/>
        <w:tab/>
        <w:t>№ 19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05 декабря 2018 г. № 482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 г. № 364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</w:t>
        <w:tab/>
        <w:tab/>
        <w:tab/>
        <w:tab/>
        <w:t xml:space="preserve">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20 февраля 2019 г. № 19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0" w:name="sub_21"/>
      <w:bookmarkEnd w:id="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2.5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" w:name="sub_21"/>
      <w:bookmarkStart w:id="2" w:name="sub_211"/>
      <w:bookmarkEnd w:id="1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1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" w:name="sub_211"/>
      <w:bookmarkStart w:id="4" w:name="sub_2025110"/>
      <w:bookmarkEnd w:id="3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остановлением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" w:name="sub_2025110"/>
      <w:bookmarkStart w:id="6" w:name="sub_212"/>
      <w:bookmarkEnd w:id="5"/>
      <w:bookmarkEnd w:id="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2.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девятнадца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7" w:name="sub_212"/>
      <w:bookmarkStart w:id="8" w:name="sub_2025115"/>
      <w:bookmarkEnd w:id="7"/>
      <w:bookmarkEnd w:id="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остановлением 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9" w:name="sub_2025115"/>
      <w:bookmarkStart w:id="10" w:name="sub_22"/>
      <w:bookmarkEnd w:id="9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2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ам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1" w:name="sub_22"/>
      <w:bookmarkStart w:id="12" w:name="sub_202723"/>
      <w:bookmarkEnd w:id="11"/>
      <w:bookmarkEnd w:id="1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3" w:name="sub_202723"/>
      <w:bookmarkStart w:id="14" w:name="sub_2027231"/>
      <w:bookmarkEnd w:id="13"/>
      <w:bookmarkEnd w:id="1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5" w:name="sub_2027231"/>
      <w:bookmarkStart w:id="16" w:name="sub_2027232"/>
      <w:bookmarkEnd w:id="15"/>
      <w:bookmarkEnd w:id="1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7" w:name="sub_2027232"/>
      <w:bookmarkStart w:id="18" w:name="sub_2027233"/>
      <w:bookmarkEnd w:id="17"/>
      <w:bookmarkEnd w:id="1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9" w:name="sub_2027233"/>
      <w:bookmarkStart w:id="20" w:name="sub_2027234"/>
      <w:bookmarkEnd w:id="19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по труду, муниципаль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по труду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1" w:name="sub_2027234"/>
      <w:bookmarkStart w:id="22" w:name="sub_23"/>
      <w:bookmarkEnd w:id="21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3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1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3" w:name="sub_23"/>
      <w:bookmarkStart w:id="24" w:name="sub_202112"/>
      <w:bookmarkEnd w:id="23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по труду и (или) должностного лица органа по труду, плата с заявителя не взимается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5" w:name="sub_202112"/>
      <w:bookmarkStart w:id="26" w:name="sub_24"/>
      <w:bookmarkEnd w:id="25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4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первый пункта 4.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7" w:name="sub_24"/>
      <w:bookmarkStart w:id="28" w:name="sub_2046"/>
      <w:bookmarkEnd w:id="27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Орган по труду, должностные лица органа по труду, муниципальные служащие, предоставляющие государственную услугу, несут ответственность за решения и действия (бездействие), принимаемые (осуществляемые) ими в ходе предоставления государственной услуги, за соблюдение и исполнение положений Административного регламента, правовых актов Российской Федерации и правовых актов Ставропольского края, устанавливающих требования к предоставлению государственной услуг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9" w:name="sub_2046"/>
      <w:bookmarkStart w:id="30" w:name="sub_25"/>
      <w:bookmarkEnd w:id="29"/>
      <w:bookmarkEnd w:id="3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 В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1" w:name="sub_25"/>
      <w:bookmarkStart w:id="32" w:name="sub_251"/>
      <w:bookmarkEnd w:id="31"/>
      <w:bookmarkEnd w:id="3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1.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3" w:name="sub_251"/>
      <w:bookmarkStart w:id="34" w:name="sub_25023"/>
      <w:bookmarkEnd w:id="33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5" w:name="sub_25023"/>
      <w:bookmarkStart w:id="36" w:name="sub_252"/>
      <w:bookmarkEnd w:id="35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2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шесто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7" w:name="sub_252"/>
      <w:bookmarkStart w:id="38" w:name="sub_25025"/>
      <w:bookmarkEnd w:id="37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9" w:name="sub_25025"/>
      <w:bookmarkStart w:id="40" w:name="sub_253"/>
      <w:bookmarkEnd w:id="39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3. Дополнить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1" w:name="sub_253"/>
      <w:bookmarkStart w:id="42" w:name="sub_250210"/>
      <w:bookmarkEnd w:id="41"/>
      <w:bookmarkEnd w:id="4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3" w:name="sub_250210"/>
      <w:bookmarkStart w:id="44" w:name="sub_26"/>
      <w:bookmarkEnd w:id="43"/>
      <w:bookmarkEnd w:id="4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6.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5.3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5" w:name="sub_26"/>
      <w:bookmarkStart w:id="46" w:name="sub_2503"/>
      <w:bookmarkEnd w:id="45"/>
      <w:bookmarkEnd w:id="4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3. Оснований для приостановления рассмотрения жалобы не установле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7" w:name="sub_2503"/>
      <w:bookmarkStart w:id="48" w:name="sub_25031"/>
      <w:bookmarkEnd w:id="47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рган по труду отказывает в удовлетворении жалобы в случае, если жалоба признана необоснован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9" w:name="sub_25031"/>
      <w:bookmarkStart w:id="50" w:name="sub_25032"/>
      <w:bookmarkEnd w:id="49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1" w:name="sub_25032"/>
      <w:bookmarkStart w:id="52" w:name="sub_25033"/>
      <w:bookmarkEnd w:id="51"/>
      <w:bookmarkEnd w:id="5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3" w:name="sub_25033"/>
      <w:bookmarkStart w:id="54" w:name="sub_25034"/>
      <w:bookmarkEnd w:id="53"/>
      <w:bookmarkEnd w:id="5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текст жалобы не поддается прочтению, ответ о результатах рассмотрения жалобы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5" w:name="sub_25034"/>
      <w:bookmarkStart w:id="56" w:name="sub_27"/>
      <w:bookmarkEnd w:id="55"/>
      <w:bookmarkEnd w:id="5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7.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5.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7" w:name="sub_27"/>
      <w:bookmarkStart w:id="58" w:name="sub_2508"/>
      <w:bookmarkEnd w:id="57"/>
      <w:bookmarkEnd w:id="5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5.8. По результатам рассмотрения жалобы орган по труду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9" w:name="sub_2508"/>
      <w:bookmarkStart w:id="60" w:name="sub_25081"/>
      <w:bookmarkEnd w:id="59"/>
      <w:bookmarkEnd w:id="6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довлетворяет жалобу, в том числе в форме отмены принятого решения, исправления допущенных органом по труду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1" w:name="sub_25081"/>
      <w:bookmarkStart w:id="62" w:name="sub_25082"/>
      <w:bookmarkEnd w:id="61"/>
      <w:bookmarkEnd w:id="6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ывает в удовлетворении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3" w:name="sub_25082"/>
      <w:bookmarkStart w:id="64" w:name="sub_25083"/>
      <w:bookmarkEnd w:id="63"/>
      <w:bookmarkEnd w:id="6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5" w:name="sub_25083"/>
      <w:bookmarkStart w:id="66" w:name="sub_25084"/>
      <w:bookmarkEnd w:id="65"/>
      <w:bookmarkEnd w:id="6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удовлетворении жалобы орган по труду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7" w:name="sub_25084"/>
      <w:bookmarkStart w:id="68" w:name="sub_25085"/>
      <w:bookmarkEnd w:id="67"/>
      <w:bookmarkEnd w:id="6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удовлетворении жалобы в ответе о результатах рассмотрения жалобы дается информация о действиях, осуществляемых органом по труду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9" w:name="sub_25085"/>
      <w:bookmarkStart w:id="70" w:name="sub_25086"/>
      <w:bookmarkEnd w:id="69"/>
      <w:bookmarkEnd w:id="7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1" w:name="sub_25086"/>
      <w:bookmarkStart w:id="72" w:name="sub_25087"/>
      <w:bookmarkEnd w:id="71"/>
      <w:bookmarkEnd w:id="7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3" w:name="sub_25087"/>
      <w:bookmarkStart w:id="74" w:name="sub_25088"/>
      <w:bookmarkEnd w:id="73"/>
      <w:bookmarkEnd w:id="7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жалоба была направлена способом, указанным в абзаце девятом 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5" w:name="sub_25088"/>
      <w:bookmarkStart w:id="76" w:name="sub_25089"/>
      <w:bookmarkEnd w:id="75"/>
      <w:bookmarkEnd w:id="7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ответе по результатам рассмотрения жалобы указываетс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7" w:name="sub_25089"/>
      <w:bookmarkStart w:id="78" w:name="sub_250891"/>
      <w:bookmarkEnd w:id="77"/>
      <w:bookmarkEnd w:id="7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именование органа по труду, должность, фамилия, имя, отчество (при наличии) должностного лица, муниципального служащего органа по труду, принявшего решение по жалоб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9" w:name="sub_250891"/>
      <w:bookmarkStart w:id="80" w:name="sub_250892"/>
      <w:bookmarkEnd w:id="79"/>
      <w:bookmarkEnd w:id="8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омер, дата, место принятия решения, включая сведения о должностном лице, муниципальном служащем органа по труду, решение или действие (бездействие) которого обжалуетс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1" w:name="sub_250892"/>
      <w:bookmarkStart w:id="82" w:name="sub_250893"/>
      <w:bookmarkEnd w:id="81"/>
      <w:bookmarkEnd w:id="8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амилия, имя, отчество (при наличии) заявител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3" w:name="sub_250893"/>
      <w:bookmarkStart w:id="84" w:name="sub_250894"/>
      <w:bookmarkEnd w:id="83"/>
      <w:bookmarkEnd w:id="8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я для принятия решения по жалоб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5" w:name="sub_250894"/>
      <w:bookmarkStart w:id="86" w:name="sub_250895"/>
      <w:bookmarkEnd w:id="85"/>
      <w:bookmarkEnd w:id="8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нятое по жалобе решени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7" w:name="sub_250895"/>
      <w:bookmarkStart w:id="88" w:name="sub_250896"/>
      <w:bookmarkEnd w:id="87"/>
      <w:bookmarkEnd w:id="8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9" w:name="sub_250896"/>
      <w:bookmarkStart w:id="90" w:name="sub_250897"/>
      <w:bookmarkEnd w:id="89"/>
      <w:bookmarkEnd w:id="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91" w:name="sub_250897"/>
      <w:bookmarkStart w:id="92" w:name="sub_250810"/>
      <w:bookmarkEnd w:id="91"/>
      <w:bookmarkEnd w:id="9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органа по труду.».</w:t>
      </w:r>
    </w:p>
    <w:p>
      <w:pPr>
        <w:pStyle w:val="Normal"/>
        <w:widowControl/>
        <w:suppressAutoHyphens w:val="false"/>
        <w:autoSpaceDE w:val="false"/>
        <w:ind w:firstLine="720"/>
        <w:jc w:val="center"/>
        <w:rPr/>
      </w:pPr>
      <w:bookmarkStart w:id="93" w:name="sub_250810"/>
      <w:bookmarkEnd w:id="93"/>
      <w:r>
        <w:rPr/>
        <w:t>______________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7166.2025" TargetMode="External"/><Relationship Id="rId3" Type="http://schemas.openxmlformats.org/officeDocument/2006/relationships/hyperlink" Target="garantf1://27037166.2025110" TargetMode="External"/><Relationship Id="rId4" Type="http://schemas.openxmlformats.org/officeDocument/2006/relationships/hyperlink" Target="garantf1://27037166.2025115" TargetMode="External"/><Relationship Id="rId5" Type="http://schemas.openxmlformats.org/officeDocument/2006/relationships/hyperlink" Target="garantf1://27037166.2027" TargetMode="External"/><Relationship Id="rId6" Type="http://schemas.openxmlformats.org/officeDocument/2006/relationships/hyperlink" Target="garantf1://27037166.202723" TargetMode="External"/><Relationship Id="rId7" Type="http://schemas.openxmlformats.org/officeDocument/2006/relationships/hyperlink" Target="garantf1://27037166.20211" TargetMode="External"/><Relationship Id="rId8" Type="http://schemas.openxmlformats.org/officeDocument/2006/relationships/hyperlink" Target="garantf1://27037166.202112" TargetMode="External"/><Relationship Id="rId9" Type="http://schemas.openxmlformats.org/officeDocument/2006/relationships/hyperlink" Target="garantf1://27037166.2046" TargetMode="External"/><Relationship Id="rId10" Type="http://schemas.openxmlformats.org/officeDocument/2006/relationships/hyperlink" Target="garantf1://27037166.2502" TargetMode="External"/><Relationship Id="rId11" Type="http://schemas.openxmlformats.org/officeDocument/2006/relationships/hyperlink" Target="garantf1://27037166.25023" TargetMode="External"/><Relationship Id="rId12" Type="http://schemas.openxmlformats.org/officeDocument/2006/relationships/hyperlink" Target="garantf1://27037166.25025" TargetMode="External"/><Relationship Id="rId13" Type="http://schemas.openxmlformats.org/officeDocument/2006/relationships/hyperlink" Target="garantf1://27037166.250210" TargetMode="External"/><Relationship Id="rId14" Type="http://schemas.openxmlformats.org/officeDocument/2006/relationships/hyperlink" Target="garantf1://27037166.2503" TargetMode="External"/><Relationship Id="rId15" Type="http://schemas.openxmlformats.org/officeDocument/2006/relationships/hyperlink" Target="garantf1://27037166.250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19:00Z</dcterms:created>
  <dc:creator>SmileUser</dc:creator>
  <dc:description/>
  <cp:keywords/>
  <dc:language>en-US</dc:language>
  <cp:lastModifiedBy>Admin</cp:lastModifiedBy>
  <cp:lastPrinted>2019-02-22T08:55:00Z</cp:lastPrinted>
  <dcterms:modified xsi:type="dcterms:W3CDTF">2024-01-04T18:19:00Z</dcterms:modified>
  <cp:revision>2</cp:revision>
  <dc:subject/>
  <dc:title>ПОСТАНОВЛЕНИЕ</dc:title>
</cp:coreProperties>
</file>