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7 мая  2018 г. № 719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ой услуги «Осуществление назначения и выплаты ежемесячной денежной компенсации на каждого ребенка в возрасте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 18 лет многодетным семьям в соответствии с Законом Ставропольского края от 27 декабря 2012 г. № 123-кз 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редмет 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7"/>
          <w:szCs w:val="27"/>
        </w:rPr>
        <w:t xml:space="preserve">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sz w:val="27"/>
          <w:szCs w:val="27"/>
          <w:lang w:eastAsia="en-US"/>
        </w:rPr>
        <w:t>«</w:t>
      </w:r>
      <w:r>
        <w:rPr>
          <w:rFonts w:cs="Times New Roman" w:ascii="Times New Roman" w:hAnsi="Times New Roman"/>
          <w:sz w:val="27"/>
          <w:szCs w:val="27"/>
        </w:rPr>
        <w:t>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» (далее соответственно – Административный регламент, орган соцзащиты, государственная услуга, ежемесячная денежная компенсация многодетным семьям) устанавливает стандарт и порядок предоставления государственной услуги гражданам, указанным в </w:t>
      </w:r>
      <w:hyperlink w:anchor="P54">
        <w:r>
          <w:rPr>
            <w:rStyle w:val="InternetLink"/>
            <w:rFonts w:cs="Times New Roman" w:ascii="Times New Roman" w:hAnsi="Times New Roman"/>
            <w:sz w:val="27"/>
            <w:szCs w:val="27"/>
            <w:lang w:eastAsia="en-US"/>
          </w:rPr>
          <w:t>пункте 1.2</w:t>
        </w:r>
      </w:hyperlink>
      <w:r>
        <w:rPr>
          <w:rFonts w:cs="Times New Roman" w:ascii="Times New Roman" w:hAnsi="Times New Roman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bookmarkStart w:id="0" w:name="P54"/>
      <w:bookmarkEnd w:id="0"/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ем является один из родителей, опекунов (попечителей), приемных родителей либо их доверенное лиц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1.3.1.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1. Местонахождение органа соцзащиты: 356880 Ставропольский край, г. Нефтекумск, микрорайон 1. д.29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 органа соцзащиты 8(86558) 4-49-01; 4-50-06.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 органа соцзащи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далее – министерство)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minsoc26.ru) и на Портале многофункциональных центров Ставропольского края (www.umfc26.ru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го обращения заявителя в орган соцзащиты, МФЦ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исьменного обращения заявителя путем направления почтовых отправлений по адресу: 356880 Ставропольский край, г.Нефтекумск, микрорайон 1. д.29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ращения по телефонам органа соцзащиты: 8(86558) 4-49-01; 4-50-06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minsoc26.ru) и на Портале многофункциональных центров Ставропольского края (www.umfc26.ru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в форме электронного документа с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ьзованием электронной почты органа соцзащиты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gosuslugi.ru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предоставления государственной услуги в виде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блок-схе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  <w:lang w:val="en-US" w:eastAsia="en-US"/>
        </w:rPr>
        <w:t>. В разделе «Государственные и муниципальные услуг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, почтовый адрес, номера телефонов, адрес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sz w:val="27"/>
          <w:szCs w:val="27"/>
        </w:rPr>
        <w:t>) размещаются следующие информационные материал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органа соцзащи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>2. Стандарт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" w:name="sub_21"/>
      <w:bookmarkEnd w:id="1"/>
      <w:r>
        <w:rPr>
          <w:rFonts w:cs="Times New Roman" w:ascii="Times New Roman" w:hAnsi="Times New Roman"/>
          <w:sz w:val="27"/>
          <w:szCs w:val="27"/>
        </w:rPr>
        <w:t>2.1. Наименование государственной услуги</w:t>
      </w:r>
    </w:p>
    <w:p>
      <w:pPr>
        <w:pStyle w:val="Normal"/>
        <w:ind w:firstLine="539"/>
        <w:jc w:val="both"/>
        <w:rPr/>
      </w:pPr>
      <w:bookmarkStart w:id="2" w:name="sub_21"/>
      <w:bookmarkStart w:id="3" w:name="sub_211"/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>Наименование государственной услуги -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" w:name="sub_211"/>
      <w:bookmarkEnd w:id="4"/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Textbody1"/>
        <w:suppressAutoHyphens w:val="false"/>
        <w:ind w:firstLine="54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осударственная услуга предоставляется управлением труда и социальной защиты населения администрации Нефтекумского муниципального района Ставропольского края по месту жительства (месту пребывания)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" w:name="sub_221"/>
      <w:bookmarkEnd w:id="5"/>
      <w:r>
        <w:rPr>
          <w:rFonts w:cs="Times New Roman" w:ascii="Times New Roman" w:hAnsi="Times New Roman"/>
          <w:sz w:val="27"/>
          <w:szCs w:val="27"/>
        </w:rPr>
        <w:t>Органами, участвующими в предоставлении государственной услуги, являю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" w:name="sub_221"/>
      <w:bookmarkStart w:id="7" w:name="sub_222"/>
      <w:bookmarkEnd w:id="6"/>
      <w:bookmarkEnd w:id="7"/>
      <w:r>
        <w:rPr>
          <w:rFonts w:cs="Times New Roman" w:ascii="Times New Roman" w:hAnsi="Times New Roman"/>
          <w:sz w:val="27"/>
          <w:szCs w:val="27"/>
        </w:rPr>
        <w:t>органы местного самоуправления муниципальных образований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" w:name="sub_222"/>
      <w:bookmarkStart w:id="9" w:name="sub_223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органы труда и социальной защиты населения Ставропольского края.</w:t>
      </w:r>
    </w:p>
    <w:p>
      <w:pPr>
        <w:pStyle w:val="Normal"/>
        <w:ind w:firstLine="539"/>
        <w:jc w:val="both"/>
        <w:rPr/>
      </w:pPr>
      <w:bookmarkStart w:id="10" w:name="sub_223"/>
      <w:bookmarkStart w:id="11" w:name="sub_224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" w:name="sub_224"/>
      <w:bookmarkEnd w:id="12"/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" w:name="sub_231"/>
      <w:bookmarkEnd w:id="13"/>
      <w:r>
        <w:rPr>
          <w:rFonts w:cs="Times New Roman" w:ascii="Times New Roman" w:hAnsi="Times New Roman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" w:name="sub_231"/>
      <w:bookmarkStart w:id="15" w:name="sub_232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>назначение и выплата ежемесячной денежной компенсации многодетным семьям, с направлением заявителю письменного уведомления о предоставлении ежемесячной денежной компенсации многодетным семьям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" w:name="sub_232"/>
      <w:bookmarkStart w:id="17" w:name="sub_233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>отказ в назначении ежемесячной денежной компенсации многодетным семьям, с направлением заявителю письменного уведомления об отказе в предоставлении ежемесячной денежной компенсации многодетным семьям с указанием причин отказ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" w:name="sub_233"/>
      <w:bookmarkEnd w:id="18"/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предоставления государственной услуги не может превышать 10 рабочих дней со дня принятия органом соцзащиты либо МФЦ заявления со всеми необходимыми документ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иостановления предоставления государственной услуги - не более 15 рабочих дней со дня получения заявителем уведомления о перечне недостающих документов и (или) документов неправильно оформленны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выдачи (направления) документа, являющегося результатом предоставления государственной услуги, не должен превышать 5 рабочих дней со дня принятия решения о назначении (отказе в назначении) ежемесячной денежной компенсации многодетным семья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" w:name="sub_252"/>
      <w:bookmarkEnd w:id="19"/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TextBody"/>
        <w:spacing w:before="0" w:after="0"/>
        <w:ind w:firstLine="539"/>
        <w:jc w:val="both"/>
        <w:rPr/>
      </w:pPr>
      <w:bookmarkStart w:id="20" w:name="sub_252"/>
      <w:bookmarkEnd w:id="20"/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. № 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widowControl/>
        <w:autoSpaceDE w:val="false"/>
        <w:ind w:firstLine="539"/>
        <w:jc w:val="both"/>
        <w:rPr/>
      </w:pPr>
      <w:bookmarkStart w:id="21" w:name="sub_127"/>
      <w:bookmarkEnd w:id="21"/>
      <w:r>
        <w:rPr>
          <w:rFonts w:cs="Times New Roman" w:ascii="Times New Roman" w:hAnsi="Times New Roman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5"/>
      </w:r>
      <w:r>
        <w:rPr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</w:t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  <w:lang w:eastAsia="ru-RU"/>
        </w:rPr>
        <w:footnoteReference w:id="7"/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kern w:val="0"/>
          <w:sz w:val="27"/>
          <w:szCs w:val="27"/>
          <w:lang w:eastAsia="ru-RU"/>
        </w:rPr>
        <w:footnoteReference w:id="8"/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</w:t>
      </w:r>
      <w:r>
        <w:rPr>
          <w:sz w:val="27"/>
          <w:szCs w:val="27"/>
          <w:lang w:eastAsia="en-US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sz w:val="27"/>
          <w:szCs w:val="27"/>
        </w:rPr>
        <w:t>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9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sz w:val="27"/>
          <w:szCs w:val="27"/>
        </w:rPr>
        <w:t xml:space="preserve"> 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Normal"/>
        <w:widowControl/>
        <w:ind w:firstLine="539"/>
        <w:jc w:val="both"/>
        <w:rPr/>
      </w:pPr>
      <w:hyperlink r:id="rId8">
        <w:bookmarkStart w:id="22" w:name="sub_127"/>
        <w:bookmarkStart w:id="23" w:name="sub_1211"/>
        <w:bookmarkEnd w:id="22"/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ind w:firstLine="53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27 декабря 2012 г. № 123-кз «О мерах социальной поддержки многодетных семей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bookmarkStart w:id="24" w:name="sub_1216"/>
      <w:bookmarkEnd w:id="23"/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министерства социальной защиты населения Ставропольского края от 26 августа 2013 г. №262 «Об утверждении Порядка назначения и выплаты многодетным семьям ежемесячной денежной компенсации взамен набора социальных услуг, предоставляемых в натуральном выражении, на каждого ребенка в возрасте до восемнадцати лет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125" w:leader="none"/>
        </w:tabs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End w:id="24"/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5" w:name="sub_26"/>
      <w:bookmarkEnd w:id="25"/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1. Для назначения ежемесячной денежной компенсации многодетным семьям заявитель представляет в орган соцзащиты по месту жительства (пребывания) либо в МФЦ следующие документы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назначении ежемесячной денежной компенсации многодетным семьям по форме, указанной </w:t>
      </w:r>
      <w:r>
        <w:rPr>
          <w:rFonts w:cs="Times New Roman" w:ascii="Times New Roman" w:hAnsi="Times New Roman"/>
          <w:b/>
          <w:sz w:val="27"/>
          <w:szCs w:val="27"/>
        </w:rPr>
        <w:t xml:space="preserve">в </w:t>
      </w:r>
      <w:hyperlink w:anchor="sub_6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и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или иной документ, удостоверяющий личность;</w:t>
      </w:r>
    </w:p>
    <w:p>
      <w:pPr>
        <w:pStyle w:val="Normal"/>
        <w:ind w:firstLine="53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видетельств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рождении на каждого из детей или иной документ, подтверждающий факт рождения и регистрации ребенка (детей), выданный компетентным органом иностранного государств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гражданство Российской Федерации ребенка (детей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дин из документов, подтверждающий факт совместного проживания заявителя с детьм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мовая книг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иска из финансового лицевого счета, поквартирной карточки;</w:t>
      </w:r>
    </w:p>
    <w:p>
      <w:pPr>
        <w:pStyle w:val="Normal"/>
        <w:ind w:firstLine="53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договор социального найма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видетельство о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страции по месту пребывания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bookmarkStart w:id="26" w:name="sub_26110"/>
      <w:bookmarkEnd w:id="26"/>
      <w:r>
        <w:rPr>
          <w:rFonts w:cs="Times New Roman" w:ascii="Times New Roman" w:hAnsi="Times New Roman"/>
          <w:sz w:val="27"/>
          <w:szCs w:val="27"/>
        </w:rPr>
        <w:t xml:space="preserve">свидетельство о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егистрации по месту жи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для лица, не достигшего четырнадцатилетнего возраста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7" w:name="sub_26110"/>
      <w:bookmarkEnd w:id="27"/>
      <w:r>
        <w:rPr>
          <w:rFonts w:cs="Times New Roman" w:ascii="Times New Roman" w:hAnsi="Times New Roman"/>
          <w:sz w:val="27"/>
          <w:szCs w:val="27"/>
        </w:rPr>
        <w:t>справка с места жительства (пребывания) о совместном проживании детей с заявителем, выданная жилищно-эксплуатационной организацией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дин из документов, подтверждающий родственные отношения между ребенком и родителем (в случае перемены фамилии, имени, отчества родителя или ребенка):</w:t>
      </w:r>
    </w:p>
    <w:p>
      <w:pPr>
        <w:pStyle w:val="Normal"/>
        <w:ind w:firstLine="53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видетельств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заключении брака;</w:t>
      </w:r>
    </w:p>
    <w:p>
      <w:pPr>
        <w:pStyle w:val="Normal"/>
        <w:ind w:firstLine="53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видетельств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расторжении брака;</w:t>
      </w:r>
    </w:p>
    <w:p>
      <w:pPr>
        <w:pStyle w:val="Normal"/>
        <w:ind w:firstLine="53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видетельств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перемене имен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факт установления над детьми опеки (попечительства) либо передачу их на воспитание в приемную семью (для семей опекунов (попечителей), приемных семей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ли заявитель и ребенок (дети) проживают фактически вместе, но имеют разную регистрацию по месту жительства (пребывания) в Ставропольском крае, то факт их совместного проживания подтверждается актом об установлении факта совместного проживания, составляемым по месту жительства (пребывания) заявителя органом соцзащиты, в который он обратилс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, представителем заявителя, дополнительно представляются документы, подтверждающие его личность и полномоч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26211"/>
      <w:bookmarkEnd w:id="28"/>
      <w:r>
        <w:rPr>
          <w:rFonts w:cs="Times New Roman" w:ascii="Times New Roman" w:hAnsi="Times New Roman"/>
          <w:sz w:val="27"/>
          <w:szCs w:val="27"/>
        </w:rPr>
        <w:t>Форма заявления может быть получена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епосредственно в органе соцзащиты по адресу: 356880, Ставропольский край, г. Нефтекумск, микрорайон 1. д.29.;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ФЦ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, на едином портале (www.gosuslugi.ru) и региональном портале (www.26gosuslugi.ru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лично в орган соцзащиты по адресу: 356880, Ставропольский край, г. Нефтекумск, микрорайон 1. д.29.;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МФЦ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утем направления почтовых отправлений (заказным почтовым отправлением) в орган соцзащиты по адресу: 356880, Ставропольский край, г. Нефтекумск, микрорайон 1. д.29.;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утем направления документов на единый портал по адресу: www.gosuslugi.ru и региональный портал по адресу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www.26gosuslugi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и документы, направленные в электронной форме, подписываются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требованиями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9" w:name="sub_26211"/>
      <w:bookmarkStart w:id="30" w:name="sub_26212"/>
      <w:bookmarkEnd w:id="29"/>
      <w:bookmarkEnd w:id="30"/>
      <w:r>
        <w:rPr>
          <w:rFonts w:cs="Times New Roman" w:ascii="Times New Roman" w:hAnsi="Times New Roman"/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1" w:name="sub_26212"/>
      <w:bookmarkStart w:id="32" w:name="sub_26213"/>
      <w:bookmarkEnd w:id="31"/>
      <w:bookmarkEnd w:id="32"/>
      <w:r>
        <w:rPr>
          <w:rFonts w:cs="Times New Roman" w:ascii="Times New Roman" w:hAnsi="Times New Roman"/>
          <w:sz w:val="27"/>
          <w:szCs w:val="27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3" w:name="sub_26213"/>
      <w:bookmarkStart w:id="34" w:name="sub_26214"/>
      <w:bookmarkEnd w:id="33"/>
      <w:bookmarkEnd w:id="34"/>
      <w:r>
        <w:rPr>
          <w:rFonts w:cs="Times New Roman" w:ascii="Times New Roman" w:hAnsi="Times New Roman"/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" w:name="sub_26214"/>
      <w:bookmarkStart w:id="36" w:name="sub_26215"/>
      <w:bookmarkEnd w:id="35"/>
      <w:bookmarkEnd w:id="36"/>
      <w:r>
        <w:rPr>
          <w:rFonts w:cs="Times New Roman" w:ascii="Times New Roman" w:hAnsi="Times New Roman"/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" w:name="sub_26215"/>
      <w:bookmarkStart w:id="38" w:name="sub_26216"/>
      <w:bookmarkEnd w:id="37"/>
      <w:bookmarkEnd w:id="38"/>
      <w:r>
        <w:rPr>
          <w:rFonts w:cs="Times New Roman" w:ascii="Times New Roman" w:hAnsi="Times New Roman"/>
          <w:sz w:val="27"/>
          <w:szCs w:val="27"/>
        </w:rPr>
        <w:t>При формировании заявления обеспечивае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9" w:name="sub_26216"/>
      <w:bookmarkStart w:id="40" w:name="sub_262161"/>
      <w:bookmarkEnd w:id="39"/>
      <w:bookmarkEnd w:id="40"/>
      <w:r>
        <w:rPr>
          <w:rFonts w:cs="Times New Roman" w:ascii="Times New Roman" w:hAnsi="Times New Roman"/>
          <w:sz w:val="27"/>
          <w:szCs w:val="27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" w:name="sub_262161"/>
      <w:bookmarkStart w:id="42" w:name="sub_262162"/>
      <w:bookmarkEnd w:id="41"/>
      <w:bookmarkEnd w:id="42"/>
      <w:r>
        <w:rPr>
          <w:rFonts w:cs="Times New Roman" w:ascii="Times New Roman" w:hAnsi="Times New Roman"/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3" w:name="sub_262162"/>
      <w:bookmarkStart w:id="44" w:name="sub_262163"/>
      <w:bookmarkEnd w:id="43"/>
      <w:bookmarkEnd w:id="44"/>
      <w:r>
        <w:rPr>
          <w:rFonts w:cs="Times New Roman" w:ascii="Times New Roman" w:hAnsi="Times New Roman"/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5" w:name="sub_262163"/>
      <w:bookmarkStart w:id="46" w:name="sub_262164"/>
      <w:bookmarkEnd w:id="45"/>
      <w:bookmarkEnd w:id="46"/>
      <w:r>
        <w:rPr>
          <w:rFonts w:cs="Times New Roman" w:ascii="Times New Roman" w:hAnsi="Times New Roman"/>
          <w:sz w:val="27"/>
          <w:szCs w:val="27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39"/>
        <w:jc w:val="both"/>
        <w:rPr/>
      </w:pPr>
      <w:bookmarkStart w:id="47" w:name="sub_262164"/>
      <w:bookmarkStart w:id="48" w:name="sub_262165"/>
      <w:bookmarkEnd w:id="47"/>
      <w:bookmarkEnd w:id="48"/>
      <w:r>
        <w:rPr>
          <w:rFonts w:cs="Times New Roman" w:ascii="Times New Roman" w:hAnsi="Times New Roman"/>
          <w:sz w:val="27"/>
          <w:szCs w:val="27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9" w:name="sub_262165"/>
      <w:bookmarkStart w:id="50" w:name="sub_262166"/>
      <w:bookmarkEnd w:id="49"/>
      <w:bookmarkEnd w:id="50"/>
      <w:r>
        <w:rPr>
          <w:rFonts w:cs="Times New Roman" w:ascii="Times New Roman" w:hAnsi="Times New Roman"/>
          <w:sz w:val="27"/>
          <w:szCs w:val="27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1" w:name="sub_262166"/>
      <w:bookmarkStart w:id="52" w:name="sub_262167"/>
      <w:bookmarkEnd w:id="51"/>
      <w:bookmarkEnd w:id="52"/>
      <w:r>
        <w:rPr>
          <w:rFonts w:cs="Times New Roman" w:ascii="Times New Roman" w:hAnsi="Times New Roman"/>
          <w:sz w:val="27"/>
          <w:szCs w:val="27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3" w:name="sub_262167"/>
      <w:bookmarkStart w:id="54" w:name="sub_26217"/>
      <w:bookmarkEnd w:id="53"/>
      <w:bookmarkEnd w:id="54"/>
      <w:r>
        <w:rPr>
          <w:rFonts w:cs="Times New Roman" w:ascii="Times New Roman" w:hAnsi="Times New Roman"/>
          <w:sz w:val="27"/>
          <w:szCs w:val="27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5" w:name="sub_26217"/>
      <w:bookmarkStart w:id="56" w:name="sub_26218"/>
      <w:bookmarkEnd w:id="55"/>
      <w:bookmarkEnd w:id="56"/>
      <w:r>
        <w:rPr>
          <w:rFonts w:cs="Times New Roman" w:ascii="Times New Roman" w:hAnsi="Times New Roman"/>
          <w:sz w:val="27"/>
          <w:szCs w:val="27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539"/>
        <w:jc w:val="both"/>
        <w:rPr/>
      </w:pPr>
      <w:bookmarkStart w:id="57" w:name="sub_26218"/>
      <w:bookmarkStart w:id="58" w:name="sub_26219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9" w:name="sub_2621901"/>
      <w:bookmarkEnd w:id="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0" w:name="sub_26219"/>
      <w:bookmarkStart w:id="61" w:name="sub_2621901"/>
      <w:bookmarkStart w:id="62" w:name="sub_26220"/>
      <w:bookmarkEnd w:id="60"/>
      <w:bookmarkEnd w:id="61"/>
      <w:bookmarkEnd w:id="62"/>
      <w:r>
        <w:rPr>
          <w:rFonts w:cs="Times New Roman" w:ascii="Times New Roman" w:hAnsi="Times New Roman"/>
          <w:sz w:val="27"/>
          <w:szCs w:val="27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.</w:t>
      </w:r>
    </w:p>
    <w:p>
      <w:pPr>
        <w:pStyle w:val="Normal"/>
        <w:ind w:firstLine="539"/>
        <w:jc w:val="both"/>
        <w:rPr/>
      </w:pPr>
      <w:bookmarkStart w:id="63" w:name="sub_26220"/>
      <w:bookmarkEnd w:id="63"/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4" w:name="sub_271"/>
      <w:bookmarkEnd w:id="64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дачи заявителем заявления, в том числе в электронной форме, следующие документы, которые находятся в распоряжении органов соцзащиты, органов местного самоуправления муниципальных образований Ставропольского края, участвующих в предоставлении государственной услуг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5" w:name="sub_271"/>
      <w:bookmarkStart w:id="66" w:name="sub_272"/>
      <w:bookmarkEnd w:id="65"/>
      <w:bookmarkEnd w:id="66"/>
      <w:r>
        <w:rPr>
          <w:rFonts w:cs="Times New Roman" w:ascii="Times New Roman" w:hAnsi="Times New Roman"/>
          <w:sz w:val="27"/>
          <w:szCs w:val="27"/>
        </w:rPr>
        <w:t>справку с места жительства (пребывания) о совместном проживании детей с заявителем, выдаваемую органом местного самоуправления муниципального образования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7" w:name="sub_272"/>
      <w:bookmarkStart w:id="68" w:name="sub_273"/>
      <w:bookmarkEnd w:id="67"/>
      <w:bookmarkEnd w:id="68"/>
      <w:r>
        <w:rPr>
          <w:rFonts w:cs="Times New Roman" w:ascii="Times New Roman" w:hAnsi="Times New Roman"/>
          <w:sz w:val="27"/>
          <w:szCs w:val="27"/>
        </w:rPr>
        <w:t>справку органа соцзащиты по месту жительства (пребывания) другого родителя, опекуна (попечителя) либо приемного родителя о неполучении ежемесячной денежной компенсации многодетным семьям (в случае раздельного проживания родителей, опекунов (попечителей) либо приемных родителей на территории Ставропольского края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69" w:name="sub_273"/>
      <w:bookmarkStart w:id="70" w:name="sub_274"/>
      <w:bookmarkEnd w:id="69"/>
      <w:bookmarkEnd w:id="70"/>
      <w:r>
        <w:rPr>
          <w:rFonts w:cs="Times New Roman" w:ascii="Times New Roman" w:hAnsi="Times New Roman"/>
          <w:sz w:val="27"/>
          <w:szCs w:val="27"/>
        </w:rPr>
        <w:t>справку органа соцзащиты по прежнему месту жительства (пребывания) родителя, опекуна, (попечителя) либо приемного родителя о прекращении выплаты ежемесячной денежной компенсации многодетным семьям (при перемене места жительства родителей, опекунов (попечителей) либо приемных родителей на территории Ставропольского края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274"/>
      <w:bookmarkStart w:id="72" w:name="sub_275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Заявитель вправе самостоятельно представить указанные докумен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3" w:name="sub_275"/>
      <w:bookmarkStart w:id="74" w:name="sub_276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5" w:name="sub_276"/>
      <w:bookmarkStart w:id="76" w:name="sub_277"/>
      <w:bookmarkEnd w:id="75"/>
      <w:bookmarkEnd w:id="76"/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539"/>
        <w:jc w:val="both"/>
        <w:rPr/>
      </w:pPr>
      <w:bookmarkStart w:id="77" w:name="sub_277"/>
      <w:bookmarkStart w:id="78" w:name="sub_278"/>
      <w:bookmarkEnd w:id="77"/>
      <w:bookmarkEnd w:id="78"/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части 6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79" w:name="sub_278"/>
      <w:bookmarkEnd w:id="79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0" w:name="sub_281"/>
      <w:bookmarkEnd w:id="80"/>
      <w:r>
        <w:rPr>
          <w:rFonts w:cs="Times New Roman" w:ascii="Times New Roman" w:hAnsi="Times New Roman"/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1" w:name="sub_281"/>
      <w:bookmarkStart w:id="82" w:name="sub_2811"/>
      <w:bookmarkEnd w:id="81"/>
      <w:bookmarkEnd w:id="82"/>
      <w:r>
        <w:rPr>
          <w:rFonts w:cs="Times New Roman" w:ascii="Times New Roman" w:hAnsi="Times New Roman"/>
          <w:sz w:val="27"/>
          <w:szCs w:val="27"/>
        </w:rPr>
        <w:t>отсутствие документа (документов), подтверждающего(их) личность и полномочия заявител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3" w:name="sub_2811"/>
      <w:bookmarkStart w:id="84" w:name="sub_2812"/>
      <w:bookmarkEnd w:id="83"/>
      <w:bookmarkEnd w:id="84"/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5" w:name="sub_2812"/>
      <w:bookmarkStart w:id="86" w:name="sub_2813"/>
      <w:bookmarkEnd w:id="85"/>
      <w:bookmarkEnd w:id="86"/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7" w:name="sub_2813"/>
      <w:bookmarkStart w:id="88" w:name="sub_2814"/>
      <w:bookmarkEnd w:id="87"/>
      <w:bookmarkEnd w:id="88"/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89" w:name="sub_2814"/>
      <w:bookmarkStart w:id="90" w:name="sub_2815"/>
      <w:bookmarkEnd w:id="89"/>
      <w:bookmarkEnd w:id="90"/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1" w:name="sub_2815"/>
      <w:bookmarkStart w:id="92" w:name="sub_2816"/>
      <w:bookmarkEnd w:id="91"/>
      <w:bookmarkEnd w:id="92"/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3" w:name="sub_2816"/>
      <w:bookmarkStart w:id="94" w:name="sub_2818"/>
      <w:bookmarkEnd w:id="93"/>
      <w:bookmarkEnd w:id="94"/>
      <w:r>
        <w:rPr>
          <w:rFonts w:cs="Times New Roman" w:ascii="Times New Roman" w:hAnsi="Times New Roman"/>
          <w:sz w:val="27"/>
          <w:szCs w:val="27"/>
        </w:rPr>
        <w:t>заявление и копии документов не заверены нотариально (при направлении документов посредством почтовой связи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5" w:name="sub_2818"/>
      <w:bookmarkStart w:id="96" w:name="sub_282"/>
      <w:bookmarkEnd w:id="95"/>
      <w:bookmarkEnd w:id="96"/>
      <w:r>
        <w:rPr>
          <w:rFonts w:cs="Times New Roman" w:ascii="Times New Roman" w:hAnsi="Times New Roman"/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7" w:name="sub_282"/>
      <w:bookmarkStart w:id="98" w:name="sub_2821"/>
      <w:bookmarkEnd w:id="97"/>
      <w:bookmarkEnd w:id="98"/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99" w:name="sub_2821"/>
      <w:bookmarkStart w:id="100" w:name="sub_2822"/>
      <w:bookmarkEnd w:id="99"/>
      <w:bookmarkEnd w:id="100"/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ind w:firstLine="539"/>
        <w:jc w:val="both"/>
        <w:rPr/>
      </w:pPr>
      <w:bookmarkStart w:id="101" w:name="sub_2822"/>
      <w:bookmarkStart w:id="102" w:name="sub_2823"/>
      <w:bookmarkEnd w:id="101"/>
      <w:bookmarkEnd w:id="102"/>
      <w:r>
        <w:rPr>
          <w:rFonts w:cs="Times New Roman" w:ascii="Times New Roman" w:hAnsi="Times New Roman"/>
          <w:sz w:val="27"/>
          <w:szCs w:val="27"/>
        </w:rPr>
        <w:t xml:space="preserve">заявление и иные документы в электронной форме подписаны с использованием простой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не принадлежащей заявителю;</w:t>
      </w:r>
    </w:p>
    <w:p>
      <w:pPr>
        <w:pStyle w:val="Normal"/>
        <w:ind w:firstLine="539"/>
        <w:jc w:val="both"/>
        <w:rPr/>
      </w:pPr>
      <w:bookmarkStart w:id="103" w:name="sub_2823"/>
      <w:bookmarkStart w:id="104" w:name="sub_2824"/>
      <w:bookmarkEnd w:id="103"/>
      <w:bookmarkEnd w:id="104"/>
      <w:r>
        <w:rPr>
          <w:rFonts w:cs="Times New Roman" w:ascii="Times New Roman" w:hAnsi="Times New Roman"/>
          <w:sz w:val="27"/>
          <w:szCs w:val="27"/>
        </w:rPr>
        <w:t xml:space="preserve">документы не подписаны простой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выявлено несоблюдение условий признания действительности усиленной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указанных в </w:t>
      </w:r>
      <w:hyperlink w:anchor="sub_217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17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5" w:name="sub_2824"/>
      <w:bookmarkStart w:id="106" w:name="sub_2825"/>
      <w:bookmarkEnd w:id="105"/>
      <w:bookmarkEnd w:id="106"/>
      <w:r>
        <w:rPr>
          <w:rFonts w:cs="Times New Roman" w:ascii="Times New Roman" w:hAnsi="Times New Roman"/>
          <w:sz w:val="27"/>
          <w:szCs w:val="27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7" w:name="sub_2825"/>
      <w:bookmarkStart w:id="108" w:name="sub_29"/>
      <w:bookmarkEnd w:id="107"/>
      <w:bookmarkEnd w:id="108"/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09" w:name="sub_29"/>
      <w:bookmarkStart w:id="110" w:name="sub_291"/>
      <w:bookmarkEnd w:id="109"/>
      <w:bookmarkEnd w:id="110"/>
      <w:r>
        <w:rPr>
          <w:rFonts w:cs="Times New Roman" w:ascii="Times New Roman" w:hAnsi="Times New Roman"/>
          <w:sz w:val="27"/>
          <w:szCs w:val="27"/>
        </w:rPr>
        <w:t>2.9.1. Основания для отказа в предоставлении государственной услуг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1" w:name="sub_291"/>
      <w:bookmarkStart w:id="112" w:name="sub_2911"/>
      <w:bookmarkEnd w:id="111"/>
      <w:bookmarkEnd w:id="112"/>
      <w:r>
        <w:rPr>
          <w:rFonts w:cs="Times New Roman" w:ascii="Times New Roman" w:hAnsi="Times New Roman"/>
          <w:sz w:val="27"/>
          <w:szCs w:val="27"/>
        </w:rPr>
        <w:t>семья не относится к категории многодетной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3" w:name="sub_2911"/>
      <w:bookmarkStart w:id="114" w:name="sub_2912"/>
      <w:bookmarkEnd w:id="113"/>
      <w:bookmarkEnd w:id="114"/>
      <w:r>
        <w:rPr>
          <w:rFonts w:cs="Times New Roman" w:ascii="Times New Roman" w:hAnsi="Times New Roman"/>
          <w:sz w:val="27"/>
          <w:szCs w:val="27"/>
        </w:rPr>
        <w:t>отсутствие гражданства Российской Федерации у ребенка (детей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5" w:name="sub_2912"/>
      <w:bookmarkStart w:id="116" w:name="sub_2913"/>
      <w:bookmarkEnd w:id="115"/>
      <w:bookmarkEnd w:id="116"/>
      <w:r>
        <w:rPr>
          <w:rFonts w:cs="Times New Roman" w:ascii="Times New Roman" w:hAnsi="Times New Roman"/>
          <w:sz w:val="27"/>
          <w:szCs w:val="27"/>
        </w:rPr>
        <w:t>отсутствие факта проживания на территории Ставропольского края у одного из родителей, опекунов (попечителей) либо приемных родителей и (или) ребенка (детей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7" w:name="sub_2913"/>
      <w:bookmarkStart w:id="118" w:name="sub_2914"/>
      <w:bookmarkEnd w:id="117"/>
      <w:bookmarkEnd w:id="118"/>
      <w:r>
        <w:rPr>
          <w:rFonts w:cs="Times New Roman" w:ascii="Times New Roman" w:hAnsi="Times New Roman"/>
          <w:sz w:val="27"/>
          <w:szCs w:val="27"/>
        </w:rPr>
        <w:t>отсутствие факта совместного проживания одного из родителей, опекунов (попечителей) либо приемных родителей с ребенком (детьми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19" w:name="sub_2914"/>
      <w:bookmarkStart w:id="120" w:name="sub_2915"/>
      <w:bookmarkEnd w:id="119"/>
      <w:bookmarkEnd w:id="120"/>
      <w:r>
        <w:rPr>
          <w:rFonts w:cs="Times New Roman" w:ascii="Times New Roman" w:hAnsi="Times New Roman"/>
          <w:sz w:val="27"/>
          <w:szCs w:val="27"/>
        </w:rPr>
        <w:t>получение ежемесячной денежной компенсации многодетным семьям по иным основаниям, предусмотренным законодательством Российской Федерации либо законодательством Ставропольского кра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1" w:name="sub_2915"/>
      <w:bookmarkStart w:id="122" w:name="sub_2916"/>
      <w:bookmarkEnd w:id="121"/>
      <w:bookmarkEnd w:id="122"/>
      <w:r>
        <w:rPr>
          <w:rFonts w:cs="Times New Roman" w:ascii="Times New Roman" w:hAnsi="Times New Roman"/>
          <w:sz w:val="27"/>
          <w:szCs w:val="27"/>
        </w:rPr>
        <w:t>получение ежемесячной денежной компенсации многодетным семьям другим родителем, опекуном (попечителем) либо приемным родителем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3" w:name="sub_2916"/>
      <w:bookmarkStart w:id="124" w:name="sub_2917"/>
      <w:bookmarkEnd w:id="123"/>
      <w:bookmarkEnd w:id="124"/>
      <w:r>
        <w:rPr>
          <w:rFonts w:cs="Times New Roman" w:ascii="Times New Roman" w:hAnsi="Times New Roman"/>
          <w:sz w:val="27"/>
          <w:szCs w:val="27"/>
        </w:rPr>
        <w:t>отсутствие у опекуна (попечителя) либо приемных родителей документов, подтверждающих статус опекуна (попечителя), приемной семь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5" w:name="sub_2917"/>
      <w:bookmarkStart w:id="126" w:name="sub_2918"/>
      <w:bookmarkEnd w:id="125"/>
      <w:bookmarkEnd w:id="126"/>
      <w:r>
        <w:rPr>
          <w:rFonts w:cs="Times New Roman" w:ascii="Times New Roman" w:hAnsi="Times New Roman"/>
          <w:sz w:val="27"/>
          <w:szCs w:val="27"/>
        </w:rPr>
        <w:t>проживание родителя, опекуна (попечителя), приемного родителя, обратившегося за ежемесячной денежной компенсацией многодетным семьям на территории другого субъекта Российской Федераци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7" w:name="sub_2918"/>
      <w:bookmarkStart w:id="128" w:name="sub_2919"/>
      <w:bookmarkEnd w:id="127"/>
      <w:bookmarkEnd w:id="128"/>
      <w:r>
        <w:rPr>
          <w:rFonts w:cs="Times New Roman" w:ascii="Times New Roman" w:hAnsi="Times New Roman"/>
          <w:sz w:val="27"/>
          <w:szCs w:val="27"/>
        </w:rPr>
        <w:t>выявление недостоверных сведений, указанных в заявлении и (или) представленных документа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9" w:name="sub_2919"/>
      <w:bookmarkStart w:id="130" w:name="sub_292"/>
      <w:bookmarkEnd w:id="129"/>
      <w:bookmarkEnd w:id="130"/>
      <w:r>
        <w:rPr>
          <w:rFonts w:cs="Times New Roman" w:ascii="Times New Roman" w:hAnsi="Times New Roman"/>
          <w:sz w:val="27"/>
          <w:szCs w:val="27"/>
        </w:rPr>
        <w:t>2.9.2. Основания для приостановления предоставления государственной услуг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1" w:name="sub_292"/>
      <w:bookmarkStart w:id="132" w:name="sub_2921"/>
      <w:bookmarkEnd w:id="131"/>
      <w:bookmarkEnd w:id="132"/>
      <w:r>
        <w:rPr>
          <w:rFonts w:cs="Times New Roman" w:ascii="Times New Roman" w:hAnsi="Times New Roman"/>
          <w:sz w:val="27"/>
          <w:szCs w:val="27"/>
        </w:rPr>
        <w:t>представление заявителем документов не в полном объеме и (или) неправильно оформленны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3" w:name="sub_2921"/>
      <w:bookmarkStart w:id="134" w:name="sub_210"/>
      <w:bookmarkEnd w:id="133"/>
      <w:bookmarkEnd w:id="134"/>
      <w:r>
        <w:rPr>
          <w:rFonts w:cs="Times New Roman" w:ascii="Times New Roman" w:hAnsi="Times New Roman"/>
          <w:sz w:val="27"/>
          <w:szCs w:val="27"/>
        </w:rPr>
        <w:t xml:space="preserve">2.10.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5" w:name="sub_210"/>
      <w:bookmarkStart w:id="136" w:name="sub_2101"/>
      <w:bookmarkEnd w:id="135"/>
      <w:bookmarkEnd w:id="136"/>
      <w:r>
        <w:rPr>
          <w:rFonts w:cs="Times New Roman" w:ascii="Times New Roman" w:hAnsi="Times New Roman"/>
          <w:sz w:val="27"/>
          <w:szCs w:val="27"/>
        </w:rPr>
        <w:t>К услугам необходимым и обязательным для предоставления государственной услуги относится открытие счета в российской кредитной организации (в случае выплаты ежемесячной денежной компенсации многодетным семьям через кредитную организацию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7" w:name="sub_2101"/>
      <w:bookmarkStart w:id="138" w:name="sub_2110"/>
      <w:bookmarkEnd w:id="137"/>
      <w:bookmarkEnd w:id="138"/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39" w:name="sub_2110"/>
      <w:bookmarkStart w:id="140" w:name="sub_2111"/>
      <w:bookmarkEnd w:id="139"/>
      <w:bookmarkEnd w:id="140"/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1" w:name="sub_2111"/>
      <w:bookmarkEnd w:id="141"/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2" w:name="sub_2121"/>
      <w:bookmarkEnd w:id="142"/>
      <w:r>
        <w:rPr>
          <w:rFonts w:cs="Times New Roman" w:ascii="Times New Roman" w:hAnsi="Times New Roman"/>
          <w:sz w:val="27"/>
          <w:szCs w:val="27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3" w:name="sub_2121"/>
      <w:bookmarkEnd w:id="143"/>
      <w:r>
        <w:rPr>
          <w:rFonts w:cs="Times New Roman" w:ascii="Times New Roman" w:hAnsi="Times New Roman"/>
          <w:sz w:val="27"/>
          <w:szCs w:val="27"/>
        </w:rPr>
        <w:t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4" w:name="sub_2131"/>
      <w:bookmarkEnd w:id="144"/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5" w:name="sub_2131"/>
      <w:bookmarkEnd w:id="145"/>
      <w:r>
        <w:rPr>
          <w:rFonts w:cs="Times New Roman" w:ascii="Times New Roman" w:hAnsi="Times New Roman"/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ind w:firstLine="539"/>
        <w:jc w:val="both"/>
        <w:rPr/>
      </w:pPr>
      <w:bookmarkStart w:id="146" w:name="sub_2141"/>
      <w:bookmarkEnd w:id="146"/>
      <w:r>
        <w:rPr>
          <w:rFonts w:cs="Times New Roman" w:ascii="Times New Roman" w:hAnsi="Times New Roman"/>
          <w:sz w:val="27"/>
          <w:szCs w:val="27"/>
        </w:rPr>
        <w:t xml:space="preserve">Запрос заявителя о предоставлении государственной услуги регистрируется должностным лицом органа соцзащиты либо МФЦ, ответственным за прием и регистрацию документов, посредством внесения соответствующей записи в журнал регистрации заявлений о назначении ежемесячной компенсации многодетным семьям (далее - журнал регистрации) по форме, указанной в </w:t>
      </w:r>
      <w:hyperlink w:anchor="sub_6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и 3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Административному регламенту, в день подачи заявления в течение 15 мину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47" w:name="sub_2141"/>
      <w:bookmarkStart w:id="148" w:name="sub_2142"/>
      <w:bookmarkEnd w:id="147"/>
      <w:bookmarkEnd w:id="148"/>
      <w:r>
        <w:rPr>
          <w:rFonts w:cs="Times New Roman" w:ascii="Times New Roman" w:hAnsi="Times New Roman"/>
          <w:sz w:val="27"/>
          <w:szCs w:val="27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органа соцзащиты, ответственным за прием и регистрацию документов, и регистрируется в журнале регистрации в сроки, указанные в настоящем пункте.</w:t>
      </w:r>
    </w:p>
    <w:p>
      <w:pPr>
        <w:pStyle w:val="Normal"/>
        <w:ind w:firstLine="539"/>
        <w:jc w:val="both"/>
        <w:rPr/>
      </w:pPr>
      <w:bookmarkStart w:id="149" w:name="sub_2142"/>
      <w:bookmarkEnd w:id="149"/>
      <w:r>
        <w:rPr>
          <w:rFonts w:cs="Times New Roman" w:ascii="Times New Roman" w:hAnsi="Times New Roman"/>
          <w:sz w:val="27"/>
          <w:szCs w:val="27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3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 социальной защите инвалид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0" w:name="sub_2151"/>
      <w:bookmarkEnd w:id="150"/>
      <w:r>
        <w:rPr>
          <w:rFonts w:cs="Times New Roman" w:ascii="Times New Roman" w:hAnsi="Times New Roman"/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1" w:name="sub_2151"/>
      <w:bookmarkStart w:id="152" w:name="sub_2152"/>
      <w:bookmarkEnd w:id="151"/>
      <w:bookmarkEnd w:id="152"/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3" w:name="sub_2152"/>
      <w:bookmarkStart w:id="154" w:name="sub_2153"/>
      <w:bookmarkEnd w:id="153"/>
      <w:bookmarkEnd w:id="154"/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5" w:name="sub_2153"/>
      <w:bookmarkStart w:id="156" w:name="sub_2154"/>
      <w:bookmarkEnd w:id="155"/>
      <w:bookmarkEnd w:id="156"/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7" w:name="sub_2154"/>
      <w:bookmarkStart w:id="158" w:name="sub_2155"/>
      <w:bookmarkEnd w:id="157"/>
      <w:bookmarkEnd w:id="158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органа соцзащиты, осуществляющего предоставление государственной услуги, режима рабо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59" w:name="sub_2155"/>
      <w:bookmarkStart w:id="160" w:name="sub_2156"/>
      <w:bookmarkEnd w:id="159"/>
      <w:bookmarkEnd w:id="160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.</w:t>
      </w:r>
    </w:p>
    <w:p>
      <w:pPr>
        <w:pStyle w:val="Normal"/>
        <w:ind w:firstLine="539"/>
        <w:jc w:val="both"/>
        <w:rPr/>
      </w:pPr>
      <w:bookmarkStart w:id="161" w:name="sub_2156"/>
      <w:bookmarkStart w:id="162" w:name="sub_2157"/>
      <w:bookmarkEnd w:id="161"/>
      <w:bookmarkEnd w:id="162"/>
      <w:r>
        <w:rPr>
          <w:rFonts w:cs="Times New Roman" w:ascii="Times New Roman" w:hAnsi="Times New Roman"/>
          <w:sz w:val="27"/>
          <w:szCs w:val="27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3" w:name="sub_2157"/>
      <w:bookmarkStart w:id="164" w:name="sub_2158"/>
      <w:bookmarkEnd w:id="163"/>
      <w:bookmarkEnd w:id="164"/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65" w:name="sub_2158"/>
      <w:bookmarkStart w:id="166" w:name="sub_2159"/>
      <w:bookmarkEnd w:id="165"/>
      <w:bookmarkEnd w:id="166"/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539"/>
        <w:jc w:val="both"/>
        <w:rPr/>
      </w:pPr>
      <w:bookmarkStart w:id="167" w:name="sub_2159"/>
      <w:bookmarkStart w:id="168" w:name="sub_21510"/>
      <w:bookmarkEnd w:id="167"/>
      <w:bookmarkEnd w:id="168"/>
      <w:r>
        <w:rPr>
          <w:rFonts w:cs="Times New Roman" w:ascii="Times New Roman" w:hAnsi="Times New Roman"/>
          <w:sz w:val="27"/>
          <w:szCs w:val="27"/>
        </w:rPr>
        <w:t xml:space="preserve">Помещения МФЦ должны соответствовать требованиям, установленным </w:t>
      </w:r>
      <w:hyperlink r:id="rId3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2 декабря 2012 года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39"/>
        <w:jc w:val="both"/>
        <w:rPr/>
      </w:pPr>
      <w:bookmarkStart w:id="169" w:name="sub_21510"/>
      <w:bookmarkStart w:id="170" w:name="sub_21511"/>
      <w:bookmarkEnd w:id="169"/>
      <w:bookmarkEnd w:id="170"/>
      <w:r>
        <w:rPr>
          <w:rFonts w:cs="Times New Roman" w:ascii="Times New Roman" w:hAnsi="Times New Roman"/>
          <w:sz w:val="27"/>
          <w:szCs w:val="27"/>
        </w:rPr>
        <w:t xml:space="preserve"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</w:t>
      </w:r>
      <w:hyperlink r:id="rId3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71" w:name="sub_21511"/>
      <w:bookmarkStart w:id="172" w:name="sub_21512"/>
      <w:bookmarkEnd w:id="171"/>
      <w:bookmarkEnd w:id="172"/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39"/>
        <w:jc w:val="both"/>
        <w:rPr/>
      </w:pPr>
      <w:hyperlink r:id="rId33">
        <w:bookmarkStart w:id="173" w:name="sub_21512"/>
        <w:bookmarkStart w:id="174" w:name="sub_21513"/>
        <w:bookmarkEnd w:id="173"/>
        <w:bookmarkEnd w:id="174"/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75" w:name="sub_21513"/>
      <w:bookmarkEnd w:id="175"/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76" w:name="sub_2161"/>
      <w:bookmarkEnd w:id="176"/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39"/>
        <w:jc w:val="both"/>
        <w:rPr/>
      </w:pPr>
      <w:bookmarkStart w:id="177" w:name="sub_2161"/>
      <w:bookmarkStart w:id="178" w:name="sub_2162"/>
      <w:bookmarkEnd w:id="177"/>
      <w:bookmarkEnd w:id="178"/>
      <w:r>
        <w:rPr>
          <w:rFonts w:cs="Times New Roman" w:ascii="Times New Roman" w:hAnsi="Times New Roman"/>
          <w:sz w:val="27"/>
          <w:szCs w:val="27"/>
        </w:rPr>
        <w:t xml:space="preserve">1) своеврем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/>
      </w:pPr>
      <w:bookmarkStart w:id="179" w:name="sub_2162"/>
      <w:bookmarkStart w:id="180" w:name="sub_2163"/>
      <w:bookmarkEnd w:id="179"/>
      <w:bookmarkEnd w:id="18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установленный Административным регламентом срок/время, фактически затраченное на предоставление государственной услуги х 100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1" w:name="sub_2163"/>
      <w:bookmarkStart w:id="182" w:name="sub_2164"/>
      <w:bookmarkEnd w:id="181"/>
      <w:bookmarkEnd w:id="182"/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539"/>
        <w:jc w:val="both"/>
        <w:rPr/>
      </w:pPr>
      <w:bookmarkStart w:id="183" w:name="sub_2164"/>
      <w:bookmarkStart w:id="184" w:name="sub_2165"/>
      <w:bookmarkEnd w:id="183"/>
      <w:bookmarkEnd w:id="184"/>
      <w:r>
        <w:rPr>
          <w:rFonts w:cs="Times New Roman" w:ascii="Times New Roman" w:hAnsi="Times New Roman"/>
          <w:sz w:val="27"/>
          <w:szCs w:val="27"/>
        </w:rPr>
        <w:t xml:space="preserve">2) доступ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/>
      </w:pPr>
      <w:bookmarkStart w:id="185" w:name="sub_2165"/>
      <w:bookmarkStart w:id="186" w:name="sub_2166"/>
      <w:bookmarkEnd w:id="185"/>
      <w:bookmarkEnd w:id="18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385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87" w:name="sub_2166"/>
      <w:bookmarkStart w:id="188" w:name="sub_2167"/>
      <w:bookmarkEnd w:id="187"/>
      <w:bookmarkEnd w:id="188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39"/>
        <w:jc w:val="both"/>
        <w:rPr/>
      </w:pPr>
      <w:bookmarkStart w:id="189" w:name="sub_2167"/>
      <w:bookmarkStart w:id="190" w:name="sub_2168"/>
      <w:bookmarkEnd w:id="189"/>
      <w:bookmarkEnd w:id="19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19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39"/>
        <w:jc w:val="both"/>
        <w:rPr/>
      </w:pPr>
      <w:bookmarkStart w:id="191" w:name="sub_2168"/>
      <w:bookmarkStart w:id="192" w:name="sub_2169"/>
      <w:bookmarkEnd w:id="191"/>
      <w:bookmarkEnd w:id="192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записаться на прием по телефону;</w:t>
      </w:r>
    </w:p>
    <w:p>
      <w:pPr>
        <w:pStyle w:val="Normal"/>
        <w:ind w:firstLine="539"/>
        <w:jc w:val="both"/>
        <w:rPr/>
      </w:pPr>
      <w:bookmarkStart w:id="193" w:name="sub_2169"/>
      <w:bookmarkStart w:id="194" w:name="sub_21610"/>
      <w:bookmarkEnd w:id="193"/>
      <w:bookmarkEnd w:id="194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записаться на прием по телефону.</w:t>
      </w:r>
    </w:p>
    <w:p>
      <w:pPr>
        <w:pStyle w:val="Normal"/>
        <w:ind w:firstLine="539"/>
        <w:jc w:val="both"/>
        <w:rPr/>
      </w:pPr>
      <w:bookmarkStart w:id="195" w:name="sub_21610"/>
      <w:bookmarkStart w:id="196" w:name="sub_21611"/>
      <w:bookmarkEnd w:id="195"/>
      <w:bookmarkEnd w:id="19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39"/>
        <w:jc w:val="both"/>
        <w:rPr/>
      </w:pPr>
      <w:bookmarkStart w:id="197" w:name="sub_21611"/>
      <w:bookmarkStart w:id="198" w:name="sub_21612"/>
      <w:bookmarkEnd w:id="197"/>
      <w:bookmarkEnd w:id="19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ind w:firstLine="539"/>
        <w:jc w:val="both"/>
        <w:rPr/>
      </w:pPr>
      <w:bookmarkStart w:id="199" w:name="sub_21612"/>
      <w:bookmarkStart w:id="200" w:name="sub_21613"/>
      <w:bookmarkEnd w:id="199"/>
      <w:bookmarkEnd w:id="20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476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безбарьерной среды:</w:t>
      </w:r>
    </w:p>
    <w:p>
      <w:pPr>
        <w:pStyle w:val="Normal"/>
        <w:ind w:firstLine="539"/>
        <w:jc w:val="both"/>
        <w:rPr/>
      </w:pPr>
      <w:bookmarkStart w:id="201" w:name="sub_21613"/>
      <w:bookmarkStart w:id="202" w:name="sub_21614"/>
      <w:bookmarkEnd w:id="201"/>
      <w:bookmarkEnd w:id="202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;</w:t>
      </w:r>
    </w:p>
    <w:p>
      <w:pPr>
        <w:pStyle w:val="Normal"/>
        <w:ind w:firstLine="539"/>
        <w:jc w:val="both"/>
        <w:rPr/>
      </w:pPr>
      <w:bookmarkStart w:id="203" w:name="sub_21614"/>
      <w:bookmarkStart w:id="204" w:name="sub_21615"/>
      <w:bookmarkEnd w:id="203"/>
      <w:bookmarkEnd w:id="204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39"/>
        <w:jc w:val="both"/>
        <w:rPr/>
      </w:pPr>
      <w:bookmarkStart w:id="205" w:name="sub_21615"/>
      <w:bookmarkStart w:id="206" w:name="sub_21616"/>
      <w:bookmarkEnd w:id="205"/>
      <w:bookmarkEnd w:id="20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715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нельзя проехать на коляске.</w:t>
      </w:r>
    </w:p>
    <w:p>
      <w:pPr>
        <w:pStyle w:val="Normal"/>
        <w:ind w:firstLine="539"/>
        <w:jc w:val="both"/>
        <w:rPr/>
      </w:pPr>
      <w:bookmarkStart w:id="207" w:name="sub_21616"/>
      <w:bookmarkStart w:id="208" w:name="sub_21617"/>
      <w:bookmarkEnd w:id="207"/>
      <w:bookmarkEnd w:id="20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95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подать заявление в электронной форме:</w:t>
      </w:r>
    </w:p>
    <w:p>
      <w:pPr>
        <w:pStyle w:val="Normal"/>
        <w:ind w:firstLine="539"/>
        <w:jc w:val="both"/>
        <w:rPr/>
      </w:pPr>
      <w:bookmarkStart w:id="209" w:name="sub_21617"/>
      <w:bookmarkStart w:id="210" w:name="sub_21618"/>
      <w:bookmarkEnd w:id="209"/>
      <w:bookmarkEnd w:id="21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953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 в электронной форме;</w:t>
      </w:r>
    </w:p>
    <w:p>
      <w:pPr>
        <w:pStyle w:val="Normal"/>
        <w:ind w:firstLine="539"/>
        <w:jc w:val="both"/>
        <w:rPr/>
      </w:pPr>
      <w:bookmarkStart w:id="211" w:name="sub_21618"/>
      <w:bookmarkStart w:id="212" w:name="sub_21619"/>
      <w:bookmarkEnd w:id="211"/>
      <w:bookmarkEnd w:id="212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 в электронной форме.</w:t>
      </w:r>
    </w:p>
    <w:p>
      <w:pPr>
        <w:pStyle w:val="Normal"/>
        <w:ind w:firstLine="539"/>
        <w:jc w:val="both"/>
        <w:rPr/>
      </w:pPr>
      <w:bookmarkStart w:id="213" w:name="sub_21619"/>
      <w:bookmarkStart w:id="214" w:name="sub_21620"/>
      <w:bookmarkEnd w:id="213"/>
      <w:bookmarkEnd w:id="214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оступность информации о предоставлении услуги:</w:t>
      </w:r>
    </w:p>
    <w:p>
      <w:pPr>
        <w:pStyle w:val="Normal"/>
        <w:ind w:firstLine="539"/>
        <w:jc w:val="both"/>
        <w:rPr/>
      </w:pPr>
      <w:bookmarkStart w:id="215" w:name="sub_21620"/>
      <w:bookmarkStart w:id="216" w:name="sub_21621"/>
      <w:bookmarkEnd w:id="215"/>
      <w:bookmarkEnd w:id="21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информация об основаниях, условиях и порядке предоставления государственной услуги размещена в сети "Интернет"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539"/>
        <w:jc w:val="both"/>
        <w:rPr/>
      </w:pPr>
      <w:bookmarkStart w:id="217" w:name="sub_21621"/>
      <w:bookmarkStart w:id="218" w:name="sub_21622"/>
      <w:bookmarkEnd w:id="217"/>
      <w:bookmarkEnd w:id="21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ind w:firstLine="539"/>
        <w:jc w:val="both"/>
        <w:rPr/>
      </w:pPr>
      <w:bookmarkStart w:id="219" w:name="sub_21622"/>
      <w:bookmarkStart w:id="220" w:name="sub_21623"/>
      <w:bookmarkEnd w:id="219"/>
      <w:bookmarkEnd w:id="22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539"/>
        <w:jc w:val="both"/>
        <w:rPr/>
      </w:pPr>
      <w:bookmarkStart w:id="221" w:name="sub_21623"/>
      <w:bookmarkStart w:id="222" w:name="sub_21624"/>
      <w:bookmarkEnd w:id="221"/>
      <w:bookmarkEnd w:id="222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39"/>
        <w:jc w:val="both"/>
        <w:rPr/>
      </w:pPr>
      <w:bookmarkStart w:id="223" w:name="sub_21624"/>
      <w:bookmarkStart w:id="224" w:name="sub_21625"/>
      <w:bookmarkEnd w:id="223"/>
      <w:bookmarkEnd w:id="224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ind w:firstLine="539"/>
        <w:jc w:val="both"/>
        <w:rPr/>
      </w:pPr>
      <w:bookmarkStart w:id="225" w:name="sub_21625"/>
      <w:bookmarkStart w:id="226" w:name="sub_21626"/>
      <w:bookmarkEnd w:id="225"/>
      <w:bookmarkEnd w:id="22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539"/>
        <w:jc w:val="both"/>
        <w:rPr/>
      </w:pPr>
      <w:bookmarkStart w:id="227" w:name="sub_21626"/>
      <w:bookmarkStart w:id="228" w:name="sub_21627"/>
      <w:bookmarkEnd w:id="227"/>
      <w:bookmarkEnd w:id="22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539"/>
        <w:jc w:val="both"/>
        <w:rPr/>
      </w:pPr>
      <w:bookmarkStart w:id="229" w:name="sub_21627"/>
      <w:bookmarkStart w:id="230" w:name="sub_21628"/>
      <w:bookmarkEnd w:id="229"/>
      <w:bookmarkEnd w:id="23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озможности подачи документов, необходимых для предоставления государственной услуги, в МФЦ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31" w:name="sub_21628"/>
      <w:bookmarkStart w:id="232" w:name="sub_21629"/>
      <w:bookmarkEnd w:id="231"/>
      <w:bookmarkEnd w:id="232"/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ind w:firstLine="539"/>
        <w:jc w:val="both"/>
        <w:rPr/>
      </w:pPr>
      <w:bookmarkStart w:id="233" w:name="sub_21629"/>
      <w:bookmarkStart w:id="234" w:name="sub_21630"/>
      <w:bookmarkEnd w:id="233"/>
      <w:bookmarkEnd w:id="234"/>
      <w:r>
        <w:rPr>
          <w:rFonts w:cs="Times New Roman" w:ascii="Times New Roman" w:hAnsi="Times New Roman"/>
          <w:sz w:val="27"/>
          <w:szCs w:val="27"/>
        </w:rPr>
        <w:t xml:space="preserve">3) качество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/>
      </w:pPr>
      <w:bookmarkStart w:id="235" w:name="sub_21630"/>
      <w:bookmarkStart w:id="236" w:name="sub_21631"/>
      <w:bookmarkEnd w:id="235"/>
      <w:bookmarkEnd w:id="23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8957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37" w:name="sub_21631"/>
      <w:bookmarkStart w:id="238" w:name="sub_21632"/>
      <w:bookmarkEnd w:id="237"/>
      <w:bookmarkEnd w:id="238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39"/>
        <w:jc w:val="both"/>
        <w:rPr/>
      </w:pPr>
      <w:bookmarkStart w:id="239" w:name="sub_21632"/>
      <w:bookmarkStart w:id="240" w:name="sub_21633"/>
      <w:bookmarkEnd w:id="239"/>
      <w:bookmarkEnd w:id="24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принятых документов (с учетом уже имеющихся в органе социальной защиты) / количество предусмотренных Административным регламентом документов х 100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41" w:name="sub_21633"/>
      <w:bookmarkStart w:id="242" w:name="sub_21634"/>
      <w:bookmarkEnd w:id="241"/>
      <w:bookmarkEnd w:id="242"/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43" w:name="sub_21634"/>
      <w:bookmarkStart w:id="244" w:name="sub_21635"/>
      <w:bookmarkEnd w:id="243"/>
      <w:bookmarkEnd w:id="244"/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39"/>
        <w:jc w:val="both"/>
        <w:rPr/>
      </w:pPr>
      <w:bookmarkStart w:id="245" w:name="sub_21635"/>
      <w:bookmarkStart w:id="246" w:name="sub_21636"/>
      <w:bookmarkEnd w:id="245"/>
      <w:bookmarkEnd w:id="24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39"/>
        <w:jc w:val="both"/>
        <w:rPr/>
      </w:pPr>
      <w:bookmarkStart w:id="247" w:name="sub_21636"/>
      <w:bookmarkStart w:id="248" w:name="sub_21637"/>
      <w:bookmarkEnd w:id="247"/>
      <w:bookmarkEnd w:id="24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191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39"/>
        <w:jc w:val="both"/>
        <w:rPr/>
      </w:pPr>
      <w:bookmarkStart w:id="249" w:name="sub_21637"/>
      <w:bookmarkStart w:id="250" w:name="sub_21638"/>
      <w:bookmarkEnd w:id="249"/>
      <w:bookmarkEnd w:id="25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42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39"/>
        <w:jc w:val="both"/>
        <w:rPr/>
      </w:pPr>
      <w:bookmarkStart w:id="251" w:name="sub_21638"/>
      <w:bookmarkStart w:id="252" w:name="sub_21639"/>
      <w:bookmarkEnd w:id="251"/>
      <w:bookmarkEnd w:id="252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524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документов, полученных без участия заявителя / количество предусмотренных регламентом документов, имеющихся в ОИВ х 100%.</w:t>
      </w:r>
    </w:p>
    <w:p>
      <w:pPr>
        <w:pStyle w:val="Normal"/>
        <w:ind w:firstLine="539"/>
        <w:jc w:val="both"/>
        <w:rPr/>
      </w:pPr>
      <w:bookmarkStart w:id="253" w:name="sub_21639"/>
      <w:bookmarkStart w:id="254" w:name="sub_21640"/>
      <w:bookmarkEnd w:id="253"/>
      <w:bookmarkEnd w:id="254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6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/>
      </w:pPr>
      <w:bookmarkStart w:id="255" w:name="sub_21640"/>
      <w:bookmarkStart w:id="256" w:name="sub_21641"/>
      <w:bookmarkEnd w:id="255"/>
      <w:bookmarkEnd w:id="25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381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ind w:firstLine="539"/>
        <w:jc w:val="both"/>
        <w:rPr/>
      </w:pPr>
      <w:bookmarkStart w:id="257" w:name="sub_21641"/>
      <w:bookmarkStart w:id="258" w:name="sub_21642"/>
      <w:bookmarkEnd w:id="257"/>
      <w:bookmarkEnd w:id="25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39"/>
        <w:jc w:val="both"/>
        <w:rPr/>
      </w:pPr>
      <w:bookmarkStart w:id="259" w:name="sub_21642"/>
      <w:bookmarkStart w:id="260" w:name="sub_21643"/>
      <w:bookmarkEnd w:id="259"/>
      <w:bookmarkEnd w:id="26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39"/>
        <w:jc w:val="both"/>
        <w:rPr/>
      </w:pPr>
      <w:bookmarkStart w:id="261" w:name="sub_21643"/>
      <w:bookmarkStart w:id="262" w:name="sub_21644"/>
      <w:bookmarkEnd w:id="261"/>
      <w:bookmarkEnd w:id="262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39"/>
        <w:jc w:val="both"/>
        <w:rPr/>
      </w:pPr>
      <w:bookmarkStart w:id="263" w:name="sub_21644"/>
      <w:bookmarkStart w:id="264" w:name="sub_21645"/>
      <w:bookmarkEnd w:id="263"/>
      <w:bookmarkEnd w:id="264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39"/>
        <w:jc w:val="both"/>
        <w:rPr/>
      </w:pPr>
      <w:bookmarkStart w:id="265" w:name="sub_21645"/>
      <w:bookmarkStart w:id="266" w:name="sub_21646"/>
      <w:bookmarkEnd w:id="265"/>
      <w:bookmarkEnd w:id="266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39"/>
        <w:jc w:val="both"/>
        <w:rPr/>
      </w:pPr>
      <w:bookmarkStart w:id="267" w:name="sub_21646"/>
      <w:bookmarkStart w:id="268" w:name="sub_21647"/>
      <w:bookmarkEnd w:id="267"/>
      <w:bookmarkEnd w:id="268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39"/>
        <w:jc w:val="both"/>
        <w:rPr/>
      </w:pPr>
      <w:bookmarkStart w:id="269" w:name="sub_21647"/>
      <w:bookmarkStart w:id="270" w:name="sub_21648"/>
      <w:bookmarkEnd w:id="269"/>
      <w:bookmarkEnd w:id="270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2287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39"/>
        <w:jc w:val="both"/>
        <w:rPr/>
      </w:pPr>
      <w:bookmarkStart w:id="271" w:name="sub_21648"/>
      <w:bookmarkStart w:id="272" w:name="sub_21649"/>
      <w:bookmarkEnd w:id="271"/>
      <w:bookmarkEnd w:id="272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7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bookmarkStart w:id="273" w:name="sub_21649"/>
      <w:bookmarkStart w:id="274" w:name="sub_21650"/>
      <w:bookmarkEnd w:id="273"/>
      <w:bookmarkEnd w:id="274"/>
      <w:r>
        <w:rPr>
          <w:rFonts w:cs="Times New Roman" w:ascii="Times New Roman" w:hAnsi="Times New Roman"/>
          <w:sz w:val="27"/>
          <w:szCs w:val="27"/>
        </w:rPr>
        <w:t xml:space="preserve">4) удовлетвор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75" w:name="sub_21650"/>
      <w:bookmarkStart w:id="276" w:name="sub_21650"/>
      <w:bookmarkEnd w:id="276"/>
    </w:p>
    <w:p>
      <w:pPr>
        <w:pStyle w:val="Normal"/>
        <w:ind w:firstLine="539"/>
        <w:jc w:val="both"/>
        <w:rPr/>
      </w:pPr>
      <w:bookmarkStart w:id="277" w:name="sub_21651"/>
      <w:bookmarkEnd w:id="27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11455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78" w:name="sub_21651"/>
      <w:bookmarkStart w:id="279" w:name="sub_21652"/>
      <w:bookmarkEnd w:id="278"/>
      <w:bookmarkEnd w:id="279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39"/>
        <w:jc w:val="both"/>
        <w:rPr/>
      </w:pPr>
      <w:bookmarkStart w:id="280" w:name="sub_21652"/>
      <w:bookmarkStart w:id="281" w:name="sub_21653"/>
      <w:bookmarkEnd w:id="280"/>
      <w:bookmarkEnd w:id="28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39"/>
        <w:jc w:val="both"/>
        <w:rPr/>
      </w:pPr>
      <w:bookmarkStart w:id="282" w:name="sub_21653"/>
      <w:bookmarkStart w:id="283" w:name="sub_21654"/>
      <w:bookmarkEnd w:id="282"/>
      <w:bookmarkEnd w:id="28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заявите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84" w:name="sub_21654"/>
      <w:bookmarkStart w:id="285" w:name="sub_21655"/>
      <w:bookmarkEnd w:id="284"/>
      <w:bookmarkEnd w:id="285"/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86" w:name="sub_21655"/>
      <w:bookmarkStart w:id="287" w:name="sub_21656"/>
      <w:bookmarkEnd w:id="286"/>
      <w:bookmarkEnd w:id="287"/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88" w:name="sub_21656"/>
      <w:bookmarkEnd w:id="288"/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89" w:name="sub_2171"/>
      <w:bookmarkEnd w:id="289"/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90" w:name="sub_2171"/>
      <w:bookmarkStart w:id="291" w:name="sub_21711"/>
      <w:bookmarkEnd w:id="290"/>
      <w:bookmarkEnd w:id="291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92" w:name="sub_21711"/>
      <w:bookmarkStart w:id="293" w:name="sub_21712"/>
      <w:bookmarkEnd w:id="292"/>
      <w:bookmarkEnd w:id="293"/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Normal"/>
        <w:ind w:firstLine="539"/>
        <w:jc w:val="both"/>
        <w:rPr/>
      </w:pPr>
      <w:bookmarkStart w:id="294" w:name="sub_21712"/>
      <w:bookmarkStart w:id="295" w:name="sub_21713"/>
      <w:bookmarkEnd w:id="294"/>
      <w:bookmarkEnd w:id="295"/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96" w:name="sub_21713"/>
      <w:bookmarkStart w:id="297" w:name="sub_21714"/>
      <w:bookmarkEnd w:id="296"/>
      <w:bookmarkEnd w:id="297"/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98" w:name="sub_21714"/>
      <w:bookmarkStart w:id="299" w:name="sub_2173"/>
      <w:bookmarkEnd w:id="298"/>
      <w:bookmarkEnd w:id="29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7.2. 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00" w:name="sub_21721"/>
      <w:bookmarkEnd w:id="30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01" w:name="sub_21721"/>
      <w:bookmarkStart w:id="302" w:name="sub_21722"/>
      <w:bookmarkEnd w:id="301"/>
      <w:bookmarkEnd w:id="3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03" w:name="sub_21722"/>
      <w:bookmarkStart w:id="304" w:name="sub_21723"/>
      <w:bookmarkEnd w:id="303"/>
      <w:bookmarkEnd w:id="3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05" w:name="sub_21723"/>
      <w:bookmarkStart w:id="306" w:name="sub_21727"/>
      <w:bookmarkEnd w:id="305"/>
      <w:bookmarkEnd w:id="3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hyperlink r:id="rId8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ая </w:t>
      </w:r>
      <w:hyperlink r:id="rId8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07" w:name="sub_21727"/>
      <w:bookmarkStart w:id="308" w:name="sub_21728"/>
      <w:bookmarkEnd w:id="307"/>
      <w:bookmarkEnd w:id="30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</w:t>
      </w:r>
      <w:hyperlink r:id="rId8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ая </w:t>
      </w:r>
      <w:hyperlink r:id="rId8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. Для использования усиленной квалифицированной подписи заявителю необходимо получить </w:t>
      </w:r>
      <w:hyperlink r:id="rId8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ый сертификат ключа проверки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в удостоверяющем центре, аккредитованном в порядке, установленном </w:t>
      </w:r>
      <w:hyperlink r:id="rId8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09" w:name="sub_21728"/>
      <w:bookmarkStart w:id="310" w:name="sub_21729"/>
      <w:bookmarkEnd w:id="309"/>
      <w:bookmarkEnd w:id="3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- министерство) в разделе «Личный кабинет» используется простая </w:t>
      </w:r>
      <w:hyperlink r:id="rId8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авторизация логин/пароль). Для получения доступа к «Личному кабинету» на сайте министерства заявителю необходимо обратиться в орган соцзащиты для получения пароля. Логином является страховой номер индивидуального лицевого счета обязательного пенсионного страхования заявител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11" w:name="sub_21729"/>
      <w:bookmarkStart w:id="312" w:name="sub_217210"/>
      <w:bookmarkEnd w:id="311"/>
      <w:bookmarkEnd w:id="3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8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9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13" w:name="sub_217210"/>
      <w:bookmarkStart w:id="314" w:name="sub_217211"/>
      <w:bookmarkEnd w:id="313"/>
      <w:bookmarkEnd w:id="31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15" w:name="sub_217211"/>
      <w:bookmarkStart w:id="316" w:name="sub_217212"/>
      <w:bookmarkEnd w:id="315"/>
      <w:bookmarkEnd w:id="3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17" w:name="sub_217212"/>
      <w:bookmarkStart w:id="318" w:name="sub_217213"/>
      <w:bookmarkEnd w:id="317"/>
      <w:bookmarkEnd w:id="3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9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9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получивших подтверждение соответствия требованиям, установленным в соответствии с </w:t>
      </w:r>
      <w:hyperlink r:id="rId9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, и с использованием квалифицированного сертификата лица, подписавшею электронный документ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19" w:name="sub_217213"/>
      <w:bookmarkStart w:id="320" w:name="sub_217214"/>
      <w:bookmarkEnd w:id="319"/>
      <w:bookmarkEnd w:id="3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усиленная </w:t>
      </w:r>
      <w:hyperlink r:id="rId9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ая электронная подпис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21" w:name="sub_217214"/>
      <w:bookmarkStart w:id="322" w:name="sub_217215"/>
      <w:bookmarkEnd w:id="321"/>
      <w:bookmarkEnd w:id="3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23" w:name="sub_217215"/>
      <w:bookmarkEnd w:id="323"/>
      <w:r>
        <w:rPr>
          <w:rFonts w:cs="Times New Roman" w:ascii="Times New Roman" w:hAnsi="Times New Roman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24" w:name="sub_2173"/>
      <w:bookmarkStart w:id="325" w:name="sub_21731"/>
      <w:bookmarkEnd w:id="324"/>
      <w:bookmarkEnd w:id="325"/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 либ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26" w:name="sub_21731"/>
      <w:bookmarkStart w:id="327" w:name="sub_21732"/>
      <w:bookmarkEnd w:id="326"/>
      <w:bookmarkEnd w:id="327"/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39"/>
        <w:jc w:val="both"/>
        <w:rPr/>
      </w:pPr>
      <w:bookmarkStart w:id="328" w:name="sub_21732"/>
      <w:bookmarkStart w:id="329" w:name="sub_21733"/>
      <w:bookmarkEnd w:id="328"/>
      <w:bookmarkEnd w:id="329"/>
      <w:r>
        <w:rPr>
          <w:rFonts w:cs="Times New Roman" w:ascii="Times New Roman" w:hAnsi="Times New Roman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30" w:name="sub_21733"/>
      <w:bookmarkStart w:id="331" w:name="sub_21734"/>
      <w:bookmarkEnd w:id="330"/>
      <w:bookmarkEnd w:id="331"/>
      <w:r>
        <w:rPr>
          <w:rFonts w:cs="Times New Roman" w:ascii="Times New Roman" w:hAnsi="Times New Roman"/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32" w:name="sub_21734"/>
      <w:bookmarkStart w:id="333" w:name="sub_2174"/>
      <w:bookmarkEnd w:id="332"/>
      <w:bookmarkEnd w:id="333"/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34" w:name="sub_2174"/>
      <w:bookmarkStart w:id="335" w:name="sub_21741"/>
      <w:bookmarkEnd w:id="334"/>
      <w:bookmarkEnd w:id="335"/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36" w:name="sub_21741"/>
      <w:bookmarkStart w:id="337" w:name="sub_21742"/>
      <w:bookmarkEnd w:id="336"/>
      <w:bookmarkEnd w:id="337"/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38" w:name="sub_21742"/>
      <w:bookmarkStart w:id="339" w:name="sub_21743"/>
      <w:bookmarkEnd w:id="338"/>
      <w:bookmarkEnd w:id="339"/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40" w:name="sub_21743"/>
      <w:bookmarkStart w:id="341" w:name="sub_21743"/>
      <w:bookmarkEnd w:id="341"/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42" w:name="sub_31"/>
      <w:bookmarkEnd w:id="342"/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43" w:name="sub_31"/>
      <w:bookmarkStart w:id="344" w:name="sub_311"/>
      <w:bookmarkEnd w:id="343"/>
      <w:bookmarkEnd w:id="344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45" w:name="sub_311"/>
      <w:bookmarkStart w:id="346" w:name="sub_312"/>
      <w:bookmarkEnd w:id="345"/>
      <w:bookmarkEnd w:id="346"/>
      <w:r>
        <w:rPr>
          <w:rFonts w:cs="Times New Roman" w:ascii="Times New Roman" w:hAnsi="Times New Roman"/>
          <w:sz w:val="27"/>
          <w:szCs w:val="27"/>
        </w:rPr>
        <w:t>прием и регистрация документо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47" w:name="sub_312"/>
      <w:bookmarkStart w:id="348" w:name="sub_313"/>
      <w:bookmarkEnd w:id="347"/>
      <w:bookmarkEnd w:id="348"/>
      <w:r>
        <w:rPr>
          <w:rFonts w:cs="Times New Roman" w:ascii="Times New Roman" w:hAnsi="Times New Roman"/>
          <w:sz w:val="27"/>
          <w:szCs w:val="27"/>
        </w:rPr>
        <w:t>формирование и направление межведомственного запрос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49" w:name="sub_313"/>
      <w:bookmarkStart w:id="350" w:name="sub_314"/>
      <w:bookmarkEnd w:id="349"/>
      <w:bookmarkEnd w:id="350"/>
      <w:r>
        <w:rPr>
          <w:rFonts w:cs="Times New Roman" w:ascii="Times New Roman" w:hAnsi="Times New Roman"/>
          <w:sz w:val="27"/>
          <w:szCs w:val="27"/>
        </w:rPr>
        <w:t>проверка права заявителя на предоставление государственной услуги и принятие решения о предоставлении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1" w:name="sub_314"/>
      <w:bookmarkStart w:id="352" w:name="sub_315"/>
      <w:bookmarkEnd w:id="351"/>
      <w:bookmarkEnd w:id="352"/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3" w:name="sub_315"/>
      <w:bookmarkStart w:id="354" w:name="sub_32"/>
      <w:bookmarkEnd w:id="353"/>
      <w:bookmarkEnd w:id="354"/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5" w:name="sub_32"/>
      <w:bookmarkStart w:id="356" w:name="sub_321"/>
      <w:bookmarkEnd w:id="355"/>
      <w:bookmarkEnd w:id="356"/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7" w:name="sub_321"/>
      <w:bookmarkStart w:id="358" w:name="sub_3211"/>
      <w:bookmarkEnd w:id="357"/>
      <w:bookmarkEnd w:id="358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59" w:name="sub_3211"/>
      <w:bookmarkStart w:id="360" w:name="sub_3212"/>
      <w:bookmarkEnd w:id="359"/>
      <w:bookmarkEnd w:id="360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1" w:name="sub_3212"/>
      <w:bookmarkStart w:id="362" w:name="sub_3213"/>
      <w:bookmarkEnd w:id="361"/>
      <w:bookmarkEnd w:id="362"/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3" w:name="sub_3213"/>
      <w:bookmarkStart w:id="364" w:name="sub_3214"/>
      <w:bookmarkEnd w:id="363"/>
      <w:bookmarkEnd w:id="364"/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5" w:name="sub_3214"/>
      <w:bookmarkStart w:id="366" w:name="sub_3215"/>
      <w:bookmarkEnd w:id="365"/>
      <w:bookmarkEnd w:id="366"/>
      <w:r>
        <w:rPr>
          <w:rFonts w:cs="Times New Roman" w:ascii="Times New Roman" w:hAnsi="Times New Roman"/>
          <w:sz w:val="27"/>
          <w:szCs w:val="27"/>
        </w:rPr>
        <w:t>выдача формы заявления для предоставления государственной услу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7" w:name="sub_3215"/>
      <w:bookmarkStart w:id="368" w:name="sub_3216"/>
      <w:bookmarkEnd w:id="367"/>
      <w:bookmarkEnd w:id="368"/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69" w:name="sub_3216"/>
      <w:bookmarkStart w:id="370" w:name="sub_3217"/>
      <w:bookmarkEnd w:id="369"/>
      <w:bookmarkEnd w:id="370"/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1" w:name="sub_3217"/>
      <w:bookmarkStart w:id="372" w:name="sub_3218"/>
      <w:bookmarkEnd w:id="371"/>
      <w:bookmarkEnd w:id="372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3" w:name="sub_3218"/>
      <w:bookmarkStart w:id="374" w:name="sub_3219"/>
      <w:bookmarkEnd w:id="373"/>
      <w:bookmarkEnd w:id="374"/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5" w:name="sub_3219"/>
      <w:bookmarkStart w:id="376" w:name="sub_32110"/>
      <w:bookmarkEnd w:id="375"/>
      <w:bookmarkEnd w:id="376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7" w:name="sub_32110"/>
      <w:bookmarkStart w:id="378" w:name="sub_32111"/>
      <w:bookmarkEnd w:id="377"/>
      <w:bookmarkEnd w:id="378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 либо МФЦ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79" w:name="sub_32111"/>
      <w:bookmarkStart w:id="380" w:name="sub_322"/>
      <w:bookmarkEnd w:id="379"/>
      <w:bookmarkEnd w:id="380"/>
      <w:r>
        <w:rPr>
          <w:rFonts w:cs="Times New Roman" w:ascii="Times New Roman" w:hAnsi="Times New Roman"/>
          <w:sz w:val="27"/>
          <w:szCs w:val="27"/>
        </w:rPr>
        <w:t>3.2.2. Прием и регистрация документов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81" w:name="sub_322"/>
      <w:bookmarkStart w:id="382" w:name="sub_3221"/>
      <w:bookmarkEnd w:id="381"/>
      <w:bookmarkEnd w:id="382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 орган соцзащиты либо в МФЦ заявления с комплектом документов, необходимых для предоставления государственной услуги.</w:t>
      </w:r>
    </w:p>
    <w:p>
      <w:pPr>
        <w:pStyle w:val="Normal"/>
        <w:ind w:firstLine="539"/>
        <w:jc w:val="both"/>
        <w:rPr/>
      </w:pPr>
      <w:bookmarkStart w:id="383" w:name="sub_3221"/>
      <w:bookmarkStart w:id="384" w:name="sub_3222"/>
      <w:bookmarkEnd w:id="383"/>
      <w:bookmarkEnd w:id="384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Normal"/>
        <w:ind w:firstLine="539"/>
        <w:jc w:val="both"/>
        <w:rPr/>
      </w:pPr>
      <w:bookmarkStart w:id="385" w:name="sub_3222"/>
      <w:bookmarkStart w:id="386" w:name="sub_3223"/>
      <w:bookmarkEnd w:id="385"/>
      <w:bookmarkEnd w:id="386"/>
      <w:r>
        <w:rPr>
          <w:rFonts w:cs="Times New Roman" w:ascii="Times New Roman" w:hAnsi="Times New Roman"/>
          <w:sz w:val="27"/>
          <w:szCs w:val="27"/>
        </w:rPr>
        <w:t xml:space="preserve"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, по форме, указанной в </w:t>
      </w:r>
      <w:hyperlink w:anchor="sub_6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е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87" w:name="sub_3223"/>
      <w:bookmarkStart w:id="388" w:name="sub_3224"/>
      <w:bookmarkEnd w:id="387"/>
      <w:bookmarkEnd w:id="388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20 минут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89" w:name="sub_3224"/>
      <w:bookmarkStart w:id="390" w:name="sub_3225"/>
      <w:bookmarkEnd w:id="389"/>
      <w:bookmarkEnd w:id="390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539"/>
        <w:jc w:val="both"/>
        <w:rPr/>
      </w:pPr>
      <w:bookmarkStart w:id="391" w:name="sub_3225"/>
      <w:bookmarkStart w:id="392" w:name="sub_3226"/>
      <w:bookmarkEnd w:id="391"/>
      <w:bookmarkEnd w:id="392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2.8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93" w:name="sub_3226"/>
      <w:bookmarkStart w:id="394" w:name="sub_3227"/>
      <w:bookmarkEnd w:id="393"/>
      <w:bookmarkEnd w:id="39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95" w:name="sub_3227"/>
      <w:bookmarkStart w:id="396" w:name="sub_3228"/>
      <w:bookmarkEnd w:id="395"/>
      <w:bookmarkEnd w:id="396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97" w:name="sub_3228"/>
      <w:bookmarkStart w:id="398" w:name="sub_3229"/>
      <w:bookmarkEnd w:id="397"/>
      <w:bookmarkEnd w:id="398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прием и регистрацию документов, передает в порядке делопроизводства документы должностному лицу органа соцзащиты, ответственному за истребование документов в порядке межведомственного взаимодейств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399" w:name="sub_3229"/>
      <w:bookmarkStart w:id="400" w:name="sub_32210"/>
      <w:bookmarkEnd w:id="399"/>
      <w:bookmarkEnd w:id="400"/>
      <w:r>
        <w:rPr>
          <w:rFonts w:cs="Times New Roman" w:ascii="Times New Roman" w:hAnsi="Times New Roman"/>
          <w:sz w:val="27"/>
          <w:szCs w:val="27"/>
        </w:rPr>
        <w:t>Передача должностным лицом МФЦ документов в орган соцзащиты осуществляется в соответствии с соглашением о взаимодействии, заключенным между МФЦ и органом соцзащиты.</w:t>
      </w:r>
    </w:p>
    <w:p>
      <w:pPr>
        <w:pStyle w:val="Normal"/>
        <w:ind w:firstLine="539"/>
        <w:rPr/>
      </w:pPr>
      <w:bookmarkStart w:id="401" w:name="sub_32210"/>
      <w:bookmarkStart w:id="402" w:name="sub_32201"/>
      <w:bookmarkEnd w:id="401"/>
      <w:r>
        <w:rPr>
          <w:rFonts w:cs="Times New Roman" w:ascii="Times New Roman" w:hAnsi="Times New Roman"/>
          <w:sz w:val="27"/>
          <w:szCs w:val="27"/>
        </w:rPr>
        <w:t xml:space="preserve">3.2.2.1. </w:t>
      </w:r>
      <w:bookmarkStart w:id="403" w:name="sub_322015"/>
      <w:bookmarkEnd w:id="4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обенности выполнения административной процедуры в электронной форме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4" w:name="sub_322011"/>
      <w:bookmarkEnd w:id="4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5" w:name="sub_322011"/>
      <w:bookmarkStart w:id="406" w:name="sub_322012"/>
      <w:bookmarkEnd w:id="405"/>
      <w:bookmarkEnd w:id="4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ует комплект документов, поступивших в электронной форм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07" w:name="sub_322012"/>
      <w:bookmarkStart w:id="408" w:name="sub_322013"/>
      <w:bookmarkEnd w:id="407"/>
      <w:bookmarkEnd w:id="40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09" w:name="sub_322013"/>
      <w:bookmarkStart w:id="410" w:name="sub_322014"/>
      <w:bookmarkEnd w:id="409"/>
      <w:bookmarkEnd w:id="4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9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</w:t>
      </w:r>
      <w:hyperlink r:id="rId9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11" w:name="sub_322014"/>
      <w:bookmarkEnd w:id="4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12" w:name="sub_322016"/>
      <w:bookmarkEnd w:id="4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оверка действительности </w:t>
      </w:r>
      <w:hyperlink r:id="rId9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</w:t>
      </w:r>
      <w:hyperlink r:id="rId9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13" w:name="sub_322016"/>
      <w:bookmarkStart w:id="414" w:name="sub_322017"/>
      <w:bookmarkEnd w:id="413"/>
      <w:bookmarkEnd w:id="41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ом 2.17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15" w:name="sub_322017"/>
      <w:bookmarkStart w:id="416" w:name="sub_322018"/>
      <w:bookmarkEnd w:id="415"/>
      <w:bookmarkEnd w:id="4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ind w:firstLine="539"/>
        <w:jc w:val="both"/>
        <w:rPr/>
      </w:pPr>
      <w:bookmarkStart w:id="417" w:name="sub_322018"/>
      <w:bookmarkStart w:id="418" w:name="sub_323"/>
      <w:bookmarkEnd w:id="403"/>
      <w:bookmarkEnd w:id="417"/>
      <w:bookmarkEnd w:id="418"/>
      <w:r>
        <w:rPr>
          <w:rFonts w:cs="Times New Roman" w:ascii="Times New Roman" w:hAnsi="Times New Roman"/>
          <w:sz w:val="27"/>
          <w:szCs w:val="27"/>
        </w:rPr>
        <w:t xml:space="preserve">3.2.3. Формирование и направление межведомственного запроса Основанием для начала административной процедуры является поступление документов от должностного лица органа соцзащиты либо МФЦ, ответственного за прием и регистрацию документов, и непредставление заявителем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19" w:name="sub_323"/>
      <w:bookmarkStart w:id="420" w:name="sub_3231"/>
      <w:bookmarkEnd w:id="419"/>
      <w:bookmarkEnd w:id="420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ых находятся указанные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ind w:firstLine="539"/>
        <w:jc w:val="both"/>
        <w:rPr/>
      </w:pPr>
      <w:bookmarkStart w:id="421" w:name="sub_3231"/>
      <w:bookmarkStart w:id="422" w:name="sub_3232"/>
      <w:bookmarkEnd w:id="421"/>
      <w:bookmarkEnd w:id="422"/>
      <w:r>
        <w:rPr>
          <w:rFonts w:cs="Times New Roman" w:ascii="Times New Roman" w:hAnsi="Times New Roman"/>
          <w:sz w:val="27"/>
          <w:szCs w:val="27"/>
        </w:rPr>
        <w:t xml:space="preserve">Общий максимальный срок подготовки и направления запроса о предо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указанных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23" w:name="sub_3232"/>
      <w:bookmarkStart w:id="424" w:name="sub_3233"/>
      <w:bookmarkEnd w:id="423"/>
      <w:bookmarkEnd w:id="424"/>
      <w:r>
        <w:rPr>
          <w:rFonts w:cs="Times New Roman" w:ascii="Times New Roman" w:hAnsi="Times New Roman"/>
          <w:sz w:val="27"/>
          <w:szCs w:val="27"/>
        </w:rPr>
        <w:t>Направление межведомственного запроса в рамках межведомственного (ведомственного)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25" w:name="sub_3233"/>
      <w:bookmarkStart w:id="426" w:name="sub_3234"/>
      <w:bookmarkEnd w:id="425"/>
      <w:bookmarkEnd w:id="426"/>
      <w:r>
        <w:rPr>
          <w:rFonts w:cs="Times New Roman" w:ascii="Times New Roman" w:hAnsi="Times New Roman"/>
          <w:sz w:val="27"/>
          <w:szCs w:val="27"/>
        </w:rPr>
        <w:t>Если межведомственный (ведомственный) информационный обмен осуществляется на бумажных носителях, то 10-дневный срок принятия решения о назначении и выплате (отказе в назначении) ежемесячной денежной компенсации многодетным семьям исчисляется со дня поступления в орган соцзащиты или МФЦ по межведомственному (ведомственному) запросу последнего необходимого доку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27" w:name="sub_3234"/>
      <w:bookmarkStart w:id="428" w:name="sub_3235"/>
      <w:bookmarkEnd w:id="427"/>
      <w:bookmarkEnd w:id="428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39"/>
        <w:jc w:val="both"/>
        <w:rPr/>
      </w:pPr>
      <w:bookmarkStart w:id="429" w:name="sub_3235"/>
      <w:bookmarkStart w:id="430" w:name="sub_3236"/>
      <w:bookmarkEnd w:id="429"/>
      <w:bookmarkEnd w:id="430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правлении запроса об истребовании документа в рамках межведомственного (ведомственного) информационного взаимодействия является непредставление заявителем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2.7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31" w:name="sub_3236"/>
      <w:bookmarkStart w:id="432" w:name="sub_3237"/>
      <w:bookmarkEnd w:id="431"/>
      <w:bookmarkEnd w:id="432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документам, необходимым для предоставления государственной услуги, передает в порядке делопроизводства должностному лицу органа соцзащиты, ответственному за назначение ежемесячной денежной компенсации многодетным семья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33" w:name="sub_3237"/>
      <w:bookmarkStart w:id="434" w:name="sub_3238"/>
      <w:bookmarkEnd w:id="433"/>
      <w:bookmarkEnd w:id="43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документов, которые не были представлены лично заявителе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35" w:name="sub_3238"/>
      <w:bookmarkStart w:id="436" w:name="sub_3239"/>
      <w:bookmarkEnd w:id="435"/>
      <w:bookmarkEnd w:id="436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приобщение к документам для предоставления государственной услуги документа, полученного в порядке межведомственного (ведомственного) информационного взаимодействия, и передача документов должностному лицу органа соцзащиты, ответственному за назначение ежемесячной денежной компенсации многодетным семьям, с проставлением отметки в журнале учета передачи документ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37" w:name="sub_3239"/>
      <w:bookmarkStart w:id="438" w:name="sub_32310"/>
      <w:bookmarkEnd w:id="437"/>
      <w:bookmarkEnd w:id="438"/>
      <w:r>
        <w:rPr>
          <w:rFonts w:cs="Times New Roman" w:ascii="Times New Roman" w:hAnsi="Times New Roman"/>
          <w:sz w:val="27"/>
          <w:szCs w:val="27"/>
        </w:rPr>
        <w:t>Передача должностным лицом МФЦ пакета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39" w:name="sub_32310"/>
      <w:bookmarkStart w:id="440" w:name="sub_324"/>
      <w:bookmarkEnd w:id="439"/>
      <w:bookmarkEnd w:id="440"/>
      <w:r>
        <w:rPr>
          <w:rFonts w:cs="Times New Roman" w:ascii="Times New Roman" w:hAnsi="Times New Roman"/>
          <w:sz w:val="27"/>
          <w:szCs w:val="27"/>
        </w:rPr>
        <w:t>3.2.4. Проверка права заявителя на предоставление государственной услуги и принятие решения о предоставлении государственной услуг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41" w:name="sub_324"/>
      <w:bookmarkStart w:id="442" w:name="sub_3241"/>
      <w:bookmarkEnd w:id="441"/>
      <w:bookmarkEnd w:id="442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от должностного лица органа соцзащиты либо МФЦ, ответственного за истребование документов в порядке межведомственного (ведомственного) информационного взаимодействия, документов, необходимых для предоставления государственной услуг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43" w:name="sub_3241"/>
      <w:bookmarkStart w:id="444" w:name="sub_3242"/>
      <w:bookmarkEnd w:id="443"/>
      <w:bookmarkEnd w:id="444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заявителя на ежемесячную денежную компенсацию многодетным семьям, принятие решения о назначении и выплате (об отказе в назначении) ежемесячной денежной компенсации многодетным семьям, формирование личного дела и уведомление заявителя о назначении (отказе в назначении) ежемесячной денежной компенсации многодетным семья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45" w:name="sub_3242"/>
      <w:bookmarkStart w:id="446" w:name="sub_3243"/>
      <w:bookmarkEnd w:id="445"/>
      <w:bookmarkEnd w:id="446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5 рабочих дн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47" w:name="sub_3243"/>
      <w:bookmarkStart w:id="448" w:name="sub_3244"/>
      <w:bookmarkEnd w:id="447"/>
      <w:bookmarkEnd w:id="448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ежемесячной денежной компенсации многодетным семьям, руководителем органа соцзащиты или уполномоченным им должностным лицом органа соцзащиты.</w:t>
      </w:r>
    </w:p>
    <w:p>
      <w:pPr>
        <w:pStyle w:val="Normal"/>
        <w:ind w:firstLine="539"/>
        <w:jc w:val="both"/>
        <w:rPr/>
      </w:pPr>
      <w:bookmarkStart w:id="449" w:name="sub_3244"/>
      <w:bookmarkStart w:id="450" w:name="sub_3245"/>
      <w:bookmarkEnd w:id="449"/>
      <w:bookmarkEnd w:id="450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значении и выплате (об отказе в назначении) ежемесячной денежной компенсации многодетным семьям являются основания, указанные в </w:t>
      </w:r>
      <w:hyperlink w:anchor="sub_29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9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39"/>
        <w:jc w:val="both"/>
        <w:rPr/>
      </w:pPr>
      <w:bookmarkStart w:id="451" w:name="sub_3245"/>
      <w:bookmarkStart w:id="452" w:name="sub_3246"/>
      <w:bookmarkEnd w:id="451"/>
      <w:bookmarkEnd w:id="452"/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, ответственное за назначение ежемесячной денежной компенсации многодетным семьям, проверяет право заявителя на получение ежемесячной денежной компенсации многодетным семьям и готовит решение о назначении и выплате ежемесячной денежной компенсации многодетным семьям по форме, указанной в </w:t>
      </w:r>
      <w:hyperlink w:anchor="sub_6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и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или решение об отказе в назначении ежемесячной денежной компенсации многодетным семьям по форме, указанной в </w:t>
      </w:r>
      <w:hyperlink w:anchor="sub_6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(далее - решение), а также уведомление о назначении и выплате ежемесячной денежной компенсации многодетным семьям или уведомление об отказе в назначении ежемесячной денежной компенсации многодетным семьям по формам, указанным в </w:t>
      </w:r>
      <w:hyperlink w:anchor="sub_6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ях 7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hyperlink w:anchor="sub_6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(далее - уведомление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53" w:name="sub_3246"/>
      <w:bookmarkStart w:id="454" w:name="sub_3247"/>
      <w:bookmarkEnd w:id="453"/>
      <w:bookmarkEnd w:id="454"/>
      <w:r>
        <w:rPr>
          <w:rFonts w:cs="Times New Roman" w:ascii="Times New Roman" w:hAnsi="Times New Roman"/>
          <w:sz w:val="27"/>
          <w:szCs w:val="27"/>
        </w:rPr>
        <w:t>Решение, уведомление принимает и подписывает руководитель органа соцзащиты или уполномоченное им должностное лицо органа соцзащиты.</w:t>
      </w:r>
    </w:p>
    <w:p>
      <w:pPr>
        <w:pStyle w:val="Normal"/>
        <w:ind w:firstLine="539"/>
        <w:jc w:val="both"/>
        <w:rPr/>
      </w:pPr>
      <w:bookmarkStart w:id="455" w:name="sub_3247"/>
      <w:bookmarkStart w:id="456" w:name="sub_3248"/>
      <w:bookmarkEnd w:id="455"/>
      <w:bookmarkEnd w:id="456"/>
      <w:r>
        <w:rPr>
          <w:rFonts w:cs="Times New Roman" w:ascii="Times New Roman" w:hAnsi="Times New Roman"/>
          <w:sz w:val="27"/>
          <w:szCs w:val="27"/>
        </w:rPr>
        <w:t>Утвержденные решение и уведомление передаются в порядке делопроизводства должностному лицу органа соцзащиты, ответственному за назначение ежемесячной денежной компенсации многодетным семья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57" w:name="sub_3248"/>
      <w:bookmarkStart w:id="458" w:name="sub_3249"/>
      <w:bookmarkEnd w:id="457"/>
      <w:bookmarkEnd w:id="458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назначение ежемесячной денежной компенсации многодетным семьям, приобщает в личное дело решение и копию уведом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59" w:name="sub_3249"/>
      <w:bookmarkStart w:id="460" w:name="sub_32410"/>
      <w:bookmarkEnd w:id="459"/>
      <w:bookmarkEnd w:id="460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61" w:name="sub_32410"/>
      <w:bookmarkStart w:id="462" w:name="sub_32411"/>
      <w:bookmarkEnd w:id="461"/>
      <w:bookmarkEnd w:id="462"/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39"/>
        <w:jc w:val="both"/>
        <w:rPr/>
      </w:pPr>
      <w:bookmarkStart w:id="463" w:name="sub_32411"/>
      <w:bookmarkStart w:id="464" w:name="sub_324111"/>
      <w:bookmarkEnd w:id="463"/>
      <w:bookmarkEnd w:id="464"/>
      <w:r>
        <w:rPr>
          <w:rFonts w:cs="Times New Roman" w:ascii="Times New Roman" w:hAnsi="Times New Roman"/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9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65" w:name="sub_324111"/>
      <w:bookmarkStart w:id="466" w:name="sub_324112"/>
      <w:bookmarkEnd w:id="465"/>
      <w:bookmarkEnd w:id="466"/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39"/>
        <w:jc w:val="both"/>
        <w:rPr/>
      </w:pPr>
      <w:bookmarkStart w:id="467" w:name="sub_324112"/>
      <w:bookmarkStart w:id="468" w:name="sub_324113"/>
      <w:bookmarkEnd w:id="467"/>
      <w:bookmarkEnd w:id="468"/>
      <w:r>
        <w:rPr>
          <w:rFonts w:cs="Times New Roman" w:ascii="Times New Roman" w:hAnsi="Times New Roman"/>
          <w:sz w:val="27"/>
          <w:szCs w:val="27"/>
        </w:rPr>
        <w:t xml:space="preserve">в) информации из государственных информационных систем в случаях, предусмотренных </w:t>
      </w:r>
      <w:hyperlink r:id="rId10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69" w:name="sub_324113"/>
      <w:bookmarkStart w:id="470" w:name="sub_32412"/>
      <w:bookmarkEnd w:id="469"/>
      <w:bookmarkEnd w:id="470"/>
      <w:r>
        <w:rPr>
          <w:rFonts w:cs="Times New Roman" w:ascii="Times New Roman" w:hAnsi="Times New Roman"/>
          <w:sz w:val="27"/>
          <w:szCs w:val="27"/>
        </w:rPr>
        <w:t>Передача органом соцзащиты уведомления в МФЦ осуществляется в соответствии с соглашением о взаимодействии, заключенным между МФЦ и органом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71" w:name="sub_32412"/>
      <w:bookmarkStart w:id="472" w:name="sub_32413"/>
      <w:bookmarkEnd w:id="471"/>
      <w:bookmarkEnd w:id="472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утверждение проекта решения и регистрация уведомления в журнале регистрации исходящих документ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73" w:name="sub_32413"/>
      <w:bookmarkStart w:id="474" w:name="sub_325"/>
      <w:bookmarkEnd w:id="473"/>
      <w:bookmarkEnd w:id="474"/>
      <w:r>
        <w:rPr>
          <w:rFonts w:cs="Times New Roman" w:ascii="Times New Roman" w:hAnsi="Times New Roman"/>
          <w:sz w:val="27"/>
          <w:szCs w:val="27"/>
        </w:rPr>
        <w:t>3.2.5. Формирование выплатных документов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75" w:name="sub_325"/>
      <w:bookmarkEnd w:id="475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.</w:t>
      </w:r>
    </w:p>
    <w:p>
      <w:pPr>
        <w:pStyle w:val="Normal"/>
        <w:ind w:firstLine="539"/>
        <w:jc w:val="both"/>
        <w:rPr/>
      </w:pPr>
      <w:bookmarkStart w:id="476" w:name="sub_3252"/>
      <w:bookmarkEnd w:id="476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компенсации многодетным семьям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77" w:name="sub_3252"/>
      <w:bookmarkStart w:id="478" w:name="sub_3253"/>
      <w:bookmarkEnd w:id="477"/>
      <w:bookmarkEnd w:id="478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3 рабочих дн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79" w:name="sub_3253"/>
      <w:bookmarkStart w:id="480" w:name="sub_3254"/>
      <w:bookmarkEnd w:id="479"/>
      <w:bookmarkEnd w:id="480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81" w:name="sub_3254"/>
      <w:bookmarkStart w:id="482" w:name="sub_3255"/>
      <w:bookmarkEnd w:id="481"/>
      <w:bookmarkEnd w:id="482"/>
      <w:r>
        <w:rPr>
          <w:rFonts w:cs="Times New Roman" w:ascii="Times New Roman" w:hAnsi="Times New Roman"/>
          <w:sz w:val="27"/>
          <w:szCs w:val="27"/>
        </w:rPr>
        <w:t>Критерием принятия решения для формирования выплатных документов является утвержденное решение.</w:t>
      </w:r>
    </w:p>
    <w:p>
      <w:pPr>
        <w:pStyle w:val="Normal"/>
        <w:ind w:firstLine="539"/>
        <w:jc w:val="both"/>
        <w:rPr/>
      </w:pPr>
      <w:bookmarkStart w:id="483" w:name="sub_3255"/>
      <w:bookmarkStart w:id="484" w:name="sub_3256"/>
      <w:bookmarkEnd w:id="483"/>
      <w:bookmarkEnd w:id="48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ого должностного лица органа соцзащиты и передача платежных документов в российские кредитные организации и (или)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ind w:firstLine="539"/>
        <w:jc w:val="both"/>
        <w:rPr/>
      </w:pPr>
      <w:bookmarkStart w:id="485" w:name="sub_3256"/>
      <w:bookmarkStart w:id="486" w:name="sub_3257"/>
      <w:bookmarkEnd w:id="485"/>
      <w:bookmarkEnd w:id="486"/>
      <w:r>
        <w:rPr>
          <w:rFonts w:cs="Times New Roman" w:ascii="Times New Roman" w:hAnsi="Times New Roman"/>
          <w:sz w:val="27"/>
          <w:szCs w:val="27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87" w:name="sub_3257"/>
      <w:bookmarkStart w:id="488" w:name="sub_3258"/>
      <w:bookmarkEnd w:id="487"/>
      <w:bookmarkEnd w:id="488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  <w:bookmarkStart w:id="489" w:name="sub_3258"/>
      <w:bookmarkStart w:id="490" w:name="sub_3258"/>
      <w:bookmarkEnd w:id="490"/>
    </w:p>
    <w:p>
      <w:pPr>
        <w:pStyle w:val="Heading1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91" w:name="sub_41"/>
      <w:bookmarkEnd w:id="491"/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ind w:firstLine="539"/>
        <w:jc w:val="both"/>
        <w:rPr/>
      </w:pPr>
      <w:bookmarkStart w:id="492" w:name="sub_41"/>
      <w:bookmarkStart w:id="493" w:name="sub_411"/>
      <w:bookmarkEnd w:id="492"/>
      <w:bookmarkEnd w:id="493"/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осуществлению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 (далее -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ind w:firstLine="539"/>
        <w:jc w:val="both"/>
        <w:rPr/>
      </w:pPr>
      <w:bookmarkStart w:id="494" w:name="sub_411"/>
      <w:bookmarkStart w:id="495" w:name="sub_412"/>
      <w:bookmarkEnd w:id="494"/>
      <w:bookmarkEnd w:id="495"/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96" w:name="sub_412"/>
      <w:bookmarkStart w:id="497" w:name="sub_413"/>
      <w:bookmarkEnd w:id="496"/>
      <w:bookmarkEnd w:id="497"/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39"/>
        <w:jc w:val="both"/>
        <w:rPr/>
      </w:pPr>
      <w:bookmarkStart w:id="498" w:name="sub_413"/>
      <w:bookmarkStart w:id="499" w:name="sub_414"/>
      <w:bookmarkEnd w:id="498"/>
      <w:bookmarkEnd w:id="499"/>
      <w:r>
        <w:rPr>
          <w:rFonts w:cs="Times New Roman" w:ascii="Times New Roman" w:hAnsi="Times New Roman"/>
          <w:sz w:val="27"/>
          <w:szCs w:val="27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</w:t>
      </w:r>
      <w:hyperlink r:id="rId10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</w:t>
      </w:r>
      <w:hyperlink r:id="rId1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00" w:name="sub_414"/>
      <w:bookmarkStart w:id="501" w:name="sub_42"/>
      <w:bookmarkEnd w:id="500"/>
      <w:bookmarkEnd w:id="501"/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02" w:name="sub_42"/>
      <w:bookmarkStart w:id="503" w:name="sub_421"/>
      <w:bookmarkEnd w:id="502"/>
      <w:bookmarkEnd w:id="503"/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04" w:name="sub_421"/>
      <w:bookmarkStart w:id="505" w:name="sub_43"/>
      <w:bookmarkEnd w:id="504"/>
      <w:bookmarkEnd w:id="505"/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06" w:name="sub_43"/>
      <w:bookmarkStart w:id="507" w:name="sub_44"/>
      <w:bookmarkEnd w:id="506"/>
      <w:bookmarkEnd w:id="507"/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08" w:name="sub_44"/>
      <w:bookmarkStart w:id="509" w:name="sub_441"/>
      <w:bookmarkEnd w:id="508"/>
      <w:bookmarkEnd w:id="509"/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10" w:name="sub_441"/>
      <w:bookmarkStart w:id="511" w:name="sub_442"/>
      <w:bookmarkEnd w:id="510"/>
      <w:bookmarkEnd w:id="511"/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539"/>
        <w:jc w:val="both"/>
        <w:rPr/>
      </w:pPr>
      <w:bookmarkStart w:id="512" w:name="sub_442"/>
      <w:bookmarkStart w:id="513" w:name="sub_45"/>
      <w:bookmarkEnd w:id="512"/>
      <w:bookmarkEnd w:id="513"/>
      <w:r>
        <w:rPr>
          <w:rFonts w:cs="Times New Roman" w:ascii="Times New Roman" w:hAnsi="Times New Roman"/>
          <w:sz w:val="27"/>
          <w:szCs w:val="27"/>
        </w:rPr>
        <w:t xml:space="preserve"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1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государственну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иную охраняемую федеральным законом тайн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514" w:name="sub_45"/>
      <w:bookmarkStart w:id="515" w:name="sub_46"/>
      <w:bookmarkEnd w:id="514"/>
      <w:bookmarkEnd w:id="515"/>
      <w:r>
        <w:rPr>
          <w:rFonts w:cs="Times New Roman" w:ascii="Times New Roman" w:hAnsi="Times New Roman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39"/>
        <w:jc w:val="both"/>
        <w:rPr/>
      </w:pPr>
      <w:bookmarkStart w:id="516" w:name="sub_46"/>
      <w:bookmarkStart w:id="517" w:name="sub_461"/>
      <w:bookmarkEnd w:id="516"/>
      <w:bookmarkEnd w:id="517"/>
      <w:r>
        <w:rPr>
          <w:rFonts w:cs="Times New Roman" w:ascii="Times New Roman" w:hAnsi="Times New Roman"/>
          <w:sz w:val="27"/>
          <w:szCs w:val="27"/>
        </w:rPr>
        <w:t xml:space="preserve"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1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</w:t>
      </w:r>
      <w:hyperlink r:id="rId10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39"/>
        <w:jc w:val="both"/>
        <w:rPr/>
      </w:pPr>
      <w:bookmarkStart w:id="518" w:name="sub_461"/>
      <w:bookmarkStart w:id="519" w:name="sub_462"/>
      <w:bookmarkEnd w:id="518"/>
      <w:bookmarkEnd w:id="519"/>
      <w:r>
        <w:rPr>
          <w:rFonts w:cs="Times New Roman" w:ascii="Times New Roman" w:hAnsi="Times New Roman"/>
          <w:sz w:val="27"/>
          <w:szCs w:val="27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1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в том числе дисциплинарную ответственность в соответствии с </w:t>
      </w:r>
      <w:hyperlink r:id="rId1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муниципальной службе.</w:t>
      </w:r>
    </w:p>
    <w:p>
      <w:pPr>
        <w:pStyle w:val="Normal"/>
        <w:ind w:firstLine="539"/>
        <w:jc w:val="both"/>
        <w:rPr/>
      </w:pPr>
      <w:bookmarkStart w:id="520" w:name="sub_462"/>
      <w:bookmarkStart w:id="521" w:name="sub_47"/>
      <w:bookmarkEnd w:id="520"/>
      <w:bookmarkEnd w:id="521"/>
      <w:r>
        <w:rPr>
          <w:rFonts w:cs="Times New Roman" w:ascii="Times New Roman" w:hAnsi="Times New Roman"/>
          <w:sz w:val="27"/>
          <w:szCs w:val="27"/>
        </w:rPr>
        <w:t xml:space="preserve"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</w:t>
      </w:r>
      <w:hyperlink r:id="rId1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39"/>
        <w:jc w:val="both"/>
        <w:rPr/>
      </w:pPr>
      <w:bookmarkStart w:id="522" w:name="sub_47"/>
      <w:bookmarkStart w:id="523" w:name="sub_48"/>
      <w:bookmarkEnd w:id="522"/>
      <w:bookmarkEnd w:id="523"/>
      <w:r>
        <w:rPr>
          <w:rFonts w:cs="Times New Roman" w:ascii="Times New Roman" w:hAnsi="Times New Roman"/>
          <w:sz w:val="27"/>
          <w:szCs w:val="27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5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39"/>
        <w:jc w:val="both"/>
        <w:rPr/>
      </w:pPr>
      <w:bookmarkStart w:id="524" w:name="sub_48"/>
      <w:bookmarkStart w:id="525" w:name="sub_481"/>
      <w:bookmarkEnd w:id="524"/>
      <w:bookmarkEnd w:id="525"/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сети «Интернет», единого портала или регионального портал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26" w:name="sub_481"/>
      <w:bookmarkStart w:id="527" w:name="sub_481"/>
      <w:bookmarkEnd w:id="527"/>
    </w:p>
    <w:p>
      <w:pPr>
        <w:pStyle w:val="Heading1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528" w:name="sub_51"/>
      <w:bookmarkStart w:id="529" w:name="sub_51"/>
      <w:bookmarkEnd w:id="529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1. Заявитель имеет право на </w:t>
      </w:r>
      <w:hyperlink r:id="rId10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судебное (внесудебное) обжалова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30" w:name="sub_51"/>
      <w:bookmarkStart w:id="531" w:name="sub_52"/>
      <w:bookmarkEnd w:id="530"/>
      <w:bookmarkEnd w:id="5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32" w:name="sub_52"/>
      <w:bookmarkStart w:id="533" w:name="sub_521"/>
      <w:bookmarkEnd w:id="532"/>
      <w:bookmarkEnd w:id="5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34" w:name="sub_521"/>
      <w:bookmarkStart w:id="535" w:name="sub_522"/>
      <w:bookmarkEnd w:id="534"/>
      <w:bookmarkEnd w:id="5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рушение срока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36" w:name="sub_522"/>
      <w:bookmarkStart w:id="537" w:name="sub_523"/>
      <w:bookmarkEnd w:id="536"/>
      <w:bookmarkEnd w:id="5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38" w:name="sub_523"/>
      <w:bookmarkStart w:id="539" w:name="sub_524"/>
      <w:bookmarkEnd w:id="538"/>
      <w:bookmarkEnd w:id="5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40" w:name="sub_524"/>
      <w:bookmarkStart w:id="541" w:name="sub_525"/>
      <w:bookmarkEnd w:id="540"/>
      <w:bookmarkEnd w:id="5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42" w:name="sub_525"/>
      <w:bookmarkStart w:id="543" w:name="sub_526"/>
      <w:bookmarkEnd w:id="542"/>
      <w:bookmarkEnd w:id="5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ребование внесения заявителем при предоставлении государственной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44" w:name="sub_526"/>
      <w:bookmarkStart w:id="545" w:name="sub_527"/>
      <w:bookmarkEnd w:id="544"/>
      <w:bookmarkEnd w:id="5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46" w:name="sub_527"/>
      <w:bookmarkStart w:id="547" w:name="sub_528"/>
      <w:bookmarkEnd w:id="546"/>
      <w:bookmarkEnd w:id="54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 органа соцзащиты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48" w:name="sub_528"/>
      <w:bookmarkStart w:id="549" w:name="sub_53"/>
      <w:bookmarkEnd w:id="548"/>
      <w:bookmarkEnd w:id="5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3. Основанием для приостановления рассмотрения жалобы не установлено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50" w:name="sub_53"/>
      <w:bookmarkStart w:id="551" w:name="sub_531"/>
      <w:bookmarkEnd w:id="550"/>
      <w:bookmarkEnd w:id="5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 соцзащиты отказывает в удовлетворении жалобы, в случае если жалоба признана необоснованной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52" w:name="sub_531"/>
      <w:bookmarkStart w:id="553" w:name="sub_532"/>
      <w:bookmarkEnd w:id="552"/>
      <w:bookmarkEnd w:id="5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лучаи, при которых орган соцзащиты вправе оставить жалобу без ответа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54" w:name="sub_532"/>
      <w:bookmarkStart w:id="555" w:name="sub_533"/>
      <w:bookmarkEnd w:id="554"/>
      <w:bookmarkEnd w:id="55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56" w:name="sub_533"/>
      <w:bookmarkStart w:id="557" w:name="sub_534"/>
      <w:bookmarkEnd w:id="556"/>
      <w:bookmarkEnd w:id="5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58" w:name="sub_534"/>
      <w:bookmarkStart w:id="559" w:name="sub_535"/>
      <w:bookmarkEnd w:id="558"/>
      <w:bookmarkEnd w:id="5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сутствие адреса, по которому должен быть направлен ответ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0" w:name="sub_535"/>
      <w:bookmarkEnd w:id="56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1" w:name="sub_541"/>
      <w:bookmarkEnd w:id="56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может подать жалобу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2" w:name="sub_541"/>
      <w:bookmarkStart w:id="563" w:name="sub_542"/>
      <w:bookmarkEnd w:id="562"/>
      <w:bookmarkEnd w:id="56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лично в орган соцзащиты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4" w:name="sub_542"/>
      <w:bookmarkStart w:id="565" w:name="sub_543"/>
      <w:bookmarkEnd w:id="564"/>
      <w:bookmarkEnd w:id="5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письменной форме путем направления почтовых отправлений в орган соцзащиты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6" w:name="sub_543"/>
      <w:bookmarkStart w:id="567" w:name="sub_544"/>
      <w:bookmarkEnd w:id="566"/>
      <w:bookmarkEnd w:id="5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электронном виде посредством использов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8" w:name="sub_544"/>
      <w:bookmarkStart w:id="569" w:name="sub_545"/>
      <w:bookmarkEnd w:id="568"/>
      <w:bookmarkEnd w:id="5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фициального сайта органа соцзащиты в сети Интернет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70" w:name="sub_545"/>
      <w:bookmarkStart w:id="571" w:name="sub_546"/>
      <w:bookmarkEnd w:id="570"/>
      <w:bookmarkEnd w:id="57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единого портала (www.gosuslugi.ru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72" w:name="sub_546"/>
      <w:bookmarkStart w:id="573" w:name="sub_547"/>
      <w:bookmarkEnd w:id="572"/>
      <w:bookmarkEnd w:id="57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гионального портала (www.26gosuslugi.ru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74" w:name="sub_547"/>
      <w:bookmarkStart w:id="575" w:name="sub_5471"/>
      <w:bookmarkEnd w:id="574"/>
      <w:bookmarkEnd w:id="57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76" w:name="sub_5471"/>
      <w:bookmarkStart w:id="577" w:name="sub_548"/>
      <w:bookmarkEnd w:id="576"/>
      <w:bookmarkEnd w:id="57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78" w:name="sub_548"/>
      <w:bookmarkStart w:id="579" w:name="sub_549"/>
      <w:bookmarkEnd w:id="578"/>
      <w:bookmarkEnd w:id="57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80" w:name="sub_549"/>
      <w:bookmarkStart w:id="581" w:name="sub_5410"/>
      <w:bookmarkEnd w:id="580"/>
      <w:bookmarkEnd w:id="58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82" w:name="sub_5410"/>
      <w:bookmarkStart w:id="583" w:name="sub_5411"/>
      <w:bookmarkEnd w:id="582"/>
      <w:bookmarkEnd w:id="58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584" w:name="sub_5411"/>
      <w:bookmarkStart w:id="585" w:name="sub_5412"/>
      <w:bookmarkEnd w:id="584"/>
      <w:bookmarkEnd w:id="58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оформленная в соответствии с </w:t>
      </w:r>
      <w:hyperlink r:id="rId1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 доверенность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86" w:name="sub_5412"/>
      <w:bookmarkStart w:id="587" w:name="sub_5413"/>
      <w:bookmarkEnd w:id="586"/>
      <w:bookmarkEnd w:id="58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588" w:name="sub_5413"/>
      <w:bookmarkStart w:id="589" w:name="sub_5414"/>
      <w:bookmarkEnd w:id="588"/>
      <w:bookmarkEnd w:id="5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подачи заявителем жалобы в электронном виде, документы, предусмотренные </w:t>
      </w:r>
      <w:hyperlink w:anchor="sub_54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ми «1»-«2» абзаца двенадцатого пункта 5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стоящего Административного регламента могут быть представлены в форме электронных документов, подписанных </w:t>
      </w:r>
      <w:hyperlink r:id="rId1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вид которой предусмотрен </w:t>
      </w:r>
      <w:hyperlink r:id="rId1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90" w:name="sub_5414"/>
      <w:bookmarkStart w:id="591" w:name="sub_5415"/>
      <w:bookmarkEnd w:id="590"/>
      <w:bookmarkEnd w:id="5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должна содержать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92" w:name="sub_5415"/>
      <w:bookmarkStart w:id="593" w:name="sub_5416"/>
      <w:bookmarkEnd w:id="592"/>
      <w:bookmarkEnd w:id="59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594" w:name="sub_5416"/>
      <w:bookmarkStart w:id="595" w:name="sub_5417"/>
      <w:bookmarkEnd w:id="594"/>
      <w:bookmarkEnd w:id="59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</w:t>
      </w:r>
      <w:hyperlink w:anchor="sub_54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м девяты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стоящего пункта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96" w:name="sub_5417"/>
      <w:bookmarkStart w:id="597" w:name="sub_5418"/>
      <w:bookmarkEnd w:id="596"/>
      <w:bookmarkEnd w:id="59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98" w:name="sub_5418"/>
      <w:bookmarkStart w:id="599" w:name="sub_5419"/>
      <w:bookmarkEnd w:id="598"/>
      <w:bookmarkEnd w:id="59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00" w:name="sub_5419"/>
      <w:bookmarkStart w:id="601" w:name="sub_55"/>
      <w:bookmarkEnd w:id="600"/>
      <w:bookmarkEnd w:id="60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02" w:name="sub_55"/>
      <w:bookmarkStart w:id="603" w:name="sub_551"/>
      <w:bookmarkEnd w:id="602"/>
      <w:bookmarkEnd w:id="60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желании заявителя обжаловать действие или бездействие должностного лица, муниципального служащего органа соцзащиты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04" w:name="sub_551"/>
      <w:bookmarkStart w:id="605" w:name="sub_552"/>
      <w:bookmarkEnd w:id="604"/>
      <w:bookmarkEnd w:id="60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 соцзащиты обеспечивает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06" w:name="sub_552"/>
      <w:bookmarkStart w:id="607" w:name="sub_553"/>
      <w:bookmarkEnd w:id="606"/>
      <w:bookmarkEnd w:id="60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ащение мест приема жалоб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08" w:name="sub_553"/>
      <w:bookmarkStart w:id="609" w:name="sub_554"/>
      <w:bookmarkEnd w:id="608"/>
      <w:bookmarkEnd w:id="60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10" w:name="sub_554"/>
      <w:bookmarkStart w:id="611" w:name="sub_555"/>
      <w:bookmarkEnd w:id="610"/>
      <w:bookmarkEnd w:id="6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12" w:name="sub_555"/>
      <w:bookmarkStart w:id="613" w:name="sub_556"/>
      <w:bookmarkEnd w:id="612"/>
      <w:bookmarkEnd w:id="6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14" w:name="sub_556"/>
      <w:bookmarkStart w:id="615" w:name="sub_56"/>
      <w:bookmarkEnd w:id="614"/>
      <w:bookmarkEnd w:id="6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16" w:name="sub_56"/>
      <w:bookmarkStart w:id="617" w:name="sub_561"/>
      <w:bookmarkEnd w:id="616"/>
      <w:bookmarkEnd w:id="6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18" w:name="sub_561"/>
      <w:bookmarkStart w:id="619" w:name="sub_57"/>
      <w:bookmarkEnd w:id="618"/>
      <w:bookmarkEnd w:id="61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органа соцзащиты, его должностных лиц, муниципальных служащих. Форма и порядок ведения журнала определяется органом соцзащиты. Жалоба рассматривается должностным лицом органа соцзащиты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0" w:name="sub_57"/>
      <w:bookmarkStart w:id="621" w:name="sub_571"/>
      <w:bookmarkEnd w:id="620"/>
      <w:bookmarkEnd w:id="6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принятие решения по жалобе заявителя не входит в компетенцию органа соцзащиты, в течение трех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2" w:name="sub_571"/>
      <w:bookmarkEnd w:id="6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3" w:name="sub_581"/>
      <w:bookmarkEnd w:id="6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довлетворяет жалоб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4" w:name="sub_581"/>
      <w:bookmarkStart w:id="625" w:name="sub_582"/>
      <w:bookmarkEnd w:id="624"/>
      <w:bookmarkEnd w:id="6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ывает в удовлетворении жалобы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6" w:name="sub_582"/>
      <w:bookmarkStart w:id="627" w:name="sub_583"/>
      <w:bookmarkEnd w:id="626"/>
      <w:bookmarkEnd w:id="6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8" w:name="sub_583"/>
      <w:bookmarkStart w:id="629" w:name="sub_584"/>
      <w:bookmarkEnd w:id="628"/>
      <w:bookmarkEnd w:id="6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630" w:name="sub_584"/>
      <w:bookmarkStart w:id="631" w:name="sub_5841"/>
      <w:bookmarkEnd w:id="630"/>
      <w:bookmarkEnd w:id="6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если жалоба была подана способом, предусмотренным </w:t>
      </w:r>
      <w:hyperlink w:anchor="sub_54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м девятым пункта 5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32" w:name="sub_5841"/>
      <w:bookmarkStart w:id="633" w:name="sub_585"/>
      <w:bookmarkEnd w:id="632"/>
      <w:bookmarkEnd w:id="6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ответе по результатам рассмотрения жалобы указывае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34" w:name="sub_585"/>
      <w:bookmarkStart w:id="635" w:name="sub_586"/>
      <w:bookmarkEnd w:id="634"/>
      <w:bookmarkEnd w:id="6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36" w:name="sub_586"/>
      <w:bookmarkStart w:id="637" w:name="sub_587"/>
      <w:bookmarkEnd w:id="636"/>
      <w:bookmarkEnd w:id="6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38" w:name="sub_587"/>
      <w:bookmarkStart w:id="639" w:name="sub_588"/>
      <w:bookmarkEnd w:id="638"/>
      <w:bookmarkEnd w:id="6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амилия, имя, отчество (при наличии) заявите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0" w:name="sub_588"/>
      <w:bookmarkStart w:id="641" w:name="sub_589"/>
      <w:bookmarkEnd w:id="640"/>
      <w:bookmarkEnd w:id="6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я для принятия решения по жалоб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2" w:name="sub_589"/>
      <w:bookmarkStart w:id="643" w:name="sub_5810"/>
      <w:bookmarkEnd w:id="642"/>
      <w:bookmarkEnd w:id="6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нятое по жалобе решени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4" w:name="sub_5810"/>
      <w:bookmarkStart w:id="645" w:name="sub_5811"/>
      <w:bookmarkEnd w:id="644"/>
      <w:bookmarkEnd w:id="6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6" w:name="sub_5811"/>
      <w:bookmarkStart w:id="647" w:name="sub_5812"/>
      <w:bookmarkEnd w:id="646"/>
      <w:bookmarkEnd w:id="64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8" w:name="sub_5812"/>
      <w:bookmarkStart w:id="649" w:name="sub_5813"/>
      <w:bookmarkEnd w:id="648"/>
      <w:bookmarkEnd w:id="6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50" w:name="sub_5813"/>
      <w:bookmarkStart w:id="651" w:name="sub_59"/>
      <w:bookmarkEnd w:id="650"/>
      <w:bookmarkEnd w:id="6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, или признаков состава преступления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suppressAutoHyphens w:val="false"/>
        <w:autoSpaceDE w:val="false"/>
        <w:ind w:firstLine="539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52" w:name="sub_59"/>
      <w:bookmarkEnd w:id="65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_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7"/>
          <w:szCs w:val="27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shd w:fill="F0F0F0" w:val="clear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7"/>
          <w:szCs w:val="27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7"/>
          <w:szCs w:val="27"/>
          <w:shd w:fill="F0F0F0" w:val="clear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spacing w:lineRule="exact" w:line="240"/>
        <w:ind w:right="8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spacing w:lineRule="exact" w:line="240"/>
        <w:ind w:right="8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назначения и выплаты </w:t>
      </w:r>
      <w:r>
        <w:rPr>
          <w:rFonts w:cs="Times New Roman" w:ascii="Times New Roman" w:hAnsi="Times New Roman"/>
          <w:color w:val="000000"/>
          <w:sz w:val="26"/>
          <w:szCs w:val="26"/>
        </w:rPr>
        <w:t>ежемесячной денежной компенсации на каждого ребенка в возрасте до 18 лет многодетным семь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01025</wp:posOffset>
                </wp:positionH>
                <wp:positionV relativeFrom="paragraph">
                  <wp:posOffset>163195</wp:posOffset>
                </wp:positionV>
                <wp:extent cx="6350" cy="175450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12.85pt" to="646.2pt,1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6950</wp:posOffset>
                </wp:positionH>
                <wp:positionV relativeFrom="paragraph">
                  <wp:posOffset>136525</wp:posOffset>
                </wp:positionV>
                <wp:extent cx="1739900" cy="46037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36.25pt;mso-wrap-distance-left:9.05pt;mso-wrap-distance-right:9.05pt;mso-wrap-distance-top:0pt;mso-wrap-distance-bottom:0pt;margin-top:10.7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0875</wp:posOffset>
                </wp:positionH>
                <wp:positionV relativeFrom="paragraph">
                  <wp:posOffset>189865</wp:posOffset>
                </wp:positionV>
                <wp:extent cx="0" cy="152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4.95pt" to="251.2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4975</wp:posOffset>
                </wp:positionH>
                <wp:positionV relativeFrom="paragraph">
                  <wp:posOffset>123825</wp:posOffset>
                </wp:positionV>
                <wp:extent cx="571500" cy="452755"/>
                <wp:effectExtent l="0" t="3810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.75pt" to="179.2pt,4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0975</wp:posOffset>
                </wp:positionH>
                <wp:positionV relativeFrom="paragraph">
                  <wp:posOffset>123825</wp:posOffset>
                </wp:positionV>
                <wp:extent cx="342900" cy="457200"/>
                <wp:effectExtent l="3810" t="317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9.75pt" to="341.2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1703705" cy="93789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93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73.85pt;mso-wrap-distance-left:9.05pt;mso-wrap-distance-right:9.05pt;mso-wrap-distance-top:0pt;mso-wrap-distance-bottom:0pt;margin-top:-0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1739900" cy="46037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36.25pt;mso-wrap-distance-left:9.05pt;mso-wrap-distance-right:9.05pt;mso-wrap-distance-top:0pt;mso-wrap-distance-bottom:0pt;margin-top:0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0875</wp:posOffset>
                </wp:positionH>
                <wp:positionV relativeFrom="paragraph">
                  <wp:posOffset>57785</wp:posOffset>
                </wp:positionV>
                <wp:extent cx="0" cy="1143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4.55pt" to="251.2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6950</wp:posOffset>
                </wp:positionH>
                <wp:positionV relativeFrom="paragraph">
                  <wp:posOffset>162560</wp:posOffset>
                </wp:positionV>
                <wp:extent cx="1695450" cy="103886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3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оверка права и принятие решения о назначении и выплате (отказе в назначении) ежемесячной денежной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81.8pt;mso-wrap-distance-left:9.05pt;mso-wrap-distance-right:9.05pt;mso-wrap-distance-top:0pt;mso-wrap-distance-bottom:0pt;margin-top:12.8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оверка права и принятие решения о назначении и выплате (отказе в назначении) ежемесячной денеж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43815</wp:posOffset>
                </wp:positionV>
                <wp:extent cx="1847850" cy="82359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85pt;mso-wrap-distance-left:9.05pt;mso-wrap-distance-right:9.05pt;mso-wrap-distance-top:0pt;mso-wrap-distance-bottom:0pt;margin-top:3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375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.3pt" to="26.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6375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3pt" to="116.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975</wp:posOffset>
                </wp:positionH>
                <wp:positionV relativeFrom="paragraph">
                  <wp:posOffset>118110</wp:posOffset>
                </wp:positionV>
                <wp:extent cx="546100" cy="571500"/>
                <wp:effectExtent l="3810" t="0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.3pt" to="177.2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0975</wp:posOffset>
                </wp:positionH>
                <wp:positionV relativeFrom="paragraph">
                  <wp:posOffset>3810</wp:posOffset>
                </wp:positionV>
                <wp:extent cx="302260" cy="228600"/>
                <wp:effectExtent l="0" t="3810" r="31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0.3pt" to="338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050</wp:posOffset>
                </wp:positionH>
                <wp:positionV relativeFrom="paragraph">
                  <wp:posOffset>27305</wp:posOffset>
                </wp:positionV>
                <wp:extent cx="819150" cy="105156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5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8pt;mso-wrap-distance-left:9.05pt;mso-wrap-distance-right:9.05pt;mso-wrap-distance-top:0pt;mso-wrap-distance-bottom:0pt;margin-top:2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5350</wp:posOffset>
                </wp:positionH>
                <wp:positionV relativeFrom="paragraph">
                  <wp:posOffset>31115</wp:posOffset>
                </wp:positionV>
                <wp:extent cx="819150" cy="105156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5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8pt;mso-wrap-distance-left:9.05pt;mso-wrap-distance-right:9.05pt;mso-wrap-distance-top:0pt;mso-wrap-distance-bottom:0pt;margin-top:2.4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0975</wp:posOffset>
                </wp:positionH>
                <wp:positionV relativeFrom="paragraph">
                  <wp:posOffset>120015</wp:posOffset>
                </wp:positionV>
                <wp:extent cx="457200" cy="186690"/>
                <wp:effectExtent l="1905" t="4445" r="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9.45pt" to="350.2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0875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6.05pt" to="251.2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0050</wp:posOffset>
                </wp:positionH>
                <wp:positionV relativeFrom="paragraph">
                  <wp:posOffset>27940</wp:posOffset>
                </wp:positionV>
                <wp:extent cx="1962150" cy="59499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Решение об отказе в назначении ежемесячной денежной компенс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85pt;mso-wrap-distance-left:9.05pt;mso-wrap-distance-right:9.05pt;mso-wrap-distance-top:0pt;mso-wrap-distance-bottom:0pt;margin-top:2.2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Решение об отказе в назначении ежемесячной денежной компенс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6950</wp:posOffset>
                </wp:positionH>
                <wp:positionV relativeFrom="paragraph">
                  <wp:posOffset>-10795</wp:posOffset>
                </wp:positionV>
                <wp:extent cx="1695450" cy="57912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Решение о назначении ежемесячной денежной компенс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5.6pt;mso-wrap-distance-left:9.05pt;mso-wrap-distance-right:9.05pt;mso-wrap-distance-top:0pt;mso-wrap-distance-bottom:0pt;margin-top:-0.8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Решение о назначении ежемесячной денежной компенс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34325</wp:posOffset>
                </wp:positionH>
                <wp:positionV relativeFrom="paragraph">
                  <wp:posOffset>116840</wp:posOffset>
                </wp:positionV>
                <wp:extent cx="266700" cy="9525"/>
                <wp:effectExtent l="635" t="35560" r="635" b="317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9.2pt" to="645.7pt,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26.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0875</wp:posOffset>
                </wp:positionH>
                <wp:positionV relativeFrom="paragraph">
                  <wp:posOffset>109855</wp:posOffset>
                </wp:positionV>
                <wp:extent cx="0" cy="134620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8.65pt" to="251.2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48275</wp:posOffset>
                </wp:positionH>
                <wp:positionV relativeFrom="paragraph">
                  <wp:posOffset>635</wp:posOffset>
                </wp:positionV>
                <wp:extent cx="0" cy="23304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pt" to="413.2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24350</wp:posOffset>
                </wp:positionH>
                <wp:positionV relativeFrom="paragraph">
                  <wp:posOffset>61595</wp:posOffset>
                </wp:positionV>
                <wp:extent cx="1847850" cy="59499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б отказе в назначении ежемесячной денежной компенс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85pt;mso-wrap-distance-left:9.05pt;mso-wrap-distance-right:9.05pt;mso-wrap-distance-top:0pt;mso-wrap-distance-bottom:0pt;margin-top:4.8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б отказе в назначении ежемесячной денежной компенс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6950</wp:posOffset>
                </wp:positionH>
                <wp:positionV relativeFrom="paragraph">
                  <wp:posOffset>61595</wp:posOffset>
                </wp:positionV>
                <wp:extent cx="1695450" cy="59499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 назначении ежемесячной денежной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85pt;mso-wrap-distance-left:9.05pt;mso-wrap-distance-right:9.05pt;mso-wrap-distance-top:0pt;mso-wrap-distance-bottom:0pt;margin-top:4.8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 назначении ежемесячной денеж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9050</wp:posOffset>
                </wp:positionH>
                <wp:positionV relativeFrom="paragraph">
                  <wp:posOffset>95885</wp:posOffset>
                </wp:positionV>
                <wp:extent cx="1276350" cy="67056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Отказ в принятии заявления к рассмотр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2.8pt;mso-wrap-distance-left:9.05pt;mso-wrap-distance-right:9.05pt;mso-wrap-distance-top:0pt;mso-wrap-distance-bottom:0pt;margin-top:7.5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Отказ в принятии заявления к рассмотрени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0875</wp:posOffset>
                </wp:positionH>
                <wp:positionV relativeFrom="paragraph">
                  <wp:posOffset>29210</wp:posOffset>
                </wp:positionV>
                <wp:extent cx="0" cy="1397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.3pt" to="251.2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8275</wp:posOffset>
                </wp:positionH>
                <wp:positionV relativeFrom="paragraph">
                  <wp:posOffset>29210</wp:posOffset>
                </wp:positionV>
                <wp:extent cx="0" cy="16192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2.3pt" to="413.2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6950</wp:posOffset>
                </wp:positionH>
                <wp:positionV relativeFrom="paragraph">
                  <wp:posOffset>138430</wp:posOffset>
                </wp:positionV>
                <wp:extent cx="1695450" cy="47625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7.5pt;mso-wrap-distance-left:9.05pt;mso-wrap-distance-right:9.05pt;mso-wrap-distance-top:0pt;mso-wrap-distance-bottom:0pt;margin-top:10.9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8650</wp:posOffset>
                </wp:positionH>
                <wp:positionV relativeFrom="paragraph">
                  <wp:posOffset>94615</wp:posOffset>
                </wp:positionV>
                <wp:extent cx="1685925" cy="70929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Обжалование в досудебном, судебном порядке отказа в назна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5.85pt;mso-wrap-distance-left:9.05pt;mso-wrap-distance-right:9.05pt;mso-wrap-distance-top:0pt;mso-wrap-distance-bottom:0pt;margin-top:7.4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Обжалование в досудебном, судебном порядке отказа в назна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0875</wp:posOffset>
                </wp:positionH>
                <wp:positionV relativeFrom="paragraph">
                  <wp:posOffset>140335</wp:posOffset>
                </wp:positionV>
                <wp:extent cx="0" cy="16446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1.05pt" to="251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4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6950</wp:posOffset>
                </wp:positionH>
                <wp:positionV relativeFrom="paragraph">
                  <wp:posOffset>40005</wp:posOffset>
                </wp:positionV>
                <wp:extent cx="1733550" cy="116205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3.1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bCs/>
          <w:spacing w:val="4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bookmarkStart w:id="653" w:name="sub_26"/>
      <w:bookmarkEnd w:id="653"/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shd w:fill="FFFFFF" w:val="clear"/>
        <w:ind w:left="4485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6"/>
        </w:rPr>
      </w:r>
    </w:p>
    <w:p>
      <w:pPr>
        <w:pStyle w:val="Standard"/>
        <w:jc w:val="right"/>
        <w:rPr/>
      </w:pPr>
      <w:r>
        <w:rPr/>
        <w:t>Форма</w:t>
      </w:r>
    </w:p>
    <w:p>
      <w:pPr>
        <w:pStyle w:val="Standard"/>
        <w:rPr/>
      </w:pPr>
      <w:r>
        <w:rPr/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соцзащиты или МФЦ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ежемесячной денежной компенсации многодетным семья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.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 полностью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№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(иной документ, удостоверяющий личность)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621"/>
        <w:gridCol w:w="2304"/>
        <w:gridCol w:w="2802"/>
      </w:tblGrid>
      <w:tr>
        <w:trPr>
          <w:trHeight w:val="353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назначить мне ежемесячную денежную компенсацию многодетным семьям на _________(указать количество) детей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назначения ежемесячной денежной компенсации многодетным семьям представляю следующие документ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75"/>
        <w:gridCol w:w="187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экземпля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рожден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, подтверждающий факт совместного прожива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 предоставляю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выплатить ежемесячную денежную компенсацию многодетной семье через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едитную организацию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чет №_______________________________, через почтовое отделение по адресу регистрации/проживания (нужное подчеркнуть)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дачи заявления:___.___.20_____ Подпись заявителя 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и документы гр. ____________________________ _________приняты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нициал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и зарегистрированы №____   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дата</w:t>
      </w:r>
      <w:r>
        <w:rPr>
          <w:rFonts w:cs="Times New Roman" w:ascii="Times New Roman" w:hAnsi="Times New Roman"/>
          <w:sz w:val="24"/>
        </w:rPr>
        <w:t>)                            (фамилия, инициалы и подпись специалиста, принявшего документ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линия отрез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КА-УВЕДОМ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и документы гр. ____________________________ _________приняты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нициал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и зарегистрированы №____   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та)                              (фамилия, инициалы и подпись специалиста, принявшего документ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от Приложения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, что компенсацию по иному основанию семья не получае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ступлении обстоятельств, влекущих изменение размера ежемесячной денежной компенсации многодетным семьям либо прекращение ее выплаты, обязуюсь своевременно сообщать об этом в орган соцзащиты. В случае обнаружения переплаты, произведенной по моей вине, обязуюсь возместить ее в полном объе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 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дата              (подпись заявител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егистрации  заявлений о назначении ежемесячной денежной компенсации многодетным семья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1980"/>
        <w:gridCol w:w="1800"/>
        <w:gridCol w:w="12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ема зая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 (прожи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 о назначении и выплате (отказе в назначен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чного де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bookmarkStart w:id="654" w:name="Par1130"/>
      <w:bookmarkEnd w:id="654"/>
      <w:r>
        <w:rPr>
          <w:rFonts w:cs="Times New Roman" w:ascii="Times New Roman" w:hAnsi="Times New Roman"/>
          <w:sz w:val="26"/>
          <w:szCs w:val="26"/>
        </w:rPr>
        <w:t>Адресат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соцзащиты или МФЦ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еречне недостающих и (или) неправильно оформленных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 и сроке их предостав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(ая) _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яем Вас, что в соответствии с абзацем 1 пункта </w:t>
      </w:r>
      <w:hyperlink r:id="rId113">
        <w:r>
          <w:rPr>
            <w:rStyle w:val="InternetLink"/>
            <w:rFonts w:cs="Times New Roman" w:ascii="Times New Roman" w:hAnsi="Times New Roman"/>
            <w:sz w:val="26"/>
            <w:szCs w:val="26"/>
          </w:rPr>
          <w:t>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 назначения и выплаты многодетным семьям ежемесячной денежной компенсации взамен набора социальных услуг, предоставляемых в натуральном выражении, на каждого ребенка в возрасте до восемнадцати лет, утвержденного приказом министерства социальной защиты населения Ставропольского края от 26.08.2013 № 262 (далее – Порядок) Вам необходимо предоставит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сведению сообщаем, что в случае непредставления вышеуказанных документов в срок до ___.____.20___ г. в соответствии с абзацем 2 пункта 6 Порядка Ваше заявление будет оставлено без рассмотрения. При этом Вы имеете право повторно обратиться за назначением ежемесячной денежной компенсации многодетным семьям с соблюдением требований, установленных указанным Порядко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______ (подпись) __________________ (расшифровк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 И.О., тел.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№ _____ от 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и выплате ежемесячной денежной компенс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Ставропольского края от 27.12.2012 № 123-кз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ежемесячную денежную компенсацию многодетным семья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 от 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обращени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жительства (пребывания) 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ки (сбербанк, банк), лицевой счет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4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7"/>
        <w:gridCol w:w="1440"/>
        <w:gridCol w:w="1885"/>
        <w:gridCol w:w="1995"/>
      </w:tblGrid>
      <w:tr>
        <w:trPr>
          <w:trHeight w:val="322" w:hRule="atLeast"/>
        </w:trPr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соб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 выплаты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выплаты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 месяц</w:t>
            </w:r>
          </w:p>
        </w:tc>
      </w:tr>
      <w:tr>
        <w:trPr>
          <w:trHeight w:val="322" w:hRule="atLeast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40"/>
        <w:gridCol w:w="2147"/>
        <w:gridCol w:w="1440"/>
        <w:gridCol w:w="1440"/>
        <w:gridCol w:w="1089"/>
      </w:tblGrid>
      <w:tr>
        <w:trPr>
          <w:trHeight w:val="322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, дата рождения детей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извел _________ (подпись) ___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верил _________ (подпись) ___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__ (подпись) ____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№ ______ от 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назначении ежемесячной денежной компенсации многодетным семья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Ставропольского края от 27 декабря 2012 г.  № 123-кз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ежемесячную денежную компенсацию многодетным семьям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 от 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обращения ____________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Т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милия, имя, отчество _____________________________________________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жительства (пребывания)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а: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извел _________ (подпись) ___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верил _________ (подпись) ___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__ (подпись) ____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ат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 от 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и выплате ежемесячной денежной компенсации многодетным семья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ая (ый) ___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ем, что Вам назначена ежемесячная денежная компенсация многодетным семьям на дете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Ф.И.О. ребенка)               (дата рождения ребенк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________________ с ________ по 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________________ с ________ по 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оминаем, что Вы должны известить о наступлении обстоятельств, влекущих прекращение (уменьшение размера) выплаты ежемесячной денежной компенсации многодетным семьям не позднее, чем в месячный срок со дня наступления таких обстоятель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___ (подпись) 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фамилия, имя, отчеств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ind w:left="4305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осударственной услуги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назначения и выплаты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компенсаци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ждого ребенка в возрасте до 18 лет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 в соответствии с Законом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от 27 декабря 2012 г. № 123-кз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мерах социальной поддержки многодетных семей»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ат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 от 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назначении ежемесячной денежной компенсации многодетным семья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ая (ый) 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яем Вас об отказе в назначении ежемесячной денежной компенсации многодетным семьям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чина отказа: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 (указывается причина отказа со ссылкой на действующее законодательство (подпункт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ункт, статья, название и номер нормативного правового акт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назначении ежемесячной денежной компенсации многодетным семьям Вы можете обжаловать в администрацию муниципального района (городского округа) и (или) в судебном порядк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___ (подпись) ______________ расшифровка подпис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фамилия, имя, отчеств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27.11.1995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8, ст. 4563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9.07.2006, №165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30.07.2010, №168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арламентская газета», 08-14.04.2011, № 17, «Российская газета», 08.04.2011, № 75;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брание законодательства РФ», 18.07.2011, № 29, ст. 4479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 192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31.08.2012, № 200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3.11.2012, №271;</w:t>
      </w:r>
    </w:p>
  </w:footnote>
  <w:footnote w:id="1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05.04.2016;</w:t>
      </w:r>
    </w:p>
  </w:footnote>
  <w:footnote w:id="1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18.09.2015;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01.03.2008, № 43;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16.12.2009, № 268;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29.12.2012, № 343-344;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06.09.2013, № 243-24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1.06.2003, № 120, 21.06.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Текст сноски Знак1 Знак Знак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11">
    <w:name w:val=" Знак Знак1"/>
    <w:basedOn w:val="Style13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TextChar">
    <w:name w:val="Footnote Text Char"/>
    <w:basedOn w:val="Style13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3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7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20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soc2003@inbox.ru" TargetMode="External"/><Relationship Id="rId3" Type="http://schemas.openxmlformats.org/officeDocument/2006/relationships/hyperlink" Target="mailto:pensoc2003@inbox.ru" TargetMode="External"/><Relationship Id="rId4" Type="http://schemas.openxmlformats.org/officeDocument/2006/relationships/hyperlink" Target="consultantplus://offline/ref=52084D80A3A04B7EE079BEBAF77B8EED592B89A9CE4DA69618EAB3C5C82B52AC8140A34BB550553EB2C0503A50R8L" TargetMode="External"/><Relationship Id="rId5" Type="http://schemas.openxmlformats.org/officeDocument/2006/relationships/hyperlink" Target="mailto:anmr@neftekumsk.ru" TargetMode="External"/><Relationship Id="rId6" Type="http://schemas.openxmlformats.org/officeDocument/2006/relationships/hyperlink" Target="http://www.26gosuslugi.ru/" TargetMode="External"/><Relationship Id="rId7" Type="http://schemas.openxmlformats.org/officeDocument/2006/relationships/hyperlink" Target="garantf1://27023874.1000" TargetMode="External"/><Relationship Id="rId8" Type="http://schemas.openxmlformats.org/officeDocument/2006/relationships/hyperlink" Target="consultantplus://offline/ref=03FC0996997AD7E3841CCC109FCDD5AD56B790D793EC5B1D511B7274D001J3N" TargetMode="External"/><Relationship Id="rId9" Type="http://schemas.openxmlformats.org/officeDocument/2006/relationships/hyperlink" Target="consultantplus://offline/ref=03FC0996997AD7E3841CD21D89A18BA750B4C8DB9FE6524A0D442929871A9A3207J1N" TargetMode="External"/><Relationship Id="rId10" Type="http://schemas.openxmlformats.org/officeDocument/2006/relationships/hyperlink" Target="garantf1://27029986.0" TargetMode="External"/><Relationship Id="rId11" Type="http://schemas.openxmlformats.org/officeDocument/2006/relationships/hyperlink" Target="garantf1://27033069.0" TargetMode="External"/><Relationship Id="rId12" Type="http://schemas.openxmlformats.org/officeDocument/2006/relationships/hyperlink" Target="garantf1://70595476.1100" TargetMode="External"/><Relationship Id="rId13" Type="http://schemas.openxmlformats.org/officeDocument/2006/relationships/hyperlink" Target="garantf1://12038291.60" TargetMode="External"/><Relationship Id="rId14" Type="http://schemas.openxmlformats.org/officeDocument/2006/relationships/hyperlink" Target="garantf1://10002748.5" TargetMode="External"/><Relationship Id="rId15" Type="http://schemas.openxmlformats.org/officeDocument/2006/relationships/hyperlink" Target="garantf1://10002748.6" TargetMode="External"/><Relationship Id="rId16" Type="http://schemas.openxmlformats.org/officeDocument/2006/relationships/hyperlink" Target="garantf1://70595476.1200" TargetMode="External"/><Relationship Id="rId17" Type="http://schemas.openxmlformats.org/officeDocument/2006/relationships/hyperlink" Target="garantf1://70595476.1300" TargetMode="External"/><Relationship Id="rId18" Type="http://schemas.openxmlformats.org/officeDocument/2006/relationships/hyperlink" Target="garantf1://70595476.1600" TargetMode="External"/><Relationship Id="rId19" Type="http://schemas.openxmlformats.org/officeDocument/2006/relationships/hyperlink" Target="mailto:anmr@neftekumsk.ru" TargetMode="External"/><Relationship Id="rId20" Type="http://schemas.openxmlformats.org/officeDocument/2006/relationships/hyperlink" Target="http://www.26gosuslugi.ru/" TargetMode="External"/><Relationship Id="rId21" Type="http://schemas.openxmlformats.org/officeDocument/2006/relationships/hyperlink" Target="garantf1://12084522.21" TargetMode="External"/><Relationship Id="rId22" Type="http://schemas.openxmlformats.org/officeDocument/2006/relationships/hyperlink" Target="garantf1://12084522.0" TargetMode="External"/><Relationship Id="rId23" Type="http://schemas.openxmlformats.org/officeDocument/2006/relationships/hyperlink" Target="garantf1://12077515.0" TargetMode="External"/><Relationship Id="rId24" Type="http://schemas.openxmlformats.org/officeDocument/2006/relationships/hyperlink" Target="garantf1://12077515.706" TargetMode="External"/><Relationship Id="rId25" Type="http://schemas.openxmlformats.org/officeDocument/2006/relationships/hyperlink" Target="garantf1://12084522.21" TargetMode="External"/><Relationship Id="rId26" Type="http://schemas.openxmlformats.org/officeDocument/2006/relationships/hyperlink" Target="garantf1://12084522.54" TargetMode="External"/><Relationship Id="rId27" Type="http://schemas.openxmlformats.org/officeDocument/2006/relationships/hyperlink" Target="garantf1://12084522.21" TargetMode="External"/><Relationship Id="rId28" Type="http://schemas.openxmlformats.org/officeDocument/2006/relationships/hyperlink" Target="garantf1://12084522.54" TargetMode="External"/><Relationship Id="rId29" Type="http://schemas.openxmlformats.org/officeDocument/2006/relationships/hyperlink" Target="garantf1://27023874.1000" TargetMode="External"/><Relationship Id="rId30" Type="http://schemas.openxmlformats.org/officeDocument/2006/relationships/hyperlink" Target="garantf1://10064504.3" TargetMode="External"/><Relationship Id="rId31" Type="http://schemas.openxmlformats.org/officeDocument/2006/relationships/hyperlink" Target="garantf1://70190064.0" TargetMode="External"/><Relationship Id="rId32" Type="http://schemas.openxmlformats.org/officeDocument/2006/relationships/hyperlink" Target="garantf1://10064504.3" TargetMode="External"/><Relationship Id="rId33" Type="http://schemas.openxmlformats.org/officeDocument/2006/relationships/hyperlink" Target="garantf1://10064504.152" TargetMode="External"/><Relationship Id="rId34" Type="http://schemas.openxmlformats.org/officeDocument/2006/relationships/hyperlink" Target="garantf1://70709036.0" TargetMode="External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9.wmf"/><Relationship Id="rId44" Type="http://schemas.openxmlformats.org/officeDocument/2006/relationships/image" Target="media/image10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hyperlink" Target="garantf1://12077515.0" TargetMode="External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hyperlink" Target="garantf1://12077515.200" TargetMode="External"/><Relationship Id="rId77" Type="http://schemas.openxmlformats.org/officeDocument/2006/relationships/image" Target="media/image41.wmf"/><Relationship Id="rId78" Type="http://schemas.openxmlformats.org/officeDocument/2006/relationships/image" Target="media/image42.wmf"/><Relationship Id="rId79" Type="http://schemas.openxmlformats.org/officeDocument/2006/relationships/image" Target="media/image43.wmf"/><Relationship Id="rId80" Type="http://schemas.openxmlformats.org/officeDocument/2006/relationships/image" Target="media/image44.wmf"/><Relationship Id="rId81" Type="http://schemas.openxmlformats.org/officeDocument/2006/relationships/hyperlink" Target="garantf1://12087691.0" TargetMode="External"/><Relationship Id="rId82" Type="http://schemas.openxmlformats.org/officeDocument/2006/relationships/hyperlink" Target="garantf1://12084522.21" TargetMode="External"/><Relationship Id="rId83" Type="http://schemas.openxmlformats.org/officeDocument/2006/relationships/hyperlink" Target="garantf1://12084522.54" TargetMode="External"/><Relationship Id="rId84" Type="http://schemas.openxmlformats.org/officeDocument/2006/relationships/hyperlink" Target="garantf1://12084522.52" TargetMode="External"/><Relationship Id="rId85" Type="http://schemas.openxmlformats.org/officeDocument/2006/relationships/hyperlink" Target="garantf1://12084522.54" TargetMode="External"/><Relationship Id="rId86" Type="http://schemas.openxmlformats.org/officeDocument/2006/relationships/hyperlink" Target="garantf1://12084522.23" TargetMode="External"/><Relationship Id="rId87" Type="http://schemas.openxmlformats.org/officeDocument/2006/relationships/hyperlink" Target="garantf1://12084522.0" TargetMode="External"/><Relationship Id="rId88" Type="http://schemas.openxmlformats.org/officeDocument/2006/relationships/hyperlink" Target="garantf1://12084522.21" TargetMode="External"/><Relationship Id="rId89" Type="http://schemas.openxmlformats.org/officeDocument/2006/relationships/hyperlink" Target="garantf1://12084522.21" TargetMode="External"/><Relationship Id="rId90" Type="http://schemas.openxmlformats.org/officeDocument/2006/relationships/hyperlink" Target="garantf1://12084522.54" TargetMode="External"/><Relationship Id="rId91" Type="http://schemas.openxmlformats.org/officeDocument/2006/relationships/hyperlink" Target="garantf1://12084522.54" TargetMode="External"/><Relationship Id="rId92" Type="http://schemas.openxmlformats.org/officeDocument/2006/relationships/hyperlink" Target="garantf1://12084522.21" TargetMode="External"/><Relationship Id="rId93" Type="http://schemas.openxmlformats.org/officeDocument/2006/relationships/hyperlink" Target="garantf1://12084522.0" TargetMode="External"/><Relationship Id="rId94" Type="http://schemas.openxmlformats.org/officeDocument/2006/relationships/hyperlink" Target="garantf1://12084522.54" TargetMode="External"/><Relationship Id="rId95" Type="http://schemas.openxmlformats.org/officeDocument/2006/relationships/hyperlink" Target="garantf1://12084522.52" TargetMode="External"/><Relationship Id="rId96" Type="http://schemas.openxmlformats.org/officeDocument/2006/relationships/hyperlink" Target="garantf1://12084522.54" TargetMode="External"/><Relationship Id="rId97" Type="http://schemas.openxmlformats.org/officeDocument/2006/relationships/hyperlink" Target="garantf1://12084522.52" TargetMode="External"/><Relationship Id="rId98" Type="http://schemas.openxmlformats.org/officeDocument/2006/relationships/hyperlink" Target="garantf1://12084522.54" TargetMode="External"/><Relationship Id="rId99" Type="http://schemas.openxmlformats.org/officeDocument/2006/relationships/hyperlink" Target="garantf1://12084522.54" TargetMode="External"/><Relationship Id="rId100" Type="http://schemas.openxmlformats.org/officeDocument/2006/relationships/hyperlink" Target="garantf1://12048555.4" TargetMode="External"/><Relationship Id="rId101" Type="http://schemas.openxmlformats.org/officeDocument/2006/relationships/hyperlink" Target="garantf1://12025268.192" TargetMode="External"/><Relationship Id="rId102" Type="http://schemas.openxmlformats.org/officeDocument/2006/relationships/hyperlink" Target="garantf1://27014591.2" TargetMode="External"/><Relationship Id="rId103" Type="http://schemas.openxmlformats.org/officeDocument/2006/relationships/hyperlink" Target="garantf1://10002673.200" TargetMode="External"/><Relationship Id="rId104" Type="http://schemas.openxmlformats.org/officeDocument/2006/relationships/hyperlink" Target="garantf1://12036354.300" TargetMode="External"/><Relationship Id="rId105" Type="http://schemas.openxmlformats.org/officeDocument/2006/relationships/hyperlink" Target="garantf1://27014591.2" TargetMode="External"/><Relationship Id="rId106" Type="http://schemas.openxmlformats.org/officeDocument/2006/relationships/hyperlink" Target="garantf1://12025268.192" TargetMode="External"/><Relationship Id="rId107" Type="http://schemas.openxmlformats.org/officeDocument/2006/relationships/hyperlink" Target="garantf1://12052272.3" TargetMode="External"/><Relationship Id="rId108" Type="http://schemas.openxmlformats.org/officeDocument/2006/relationships/hyperlink" Target="garantf1://12064247.200" TargetMode="External"/><Relationship Id="rId109" Type="http://schemas.openxmlformats.org/officeDocument/2006/relationships/hyperlink" Target="garantf1://12077515.2100" TargetMode="External"/><Relationship Id="rId110" Type="http://schemas.openxmlformats.org/officeDocument/2006/relationships/hyperlink" Target="garantf1://10064072.185" TargetMode="External"/><Relationship Id="rId111" Type="http://schemas.openxmlformats.org/officeDocument/2006/relationships/hyperlink" Target="garantf1://12084522.21" TargetMode="External"/><Relationship Id="rId112" Type="http://schemas.openxmlformats.org/officeDocument/2006/relationships/hyperlink" Target="garantf1://12084522.0" TargetMode="External"/><Relationship Id="rId113" Type="http://schemas.openxmlformats.org/officeDocument/2006/relationships/hyperlink" Target="consultantplus://offline/ref=940D15E2337F3C465BF9E24D71F14C8528ED2BCDE347FF2DFF5F73647936EB84EF5A6F405FC6A84482490EO6IEM" TargetMode="External"/><Relationship Id="rId114" Type="http://schemas.openxmlformats.org/officeDocument/2006/relationships/footnotes" Target="footnotes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2:00Z</dcterms:created>
  <dc:creator>SmileUser</dc:creator>
  <dc:description/>
  <cp:keywords/>
  <dc:language>en-US</dc:language>
  <cp:lastModifiedBy>Admin</cp:lastModifiedBy>
  <cp:lastPrinted>2016-05-27T08:29:00Z</cp:lastPrinted>
  <dcterms:modified xsi:type="dcterms:W3CDTF">2024-01-04T19:12:00Z</dcterms:modified>
  <cp:revision>2</cp:revision>
  <dc:subject/>
  <dc:title>ПОСТАНОВЛЕНИЕ</dc:title>
</cp:coreProperties>
</file>