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июля 2022 г.</w:t>
        <w:tab/>
        <w:tab/>
        <w:tab/>
        <w:t>г.Нефтекумск</w:t>
        <w:tab/>
        <w:tab/>
        <w:tab/>
        <w:tab/>
        <w:t>№ 102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bookmarkStart w:id="0" w:name="Par64"/>
      <w:bookmarkStart w:id="1" w:name="Par44"/>
      <w:bookmarkStart w:id="2" w:name="Par16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«Осуществление приема заявлений и документов, необходимых для присвоения звания «Ветеран труда», и формирование списка лиц, претендующих на присвоение звания «Ветеран труда» в соответствии с Законом Ставропольского края от 7 декабря 2004 г. № 103-кз «О мерах социальной поддержки ветеранов», утвержденный постановлением администрации Нефтекумского городского округа Ставропольского края от 31 мая 2018 г. № 871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jc w:val="both"/>
        <w:rPr/>
      </w:pPr>
      <w:r>
        <w:rPr>
          <w:szCs w:val="28"/>
        </w:rPr>
        <w:tab/>
        <w:t>В соответствии с приказом министерства труда и социальной защиты населения Ставропольского края от 21 апреля 2022 г. № 209 «О внесении изменений в некоторые типовые административные регламенты предоставления органами труда и социальной защиты населения администраций муниципальных и городских округов Ставропольского края государственных услуг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приема заявлений и документов, необходимых для присвоения звания «Ветеран труда», и формирование списка лиц, претендующих на присвоение звания «Ветеран труда» в соответствии с Законом Ставропольского края от 7 декабря 2004 г. № 103-кз «О мерах социальной поддержки ветеранов», утвержденный постановлением администрации Нефтекумского городского округа Ставропольского края от 31 мая 2018 г. № 871 (с изменениями, внесенным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от 18 июня 2019 г. № 829, от </w:t>
      </w:r>
      <w:r>
        <w:rPr>
          <w:rFonts w:cs="Times New Roman" w:ascii="Times New Roman" w:hAnsi="Times New Roman"/>
          <w:sz w:val="28"/>
          <w:szCs w:val="28"/>
        </w:rPr>
        <w:t>27 августа 2021  г. № 1280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фтекумского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ропольского края                                 </w:t>
        <w:tab/>
        <w:tab/>
        <w:tab/>
        <w:tab/>
        <w:tab/>
        <w:t>А.А.Заич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14 июля 2022  г. № 1027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приема заявлений и документов, необходимых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ля присвоения звания «Ветеран труда», и формирование списка лиц, претендующих на присвоение звания «Ветеран труда» в соответствии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 Законом Ставропольского края от 7 декабря 2004 г. № 103-кз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 мерах социальной поддержки ветеранов», утвержденный постановлением администрации Нефтекумского городского округа Ставропольского края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31 мая 2018 г. № 871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 В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азделе 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Стандарт предоставления государственной услуги»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1. В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1.1.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осьм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В случае изменения фамилии, имени, отчества (при наличии) заявителя органом соцзащиты дополнительно запрашиваются с использованием Единого государственного реестра записей актов гражданского состояния сведения о заключении брака или о его расторжении, о перемене фамилии, имени, отчества (при наличии) заявителем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1.2.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евя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а «отчества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1.3. После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а тринадцатого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представления на бумажном носителе документов и информации,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электронные образы которых ранее были заверены в соответствии с 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7"/>
            <w:szCs w:val="27"/>
            <w:lang w:eastAsia="ru-RU"/>
          </w:rPr>
          <w:t>пунктом 7</w:t>
        </w:r>
      </w:hyperlink>
      <w:r>
        <w:rPr>
          <w:rFonts w:cs="Times New Roman" w:ascii="Times New Roman" w:hAnsi="Times New Roman"/>
          <w:bCs/>
          <w:sz w:val="27"/>
          <w:szCs w:val="27"/>
          <w:vertAlign w:val="superscript"/>
          <w:lang w:eastAsia="ru-RU"/>
        </w:rPr>
        <w:t>2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части 1 статьи 16 Федерального закона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Об организации предоставления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государственных и муниципальных услуг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, за исключением случаев, если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нанесение отметок на такие документы либо их изъятие является необходимым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условием предоставления государственной или муниципальной услуги, и иных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случаев, установленных федеральными законами.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2.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седьмой пункта 2.1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а «отчества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3. В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1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3.1. В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втор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бревиатуру «МФЦ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3.2.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трети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ри предоставлении государственной услуги в МФЦ по запросу заявителя в соответствии с Административным регламентом осуществляются: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3.3.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седьм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изнать утратившим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3.4. В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вадцать восьм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ли МФЦ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4.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унктом 2.18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2.18. Случаи и порядок предоставления государственной услуги в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упреждающем (проактивном) режиме в соответствии с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7"/>
            <w:szCs w:val="27"/>
            <w:lang w:eastAsia="ru-RU"/>
          </w:rPr>
          <w:t>частью 1 статьи 7</w:t>
        </w:r>
      </w:hyperlink>
      <w:r>
        <w:rPr>
          <w:rFonts w:cs="Times New Roman" w:ascii="Times New Roman" w:hAnsi="Times New Roman"/>
          <w:bCs/>
          <w:sz w:val="27"/>
          <w:szCs w:val="27"/>
          <w:vertAlign w:val="superscript"/>
          <w:lang w:eastAsia="ru-RU"/>
        </w:rPr>
        <w:t>3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Федерального закона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Об 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е государственной услуги в упреждающем (проактивном) режиме не предусмотрено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 В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азделе 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»: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2.1.  В  </w:t>
      </w:r>
      <w:hyperlink r:id="rId17">
        <w:r>
          <w:rPr>
            <w:rStyle w:val="InternetLink"/>
            <w:bCs/>
            <w:sz w:val="27"/>
            <w:szCs w:val="27"/>
            <w:lang w:eastAsia="ru-RU"/>
          </w:rPr>
          <w:t>абзаце  пятом  подпункта  3.2.3</w:t>
        </w:r>
      </w:hyperlink>
      <w:r>
        <w:rPr>
          <w:bCs/>
          <w:sz w:val="27"/>
          <w:szCs w:val="27"/>
          <w:vertAlign w:val="superscript"/>
          <w:lang w:eastAsia="ru-RU"/>
        </w:rPr>
        <w:t>1</w:t>
      </w:r>
      <w:r>
        <w:rPr>
          <w:bCs/>
          <w:sz w:val="27"/>
          <w:szCs w:val="27"/>
          <w:lang w:eastAsia="ru-RU"/>
        </w:rPr>
        <w:t xml:space="preserve">  слова «VipNet или АскомДок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.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унктом 3.3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3.3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е государстве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о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ы втор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</w:t>
      </w: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четвертый пункта 5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на имя главы Нефтекумского городского округа Ставропольского края - в случае если обжалуются решения и действия (бездействие) руководителя органа соцзащиты, предоставляющего услуг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 имя руководителя органа соцзащиты - в случае если обжалуются решения и действия (бездействие) органа соцзащиты, его должностных лиц, муниципальных служащих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 имя руководителя МФЦ - в случае если обжалуются решения и действия (бездействие) работника МФЦ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учредителю МФЦ - в случае если обжалуются решения и действия (бездействие) МФЦ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Жалобы на решения и действия (бездействие) работников организаций, предусмотренных </w:t>
      </w:r>
      <w:hyperlink r:id="rId21">
        <w:r>
          <w:rPr>
            <w:rStyle w:val="InternetLink"/>
            <w:bCs/>
            <w:sz w:val="27"/>
            <w:szCs w:val="27"/>
            <w:lang w:eastAsia="ru-RU"/>
          </w:rPr>
          <w:t>частью 1</w:t>
        </w:r>
        <w:r>
          <w:rPr>
            <w:rStyle w:val="InternetLink"/>
            <w:bCs/>
            <w:sz w:val="27"/>
            <w:szCs w:val="27"/>
            <w:vertAlign w:val="superscript"/>
            <w:lang w:eastAsia="ru-RU"/>
          </w:rPr>
          <w:t>1</w:t>
        </w:r>
        <w:r>
          <w:rPr>
            <w:rStyle w:val="InternetLink"/>
            <w:bCs/>
            <w:sz w:val="27"/>
            <w:szCs w:val="27"/>
            <w:lang w:eastAsia="ru-RU"/>
          </w:rPr>
          <w:t xml:space="preserve">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, подаются руководителям таких организаций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 Подстрочный текст </w:t>
      </w: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я 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 Подстрочный текст </w:t>
      </w:r>
      <w:hyperlink r:id="rId2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я 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 xml:space="preserve">6. В подстрочном тексте </w:t>
      </w:r>
      <w:hyperlink r:id="rId24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</w:rPr>
          <w:t>приложения 5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к Административному регламенту слова «отчество» и «Ф.И.О.» заменить соответственно словами «отчество (при наличии)» и «инициалы, фамилия».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_____________</w:t>
      </w:r>
    </w:p>
    <w:sectPr>
      <w:type w:val="nextPage"/>
      <w:pgSz w:w="11906" w:h="16838"/>
      <w:pgMar w:left="1701" w:right="68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sz w:val="20"/>
      <w:szCs w:val="20"/>
      <w:vertAlign w:val="superscript"/>
    </w:rPr>
  </w:style>
  <w:style w:type="character" w:styleId="11">
    <w:name w:val="Текст сноски Знак1 Знак Знак"/>
    <w:basedOn w:val="Style13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D7B98D208670F18A8108A52164B5F3424A50AEE2B60D6200276F1A8DA5C3D5DC09669A79B3816A9F5F12EE96D6CDC764F000CC8684A87358C1A0D7w2wCH" TargetMode="External"/><Relationship Id="rId3" Type="http://schemas.openxmlformats.org/officeDocument/2006/relationships/hyperlink" Target="consultantplus://offline/ref=EED7B98D208670F18A8108A52164B5F3424A50AEE2B60D6200276F1A8DA5C3D5DC09669A79B3816A9F5F13E896D6CDC764F000CC8684A87358C1A0D7w2wCH" TargetMode="External"/><Relationship Id="rId4" Type="http://schemas.openxmlformats.org/officeDocument/2006/relationships/hyperlink" Target="consultantplus://offline/ref=EED7B98D208670F18A8108A52164B5F3424A50AEE2B60D6200276F1A8DA5C3D5DC09669A79B3816A9F5F1AEF9CD6CDC764F000CC8684A87358C1A0D7w2wCH" TargetMode="External"/><Relationship Id="rId5" Type="http://schemas.openxmlformats.org/officeDocument/2006/relationships/hyperlink" Target="consultantplus://offline/ref=EED7B98D208670F18A8108A52164B5F3424A50AEE2B60D6200276F1A8DA5C3D5DC09669A79B3816A9F5F1AEF9BD6CDC764F000CC8684A87358C1A0D7w2wCH" TargetMode="External"/><Relationship Id="rId6" Type="http://schemas.openxmlformats.org/officeDocument/2006/relationships/hyperlink" Target="consultantplus://offline/ref=EED7B98D208670F18A8108A52164B5F3424A50AEE2B60D6200276F1A8DA5C3D5DC09669A79B3816A9F5F13EF9CD6CDC764F000CC8684A87358C1A0D7w2wCH" TargetMode="External"/><Relationship Id="rId7" Type="http://schemas.openxmlformats.org/officeDocument/2006/relationships/hyperlink" Target="consultantplus://offline/ref=EED7B98D208670F18A8108B32208EBF9464906A4E3B900315873694DD2F5C5809C4960CD3FFE873FCE1B47E69EDF879625BB0FCD86w9w8H" TargetMode="External"/><Relationship Id="rId8" Type="http://schemas.openxmlformats.org/officeDocument/2006/relationships/hyperlink" Target="consultantplus://offline/ref=EED7B98D208670F18A8108A52164B5F3424A50AEE2B60D6200276F1A8DA5C3D5DC09669A79B3816A9F5F13EC9FD6CDC764F000CC8684A87358C1A0D7w2wCH" TargetMode="External"/><Relationship Id="rId9" Type="http://schemas.openxmlformats.org/officeDocument/2006/relationships/hyperlink" Target="consultantplus://offline/ref=EED7B98D208670F18A8108A52164B5F3424A50AEE2B60D6200276F1A8DA5C3D5DC09669A79B3816A9F5F15ED98D6CDC764F000CC8684A87358C1A0D7w2wCH" TargetMode="External"/><Relationship Id="rId10" Type="http://schemas.openxmlformats.org/officeDocument/2006/relationships/hyperlink" Target="consultantplus://offline/ref=EED7B98D208670F18A8108A52164B5F3424A50AEE2B60D6200276F1A8DA5C3D5DC09669A79B3816A9F5F15ED97D6CDC764F000CC8684A87358C1A0D7w2wCH" TargetMode="External"/><Relationship Id="rId11" Type="http://schemas.openxmlformats.org/officeDocument/2006/relationships/hyperlink" Target="consultantplus://offline/ref=EED7B98D208670F18A8108A52164B5F3424A50AEE2B60D6200276F1A8DA5C3D5DC09669A79B3816A9F5F15ED96D6CDC764F000CC8684A87358C1A0D7w2wCH" TargetMode="External"/><Relationship Id="rId12" Type="http://schemas.openxmlformats.org/officeDocument/2006/relationships/hyperlink" Target="consultantplus://offline/ref=EED7B98D208670F18A8108A52164B5F3424A50AEE2B60D6200276F1A8DA5C3D5DC09669A79B3816A9F5F15EC9CD6CDC764F000CC8684A87358C1A0D7w2wCH" TargetMode="External"/><Relationship Id="rId13" Type="http://schemas.openxmlformats.org/officeDocument/2006/relationships/hyperlink" Target="consultantplus://offline/ref=EED7B98D208670F18A8108A52164B5F3424A50AEE2B60D6200276F1A8DA5C3D5DC09669A79B3816A9F5F14E89BD6CDC764F000CC8684A87358C1A0D7w2wCH" TargetMode="External"/><Relationship Id="rId14" Type="http://schemas.openxmlformats.org/officeDocument/2006/relationships/hyperlink" Target="consultantplus://offline/ref=EED7B98D208670F18A8108A52164B5F3424A50AEE2B60D6200276F1A8DA5C3D5DC09669A79B3816A9F5F12EE96D6CDC764F000CC8684A87358C1A0D7w2wCH" TargetMode="External"/><Relationship Id="rId15" Type="http://schemas.openxmlformats.org/officeDocument/2006/relationships/hyperlink" Target="consultantplus://offline/ref=EED7B98D208670F18A8108B32208EBF9464906A4E3B900315873694DD2F5C5809C4960CD39F2873FCE1B47E69EDF879625BB0FCD86w9w8H" TargetMode="External"/><Relationship Id="rId16" Type="http://schemas.openxmlformats.org/officeDocument/2006/relationships/hyperlink" Target="consultantplus://offline/ref=EED7B98D208670F18A8108A52164B5F3424A50AEE2B60D6200276F1A8DA5C3D5DC09669A79B3816A9F5F10EF99D6CDC764F000CC8684A87358C1A0D7w2wCH" TargetMode="External"/><Relationship Id="rId17" Type="http://schemas.openxmlformats.org/officeDocument/2006/relationships/hyperlink" Target="consultantplus://offline/ref=EED7B98D208670F18A8108A52164B5F3424A50AEE2B60D6200276F1A8DA5C3D5DC09669A79B3816A9F5F1AEB9FD6CDC764F000CC8684A87358C1A0D7w2wCH" TargetMode="External"/><Relationship Id="rId18" Type="http://schemas.openxmlformats.org/officeDocument/2006/relationships/hyperlink" Target="consultantplus://offline/ref=EED7B98D208670F18A8108A52164B5F3424A50AEE2B60D6200276F1A8DA5C3D5DC09669A79B3816A9F5F10EF99D6CDC764F000CC8684A87358C1A0D7w2wCH" TargetMode="External"/><Relationship Id="rId19" Type="http://schemas.openxmlformats.org/officeDocument/2006/relationships/hyperlink" Target="consultantplus://offline/ref=EED7B98D208670F18A8108A52164B5F3424A50AEE2B60D6200276F1A8DA5C3D5DC09669A79B3816A9F5F1AEA98D6CDC764F000CC8684A87358C1A0D7w2wCH" TargetMode="External"/><Relationship Id="rId20" Type="http://schemas.openxmlformats.org/officeDocument/2006/relationships/hyperlink" Target="consultantplus://offline/ref=EED7B98D208670F18A8108A52164B5F3424A50AEE2B60D6200276F1A8DA5C3D5DC09669A79B3816A9F5F1AEA96D6CDC764F000CC8684A87358C1A0D7w2wCH" TargetMode="External"/><Relationship Id="rId21" Type="http://schemas.openxmlformats.org/officeDocument/2006/relationships/hyperlink" Target="consultantplus://offline/ref=EED7B98D208670F18A8108B32208EBF9464906A4E3B900315873694DD2F5C5809C4960CF3AF78F6E9D5446BADB88949722BB0DC89A98A874w4w4H" TargetMode="External"/><Relationship Id="rId22" Type="http://schemas.openxmlformats.org/officeDocument/2006/relationships/hyperlink" Target="consultantplus://offline/ref=EED7B98D208670F18A8108A52164B5F3424A50AEE2B60D6200276F1A8DA5C3D5DC09669A79B3816A9F5F16EC9FD6CDC764F000CC8684A87358C1A0D7w2wCH" TargetMode="External"/><Relationship Id="rId23" Type="http://schemas.openxmlformats.org/officeDocument/2006/relationships/hyperlink" Target="consultantplus://offline/ref=EED7B98D208670F18A8108A52164B5F3424A50AEE2B60D6200276F1A8DA5C3D5DC09669A79B3816A9F5F16EC9CD6CDC764F000CC8684A87358C1A0D7w2wCH" TargetMode="External"/><Relationship Id="rId24" Type="http://schemas.openxmlformats.org/officeDocument/2006/relationships/hyperlink" Target="consultantplus://offline/ref=EED7B98D208670F18A8108A52164B5F3424A50AEE2B60D6200276F1A8DA5C3D5DC09669A79B3816A9F5F1AEF9ED6CDC764F000CC8684A87358C1A0D7w2wCH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43:00Z</dcterms:created>
  <dc:creator>SmileUser</dc:creator>
  <dc:description/>
  <cp:keywords/>
  <dc:language>en-US</dc:language>
  <cp:lastModifiedBy>Admin</cp:lastModifiedBy>
  <cp:lastPrinted>2022-07-14T11:32:00Z</cp:lastPrinted>
  <dcterms:modified xsi:type="dcterms:W3CDTF">2024-01-04T18:43:00Z</dcterms:modified>
  <cp:revision>2</cp:revision>
  <dc:subject/>
  <dc:title>ПОСТАНОВЛЕНИЕ</dc:title>
</cp:coreProperties>
</file>