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9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>
          <w:szCs w:val="28"/>
        </w:rPr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29 ноября 2018 г. № 464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 (с изменениями от 18 июля 2018 г. № 1182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2019 г. № 194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капитальный ремонт общего имущества в многоквартирном доме отдельным категориям граждан в соответствии с Законом Ставропольского кра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апреля 2018 г. № 645 (с изменениями от 18 июля 2018 г. № 1182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0" w:name="sub_21"/>
      <w:bookmarkStart w:id="1" w:name="sub_21"/>
      <w:bookmarkEnd w:id="1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 двенадцатого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м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" w:name="sub_21"/>
      <w:bookmarkStart w:id="3" w:name="sub_2743"/>
      <w:bookmarkEnd w:id="2"/>
      <w:bookmarkEnd w:id="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" w:name="sub_2743"/>
      <w:bookmarkStart w:id="5" w:name="sub_27431"/>
      <w:bookmarkEnd w:id="4"/>
      <w:bookmarkEnd w:id="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" w:name="sub_27431"/>
      <w:bookmarkStart w:id="7" w:name="sub_27432"/>
      <w:bookmarkEnd w:id="6"/>
      <w:bookmarkEnd w:id="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" w:name="sub_27432"/>
      <w:bookmarkStart w:id="9" w:name="sub_27433"/>
      <w:bookmarkEnd w:id="8"/>
      <w:bookmarkEnd w:id="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0" w:name="sub_27433"/>
      <w:bookmarkStart w:id="11" w:name="sub_27434"/>
      <w:bookmarkEnd w:id="10"/>
      <w:bookmarkEnd w:id="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2" w:name="sub_27434"/>
      <w:bookmarkStart w:id="13" w:name="sub_22"/>
      <w:bookmarkEnd w:id="12"/>
      <w:bookmarkEnd w:id="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 пятого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м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4" w:name="sub_22"/>
      <w:bookmarkStart w:id="15" w:name="sub_21715"/>
      <w:bookmarkEnd w:id="14"/>
      <w:bookmarkEnd w:id="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соцзащиты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" w:name="sub_21715"/>
      <w:bookmarkStart w:id="17" w:name="sub_21716"/>
      <w:bookmarkEnd w:id="16"/>
      <w:bookmarkEnd w:id="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8" w:name="sub_21716"/>
      <w:bookmarkStart w:id="19" w:name="sub_21717"/>
      <w:bookmarkEnd w:id="18"/>
      <w:bookmarkEnd w:id="1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0" w:name="sub_21717"/>
      <w:bookmarkStart w:id="21" w:name="sub_23"/>
      <w:bookmarkEnd w:id="20"/>
      <w:bookmarkEnd w:id="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2" w:name="sub_23"/>
      <w:bookmarkStart w:id="23" w:name="sub_231"/>
      <w:bookmarkEnd w:id="22"/>
      <w:bookmarkEnd w:id="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4" w:name="sub_231"/>
      <w:bookmarkStart w:id="25" w:name="sub_523"/>
      <w:bookmarkEnd w:id="24"/>
      <w:bookmarkEnd w:id="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6" w:name="sub_523"/>
      <w:bookmarkStart w:id="27" w:name="sub_232"/>
      <w:bookmarkEnd w:id="26"/>
      <w:bookmarkEnd w:id="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Дополнить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8" w:name="sub_232"/>
      <w:bookmarkStart w:id="29" w:name="sub_5210"/>
      <w:bookmarkEnd w:id="28"/>
      <w:bookmarkEnd w:id="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"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"Об организации предоставления государственных: и муниципальных услуг»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0" w:name="sub_5210"/>
      <w:bookmarkStart w:id="31" w:name="sub_24"/>
      <w:bookmarkEnd w:id="30"/>
      <w:bookmarkEnd w:id="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5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2" w:name="sub_24"/>
      <w:bookmarkStart w:id="33" w:name="sub_241"/>
      <w:bookmarkEnd w:id="32"/>
      <w:bookmarkEnd w:id="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4" w:name="sub_241"/>
      <w:bookmarkStart w:id="35" w:name="sub_532"/>
      <w:bookmarkEnd w:id="34"/>
      <w:bookmarkEnd w:id="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6" w:name="sub_532"/>
      <w:bookmarkStart w:id="37" w:name="sub_242"/>
      <w:bookmarkEnd w:id="36"/>
      <w:bookmarkEnd w:id="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вер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на жалобу не дается ответ» дополнить словами «о результатах рассмотрения жалоб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8" w:name="sub_242"/>
      <w:bookmarkStart w:id="39" w:name="sub_243"/>
      <w:bookmarkEnd w:id="38"/>
      <w:bookmarkEnd w:id="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4.3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твет на жалобу не дается» заменить словами «ответ о результатах рассмотрения жалоб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0" w:name="sub_243"/>
      <w:bookmarkEnd w:id="4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5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5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5.8. По результатам рассмотрения жалобы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1" w:name="sub_581"/>
      <w:bookmarkEnd w:id="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довлетворяется жалоба, в том числе в форме отмены принятого решения, исправления допущенных министерств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" w:name="sub_581"/>
      <w:bookmarkStart w:id="43" w:name="sub_582"/>
      <w:bookmarkEnd w:id="42"/>
      <w:bookmarkEnd w:id="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казывается в удовлетворении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4" w:name="sub_582"/>
      <w:bookmarkStart w:id="45" w:name="sub_583"/>
      <w:bookmarkEnd w:id="44"/>
      <w:bookmarkEnd w:id="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6" w:name="sub_583"/>
      <w:bookmarkStart w:id="47" w:name="sub_584"/>
      <w:bookmarkEnd w:id="46"/>
      <w:bookmarkEnd w:id="4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8" w:name="sub_584"/>
      <w:bookmarkStart w:id="49" w:name="sub_585"/>
      <w:bookmarkEnd w:id="48"/>
      <w:bookmarkEnd w:id="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0" w:name="sub_585"/>
      <w:bookmarkStart w:id="51" w:name="sub_586"/>
      <w:bookmarkEnd w:id="50"/>
      <w:bookmarkEnd w:id="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2" w:name="sub_586"/>
      <w:bookmarkStart w:id="53" w:name="sub_587"/>
      <w:bookmarkEnd w:id="52"/>
      <w:bookmarkEnd w:id="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4" w:name="sub_587"/>
      <w:bookmarkStart w:id="55" w:name="sub_588"/>
      <w:bookmarkEnd w:id="54"/>
      <w:bookmarkEnd w:id="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жалоба была подана способом, предусмотренным абзацем восьмым пункта 5.4 настоящего Типового административного регламента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6" w:name="sub_588"/>
      <w:bookmarkStart w:id="57" w:name="sub_589"/>
      <w:bookmarkEnd w:id="56"/>
      <w:bookmarkEnd w:id="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ответе по результатам рассмотрения жалобы указываетс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8" w:name="sub_589"/>
      <w:bookmarkStart w:id="59" w:name="sub_5891"/>
      <w:bookmarkEnd w:id="58"/>
      <w:bookmarkEnd w:id="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0" w:name="sub_5891"/>
      <w:bookmarkStart w:id="61" w:name="sub_5892"/>
      <w:bookmarkEnd w:id="60"/>
      <w:bookmarkEnd w:id="6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2" w:name="sub_5892"/>
      <w:bookmarkStart w:id="63" w:name="sub_5893"/>
      <w:bookmarkEnd w:id="62"/>
      <w:bookmarkEnd w:id="6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амилия, имя, отчество (при наличии) заявителя; основания для принятия решения по жалобе; принятое по жалобе решени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4" w:name="sub_5893"/>
      <w:bookmarkStart w:id="65" w:name="sub_5894"/>
      <w:bookmarkEnd w:id="64"/>
      <w:bookmarkEnd w:id="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6" w:name="sub_5894"/>
      <w:bookmarkStart w:id="67" w:name="sub_5895"/>
      <w:bookmarkEnd w:id="66"/>
      <w:bookmarkEnd w:id="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68" w:name="sub_5895"/>
      <w:bookmarkStart w:id="69" w:name="sub_5810"/>
      <w:bookmarkEnd w:id="68"/>
      <w:bookmarkEnd w:id="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органа соцзащиты.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bookmarkStart w:id="70" w:name="sub_5810"/>
      <w:bookmarkEnd w:id="70"/>
      <w:r>
        <w:rPr>
          <w:rFonts w:cs="Times New Roman" w:ascii="Times New Roman" w:hAnsi="Times New Roman"/>
          <w:sz w:val="27"/>
          <w:szCs w:val="27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27190.27" TargetMode="External"/><Relationship Id="rId3" Type="http://schemas.openxmlformats.org/officeDocument/2006/relationships/hyperlink" Target="garantf1://45227190.2742" TargetMode="External"/><Relationship Id="rId4" Type="http://schemas.openxmlformats.org/officeDocument/2006/relationships/hyperlink" Target="garantf1://45227190.2743" TargetMode="External"/><Relationship Id="rId5" Type="http://schemas.openxmlformats.org/officeDocument/2006/relationships/hyperlink" Target="garantf1://45227190.2171" TargetMode="External"/><Relationship Id="rId6" Type="http://schemas.openxmlformats.org/officeDocument/2006/relationships/hyperlink" Target="garantf1://45227190.21714" TargetMode="External"/><Relationship Id="rId7" Type="http://schemas.openxmlformats.org/officeDocument/2006/relationships/hyperlink" Target="garantf1://45227190.21715" TargetMode="External"/><Relationship Id="rId8" Type="http://schemas.openxmlformats.org/officeDocument/2006/relationships/hyperlink" Target="garantf1://45227190.52" TargetMode="External"/><Relationship Id="rId9" Type="http://schemas.openxmlformats.org/officeDocument/2006/relationships/hyperlink" Target="garantf1://45227190.523" TargetMode="External"/><Relationship Id="rId10" Type="http://schemas.openxmlformats.org/officeDocument/2006/relationships/hyperlink" Target="garantf1://45227190.5210" TargetMode="External"/><Relationship Id="rId11" Type="http://schemas.openxmlformats.org/officeDocument/2006/relationships/hyperlink" Target="garantf1://45227190.53" TargetMode="External"/><Relationship Id="rId12" Type="http://schemas.openxmlformats.org/officeDocument/2006/relationships/hyperlink" Target="garantf1://45227190.532" TargetMode="External"/><Relationship Id="rId13" Type="http://schemas.openxmlformats.org/officeDocument/2006/relationships/hyperlink" Target="garantf1://45227190.533" TargetMode="External"/><Relationship Id="rId14" Type="http://schemas.openxmlformats.org/officeDocument/2006/relationships/hyperlink" Target="garantf1://45227190.534" TargetMode="External"/><Relationship Id="rId15" Type="http://schemas.openxmlformats.org/officeDocument/2006/relationships/hyperlink" Target="garantf1://45227190.5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20:00Z</dcterms:created>
  <dc:creator>SmileUser</dc:creator>
  <dc:description/>
  <cp:keywords/>
  <dc:language>en-US</dc:language>
  <cp:lastModifiedBy>Admin</cp:lastModifiedBy>
  <cp:lastPrinted>2019-02-22T09:01:00Z</cp:lastPrinted>
  <dcterms:modified xsi:type="dcterms:W3CDTF">2024-01-04T19:20:00Z</dcterms:modified>
  <cp:revision>2</cp:revision>
  <dc:subject/>
  <dc:title>ПОСТАНОВЛЕНИЕ</dc:title>
</cp:coreProperties>
</file>