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вгуста 2021  г.</w:t>
        <w:tab/>
        <w:tab/>
        <w:tab/>
        <w:t>г.Нефтекумск</w:t>
        <w:tab/>
        <w:tab/>
        <w:tab/>
        <w:tab/>
        <w:t>№ 12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 в соответствии с Законом Ставропольского края от 7 декабря 2004 г. № 103-кз «О мерах социальной поддержки ветеранов», утвержденный постановлением администрации Нефтекумского городского округа Ставропольского края от 31 мая 2018 г. № 871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ами министерства труда и социальной защиты населения Ставропольского края от 01 декабря 2020 г. № 432 «О внесении изменений в приказ министерства труда и социальной защиты населения Ставропольского края от 29 ноября 2016 г. № 405 «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, в соответствии с Законом Ставропольского края от 7 декабря 2004 г. № 103-кз «О мерах социальной поддержки ветеранов», от 17 февраля 2021 г. № 57 «О внесении изменений в некоторые приказы министерства социальной защиты населения Ставропольского края и министерства труда и социальной защиты населения Ставропольского края», от 03 июня 2021 г. № 312 «О внесении изменений в некоторые типовые административные регламенты предоставления министерством труда и социальной защиты населения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 в соответствии с Законом Ставропольского края от 7 декабря 2004 г. № 103-кз «О мерах социальной поддержки ветеранов», утвержденный постановлением администрации Нефтекумского городского округа Ставропольского края от 31 мая 2018 г. № 871 (с изменениями, внесенн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18 июня 2019 г. № 829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7 августа 2021  г. № 1280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 в соответствии с Законом Ставропольского края от 7 декабря 2004 г. № 103-кз «О мерах социальной поддержки ветеранов», утвержденный постановлением администрации Нефтекумского городского округа Ставропольского края от 31 мая 2018 г. № 871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1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1.1. Предмет регулирования административного регламент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Административный регламент предоставления </w:t>
      </w:r>
      <w:r>
        <w:rPr>
          <w:rFonts w:cs="Times New Roman" w:ascii="Times New Roman" w:hAnsi="Times New Roman"/>
          <w:sz w:val="27"/>
          <w:szCs w:val="27"/>
        </w:rPr>
        <w:t>управлением труда и социальной защиты населения администрации Нефтекумского городского округа Ставропольского края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осударственной услуги 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7 декабря 2004 г. № 103-кз «О мерах социальной поддержки ветеранов» (далее соответственно - Административный регламент, органы соцзащиты, государственная услуга, звание, список) устанавливает сроки и последовательность административных процедур (действий) органа соцзащиты, а также порядок взаимодействия между его структурными подразделениями и должностными лицами, органами исполнительной власти Ставропольского края и гражданами, указанными в подпункте 1.2 настоящего Административного регламента, их уполномоченными представителями, территориальными органами федеральных органов исполнительной власти, иными органами исполнительной власти Ставропольского края и органами местного самоуправления муниципальных образований Ставропольского края, учреждениями и организациями в процессе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осьмом подпункта 1.3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Информацию» заменить словом «Информац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1.3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1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1.3.7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 (далее - региональный реестр), размещенная на Едином портале, региональном портале и официальном сайте администрации Нефтекумского городского округа Ставропольского края (далее – администрация), предоставляется заявителю бесплат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2. В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министерства» заменить словами «администраци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3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равочная информация, содержащаяся в подпунктах 1.3.1 - 1.3.5 Административного регламента, размещается и поддерживается в актуальном состоянии в региональном реестр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абзаца второго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предоставлении государственной услуги органы соцзащиты взаимодействуют с Пенсионным фондом Российской Федер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органа соцзащиты, предоставляющего государственную услугу, в сети «Интернет», на Едином портале, на региональном портале и в региональном реестр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В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1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6.1. Для включения в список граждане представляют в орган соцзащиты по месту жительства или МФЦ заявление о присвоении звания «Ветеран труда» на имя Губернатора Ставропольского края в произвольной форме (далее - заявление) и следующие документы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2.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одиннадцатый подпункта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3.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«4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4) трудовая книжка и (или) свед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ения о трудовой деятельности,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оформленные в соответствии со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статьей 66</w:t>
        </w:r>
      </w:hyperlink>
      <w:r>
        <w:rPr>
          <w:rFonts w:cs="Times New Roman" w:ascii="Times New Roman" w:hAnsi="Times New Roman"/>
          <w:bCs/>
          <w:sz w:val="27"/>
          <w:szCs w:val="27"/>
          <w:lang w:eastAsia="ru-RU"/>
        </w:rPr>
        <w:t>.1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Трудового кодекса Российской Федерации, после 01 января 2020 года и (или) договоры, справки,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подтверждающие трудовой стаж гражданина, претендующего на присвоение звания, выданные в установленном порядке государственными (муниципальными)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рганами, государственными или муниципальными архивами и организациями на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сновании архивных данных;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4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«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»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5. В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6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войсках национальной гвардии Российской Федерации,» дополнить словами «органах принудительного исполнения Российской Федерации,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6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1. В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ос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 В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в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3.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с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Министерством» дополнить словами «цифрового развития,»,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4. В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ах «д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«ж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в соответствующем падеже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 В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1.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 соцзащиты в порядке межведомственного электронного взаимодействия запрашивает в Пенсионном фонде Российской Федера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сведения о трудовой деятельности, оформленные в соответствии со </w:t>
      </w:r>
      <w:hyperlink r:id="rId2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статьей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66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.1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Трудового кодекса Российской Федерации, после 01 января 2020 год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сведения о периодах работы или иной трудовой деятельности, за которые начислялись страховые взносы в Пенсионный фонд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Заявитель вправе представить сведения о трудовой деятельности,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 xml:space="preserve">оформленные в соответствии со </w:t>
      </w:r>
      <w:hyperlink r:id="rId27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ru-RU"/>
          </w:rPr>
          <w:t>статьей 66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>.1</w:t>
      </w: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 xml:space="preserve"> Трудового кодекса Российской </w:t>
      </w:r>
      <w:r>
        <w:rPr>
          <w:rFonts w:cs="Times New Roman" w:ascii="Times New Roman" w:hAnsi="Times New Roman"/>
          <w:sz w:val="27"/>
          <w:szCs w:val="27"/>
          <w:lang w:eastAsia="ru-RU"/>
        </w:rPr>
        <w:t>Федерации, или трудовую книжку, содержащую сведения о трудовой деятельности после 01 января 2020 года, и справку или иной документ о периодах работы или иной трудовой деятельности, за которые начислялись страховые взносы в Пенсионный фонд Российской Федерации, выданные территориальными органами Пенсионного фонда Российской Федерации по собственной инициативе самостоятель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2. После абзаца пятого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ля получения справки или иного документа о периодах работы или иной трудовой деятельности, за которые начислялись страховые взносы в Пенсионный фонд Российской Федерации, заявитель вправе обратиться в государственное учреждение - Управление Пенсионного фонда Российской Федерации по Буденновскому муниципальному району (межрайонное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Для получения сведений о трудовой деятельности, предусмотренных </w:t>
      </w:r>
      <w:hyperlink r:id="rId29">
        <w:r>
          <w:rPr>
            <w:rStyle w:val="InternetLink"/>
            <w:rFonts w:cs="Times New Roman" w:ascii="Times New Roman" w:hAnsi="Times New Roman"/>
            <w:bCs/>
            <w:sz w:val="27"/>
            <w:szCs w:val="27"/>
            <w:lang w:eastAsia="ru-RU"/>
          </w:rPr>
          <w:t>статьей</w:t>
        </w:r>
      </w:hyperlink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66.1 Трудового кодекса Российской Федерации, заявитель вправе обратиться в государственное учреждение - Управление  Пенсионного  фонда  Российской Федерации по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уденновскому муниципальному району (межрайонное).</w:t>
      </w:r>
      <w:r>
        <w:rPr>
          <w:rFonts w:cs="Times New Roman" w:ascii="Times New Roman" w:hAnsi="Times New Roman"/>
          <w:sz w:val="27"/>
          <w:szCs w:val="27"/>
          <w:lang w:eastAsia="ru-RU"/>
        </w:rPr>
        <w:t>»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абзаца седьмого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 случае изменения фамилии, имени, отчества заявителя органом соцзащиты дополнительно запрашиваются с использованием Единого государственного реестра записей актов гражданского состояния сведения о заключении брака или о его расторжении, о перемене фамилии, имени, отчества заявител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ь одновременно с подачей заявления вправе по собственной инициативе представить свидетельство о браке и (или) свидетельство о перемене фамилии, имени, отчества в орган соцзащиты или МФЦ самостоятель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 В пункте 2.14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«Адресная социальная помощь» (далее - АИС АСП), а в МФЦ - в государственную информационную систему Ставропольского края «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» (далее - ГИС МФЦ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 В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1.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2. После абзаца пятого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абзаце девятом 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лова «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" заменить словами «санитарным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авила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П 2.2.3670-20 «Санитарно-эпидемиологические требования к условиям труда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 В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1.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«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соцзащиты, предоставляющего  государственную услугу, по выбору заявителя (экстерриториальный принцип), посредством запроса о предоставлении  нескольких  государственных  и  (или) муниципальных услуг в многофункциональных центрах предоставления государственных и муниципальных услуг, предусмотренного  </w:t>
      </w:r>
      <w:hyperlink r:id="rId39">
        <w:r>
          <w:rPr>
            <w:rStyle w:val="InternetLink"/>
            <w:bCs/>
            <w:sz w:val="27"/>
            <w:szCs w:val="27"/>
            <w:lang w:eastAsia="ru-RU"/>
          </w:rPr>
          <w:t>статьей  15</w:t>
        </w:r>
      </w:hyperlink>
      <w:r>
        <w:rPr>
          <w:bCs/>
          <w:sz w:val="27"/>
          <w:szCs w:val="27"/>
          <w:lang w:eastAsia="ru-RU"/>
        </w:rPr>
        <w:t>.1 Федерального закона «Об организации предоставления государственных и муниципальных услуг»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2. В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2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2.1.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с =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б/б 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1.2.2. В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с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20» заменить цифрами «10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1.2.3. В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один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10» заменить цифрами «5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1.2.4. В </w:t>
      </w:r>
      <w:hyperlink r:id="rId4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четыр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20» заменить цифрами «10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1.2.5.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2.6. После абзаца двадцать четвертого 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наличие возможности подать заявление по экстерриториальному принцип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0% государственная услуга предоставляется по экстерриториальному принцип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государственная услуга не предоставляется по экстерриториальному принципу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 В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1. </w:t>
      </w:r>
      <w:hyperlink r:id="rId4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услуга по экстерриториальному принципу МФЦ не предоставляе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2.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5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предоставлении государственной услуги в органе соцзащиты или МФЦ должностными лицами могут в соответствии с Административным регламентом осуществлять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а заявителям уведомлений о принятом решении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3. После абзаца седьмого </w:t>
      </w:r>
      <w:hyperlink r:id="rId5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4. В </w:t>
      </w:r>
      <w:hyperlink r:id="rId5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в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МФЦ,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5. После абзаца девятого </w:t>
      </w:r>
      <w:hyperlink r:id="rId5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пись на прием в МФЦ может осуществляться следующими способам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) в сети «Интернет» на официальном портале сети МФЦ Ставропольского края (umfc26.ru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) посредством регионального портала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6. </w:t>
      </w:r>
      <w:hyperlink r:id="rId5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пят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5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шест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5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7. После абзаца шестнадцатого </w:t>
      </w:r>
      <w:hyperlink r:id="rId5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8. </w:t>
      </w:r>
      <w:hyperlink r:id="rId5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озможность получения уведомления о результате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9. </w:t>
      </w:r>
      <w:hyperlink r:id="rId5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4. </w:t>
      </w:r>
      <w:hyperlink r:id="rId6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4.1. После абзаца четвертого </w:t>
      </w:r>
      <w:hyperlink r:id="rId6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заимодействие органа соцзащиты с организациями, участвующими в предоставлении государственной услуги (формирование и направление межведомственных запросов)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4.2. </w:t>
      </w:r>
      <w:hyperlink r:id="rId6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 В </w:t>
      </w:r>
      <w:hyperlink r:id="rId6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3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1. В </w:t>
      </w:r>
      <w:hyperlink r:id="rId6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2. После абзаца одиннадцатого </w:t>
      </w:r>
      <w:hyperlink r:id="rId6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органа соцзащиты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, устанавливаемой органом соцзащиты. Работник МФЦ регистрирует факт обращения заявителя в ГИС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3. В </w:t>
      </w:r>
      <w:hyperlink r:id="rId6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е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в АИС АСП или в журнале» заменить словами «в АИС АСП, в журнал или в ГИС МФЦ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4. В </w:t>
      </w:r>
      <w:hyperlink r:id="rId6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четыр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в АИС АСП или в журнал» заменить словами «в АИС АСП, в журнал или в ГИС МФЦ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5. </w:t>
      </w:r>
      <w:hyperlink r:id="rId6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2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6. В </w:t>
      </w:r>
      <w:hyperlink r:id="rId6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в АИС АСП» дополнить словами «(для МФЦ - ГИС МФЦ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7. </w:t>
      </w:r>
      <w:hyperlink r:id="rId7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ос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органа соцзащиты - в АИС АСП, для МФЦ - в ГИС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8. </w:t>
      </w:r>
      <w:hyperlink r:id="rId7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3.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9. </w:t>
      </w:r>
      <w:hyperlink r:id="rId7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3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ециалист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»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15.10. </w:t>
      </w:r>
      <w:hyperlink r:id="rId73">
        <w:r>
          <w:rPr>
            <w:rStyle w:val="InternetLink"/>
            <w:bCs/>
            <w:sz w:val="27"/>
            <w:szCs w:val="27"/>
            <w:lang w:eastAsia="ru-RU"/>
          </w:rPr>
          <w:t>Дополнить</w:t>
        </w:r>
      </w:hyperlink>
      <w:r>
        <w:rPr>
          <w:bCs/>
          <w:sz w:val="27"/>
          <w:szCs w:val="27"/>
          <w:lang w:eastAsia="ru-RU"/>
        </w:rPr>
        <w:t xml:space="preserve"> подпунктом 3.2.3</w:t>
      </w:r>
      <w:r>
        <w:rPr>
          <w:bCs/>
          <w:sz w:val="27"/>
          <w:szCs w:val="27"/>
          <w:vertAlign w:val="superscript"/>
          <w:lang w:eastAsia="ru-RU"/>
        </w:rPr>
        <w:t>1</w:t>
      </w:r>
      <w:r>
        <w:rPr>
          <w:bCs/>
          <w:sz w:val="27"/>
          <w:szCs w:val="27"/>
          <w:lang w:eastAsia="ru-RU"/>
        </w:rPr>
        <w:t xml:space="preserve">  следующего содержания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«3.2.3</w:t>
      </w:r>
      <w:r>
        <w:rPr>
          <w:bCs/>
          <w:sz w:val="27"/>
          <w:szCs w:val="27"/>
          <w:vertAlign w:val="superscript"/>
          <w:lang w:eastAsia="ru-RU"/>
        </w:rPr>
        <w:t>1</w:t>
      </w:r>
      <w:r>
        <w:rPr>
          <w:bCs/>
          <w:sz w:val="27"/>
          <w:szCs w:val="27"/>
          <w:lang w:eastAsia="ru-RU"/>
        </w:rPr>
        <w:t xml:space="preserve"> Взаимодействие органа соцзащиты с организациями, участвующими в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ем для начала административной процедуры является поступление пакета документов, указанных в подпункте 2.6.1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одержание административной процедуры включает в себя направление запросов и получение документов, указанных в пунктах 2.7 Административного регламента, а для МФЦ - направление документов, указанных в подпункте 2.6.1 Административного регламента и документа, предусмотренного пунктом 2.7 Административного регламента, в случае самостоятельного представления его заявителем, в орган соцзащи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hyperlink r:id="rId7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электронной подписи» и требованиями </w:t>
      </w:r>
      <w:hyperlink r:id="rId7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ей 21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7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2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- СМЭВ) и/или региональной государственной информационной системы межведомственного электронного взаимодействия (далее - РСМЭВ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</w:t>
      </w:r>
      <w:hyperlink r:id="rId7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езидента Российской Федерации от 17 марта 2008 года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</w:t>
      </w:r>
      <w:hyperlink r:id="rId7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каза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й службы по техническому и экспортному контролю от 18 февраля 2013 г.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отсутствия технической возможности направления запроса в электронном виде запрос направляется нарочным или почто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 направления запроса фиксируется с указанием даты направления запрос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направления в форме электронного документа - указывается время отправ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направления нарочным или по почте - в соответствии с требованиями по направлению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ециалист по взаимодействию при получении ответ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бумажном носителе - сканирует докумен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общает распечатанный и заверенный ответ (на бумажном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оступлении ответа специалист по взаимодействию передает заявление и документы, указанные в пунктах 2.6 и 2.7 Административного регламента (далее - полный пакет документов), специалисту, ответственному за формирование списк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ом процедуры является поступление сведений, являющихся основанием для принятия решения о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Максимальный срок выполнения процедуры - семь рабочих дн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11. </w:t>
      </w:r>
      <w:hyperlink r:id="rId7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3.2.9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9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6. В </w:t>
      </w:r>
      <w:hyperlink r:id="rId8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4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6.1. </w:t>
      </w:r>
      <w:hyperlink r:id="rId8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лнотой, доступностью и качеством предоставления государственной услуги осуществляется руководителем органа соцзащиты либо лицом, его замещающим,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6.2. В </w:t>
      </w:r>
      <w:hyperlink r:id="rId8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треть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назначение компенсации стоимости проезда по социальной необходимости" заменить словами «предоставление государственной услуг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7. </w:t>
      </w:r>
      <w:hyperlink r:id="rId8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«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предоставления государственных 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и муниципальных услуг, организаций, указанных в </w:t>
      </w:r>
      <w:hyperlink r:id="rId84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 предоставления государственных и муниципальных услуг», а также их должностных лиц, 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муниципальных служащих, работников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85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</w:t>
      </w:r>
      <w:hyperlink r:id="rId86">
        <w:r>
          <w:rPr>
            <w:rStyle w:val="InternetLink"/>
            <w:bCs/>
            <w:sz w:val="27"/>
            <w:szCs w:val="27"/>
            <w:lang w:eastAsia="ru-RU"/>
          </w:rPr>
          <w:t>главой 2</w:t>
        </w:r>
      </w:hyperlink>
      <w:r>
        <w:rPr>
          <w:bCs/>
          <w:sz w:val="27"/>
          <w:szCs w:val="27"/>
          <w:lang w:eastAsia="ru-RU"/>
        </w:rPr>
        <w:t>.1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на имя главы  Нефтекумского городского округа Ставропольского края, в случае если обжалуются действия (бездействие) руководителя органа соцзащиты, руководителя МФЦ или организации, указанной в </w:t>
      </w:r>
      <w:hyperlink r:id="rId87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МФЦ, в случае если обжалуются действия (бездействие) МФЦ, его должностных лиц;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на имя руководителей организаций, указанных в </w:t>
      </w:r>
      <w:hyperlink r:id="rId88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в случае если обжалуются действия (бездействие) организаций, работников данных организаций, предусмотренных </w:t>
      </w:r>
      <w:hyperlink r:id="rId89">
        <w:r>
          <w:rPr>
            <w:rStyle w:val="InternetLink"/>
            <w:bCs/>
            <w:sz w:val="27"/>
            <w:szCs w:val="27"/>
            <w:lang w:eastAsia="ru-RU"/>
          </w:rPr>
          <w:t>частью 1</w:t>
        </w:r>
      </w:hyperlink>
      <w:r>
        <w:rPr>
          <w:bCs/>
          <w:sz w:val="27"/>
          <w:szCs w:val="27"/>
          <w:lang w:eastAsia="ru-RU"/>
        </w:rPr>
        <w:t xml:space="preserve">.1 </w:t>
      </w:r>
      <w:hyperlink r:id="rId90">
        <w:r>
          <w:rPr>
            <w:rStyle w:val="InternetLink"/>
            <w:bCs/>
            <w:sz w:val="27"/>
            <w:szCs w:val="27"/>
            <w:lang w:eastAsia="ru-RU"/>
          </w:rPr>
          <w:t>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случае подачи жалобы представителем заявителя представляются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может быть подана заявителем через МФЦ,  который обеспечивает ее передачу в орган соцзащиты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может быть подана в письменной форме на русском языке на бумажном  носителе  почтовым  отправлением, при личном приеме заявителя или его представителя, а также в электронном виде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</w:t>
      </w:r>
      <w:r>
        <w:rPr>
          <w:sz w:val="27"/>
          <w:szCs w:val="27"/>
        </w:rPr>
        <w:t xml:space="preserve"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 </w:t>
      </w:r>
      <w:r>
        <w:rPr>
          <w:bCs/>
          <w:sz w:val="27"/>
          <w:szCs w:val="27"/>
          <w:lang w:eastAsia="ru-RU"/>
        </w:rPr>
        <w:t>Ставропольского края об особенностях подачи и рассмотрения жалоб на решения и действия   (бездействие) органов местного самоуправления, предоставляющих  государственные  услуги, их должностных лиц, муниципальных служащих)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Жалоба на решения и (или) действия (бездействие) МФЦ, организаций, указанных в </w:t>
      </w:r>
      <w:hyperlink r:id="rId91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92">
        <w:r>
          <w:rPr>
            <w:rStyle w:val="InternetLink"/>
            <w:bCs/>
            <w:sz w:val="27"/>
            <w:szCs w:val="27"/>
            <w:lang w:eastAsia="ru-RU"/>
          </w:rPr>
          <w:t>постановлением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 с федеральными законами полномочиями по предоставлению государственных услуг в установленной сфере деятельности,  и 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3.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</w:t>
      </w:r>
      <w:hyperlink r:id="rId93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Федеральный </w:t>
      </w:r>
      <w:hyperlink r:id="rId94">
        <w:r>
          <w:rPr>
            <w:rStyle w:val="InternetLink"/>
            <w:bCs/>
            <w:sz w:val="27"/>
            <w:szCs w:val="27"/>
            <w:lang w:eastAsia="ru-RU"/>
          </w:rPr>
          <w:t>закон</w:t>
        </w:r>
      </w:hyperlink>
      <w:r>
        <w:rPr>
          <w:bCs/>
          <w:sz w:val="27"/>
          <w:szCs w:val="27"/>
          <w:lang w:eastAsia="ru-RU"/>
        </w:rPr>
        <w:t xml:space="preserve">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95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96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5.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_________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11">
    <w:name w:val="Текст сноски Знак1 Знак Знак"/>
    <w:basedOn w:val="Style13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D7F8F592CF5DA1980D6F77D1DC116B55D9CC8C258F3005FE1AD6D0E729DFBA0BD6DA0D29457EC666FD3215B51AC00554175E23B83EF636E3B3C1B0Y3HFG" TargetMode="External"/><Relationship Id="rId3" Type="http://schemas.openxmlformats.org/officeDocument/2006/relationships/hyperlink" Target="consultantplus://offline/ref=0ED7F8F592CF5DA1980D6F77D1DC116B55D9CC8C2588360BF91AD6D0E729DFBA0BD6DA0D3B4526CA64FA2A12BA0F965412Y4H3G" TargetMode="External"/><Relationship Id="rId4" Type="http://schemas.openxmlformats.org/officeDocument/2006/relationships/hyperlink" Target="consultantplus://offline/ref=0ED7F8F592CF5DA1980D6F77D1DC116B55D9CC8C258F3005FE1AD6D0E729DFBA0BD6DA0D29457EC666FD3416B51AC00554175E23B83EF636E3B3C1B0Y3HFG" TargetMode="External"/><Relationship Id="rId5" Type="http://schemas.openxmlformats.org/officeDocument/2006/relationships/hyperlink" Target="consultantplus://offline/ref=0ED7F8F592CF5DA1980D6F77D1DC116B55D9CC8C258F3005FE1AD6D0E729DFBA0BD6DA0D29457EC666FD3110BD1AC00554175E23B83EF636E3B3C1B0Y3HFG" TargetMode="External"/><Relationship Id="rId6" Type="http://schemas.openxmlformats.org/officeDocument/2006/relationships/hyperlink" Target="consultantplus://offline/ref=0ED7F8F592CF5DA1980D6F77D1DC116B55D9CC8C258F3005FE1AD6D0E729DFBA0BD6DA0D29457EC666FD3110BD1AC00554175E23B83EF636E3B3C1B0Y3HFG" TargetMode="External"/><Relationship Id="rId7" Type="http://schemas.openxmlformats.org/officeDocument/2006/relationships/hyperlink" Target="consultantplus://offline/ref=0ED7F8F592CF5DA1980D6F77D1DC116B55D9CC8C258F3005FE1AD6D0E729DFBA0BD6DA0D29457EC666FD3110BC1AC00554175E23B83EF636E3B3C1B0Y3HFG" TargetMode="External"/><Relationship Id="rId8" Type="http://schemas.openxmlformats.org/officeDocument/2006/relationships/hyperlink" Target="consultantplus://offline/ref=0ED7F8F592CF5DA1980D6F77D1DC116B55D9CC8C258F3005FE1AD6D0E729DFBA0BD6DA0D29457EC666FD3110BD1AC00554175E23B83EF636E3B3C1B0Y3HFG" TargetMode="External"/><Relationship Id="rId9" Type="http://schemas.openxmlformats.org/officeDocument/2006/relationships/hyperlink" Target="consultantplus://offline/ref=0ED7F8F592CF5DA1980D6F77D1DC116B55D9CC8C258F3005FE1AD6D0E729DFBA0BD6DA0D29457EC666FD3110BF1AC00554175E23B83EF636E3B3C1B0Y3HFG" TargetMode="External"/><Relationship Id="rId10" Type="http://schemas.openxmlformats.org/officeDocument/2006/relationships/hyperlink" Target="consultantplus://offline/ref=0ED7F8F592CF5DA1980D6F77D1DC116B55D9CC8C258F3005FE1AD6D0E729DFBA0BD6DA0D29457EC666FD3415B91AC00554175E23B83EF636E3B3C1B0Y3HFG" TargetMode="External"/><Relationship Id="rId11" Type="http://schemas.openxmlformats.org/officeDocument/2006/relationships/hyperlink" Target="consultantplus://offline/ref=0ED7F8F592CF5DA1980D6F77D1DC116B55D9CC8C258F3005FE1AD6D0E729DFBA0BD6DA0D29457EC666FD3510BD1AC00554175E23B83EF636E3B3C1B0Y3HFG" TargetMode="External"/><Relationship Id="rId12" Type="http://schemas.openxmlformats.org/officeDocument/2006/relationships/hyperlink" Target="consultantplus://offline/ref=0ED7F8F592CF5DA1980D6F77D1DC116B55D9CC8C258F3005FE1AD6D0E729DFBA0BD6DA0D29457EC666FD3510BD1AC00554175E23B83EF636E3B3C1B0Y3HFG" TargetMode="External"/><Relationship Id="rId13" Type="http://schemas.openxmlformats.org/officeDocument/2006/relationships/hyperlink" Target="consultantplus://offline/ref=7B3F4C20E2B2DD73430BFE656BDFFB3F5D8B0A679714B407B27BE5CAE2EEA14CF5726995BAD92294DA8BBA94C44E2477CC04941EDC2832D9E83D2D4860g9G" TargetMode="External"/><Relationship Id="rId14" Type="http://schemas.openxmlformats.org/officeDocument/2006/relationships/hyperlink" Target="consultantplus://offline/ref=0ED7F8F592CF5DA1980D6F77D1DC116B55D9CC8C258F3005FE1AD6D0E729DFBA0BD6DA0D29457EC666FD3510BB1AC00554175E23B83EF636E3B3C1B0Y3HFG" TargetMode="External"/><Relationship Id="rId15" Type="http://schemas.openxmlformats.org/officeDocument/2006/relationships/hyperlink" Target="consultantplus://offline/ref=0ED7F8F592CF5DA1980D6F61D2B04F6151D49582248A3A5AA34DD087B879D9EF4B96DC5B690773CC32AC7047B013934A10454D23BF22YFH7G" TargetMode="External"/><Relationship Id="rId16" Type="http://schemas.openxmlformats.org/officeDocument/2006/relationships/hyperlink" Target="consultantplus://offline/ref=0ED7F8F592CF5DA1980D6F77D1DC116B55D9CC8C258F3005FE1AD6D0E729DFBA0BD6DA0D29457EC666FD321BB41AC00554175E23B83EF636E3B3C1B0Y3HFG" TargetMode="External"/><Relationship Id="rId17" Type="http://schemas.openxmlformats.org/officeDocument/2006/relationships/hyperlink" Target="consultantplus://offline/ref=0ED7F8F592CF5DA1980D6F77D1DC116B55D9CC8C258F3005FE1AD6D0E729DFBA0BD6DA0D29457EC666FD3312BD1AC00554175E23B83EF636E3B3C1B0Y3HFG" TargetMode="External"/><Relationship Id="rId18" Type="http://schemas.openxmlformats.org/officeDocument/2006/relationships/hyperlink" Target="consultantplus://offline/ref=0ED7F8F592CF5DA1980D6F77D1DC116B55D9CC8C258F3005FE1AD6D0E729DFBA0BD6DA0D29457EC666FD3511BF1AC00554175E23B83EF636E3B3C1B0Y3HFG" TargetMode="External"/><Relationship Id="rId19" Type="http://schemas.openxmlformats.org/officeDocument/2006/relationships/hyperlink" Target="consultantplus://offline/ref=0ED7F8F592CF5DA1980D6F77D1DC116B55D9CC8C258F3005FE1AD6D0E729DFBA0BD6DA0D29457EC666FD3111BA1AC00554175E23B83EF636E3B3C1B0Y3HFG" TargetMode="External"/><Relationship Id="rId20" Type="http://schemas.openxmlformats.org/officeDocument/2006/relationships/hyperlink" Target="consultantplus://offline/ref=0ED7F8F592CF5DA1980D6F77D1DC116B55D9CC8C258F3005FE1AD6D0E729DFBA0BD6DA0D29457EC666FD3111B51AC00554175E23B83EF636E3B3C1B0Y3HFG" TargetMode="External"/><Relationship Id="rId21" Type="http://schemas.openxmlformats.org/officeDocument/2006/relationships/hyperlink" Target="consultantplus://offline/ref=0ED7F8F592CF5DA1980D6F77D1DC116B55D9CC8C258F3005FE1AD6D0E729DFBA0BD6DA0D29457EC666FD3111B41AC00554175E23B83EF636E3B3C1B0Y3HFG" TargetMode="External"/><Relationship Id="rId22" Type="http://schemas.openxmlformats.org/officeDocument/2006/relationships/hyperlink" Target="consultantplus://offline/ref=0ED7F8F592CF5DA1980D6F77D1DC116B55D9CC8C258F3005FE1AD6D0E729DFBA0BD6DA0D29457EC666FD3116BB1AC00554175E23B83EF636E3B3C1B0Y3HFG" TargetMode="External"/><Relationship Id="rId23" Type="http://schemas.openxmlformats.org/officeDocument/2006/relationships/hyperlink" Target="consultantplus://offline/ref=0ED7F8F592CF5DA1980D6F77D1DC116B55D9CC8C258F3005FE1AD6D0E729DFBA0BD6DA0D29457EC666FD3116B51AC00554175E23B83EF636E3B3C1B0Y3HFG" TargetMode="External"/><Relationship Id="rId24" Type="http://schemas.openxmlformats.org/officeDocument/2006/relationships/hyperlink" Target="consultantplus://offline/ref=0ED7F8F592CF5DA1980D6F77D1DC116B55D9CC8C258F3005FE1AD6D0E729DFBA0BD6DA0D29457EC666FD3511B41AC00554175E23B83EF636E3B3C1B0Y3HFG" TargetMode="External"/><Relationship Id="rId25" Type="http://schemas.openxmlformats.org/officeDocument/2006/relationships/hyperlink" Target="consultantplus://offline/ref=0ED7F8F592CF5DA1980D6F77D1DC116B55D9CC8C258F3005FE1AD6D0E729DFBA0BD6DA0D29457EC666FD3516BD1AC00554175E23B83EF636E3B3C1B0Y3HFG" TargetMode="External"/><Relationship Id="rId26" Type="http://schemas.openxmlformats.org/officeDocument/2006/relationships/hyperlink" Target="consultantplus://offline/ref=0ED7F8F592CF5DA1980D6F61D2B04F6151D49582248A3A5AA34DD087B879D9EF4B96DC5B690773CC32AC7047B013934A10454D23BF22YFH7G" TargetMode="External"/><Relationship Id="rId27" Type="http://schemas.openxmlformats.org/officeDocument/2006/relationships/hyperlink" Target="consultantplus://offline/ref=0ED7F8F592CF5DA1980D6F61D2B04F6151D49582248A3A5AA34DD087B879D9EF4B96DC5B690773CC32AC7047B013934A10454D23BF22YFH7G" TargetMode="External"/><Relationship Id="rId28" Type="http://schemas.openxmlformats.org/officeDocument/2006/relationships/hyperlink" Target="consultantplus://offline/ref=0ED7F8F592CF5DA1980D6F77D1DC116B55D9CC8C258F3005FE1AD6D0E729DFBA0BD6DA0D29457EC666FD3511B41AC00554175E23B83EF636E3B3C1B0Y3HFG" TargetMode="External"/><Relationship Id="rId29" Type="http://schemas.openxmlformats.org/officeDocument/2006/relationships/hyperlink" Target="consultantplus://offline/ref=0ED7F8F592CF5DA1980D6F61D2B04F6151D49582248A3A5AA34DD087B879D9EF4B96DC5B690773CC32AC7047B013934A10454D23BF22YFH7G" TargetMode="External"/><Relationship Id="rId30" Type="http://schemas.openxmlformats.org/officeDocument/2006/relationships/hyperlink" Target="consultantplus://offline/ref=E080FC8EB12B66562C6C712D9B4303493C70012F1624B687C651B310E40631F3D1F6DB86E21601CE3169B0042C4B01F1E914A765953ACFA677E260E0K3i7G" TargetMode="External"/><Relationship Id="rId31" Type="http://schemas.openxmlformats.org/officeDocument/2006/relationships/hyperlink" Target="consultantplus://offline/ref=0ED7F8F592CF5DA1980D6F77D1DC116B55D9CC8C258F3005FE1AD6D0E729DFBA0BD6DA0D29457EC666FD3114BC1AC00554175E23B83EF636E3B3C1B0Y3HFG" TargetMode="External"/><Relationship Id="rId32" Type="http://schemas.openxmlformats.org/officeDocument/2006/relationships/hyperlink" Target="consultantplus://offline/ref=0ED7F8F592CF5DA1980D6F77D1DC116B55D9CC8C258F3005FE1AD6D0E729DFBA0BD6DA0D29457EC666FD3514B81AC00554175E23B83EF636E3B3C1B0Y3HFG" TargetMode="External"/><Relationship Id="rId33" Type="http://schemas.openxmlformats.org/officeDocument/2006/relationships/hyperlink" Target="consultantplus://offline/ref=0ED7F8F592CF5DA1980D6F77D1DC116B55D9CC8C258F3005FE1AD6D0E729DFBA0BD6DA0D29457EC666FD3514B81AC00554175E23B83EF636E3B3C1B0Y3HFG" TargetMode="External"/><Relationship Id="rId34" Type="http://schemas.openxmlformats.org/officeDocument/2006/relationships/hyperlink" Target="consultantplus://offline/ref=0ED7F8F592CF5DA1980D6F77D1DC116B55D9CC8C258F3005FE1AD6D0E729DFBA0BD6DA0D29457EC666FD3514B81AC00554175E23B83EF636E3B3C1B0Y3HFG" TargetMode="External"/><Relationship Id="rId35" Type="http://schemas.openxmlformats.org/officeDocument/2006/relationships/hyperlink" Target="consultantplus://offline/ref=6D37F75D604EE6CAFE595D3EFD4BD3C81E79278B9431F46732AD30389C2C33D227DDDB26C1422A7339DC886C0F7993382FC56C5BACDC2ECC2F665FDB5FiEG" TargetMode="External"/><Relationship Id="rId36" Type="http://schemas.openxmlformats.org/officeDocument/2006/relationships/hyperlink" Target="consultantplus://offline/ref=6D37F75D604EE6CAFE595D28FE278DC21A757B819137FD3968F9366FC37C3587679DDD73820627733CD7DD3A4927CA6B6C8E615EB5C02EC953i0G" TargetMode="External"/><Relationship Id="rId37" Type="http://schemas.openxmlformats.org/officeDocument/2006/relationships/hyperlink" Target="consultantplus://offline/ref=0ED7F8F592CF5DA1980D6F77D1DC116B55D9CC8C258F3005FE1AD6D0E729DFBA0BD6DA0D29457EC666FD3114BF1AC00554175E23B83EF636E3B3C1B0Y3HFG" TargetMode="External"/><Relationship Id="rId38" Type="http://schemas.openxmlformats.org/officeDocument/2006/relationships/hyperlink" Target="consultantplus://offline/ref=0ED7F8F592CF5DA1980D6F77D1DC116B55D9CC8C258F3005FE1AD6D0E729DFBA0BD6DA0D29457EC666FD3114BF1AC00554175E23B83EF636E3B3C1B0Y3HFG" TargetMode="External"/><Relationship Id="rId39" Type="http://schemas.openxmlformats.org/officeDocument/2006/relationships/hyperlink" Target="consultantplus://offline/ref=0ED7F8F592CF5DA1980D6F61D2B04F6151D79A89218D3A5AA34DD087B879D9EF4B96DC5B6E05789337B9611FBF168A54175C5121BDY2H1G" TargetMode="External"/><Relationship Id="rId40" Type="http://schemas.openxmlformats.org/officeDocument/2006/relationships/hyperlink" Target="consultantplus://offline/ref=0ED7F8F592CF5DA1980D6F77D1DC116B55D9CC8C258F3005FE1AD6D0E729DFBA0BD6DA0D29457EC666FD3114BA1AC00554175E23B83EF636E3B3C1B0Y3HFG" TargetMode="External"/><Relationship Id="rId41" Type="http://schemas.openxmlformats.org/officeDocument/2006/relationships/hyperlink" Target="consultantplus://offline/ref=0ED7F8F592CF5DA1980D6F77D1DC116B55D9CC8C258F3005FE1AD6D0E729DFBA0BD6DA0D29457EC666FD3114B51AC00554175E23B83EF636E3B3C1B0Y3HFG" TargetMode="External"/><Relationship Id="rId42" Type="http://schemas.openxmlformats.org/officeDocument/2006/relationships/hyperlink" Target="consultantplus://offline/ref=0ED7F8F592CF5DA1980D6F77D1DC116B55D9CC8C258F3005FE1AD6D0E729DFBA0BD6DA0D29457EC666FD3115BB1AC00554175E23B83EF636E3B3C1B0Y3HFG" TargetMode="External"/><Relationship Id="rId43" Type="http://schemas.openxmlformats.org/officeDocument/2006/relationships/hyperlink" Target="consultantplus://offline/ref=0ED7F8F592CF5DA1980D6F77D1DC116B55D9CC8C258F3005FE1AD6D0E729DFBA0BD6DA0D29457EC666FD3115BA1AC00554175E23B83EF636E3B3C1B0Y3HFG" TargetMode="External"/><Relationship Id="rId44" Type="http://schemas.openxmlformats.org/officeDocument/2006/relationships/hyperlink" Target="consultantplus://offline/ref=0ED7F8F592CF5DA1980D6F77D1DC116B55D9CC8C258F3005FE1AD6D0E729DFBA0BD6DA0D29457EC666FD311ABD1AC00554175E23B83EF636E3B3C1B0Y3HFG" TargetMode="External"/><Relationship Id="rId45" Type="http://schemas.openxmlformats.org/officeDocument/2006/relationships/hyperlink" Target="consultantplus://offline/ref=0ED7F8F592CF5DA1980D6F77D1DC116B55D9CC8C258F3005FE1AD6D0E729DFBA0BD6DA0D29457EC666FD311AB41AC00554175E23B83EF636E3B3C1B0Y3HFG" TargetMode="External"/><Relationship Id="rId46" Type="http://schemas.openxmlformats.org/officeDocument/2006/relationships/hyperlink" Target="consultantplus://offline/ref=0ED7F8F592CF5DA1980D6F77D1DC116B55D9CC8C258F3005FE1AD6D0E729DFBA0BD6DA0D29457EC666FD3114BA1AC00554175E23B83EF636E3B3C1B0Y3HFG" TargetMode="External"/><Relationship Id="rId47" Type="http://schemas.openxmlformats.org/officeDocument/2006/relationships/hyperlink" Target="consultantplus://offline/ref=0ED7F8F592CF5DA1980D6F77D1DC116B55D9CC8C258F3005FE1AD6D0E729DFBA0BD6DA0D29457EC666FD3213B41AC00554175E23B83EF636E3B3C1B0Y3HFG" TargetMode="External"/><Relationship Id="rId48" Type="http://schemas.openxmlformats.org/officeDocument/2006/relationships/hyperlink" Target="consultantplus://offline/ref=0ED7F8F592CF5DA1980D6F77D1DC116B55D9CC8C258F3005FE1AD6D0E729DFBA0BD6DA0D29457EC666FD3213B41AC00554175E23B83EF636E3B3C1B0Y3HFG" TargetMode="External"/><Relationship Id="rId49" Type="http://schemas.openxmlformats.org/officeDocument/2006/relationships/hyperlink" Target="consultantplus://offline/ref=0ED7F8F592CF5DA1980D6F77D1DC116B55D9CC8C258F3005FE1AD6D0E729DFBA0BD6DA0D29457EC666FD3210BD1AC00554175E23B83EF636E3B3C1B0Y3HFG" TargetMode="External"/><Relationship Id="rId50" Type="http://schemas.openxmlformats.org/officeDocument/2006/relationships/hyperlink" Target="consultantplus://offline/ref=0ED7F8F592CF5DA1980D6F77D1DC116B55D9CC8C258F3005FE1AD6D0E729DFBA0BD6DA0D29457EC666FD3312BA1AC00554175E23B83EF636E3B3C1B0Y3HFG" TargetMode="External"/><Relationship Id="rId51" Type="http://schemas.openxmlformats.org/officeDocument/2006/relationships/hyperlink" Target="consultantplus://offline/ref=0ED7F8F592CF5DA1980D6F77D1DC116B55D9CC8C258F3005FE1AD6D0E729DFBA0BD6DA0D29457EC666FD3213B41AC00554175E23B83EF636E3B3C1B0Y3HFG" TargetMode="External"/><Relationship Id="rId52" Type="http://schemas.openxmlformats.org/officeDocument/2006/relationships/hyperlink" Target="consultantplus://offline/ref=0ED7F8F592CF5DA1980D6F77D1DC116B55D9CC8C258F3005FE1AD6D0E729DFBA0BD6DA0D29457EC666FD3210B91AC00554175E23B83EF636E3B3C1B0Y3HFG" TargetMode="External"/><Relationship Id="rId53" Type="http://schemas.openxmlformats.org/officeDocument/2006/relationships/hyperlink" Target="consultantplus://offline/ref=0ED7F8F592CF5DA1980D6F77D1DC116B55D9CC8C258F3005FE1AD6D0E729DFBA0BD6DA0D29457EC666FD3213B41AC00554175E23B83EF636E3B3C1B0Y3HFG" TargetMode="External"/><Relationship Id="rId54" Type="http://schemas.openxmlformats.org/officeDocument/2006/relationships/hyperlink" Target="consultantplus://offline/ref=0ED7F8F592CF5DA1980D6F77D1DC116B55D9CC8C258F3005FE1AD6D0E729DFBA0BD6DA0D29457EC666FD3211BD1AC00554175E23B83EF636E3B3C1B0Y3HFG" TargetMode="External"/><Relationship Id="rId55" Type="http://schemas.openxmlformats.org/officeDocument/2006/relationships/hyperlink" Target="consultantplus://offline/ref=0ED7F8F592CF5DA1980D6F77D1DC116B55D9CC8C258F3005FE1AD6D0E729DFBA0BD6DA0D29457EC666FD3211BC1AC00554175E23B83EF636E3B3C1B0Y3HFG" TargetMode="External"/><Relationship Id="rId56" Type="http://schemas.openxmlformats.org/officeDocument/2006/relationships/hyperlink" Target="consultantplus://offline/ref=0ED7F8F592CF5DA1980D6F61D2B04F6151D29786218B3A5AA34DD087B879D9EF5996845468066DC761E33612BFY1H0G" TargetMode="External"/><Relationship Id="rId57" Type="http://schemas.openxmlformats.org/officeDocument/2006/relationships/hyperlink" Target="consultantplus://offline/ref=0ED7F8F592CF5DA1980D6F77D1DC116B55D9CC8C258F3005FE1AD6D0E729DFBA0BD6DA0D29457EC666FD3213B41AC00554175E23B83EF636E3B3C1B0Y3HFG" TargetMode="External"/><Relationship Id="rId58" Type="http://schemas.openxmlformats.org/officeDocument/2006/relationships/hyperlink" Target="consultantplus://offline/ref=0ED7F8F592CF5DA1980D6F77D1DC116B55D9CC8C258F3005FE1AD6D0E729DFBA0BD6DA0D29457EC666FD3211BA1AC00554175E23B83EF636E3B3C1B0Y3HFG" TargetMode="External"/><Relationship Id="rId59" Type="http://schemas.openxmlformats.org/officeDocument/2006/relationships/hyperlink" Target="consultantplus://offline/ref=0ED7F8F592CF5DA1980D6F77D1DC116B55D9CC8C258F3005FE1AD6D0E729DFBA0BD6DA0D29457EC666FD3211B51AC00554175E23B83EF636E3B3C1B0Y3HFG" TargetMode="External"/><Relationship Id="rId60" Type="http://schemas.openxmlformats.org/officeDocument/2006/relationships/hyperlink" Target="consultantplus://offline/ref=0ED7F8F592CF5DA1980D6F77D1DC116B55D9CC8C258F3005FE1AD6D0E729DFBA0BD6DA0D29457EC666FD3616BA1AC00554175E23B83EF636E3B3C1B0Y3HFG" TargetMode="External"/><Relationship Id="rId61" Type="http://schemas.openxmlformats.org/officeDocument/2006/relationships/hyperlink" Target="consultantplus://offline/ref=0ED7F8F592CF5DA1980D6F77D1DC116B55D9CC8C258F3005FE1AD6D0E729DFBA0BD6DA0D29457EC666FD3616BA1AC00554175E23B83EF636E3B3C1B0Y3HFG" TargetMode="External"/><Relationship Id="rId62" Type="http://schemas.openxmlformats.org/officeDocument/2006/relationships/hyperlink" Target="consultantplus://offline/ref=0ED7F8F592CF5DA1980D6F77D1DC116B55D9CC8C258F3005FE1AD6D0E729DFBA0BD6DA0D29457EC666FD3616BA1AC00554175E23B83EF636E3B3C1B0Y3HFG" TargetMode="External"/><Relationship Id="rId63" Type="http://schemas.openxmlformats.org/officeDocument/2006/relationships/hyperlink" Target="consultantplus://offline/ref=0ED7F8F592CF5DA1980D6F77D1DC116B55D9CC8C258F3005FE1AD6D0E729DFBA0BD6DA0D29457EC666FD3617BB1AC00554175E23B83EF636E3B3C1B0Y3HFG" TargetMode="External"/><Relationship Id="rId64" Type="http://schemas.openxmlformats.org/officeDocument/2006/relationships/hyperlink" Target="consultantplus://offline/ref=0ED7F8F592CF5DA1980D6F77D1DC116B55D9CC8C258F3005FE1AD6D0E729DFBA0BD6DA0D29457EC666FD3617BA1AC00554175E23B83EF636E3B3C1B0Y3HFG" TargetMode="External"/><Relationship Id="rId65" Type="http://schemas.openxmlformats.org/officeDocument/2006/relationships/hyperlink" Target="consultantplus://offline/ref=0ED7F8F592CF5DA1980D6F77D1DC116B55D9CC8C258F3005FE1AD6D0E729DFBA0BD6DA0D29457EC666FD3617BA1AC00554175E23B83EF636E3B3C1B0Y3HFG" TargetMode="External"/><Relationship Id="rId66" Type="http://schemas.openxmlformats.org/officeDocument/2006/relationships/hyperlink" Target="consultantplus://offline/ref=0ED7F8F592CF5DA1980D6F77D1DC116B55D9CC8C258F3005FE1AD6D0E729DFBA0BD6DA0D29457EC666FD3614B51AC00554175E23B83EF636E3B3C1B0Y3HFG" TargetMode="External"/><Relationship Id="rId67" Type="http://schemas.openxmlformats.org/officeDocument/2006/relationships/hyperlink" Target="consultantplus://offline/ref=0ED7F8F592CF5DA1980D6F77D1DC116B55D9CC8C258F3005FE1AD6D0E729DFBA0BD6DA0D29457EC666FD3216BD1AC00554175E23B83EF636E3B3C1B0Y3HFG" TargetMode="External"/><Relationship Id="rId68" Type="http://schemas.openxmlformats.org/officeDocument/2006/relationships/hyperlink" Target="consultantplus://offline/ref=0ED7F8F592CF5DA1980D6F77D1DC116B55D9CC8C258F3005FE1AD6D0E729DFBA0BD6DA0D29457EC666FD361AB91AC00554175E23B83EF636E3B3C1B0Y3HFG" TargetMode="External"/><Relationship Id="rId69" Type="http://schemas.openxmlformats.org/officeDocument/2006/relationships/hyperlink" Target="consultantplus://offline/ref=0ED7F8F592CF5DA1980D6F77D1DC116B55D9CC8C258F3005FE1AD6D0E729DFBA0BD6DA0D29457EC666FD361AB91AC00554175E23B83EF636E3B3C1B0Y3HFG" TargetMode="External"/><Relationship Id="rId70" Type="http://schemas.openxmlformats.org/officeDocument/2006/relationships/hyperlink" Target="consultantplus://offline/ref=0ED7F8F592CF5DA1980D6F77D1DC116B55D9CC8C258F3005FE1AD6D0E729DFBA0BD6DA0D29457EC666FD361BBC1AC00554175E23B83EF636E3B3C1B0Y3HFG" TargetMode="External"/><Relationship Id="rId71" Type="http://schemas.openxmlformats.org/officeDocument/2006/relationships/hyperlink" Target="consultantplus://offline/ref=0ED7F8F592CF5DA1980D6F77D1DC116B55D9CC8C258F3005FE1AD6D0E729DFBA0BD6DA0D29457EC666FD361BB41AC00554175E23B83EF636E3B3C1B0Y3HFG" TargetMode="External"/><Relationship Id="rId72" Type="http://schemas.openxmlformats.org/officeDocument/2006/relationships/hyperlink" Target="consultantplus://offline/ref=0ED7F8F592CF5DA1980D6F77D1DC116B55D9CC8C258F3005FE1AD6D0E729DFBA0BD6DA0D29457EC666FD3713BA1AC00554175E23B83EF636E3B3C1B0Y3HFG" TargetMode="External"/><Relationship Id="rId73" Type="http://schemas.openxmlformats.org/officeDocument/2006/relationships/hyperlink" Target="consultantplus://offline/ref=0ED7F8F592CF5DA1980D6F77D1DC116B55D9CC8C258F3005FE1AD6D0E729DFBA0BD6DA0D29457EC666FD3617BB1AC00554175E23B83EF636E3B3C1B0Y3HFG" TargetMode="External"/><Relationship Id="rId74" Type="http://schemas.openxmlformats.org/officeDocument/2006/relationships/hyperlink" Target="consultantplus://offline/ref=0ED7F8F592CF5DA1980D6F61D2B04F6151D6908024833A5AA34DD087B879D9EF5996845468066DC761E33612BFY1H0G" TargetMode="External"/><Relationship Id="rId75" Type="http://schemas.openxmlformats.org/officeDocument/2006/relationships/hyperlink" Target="consultantplus://offline/ref=0ED7F8F592CF5DA1980D6F61D2B04F6151D79A89218D3A5AA34DD087B879D9EF4B96DC586155228333F03615A311934A124251Y2H0G" TargetMode="External"/><Relationship Id="rId76" Type="http://schemas.openxmlformats.org/officeDocument/2006/relationships/hyperlink" Target="consultantplus://offline/ref=0ED7F8F592CF5DA1980D6F61D2B04F6151D79A89218D3A5AA34DD087B879D9EF4B96DC5D6155228333F03615A311934A124251Y2H0G" TargetMode="External"/><Relationship Id="rId77" Type="http://schemas.openxmlformats.org/officeDocument/2006/relationships/hyperlink" Target="consultantplus://offline/ref=0ED7F8F592CF5DA1980D6F61D2B04F6153DA928024893A5AA34DD087B879D9EF5996845468066DC761E33612BFY1H0G" TargetMode="External"/><Relationship Id="rId78" Type="http://schemas.openxmlformats.org/officeDocument/2006/relationships/hyperlink" Target="consultantplus://offline/ref=0ED7F8F592CF5DA1980D6F61D2B04F6150D39788238D3A5AA34DD087B879D9EF5996845468066DC761E33612BFY1H0G" TargetMode="External"/><Relationship Id="rId79" Type="http://schemas.openxmlformats.org/officeDocument/2006/relationships/hyperlink" Target="consultantplus://offline/ref=0ED7F8F592CF5DA1980D6F77D1DC116B55D9CC8C258F3005FE1AD6D0E729DFBA0BD6DA0D29457EC666FD3617BB1AC00554175E23B83EF636E3B3C1B0Y3HFG" TargetMode="External"/><Relationship Id="rId80" Type="http://schemas.openxmlformats.org/officeDocument/2006/relationships/hyperlink" Target="consultantplus://offline/ref=205F7720EBEAE742936C136A3B574F51E9AD275078C4B5122F5A5F1991D6872CE3569EF665771DE56ED672AFBD97CC016600FD22D9ED9DD4B5E43CAB63I2G" TargetMode="External"/><Relationship Id="rId81" Type="http://schemas.openxmlformats.org/officeDocument/2006/relationships/hyperlink" Target="consultantplus://offline/ref=205F7720EBEAE742936C136A3B574F51E9AD275078C4B5122F5A5F1991D6872CE3569EF665771DE56ED672AFBC97CC016600FD22D9ED9DD4B5E43CAB63I2G" TargetMode="External"/><Relationship Id="rId82" Type="http://schemas.openxmlformats.org/officeDocument/2006/relationships/hyperlink" Target="consultantplus://offline/ref=205F7720EBEAE742936C136A3B574F51E9AD275078C4B5122F5A5F1991D6872CE3569EF665771DE56ED672AFB397CC016600FD22D9ED9DD4B5E43CAB63I2G" TargetMode="External"/><Relationship Id="rId83" Type="http://schemas.openxmlformats.org/officeDocument/2006/relationships/hyperlink" Target="consultantplus://offline/ref=0ED7F8F592CF5DA1980D6F77D1DC116B55D9CC8C258F3005FE1AD6D0E729DFBA0BD6DA0D29457EC666FD321AB91AC00554175E23B83EF636E3B3C1B0Y3HFG" TargetMode="External"/><Relationship Id="rId84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85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86" Type="http://schemas.openxmlformats.org/officeDocument/2006/relationships/hyperlink" Target="consultantplus://offline/ref=31A6AB150A93A95BE676AFAD1529EB3C9F43A99AEFF311FED16367C6C48EC50F103F00214336AB6C5C3AE6297FE060475C1D092DA2y3E3H" TargetMode="External"/><Relationship Id="rId87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88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89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90" Type="http://schemas.openxmlformats.org/officeDocument/2006/relationships/hyperlink" Target="consultantplus://offline/ref=31A6AB150A93A95BE676AFAD1529EB3C9F43A99AEFF311FED16367C6C48EC50F103F0022443AAB6C5C3AE6297FE060475C1D092DA2y3E3H" TargetMode="External"/><Relationship Id="rId91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92" Type="http://schemas.openxmlformats.org/officeDocument/2006/relationships/hyperlink" Target="consultantplus://offline/ref=31A6AB150A93A95BE676AFAD1529EB3C9F47AB99EDF111FED16367C6C48EC50F023F582E423BBE380560B1247DyEE4H" TargetMode="External"/><Relationship Id="rId93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94" Type="http://schemas.openxmlformats.org/officeDocument/2006/relationships/hyperlink" Target="consultantplus://offline/ref=31A6AB150A93A95BE676AFAD1529EB3C9F43A99AEFF311FED16367C6C48EC50F023F582E423BBE380560B1247DyEE4H" TargetMode="External"/><Relationship Id="rId95" Type="http://schemas.openxmlformats.org/officeDocument/2006/relationships/hyperlink" Target="consultantplus://offline/ref=31A6AB150A93A95BE676AFAD1529EB3C9F47AB99EDF111FED16367C6C48EC50F023F582E423BBE380560B1247DyEE4H" TargetMode="External"/><Relationship Id="rId96" Type="http://schemas.openxmlformats.org/officeDocument/2006/relationships/hyperlink" Target="consultantplus://offline/ref=31A6AB150A93A95BE676AFAD1529EB3C9F46AA9DE5F611FED16367C6C48EC50F023F582E423BBE380560B1247DyEE4H" TargetMode="Externa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43:00Z</dcterms:created>
  <dc:creator>SmileUser</dc:creator>
  <dc:description/>
  <cp:keywords/>
  <dc:language>en-US</dc:language>
  <cp:lastModifiedBy>Admin</cp:lastModifiedBy>
  <cp:lastPrinted>2021-08-31T17:01:00Z</cp:lastPrinted>
  <dcterms:modified xsi:type="dcterms:W3CDTF">2024-01-04T18:43:00Z</dcterms:modified>
  <cp:revision>2</cp:revision>
  <dc:subject/>
  <dc:title>ПОСТАНОВЛЕНИЕ</dc:title>
</cp:coreProperties>
</file>