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июля  г.</w:t>
        <w:tab/>
        <w:tab/>
        <w:tab/>
        <w:tab/>
        <w:t>г.Нефтекумск</w:t>
        <w:tab/>
        <w:tab/>
        <w:t xml:space="preserve">                  </w:t>
        <w:tab/>
        <w:t>№ 102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07 декабря 2004 г. № 103-кз «О мерах социальной поддержки ветеранов», утвержденный постановлением администрации Нефтекумского городского округа Ставропольского края от 26 марта 2018 г. № 455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1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21 апреля 2022 г. № 209 «О внесении изменений в некоторые типовые административные регламенты предоставления органами труда и социальной защиты населения администраций муниципальных и городских округов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07 декабря 2004 г. № 103-кз «О мерах социальной поддержки ветеранов», утвержденный постановлением администрации Нефтекумского городского округа Ставропольского края от 26 марта 2018 г. № 455 (с изменениями, внесенными от 22 мая 2019 г. № 681,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7 февраля 2021 г. № 282, от </w:t>
      </w:r>
      <w:r>
        <w:rPr>
          <w:rFonts w:cs="Times New Roman" w:ascii="Times New Roman" w:hAnsi="Times New Roman"/>
          <w:sz w:val="28"/>
          <w:szCs w:val="28"/>
        </w:rPr>
        <w:t>27 августа 2021  г. № 1286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      </w:t>
        <w:tab/>
        <w:tab/>
        <w:tab/>
        <w:tab/>
        <w:tab/>
        <w:t>А.А.Заич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4 июля 2022 г. № 1021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101"/>
      <w:bookmarkEnd w:id="3"/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07 декабря 2004 г. № 103-кз «О мерах социальной поддержки ветеранов», утвержденный постановлением администрации Нефтекумского городского округа Ставропольского края от 26 марта 2018 г. № 455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4" w:name="sub_101"/>
      <w:bookmarkEnd w:id="4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разделе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Стандарт предоставления услуги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1. Пункт 2.3 после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а четвертого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изменение выплатных реквизитов получателя ЕД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лучение заявителем справки о произведенных выплатах ЕДВ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2. Пункт 2.7 после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а семнадцатого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представления на бумажном носителе документов и информации, электронные образы которых ранее были заверены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ом 7 части 1 статьи 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3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восьмой пункта 2.8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4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седьмой пункта 2.1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сле слова «отчества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5. В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5.1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ббревиатуру «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5.2.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деся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5.3. В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тридцать перв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ли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6.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унктом 2.18 следующего содержания:</w:t>
      </w:r>
    </w:p>
    <w:p>
      <w:pPr>
        <w:pStyle w:val="Heading1"/>
        <w:keepNext w:val="false"/>
        <w:autoSpaceDE w:val="false"/>
        <w:spacing w:before="200" w:after="0"/>
        <w:ind w:firstLine="709"/>
        <w:jc w:val="both"/>
        <w:rPr/>
      </w:pPr>
      <w:r>
        <w:rPr>
          <w:bCs/>
          <w:szCs w:val="28"/>
          <w:lang w:eastAsia="ru-RU"/>
        </w:rPr>
        <w:t xml:space="preserve">«2.18. Случаи и порядок предоставления государственной услуги в упреждающем (проактивном) режиме в соответствии с </w:t>
      </w:r>
      <w:hyperlink r:id="rId13">
        <w:r>
          <w:rPr>
            <w:rStyle w:val="InternetLink"/>
            <w:bCs/>
            <w:szCs w:val="28"/>
            <w:lang w:eastAsia="ru-RU"/>
          </w:rPr>
          <w:t>частью 1 статьи 7</w:t>
        </w:r>
      </w:hyperlink>
      <w:r>
        <w:rPr>
          <w:bCs/>
          <w:szCs w:val="28"/>
          <w:vertAlign w:val="superscript"/>
          <w:lang w:eastAsia="ru-RU"/>
        </w:rPr>
        <w:t>3</w:t>
      </w:r>
      <w:r>
        <w:rPr>
          <w:bCs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авление государственной услуги в упреждающем (проактивном) режиме не предусмотрено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В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разделе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1. В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третьем подпункта 3.2.4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VipNet или АскомДок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2. Подпункт 3.2.10 после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а пятого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Общий максимальный срок выполнения административной процедуры - 1 рабочий день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3.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 3.2.1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3.2.11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ованием для начала административной процедуры является поступление в орган соцзащиты письменного обращения от заявителя о необходимости исправления допущенных опечаток и (или) ошибок в выданной в результате предоставления государственной услуги справке о произведенных выплатах ЕДВ, с изложением сути допущенных опечаток и (или) ошибок и приложением копии документа, содержащего опечатки и (или) ошиб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явитель вправе представить письменное обращение непосредственно в орган соцзащиты, направить почтовым отправлением или оформить в форме электронного документа, подписанного электронной подпись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ое лицо органа соцзащиты, ответственное за регистрацию обращений, осуществляет регистрацию письменного обращения с прилагаемыми документами в день его поступления в орган соцзащиты и в течение одного рабочего дня передает должностному лицу органа соцзащиты, ответственному за предоставление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ое лицо органа соцзащиты, ответственное за предоставление государственной услуги, в срок, не превышающий 3 рабочих дней со дня поступления письменного обращения в орган соцзащиты, рассматривает письменное обращение и исправляет допущенные опечатки и (или) ошибки в выданной в результате предоставления государственной услуги справке о произведенных выплатах ЕД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4.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унктом 3.3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3.3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арианты предоставления государственной услуги устанавливаются в зависимости от результата предоставления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нятие решения о назначении ЕД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зменение выплатных реквизитов получателя ЕД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лучение заявителем справки о произведенных выплатах ЕД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рядок предоставления государственной услуги в зависимости от результата определен при описании соответствующих административных процедур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ятый пункта 5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а имя главы Нефтекумского городского округа Ставропольского края - в случае если обжалуются решения и действия (бездействие) руководителя органа соцзащиты, предоставляющего услуг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руководителя органа соцзащиты -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руководителя МФЦ - в случае если обжалуются решения и действия (бездействие) работника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редителю МФЦ - в случае если обжалуются решения и действия (бездействие) МФЦ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 xml:space="preserve">Жалобы на решения и  действия (бездействие) работников организаций, предусмотренных </w:t>
      </w:r>
      <w:hyperlink r:id="rId21">
        <w:r>
          <w:rPr>
            <w:rStyle w:val="InternetLink"/>
            <w:bCs/>
            <w:szCs w:val="28"/>
            <w:lang w:eastAsia="ru-RU"/>
          </w:rPr>
          <w:t>частью 1</w:t>
        </w:r>
        <w:r>
          <w:rPr>
            <w:rStyle w:val="InternetLink"/>
            <w:bCs/>
            <w:szCs w:val="28"/>
            <w:vertAlign w:val="superscript"/>
            <w:lang w:eastAsia="ru-RU"/>
          </w:rPr>
          <w:t>1</w:t>
        </w:r>
        <w:r>
          <w:rPr>
            <w:rStyle w:val="InternetLink"/>
            <w:bCs/>
            <w:szCs w:val="28"/>
            <w:lang w:eastAsia="ru-RU"/>
          </w:rPr>
          <w:t xml:space="preserve"> статьи 16</w:t>
        </w:r>
      </w:hyperlink>
      <w:r>
        <w:rPr>
          <w:bCs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, подаются руководителям таких организаций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Подстрочный текст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 Подстрочный текст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 Подстрочный текст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 В подстрочном тексте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 Подстрочный текст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9. В подстрочном тексте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0. Подстрочный текст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8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1. В подстрочном тексте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я 9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слова «отчество» и «Ф.И.О.» заменить соответственно словами «отчество (при наличии)» и «инициалы, фамилия».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D93D047E4D1ABFF8AD0294304C0F779948CF3902909F08BD3C1A8262AEAA3463707CEE6BF9405502DDA79586F989BB2949ACCB65C8CFE35579976221G3M" TargetMode="External"/><Relationship Id="rId3" Type="http://schemas.openxmlformats.org/officeDocument/2006/relationships/hyperlink" Target="consultantplus://offline/ref=80D93D047E4D1ABFF8AD0294304C0F779948CF3902909F08BD3C1A8262AEAA3463707CEE6BF9405502DDA79485F989BB2949ACCB65C8CFE35579976221G3M" TargetMode="External"/><Relationship Id="rId4" Type="http://schemas.openxmlformats.org/officeDocument/2006/relationships/hyperlink" Target="consultantplus://offline/ref=80D93D047E4D1ABFF8AD0294304C0F779948CF3902909F08BD3C1A8262AEAA3463707CEE6BF9405502DDA09582F989BB2949ACCB65C8CFE35579976221G3M" TargetMode="External"/><Relationship Id="rId5" Type="http://schemas.openxmlformats.org/officeDocument/2006/relationships/hyperlink" Target="consultantplus://offline/ref=80D93D047E4D1ABFF8AD02823320517D9D4B9933039F925BE5691CD53DFEAC6123307ABB28BD4E5103D7F3C4C4A7D0EB6F02A1CF79D4CFE424G9M" TargetMode="External"/><Relationship Id="rId6" Type="http://schemas.openxmlformats.org/officeDocument/2006/relationships/hyperlink" Target="consultantplus://offline/ref=80D93D047E4D1ABFF8AD0294304C0F779948CF3902909F08BD3C1A8262AEAA3463707CEE6BF9405502DDA69184F989BB2949ACCB65C8CFE35579976221G3M" TargetMode="External"/><Relationship Id="rId7" Type="http://schemas.openxmlformats.org/officeDocument/2006/relationships/hyperlink" Target="consultantplus://offline/ref=80D93D047E4D1ABFF8AD0294304C0F779948CF3902909F08BD3C1A8262AEAA3463707CEE6BF9405502DDA69C89F989BB2949ACCB65C8CFE35579976221G3M" TargetMode="External"/><Relationship Id="rId8" Type="http://schemas.openxmlformats.org/officeDocument/2006/relationships/hyperlink" Target="consultantplus://offline/ref=80D93D047E4D1ABFF8AD0294304C0F779948CF3902909F08BD3C1A8262AEAA3463707CEE6BF9405502DDA09083F989BB2949ACCB65C8CFE35579976221G3M" TargetMode="External"/><Relationship Id="rId9" Type="http://schemas.openxmlformats.org/officeDocument/2006/relationships/hyperlink" Target="consultantplus://offline/ref=80D93D047E4D1ABFF8AD0294304C0F779948CF3902909F08BD3C1A8262AEAA3463707CEE6BF9405502DDA09084F989BB2949ACCB65C8CFE35579976221G3M" TargetMode="External"/><Relationship Id="rId10" Type="http://schemas.openxmlformats.org/officeDocument/2006/relationships/hyperlink" Target="consultantplus://offline/ref=80D93D047E4D1ABFF8AD0294304C0F779948CF3902909F08BD3C1A8262AEAA3463707CEE6BF9405502DDA09089F989BB2949ACCB65C8CFE35579976221G3M" TargetMode="External"/><Relationship Id="rId11" Type="http://schemas.openxmlformats.org/officeDocument/2006/relationships/hyperlink" Target="consultantplus://offline/ref=80D93D047E4D1ABFF8AD0294304C0F779948CF3902909F08BD3C1A8262AEAA3463707CEE6BF9405502DDA59289F989BB2949ACCB65C8CFE35579976221G3M" TargetMode="External"/><Relationship Id="rId12" Type="http://schemas.openxmlformats.org/officeDocument/2006/relationships/hyperlink" Target="consultantplus://offline/ref=80D93D047E4D1ABFF8AD0294304C0F779948CF3902909F08BD3C1A8262AEAA3463707CEE6BF9405502DDA79586F989BB2949ACCB65C8CFE35579976221G3M" TargetMode="External"/><Relationship Id="rId13" Type="http://schemas.openxmlformats.org/officeDocument/2006/relationships/hyperlink" Target="consultantplus://offline/ref=80D93D047E4D1ABFF8AD02823320517D9D4B9933039F925BE5691CD53DFEAC6123307AB92BB846005398F29881F0C3EA6802A3CA652DG4M" TargetMode="External"/><Relationship Id="rId14" Type="http://schemas.openxmlformats.org/officeDocument/2006/relationships/hyperlink" Target="consultantplus://offline/ref=80D93D047E4D1ABFF8AD0294304C0F779948CF3902909F08BD3C1A8262AEAA3463707CEE6BF9405502DDA59D86F989BB2949ACCB65C8CFE35579976221G3M" TargetMode="External"/><Relationship Id="rId15" Type="http://schemas.openxmlformats.org/officeDocument/2006/relationships/hyperlink" Target="consultantplus://offline/ref=80D93D047E4D1ABFF8AD0294304C0F779948CF3902909F08BD3C1A8262AEAA3463707CEE6BF9405502DDA49086F989BB2949ACCB65C8CFE35579976221G3M" TargetMode="External"/><Relationship Id="rId16" Type="http://schemas.openxmlformats.org/officeDocument/2006/relationships/hyperlink" Target="consultantplus://offline/ref=80D93D047E4D1ABFF8AD0294304C0F779948CF3902909F08BD3C1A8262AEAA3463707CEE6BF9405502DDA39786F989BB2949ACCB65C8CFE35579976221G3M" TargetMode="External"/><Relationship Id="rId17" Type="http://schemas.openxmlformats.org/officeDocument/2006/relationships/hyperlink" Target="consultantplus://offline/ref=80D93D047E4D1ABFF8AD0294304C0F779948CF3902909F08BD3C1A8262AEAA3463707CEE6BF9405502DDA09D80F989BB2949ACCB65C8CFE35579976221G3M" TargetMode="External"/><Relationship Id="rId18" Type="http://schemas.openxmlformats.org/officeDocument/2006/relationships/hyperlink" Target="consultantplus://offline/ref=80D93D047E4D1ABFF8AD0294304C0F779948CF3902909F08BD3C1A8262AEAA3463707CEE6BF9405502DDA59D86F989BB2949ACCB65C8CFE35579976221G3M" TargetMode="External"/><Relationship Id="rId19" Type="http://schemas.openxmlformats.org/officeDocument/2006/relationships/hyperlink" Target="consultantplus://offline/ref=80D93D047E4D1ABFF8AD0294304C0F779948CF3902909F08BD3C1A8262AEAA3463707CEE6BF9405502DDAF9581F989BB2949ACCB65C8CFE35579976221G3M" TargetMode="External"/><Relationship Id="rId20" Type="http://schemas.openxmlformats.org/officeDocument/2006/relationships/hyperlink" Target="consultantplus://offline/ref=80D93D047E4D1ABFF8AD0294304C0F779948CF3902909F08BD3C1A8262AEAA3463707CEE6BF9405502DDA09D88F989BB2949ACCB65C8CFE35579976221G3M" TargetMode="External"/><Relationship Id="rId21" Type="http://schemas.openxmlformats.org/officeDocument/2006/relationships/hyperlink" Target="consultantplus://offline/ref=80D93D047E4D1ABFF8AD02823320517D9D4B9933039F925BE5691CD53DFEAC6123307ABB28BD4E5100D7F3C4C4A7D0EB6F02A1CF79D4CFE424G9M" TargetMode="External"/><Relationship Id="rId22" Type="http://schemas.openxmlformats.org/officeDocument/2006/relationships/hyperlink" Target="consultantplus://offline/ref=80D93D047E4D1ABFF8AD0294304C0F779948CF3902909F08BD3C1A8262AEAA3463707CEE6BF9405502DDA19789F989BB2949ACCB65C8CFE35579976221G3M" TargetMode="External"/><Relationship Id="rId23" Type="http://schemas.openxmlformats.org/officeDocument/2006/relationships/hyperlink" Target="consultantplus://offline/ref=80D93D047E4D1ABFF8AD0294304C0F779948CF3902909F08BD3C1A8262AEAA3463707CEE6BF9405502DDA29381F989BB2949ACCB65C8CFE35579976221G3M" TargetMode="External"/><Relationship Id="rId24" Type="http://schemas.openxmlformats.org/officeDocument/2006/relationships/hyperlink" Target="consultantplus://offline/ref=80D93D047E4D1ABFF8AD0294304C0F779948CF3902909F08BD3C1A8262AEAA3463707CEE6BF9405502DDA29389F989BB2949ACCB65C8CFE35579976221G3M" TargetMode="External"/><Relationship Id="rId25" Type="http://schemas.openxmlformats.org/officeDocument/2006/relationships/hyperlink" Target="consultantplus://offline/ref=80D93D047E4D1ABFF8AD0294304C0F779948CF3902909F08BD3C1A8262AEAA3463707CEE6BF9405502DDA29287F989BB2949ACCB65C8CFE35579976221G3M" TargetMode="External"/><Relationship Id="rId26" Type="http://schemas.openxmlformats.org/officeDocument/2006/relationships/hyperlink" Target="consultantplus://offline/ref=80D93D047E4D1ABFF8AD0294304C0F779948CF3902909F08BD3C1A8262AEAA3463707CEE6BF9405502DDA29D83F989BB2949ACCB65C8CFE35579976221G3M" TargetMode="External"/><Relationship Id="rId27" Type="http://schemas.openxmlformats.org/officeDocument/2006/relationships/hyperlink" Target="consultantplus://offline/ref=80D93D047E4D1ABFF8AD0294304C0F779948CF3902909F08BD3C1A8262AEAA3463707CEE6BF9405502DDA29D87F989BB2949ACCB65C8CFE35579976221G3M" TargetMode="External"/><Relationship Id="rId28" Type="http://schemas.openxmlformats.org/officeDocument/2006/relationships/hyperlink" Target="consultantplus://offline/ref=80D93D047E4D1ABFF8AD0294304C0F779948CF3902909F08BD3C1A8262AEAA3463707CEE6BF9405502DDA29C84F989BB2949ACCB65C8CFE35579976221G3M" TargetMode="External"/><Relationship Id="rId29" Type="http://schemas.openxmlformats.org/officeDocument/2006/relationships/hyperlink" Target="consultantplus://offline/ref=80D93D047E4D1ABFF8AD0294304C0F779948CF3902909F08BD3C1A8262AEAA3463707CEE6BF9405502DDA19581F989BB2949ACCB65C8CFE35579976221G3M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46:00Z</dcterms:created>
  <dc:creator>SmileUser</dc:creator>
  <dc:description/>
  <cp:keywords/>
  <dc:language>en-US</dc:language>
  <cp:lastModifiedBy>Admin</cp:lastModifiedBy>
  <cp:lastPrinted>2022-07-14T14:47:00Z</cp:lastPrinted>
  <dcterms:modified xsi:type="dcterms:W3CDTF">2024-01-04T19:46:00Z</dcterms:modified>
  <cp:revision>2</cp:revision>
  <dc:subject/>
  <dc:title>ПОСТАНОВЛЕНИЕ</dc:title>
</cp:coreProperties>
</file>