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февраля 2023 г.</w:t>
        <w:tab/>
        <w:tab/>
        <w:tab/>
        <w:t>г.Нефтекумск</w:t>
        <w:tab/>
        <w:tab/>
        <w:tab/>
        <w:t>№ 15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ами министерства труда и социальной защиты населения Ставропольского края от 06 декабря 2021 г. № 518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 г. </w:t>
        <w:br/>
        <w:t>№ 364», от 02 ноября 2022 г. № 447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 г. № 364», администрация Нефтекумского городского округа Ставропольского края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 (с изменениями, внесенны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0 февраля 2019 г. № 195, от 20 августа 2019 г. № 1225, от 01 июня 2021 г. № 81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</w:t>
        <w:tab/>
        <w:tab/>
        <w:tab/>
        <w:tab/>
        <w:t xml:space="preserve">      Д.Н.Сокуренко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4253" w:firstLine="709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Ы</w:t>
      </w:r>
    </w:p>
    <w:p>
      <w:pPr>
        <w:pStyle w:val="ConsPlusNormal"/>
        <w:ind w:left="4253" w:firstLine="709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администрации</w:t>
      </w:r>
    </w:p>
    <w:p>
      <w:pPr>
        <w:pStyle w:val="ConsPlusNormal"/>
        <w:ind w:left="4253" w:firstLine="709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фтекумского городского округа</w:t>
      </w:r>
    </w:p>
    <w:p>
      <w:pPr>
        <w:pStyle w:val="ConsPlusNormal"/>
        <w:ind w:left="4253" w:firstLine="709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</w:t>
      </w:r>
    </w:p>
    <w:p>
      <w:pPr>
        <w:pStyle w:val="ConsPlusNormal"/>
        <w:ind w:left="4253" w:firstLine="709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03 февраля 2023 г. № 155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spacing w:lineRule="exact" w:line="240"/>
        <w:ind w:firstLine="709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законодательством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1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функций), предоставляемых (исполняемых)» заменить словом «, предоставляемы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(функций)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пят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ред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3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по труду усиленной квалифицированной электронной подпись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по труд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 xml:space="preserve">4. Дополнить раздел 3 </w:t>
      </w:r>
      <w:r>
        <w:rPr>
          <w:sz w:val="27"/>
          <w:szCs w:val="27"/>
        </w:rPr>
        <w:t>пунктом 3.4 следующего содержания:</w:t>
      </w:r>
      <w:r>
        <w:rPr>
          <w:sz w:val="27"/>
          <w:szCs w:val="27"/>
          <w:lang w:eastAsia="ru-RU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4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ормы журнала учета запросов заявителей приложения 2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проса приложения 3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Реквизит «Подпись»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й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ложение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Участие в урегулировании коллектив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рудовых споров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ЛОК-СХЕМ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ледовательности административных действий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«Участие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урегулирование коллективных трудовых споров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98"/>
        <w:gridCol w:w="538"/>
        <w:gridCol w:w="529"/>
        <w:gridCol w:w="496"/>
        <w:gridCol w:w="1633"/>
        <w:gridCol w:w="405"/>
        <w:gridCol w:w="396"/>
        <w:gridCol w:w="2487"/>
      </w:tblGrid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ем и регистрация запроса (в том числе в электронной форме) заявителя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ительная регистрация коллективного трудового спора, уведомление заявител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каз в предоставлении государствен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справление опечаток и (или) ошибок в выданном в результате предоставления государственной услуги документе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действие урегулированию коллективного трудового спора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ление об отказе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довлетворение жалоб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ление об отказе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1E00DD1C0772374ED8BB4801C942E9AD496219A850D68CAC58B5432072D2C7A2A83989468F09B76280EEE52FE1330DAD6908DC0E1FA7519E5CA8DAUCa2L" TargetMode="External"/><Relationship Id="rId3" Type="http://schemas.openxmlformats.org/officeDocument/2006/relationships/hyperlink" Target="consultantplus://offline/ref=91659B6BE63E8E49848EDC101AE14748D33B770D3E651F9C5E48ED1AFB0A8ACB20261E512B9B500917C02E79B400CF83B1D7D66586CB547E8C17A31Bx22DF" TargetMode="External"/><Relationship Id="rId4" Type="http://schemas.openxmlformats.org/officeDocument/2006/relationships/hyperlink" Target="consultantplus://offline/ref=91659B6BE63E8E49848EDC101AE14748D33B770D3E651F9C5E48ED1AFB0A8ACB20261E512B9B500917C12F77BB00CF83B1D7D66586CB547E8C17A31Bx22DF" TargetMode="External"/><Relationship Id="rId5" Type="http://schemas.openxmlformats.org/officeDocument/2006/relationships/hyperlink" Target="consultantplus://offline/ref=91659B6BE63E8E49848EDC101AE14748D33B770D3E651F9C5E48ED1AFB0A8ACB20261E512B9B500917C12977B000CF83B1D7D66586CB547E8C17A31Bx22DF" TargetMode="External"/><Relationship Id="rId6" Type="http://schemas.openxmlformats.org/officeDocument/2006/relationships/hyperlink" Target="consultantplus://offline/ref=361E00DD1C0772374ED8BB4801C942E9AD496219A850D68CAC58B5432072D2C7A2A83989468F09B76280EEEB2BE1330DAD6908DC0E1FA7519E5CA8DAUCa2L" TargetMode="External"/><Relationship Id="rId7" Type="http://schemas.openxmlformats.org/officeDocument/2006/relationships/hyperlink" Target="consultantplus://offline/ref=361E00DD1C0772374ED8BB4801C942E9AD496219A850D68CAC58B5432072D2C7A2A83989468F09B76280E9E729E1330DAD6908DC0E1FA7519E5CA8DAUCa2L" TargetMode="External"/><Relationship Id="rId8" Type="http://schemas.openxmlformats.org/officeDocument/2006/relationships/hyperlink" Target="consultantplus://offline/ref=361E00DD1C0772374ED8BB5E02A51CE3A94A3513AD56D9D2F10EB3147F22D492E2E83FDE00C20FE233C4B8EE2BEF795DEB2207DD09U0a0L" TargetMode="External"/><Relationship Id="rId9" Type="http://schemas.openxmlformats.org/officeDocument/2006/relationships/hyperlink" Target="consultantplus://offline/ref=361E00DD1C0772374ED8BB4801C942E9AD496219A850D68CAC58B5432072D2C7A2A83989468F09B76280E9E42FE1330DAD6908DC0E1FA7519E5CA8DAUCa2L" TargetMode="External"/><Relationship Id="rId10" Type="http://schemas.openxmlformats.org/officeDocument/2006/relationships/hyperlink" Target="consultantplus://offline/ref=BFD8692763792B11A926351719EADDA8E9DB00CC13A5E5467A8E55F102D82F8151A15809599A892C50A1103B2710944D64D7AE9C9E0B24D2A7DCB614S031F" TargetMode="External"/><Relationship Id="rId11" Type="http://schemas.openxmlformats.org/officeDocument/2006/relationships/hyperlink" Target="consultantplus://offline/ref=361E00DD1C0772374ED8BB4801C942E9AD496219A850D68CAC58B5432072D2C7A2A83989468F09B76280EEEB2BE1330DAD6908DC0E1FA7519E5CA8DAUCa2L" TargetMode="External"/><Relationship Id="rId12" Type="http://schemas.openxmlformats.org/officeDocument/2006/relationships/hyperlink" Target="consultantplus://offline/ref=361E00DD1C0772374ED8BB5E02A51CE3A94A3513AD56D9D2F10EB3147F22D492E2E83FDE06CE0FE233C4B8EE2BEF795DEB2207DD09U0a0L" TargetMode="External"/><Relationship Id="rId13" Type="http://schemas.openxmlformats.org/officeDocument/2006/relationships/hyperlink" Target="consultantplus://offline/ref=1CF5036495F9A3A48A341C8BFD7EA92D4ADC87DA0CD67B549E8688891F1E390A2B062F34B3FD8BEA57F5DE9BEE2C9EA210DF1B725EAF83161EB0B00AE0dFL" TargetMode="External"/><Relationship Id="rId14" Type="http://schemas.openxmlformats.org/officeDocument/2006/relationships/hyperlink" Target="consultantplus://offline/ref=1CF5036495F9A3A48A341C8BFD7EA92D4ADC87DA0CD67B549E8688891F1E390A2B062F34B3FD8BEA57F5DF90EB2C9EA210DF1B725EAF83161EB0B00AE0dFL" TargetMode="External"/><Relationship Id="rId15" Type="http://schemas.openxmlformats.org/officeDocument/2006/relationships/hyperlink" Target="consultantplus://offline/ref=1CF5036495F9A3A48A341C8BFD7EA92D4ADC87DA0CD67B549E8688891F1E390A2B062F34B3FD8BEA57F5DF91E02C9EA210DF1B725EAF83161EB0B00AE0dFL" TargetMode="External"/><Relationship Id="rId16" Type="http://schemas.openxmlformats.org/officeDocument/2006/relationships/hyperlink" Target="consultantplus://offline/ref=1CF5036495F9A3A48A341C8BFD7EA92D4ADC87DA0CD67B549E8688891F1E390A2B062F34B3FD8BEA57F5D09BE02C9EA210DF1B725EAF83161EB0B00AE0dFL" TargetMode="External"/><Relationship Id="rId17" Type="http://schemas.openxmlformats.org/officeDocument/2006/relationships/hyperlink" Target="consultantplus://offline/ref=28872DEA66D93601C8D2E956EC9EA362A8A4C56A779BB0F1734D6450A55C709D34BAF34F0A9993611D84A296CC7527B9F10DBA75E27BDF1F4DB443E3rF31F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21:00Z</dcterms:created>
  <dc:creator>SmileUser</dc:creator>
  <dc:description/>
  <cp:keywords/>
  <dc:language>en-US</dc:language>
  <cp:lastModifiedBy>Admin</cp:lastModifiedBy>
  <cp:lastPrinted>2022-12-27T09:00:00Z</cp:lastPrinted>
  <dcterms:modified xsi:type="dcterms:W3CDTF">2024-01-04T18:21:00Z</dcterms:modified>
  <cp:revision>2</cp:revision>
  <dc:subject/>
  <dc:title>ПОСТАНОВЛЕНИЕ</dc:title>
</cp:coreProperties>
</file>