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2021  г.</w:t>
        <w:tab/>
        <w:tab/>
        <w:tab/>
        <w:t>г.Нефтекумск</w:t>
        <w:tab/>
        <w:tab/>
        <w:tab/>
        <w:tab/>
        <w:t>№ 128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ункт 2.15 административного регламента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07 декабря 2004 г. № 103-кз «О мерах социальной поддержки ветеранов», утвержденный постановлением администрации Нефтекумского городского округа Ставропольского края от 26 марта 2018 г. № 455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03 июня 2021 г. № 312 «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девятом пункта 2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07 декабря 2004 г. № 103-кз «О мерах социальной поддержки ветеранов», утвержденный постановлением администрации Нефтекумского городского округа Ставропольского края от 26 марта 2018 г. № 455 (с изменениями, внесенным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22 мая 2019 г., № 681, от 17 февраля 2021 г. № 282</w:t>
      </w:r>
      <w:r>
        <w:rPr>
          <w:rFonts w:cs="Times New Roman" w:ascii="Times New Roman" w:hAnsi="Times New Roman"/>
          <w:sz w:val="28"/>
          <w:szCs w:val="28"/>
        </w:rPr>
        <w:t xml:space="preserve">), слова «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заменить словами «санитар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 2.2.3670-20 «Санитарно-эпидемиологические требования к условиям труд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AF76ED38B475BBC2CD988E977F031B55D3E7BCEA70C42994E6E285836DC9FD3E927B722D6389F83F14059FFF8E7A3E1BEFD65F239C3D6744EBC8Dy9e5N" TargetMode="External"/><Relationship Id="rId3" Type="http://schemas.openxmlformats.org/officeDocument/2006/relationships/hyperlink" Target="consultantplus://offline/ref=047AF76ED38B475BBC2CD99EEA1BAE3BB1516271CBA1051CC01C687F0766DACA93A921E26192359F86FB1608BAA6BEF0A3F5F060EA25C3D3y6e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5:00Z</dcterms:created>
  <dc:creator>SmileUser</dc:creator>
  <dc:description/>
  <cp:keywords/>
  <dc:language>en-US</dc:language>
  <cp:lastModifiedBy>Admin</cp:lastModifiedBy>
  <cp:lastPrinted>2021-09-01T09:47:00Z</cp:lastPrinted>
  <dcterms:modified xsi:type="dcterms:W3CDTF">2024-01-04T19:45:00Z</dcterms:modified>
  <cp:revision>2</cp:revision>
  <dc:subject/>
  <dc:title>ПОСТАНОВЛЕНИЕ</dc:title>
</cp:coreProperties>
</file>