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3 февраля 2023 г.</w:t>
        <w:tab/>
        <w:tab/>
        <w:tab/>
        <w:t>г.Нефтекумск</w:t>
        <w:tab/>
        <w:tab/>
        <w:tab/>
        <w:t>№ 15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ый постановлением администрации Нефтекумского городского округа Ставропольского края от 18 июля  2018 г. № 118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ами министерства труда и социальной защиты населения Ставропольского края от 06 декабря 2021 г. № 518 «О внесении изменений в типовые административные регламенты предоставления государственных услуг, утвержденные приказом министерства труда и социальной защиты населения Ставропольского края от 20 июня 2014 г. </w:t>
        <w:br/>
        <w:t>№ 364», от 02 ноября 2022 г. № 447 «О внесении изменений в типовые административные регламенты предоставления государственных услуг, утвержденные приказом министерства труда и социальной защиты населения Ставропольского края от 20 июня 2014 г. № 364», 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ый постановлением администрации Нефтекумского городского округа Ставропольского края от 18 июля  2018 г. № 1183 (с изменениями, внесенными от 20 февраля 2019 г. № 196,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 августа 2019 г. № 1227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от 01 июня 2021 г. </w:t>
        <w:br/>
        <w:t>№ 809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Д.Н.Сокуренко</w:t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ConsPlusNormal"/>
        <w:ind w:left="37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ConsPlusNormal"/>
        <w:ind w:left="37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фтекумского городского округа</w:t>
      </w:r>
    </w:p>
    <w:p>
      <w:pPr>
        <w:pStyle w:val="ConsPlusNormal"/>
        <w:ind w:left="37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</w:r>
    </w:p>
    <w:p>
      <w:pPr>
        <w:pStyle w:val="ConsPlusNormal"/>
        <w:ind w:left="37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3 февраля 203 г. № 156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ЗМЕНЕНИЯ,</w:t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уведомительной регистрации коллективных договоров</w:t>
      </w:r>
      <w:r>
        <w:rPr>
          <w:rFonts w:cs="Times New Roman" w:ascii="Times New Roman" w:hAnsi="Times New Roman"/>
          <w:sz w:val="27"/>
          <w:szCs w:val="27"/>
        </w:rPr>
        <w:t>, территориальных, отраслевых (межотраслевых) и иных соглашений, заключаемых на территориальном уровне социального партнерства», утвержденный постановлением администрации Нефтекумского городского округа Ставропольского края от 18 июля  2018 г. № 1183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0" w:name="sub_11"/>
      <w:r>
        <w:rPr>
          <w:rFonts w:cs="Times New Roman" w:ascii="Times New Roman" w:hAnsi="Times New Roman"/>
          <w:sz w:val="27"/>
          <w:szCs w:val="27"/>
        </w:rPr>
        <w:t>1.</w:t>
      </w:r>
      <w:bookmarkEnd w:id="0"/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1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едоставление государственной услуги отдельным категориям заявителей, объединенных общими признаками, законодательством Российской Федерации и законодательством Ставропольского края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1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с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(функций), предоставляемых (исполняемых)» заменить словом «, предоставляемых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один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(функций)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В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Стандарт предоставления государственной услуги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1. В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1.1.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х шес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д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заверенные копии» заменить словами «заверенные заявителем копи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1.2.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ос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заверенная копия» заменить словами «заверенная заявителем коп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2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абзаца пятого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представления на бумажном носителе документов и информации, электронные образы которых ранее были заверены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ом 7.2 части 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3.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2.9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снованиями для отказа в предоставлении государственной услуги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есоответствие правового статуса представителей одной из сторон коллективного договора, соглашения требованиям Трудового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оссийской Федерации, Федерального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"Об объединениях работодателей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несение изменений и дополнений в недействующий(ее) коллективный договор, соглашени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4.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 пункта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5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двадцать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вадцать пятый пункта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явителю в качестве результата предоставления государственной услуги обеспечивается по его выбору возможность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ения электронного документа, подписанного с использованием усиленной квалифицированной электронной подпис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ения информации из государственных (муниципальных) информационных систем, кроме случаев, когда в соответствии с нормативными правовыми актами такая информация требует обязательного ее подписания со стороны органа по труду усиленной квалифицированной электронной подпись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несения изменений в сведения, содержащиеся в государственных (муниципальных) информационных системах на основании информации, содержащейся в запросе и (или) прилагаемых к запросу документах, в случаях, предусмотренных нормативными правовыми актами, регулирующими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ения с использованием Единого портала электронного документа в машиночитаемом формате, подписанного усиленной квалифицированной электронной подписью со стороны органа по труду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6.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унктом 2.18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2.18. Случаи и порядок предоставления государственной услуги в упреждающем (проактивном) режиме в соответствии с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ью 1 статьи 7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 xml:space="preserve">4. Дополнить раздел 3 </w:t>
      </w:r>
      <w:r>
        <w:rPr>
          <w:sz w:val="27"/>
          <w:szCs w:val="27"/>
        </w:rPr>
        <w:t>пунктом 3.4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4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Реквизит «Подпись»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й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1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Осуществление уведомительной регистрац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оллективных договоров, территориальных,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траслевых (межотраслевых) и иных соглашений,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заключаемых на территориальном уровне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оциального партнерства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БЛОК-СХЕМА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оследовательности административных действий при предоставлении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496"/>
        <w:gridCol w:w="1654"/>
        <w:gridCol w:w="340"/>
        <w:gridCol w:w="350"/>
        <w:gridCol w:w="2397"/>
      </w:tblGrid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нформирование и консультирование заявителя по вопросу предоставления государственной услуги</w:t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рием и регистрация документов (в том числе в электронной форме) на предоставление государственной услуги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ведомительная регистрация коллективного договора, соглаш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тказ в предоставлении государственной услуги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ведомление заявителя о регистрации коллективного договора, соглашения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ведомление об отказе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справление опечаток и (или) ошибок в выданном в результате предоставления государственной услуги документе</w:t>
            </w:r>
          </w:p>
        </w:tc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жалование действий (бездействия) органа, предоставляющего государственную услугу, а также его должностных лиц, муниципальных служащих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drawing>
                <wp:inline distT="0" distB="0" distL="0" distR="0">
                  <wp:extent cx="186055" cy="260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Удовлетворение жалобы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тказ в удовлетворении жалобы».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5190D8D0DCEC31262AFB71C100A1E00BAF0820E92B9E01D387AFFC43D01ECA10B0F4A5BE63AA4B0479C489E15040A6D376D8E4FD7B8F3A346479F4a1U4L" TargetMode="External"/><Relationship Id="rId3" Type="http://schemas.openxmlformats.org/officeDocument/2006/relationships/hyperlink" Target="consultantplus://offline/ref=9C1F8BC13B55B0C4ECA513F0934CF90CFE5EF013AB2D25CB1306E2C196689E43847B3151FEC078ED360F11D21B23F66D8156E780A057BCA25743F0CClAn2F" TargetMode="External"/><Relationship Id="rId4" Type="http://schemas.openxmlformats.org/officeDocument/2006/relationships/hyperlink" Target="consultantplus://offline/ref=9C1F8BC13B55B0C4ECA513F0934CF90CFE5EF013AB2D25CB1306E2C196689E43847B3151FEC078ED360E13D41623F66D8156E780A057BCA25743F0CClAn2F" TargetMode="External"/><Relationship Id="rId5" Type="http://schemas.openxmlformats.org/officeDocument/2006/relationships/hyperlink" Target="consultantplus://offline/ref=9C1F8BC13B55B0C4ECA513F0934CF90CFE5EF013AB2D25CB1306E2C196689E43847B3151FEC078ED360E12D41723F66D8156E780A057BCA25743F0CClAn2F" TargetMode="External"/><Relationship Id="rId6" Type="http://schemas.openxmlformats.org/officeDocument/2006/relationships/hyperlink" Target="consultantplus://offline/ref=B55624447F6585E7488B652FA3A5FB29CEB92D653D7CC96D85C21C828DA8D590CAD7F5558245A81BAD6D8C2F027EC3EE96F2C632BF8F43396FA705A8OEWAL" TargetMode="External"/><Relationship Id="rId7" Type="http://schemas.openxmlformats.org/officeDocument/2006/relationships/hyperlink" Target="consultantplus://offline/ref=B55624447F6585E7488B652FA3A5FB29CEB92D653D7CC96D85C21C828DA8D590CAD7F5558245A81BAD6D8C24067EC3EE96F2C632BF8F43396FA705A8OEWAL" TargetMode="External"/><Relationship Id="rId8" Type="http://schemas.openxmlformats.org/officeDocument/2006/relationships/hyperlink" Target="consultantplus://offline/ref=B55624447F6585E7488B652FA3A5FB29CEB92D653D7CC96D85C21C828DA8D590CAD7F5558245A81BAD6D8C25017EC3EE96F2C632BF8F43396FA705A8OEWAL" TargetMode="External"/><Relationship Id="rId9" Type="http://schemas.openxmlformats.org/officeDocument/2006/relationships/hyperlink" Target="consultantplus://offline/ref=B55624447F6585E7488B652FA3A5FB29CEB92D653D7CC96D85C21C828DA8D590CAD7F5558245A81BAD6D8C25027EC3EE96F2C632BF8F43396FA705A8OEWAL" TargetMode="External"/><Relationship Id="rId10" Type="http://schemas.openxmlformats.org/officeDocument/2006/relationships/hyperlink" Target="consultantplus://offline/ref=B55624447F6585E7488B652FA3A5FB29CEB92D653D7CC96D85C21C828DA8D590CAD7F5558245A81BAD6D8C25037EC3EE96F2C632BF8F43396FA705A8OEWAL" TargetMode="External"/><Relationship Id="rId11" Type="http://schemas.openxmlformats.org/officeDocument/2006/relationships/hyperlink" Target="consultantplus://offline/ref=B55624447F6585E7488B652FA3A5FB29CEB92D653D7CC96D85C21C828DA8D590CAD7F5558245A81BAD6D8C25087EC3EE96F2C632BF8F43396FA705A8OEWAL" TargetMode="External"/><Relationship Id="rId12" Type="http://schemas.openxmlformats.org/officeDocument/2006/relationships/hyperlink" Target="consultantplus://offline/ref=B55624447F6585E7488B6539A0C9A523CABA7A6F387AC633D8941AD5D2F8D3C58A97F302C408AE4EFC29D921017089BED0B9C933B8O9W0L" TargetMode="External"/><Relationship Id="rId13" Type="http://schemas.openxmlformats.org/officeDocument/2006/relationships/hyperlink" Target="consultantplus://offline/ref=1AAC045D279F73D6AA85F9F57A409B70BFFA8754B2641591FCD9CA013F433481A3D27C0BA155495B94BB88DB6EE514378F788F56953F504679924B0CG1oEF" TargetMode="External"/><Relationship Id="rId14" Type="http://schemas.openxmlformats.org/officeDocument/2006/relationships/hyperlink" Target="consultantplus://offline/ref=1AAC045D279F73D6AA85F9E3792CC57ABCF3D15DB3691DCEA78DCC56601332D4F1922252E0165A5B96A58BDB69GEoCF" TargetMode="External"/><Relationship Id="rId15" Type="http://schemas.openxmlformats.org/officeDocument/2006/relationships/hyperlink" Target="consultantplus://offline/ref=1AAC045D279F73D6AA85F9E3792CC57AB9F9D05FB26B1DCEA78DCC56601332D4F1922252E0165A5B96A58BDB69GEoCF" TargetMode="External"/><Relationship Id="rId16" Type="http://schemas.openxmlformats.org/officeDocument/2006/relationships/hyperlink" Target="consultantplus://offline/ref=B55624447F6585E7488B652FA3A5FB29CEB92D653D7CC96D85C21C828DA8D590CAD7F5558245A81BAD6D8D2E057EC3EE96F2C632BF8F43396FA705A8OEWAL" TargetMode="External"/><Relationship Id="rId17" Type="http://schemas.openxmlformats.org/officeDocument/2006/relationships/hyperlink" Target="consultantplus://offline/ref=3AD3A38240EE739A2D68B1F73D7AE2B91298021BD1950C0B2CA68D68CC16832599638770DDD2C05D4299DCF31F09C33B8D56F4EF4AC8718565669C55d9o5F" TargetMode="External"/><Relationship Id="rId18" Type="http://schemas.openxmlformats.org/officeDocument/2006/relationships/hyperlink" Target="consultantplus://offline/ref=3AD3A38240EE739A2D68B1F73D7AE2B91298021BD1950C0B2CA68D68CC16832599638770DDD2C05D4299DCF31C09C33B8D56F4EF4AC8718565669C55d9o5F" TargetMode="External"/><Relationship Id="rId19" Type="http://schemas.openxmlformats.org/officeDocument/2006/relationships/hyperlink" Target="consultantplus://offline/ref=B55624447F6585E7488B652FA3A5FB29CEB92D653D7CC96D85C21C828DA8D590CAD7F5558245A81BAD6D8C2F027EC3EE96F2C632BF8F43396FA705A8OEWAL" TargetMode="External"/><Relationship Id="rId20" Type="http://schemas.openxmlformats.org/officeDocument/2006/relationships/hyperlink" Target="consultantplus://offline/ref=B55624447F6585E7488B6539A0C9A523CABA7A6F387AC633D8941AD5D2F8D3C58A97F302C204AE4EFC29D921017089BED0B9C933B8O9W0L" TargetMode="External"/><Relationship Id="rId21" Type="http://schemas.openxmlformats.org/officeDocument/2006/relationships/hyperlink" Target="consultantplus://offline/ref=A6E04F5E99C5B206DD83A2A01AABB31FE333C29BF075165F4392245DB7ACCF21A91990203DB26A395660FE92C8264B8A0473E0DF958C07D6485E12E9x0Y1L" TargetMode="External"/><Relationship Id="rId22" Type="http://schemas.openxmlformats.org/officeDocument/2006/relationships/hyperlink" Target="consultantplus://offline/ref=A6E04F5E99C5B206DD83A2A01AABB31FE333C29BF075165F4392245DB7ACCF21A91990203DB26A395660FE94C4264B8A0473E0DF958C07D6485E12E9x0Y1L" TargetMode="External"/><Relationship Id="rId23" Type="http://schemas.openxmlformats.org/officeDocument/2006/relationships/hyperlink" Target="consultantplus://offline/ref=F644E8CE42146BB084E59B5B0372B367C8B8F6E66E0F6958C02B818878688806CC3D3903ECE7BC89D65DC7238475A1DEF6F4EF23B5D6B281A631589A00q5F" TargetMode="External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15:00Z</dcterms:created>
  <dc:creator>SmileUser</dc:creator>
  <dc:description/>
  <cp:keywords/>
  <dc:language>en-US</dc:language>
  <cp:lastModifiedBy>Admin</cp:lastModifiedBy>
  <cp:lastPrinted>2022-12-27T08:50:00Z</cp:lastPrinted>
  <dcterms:modified xsi:type="dcterms:W3CDTF">2024-01-04T18:15:00Z</dcterms:modified>
  <cp:revision>2</cp:revision>
  <dc:subject/>
  <dc:title>ПОСТАНОВЛЕНИЕ</dc:title>
</cp:coreProperties>
</file>