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</w:t>
        <w:tab/>
        <w:tab/>
        <w:tab/>
        <w:t>г.Нефтекумск</w:t>
        <w:tab/>
        <w:tab/>
        <w:tab/>
        <w:t>№ 19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13 декабря 2018 г. № 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 (с изменениями от 06 декабря 2018 г. № 200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</w:t>
        <w:tab/>
        <w:tab/>
        <w:tab/>
        <w:tab/>
        <w:t xml:space="preserve">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февраля 2019 г. № 191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 изменениями от 06 декабря 2018 г. № 2001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" w:name="sub_101"/>
      <w:bookmarkStart w:id="2" w:name="sub_21"/>
      <w:bookmarkEnd w:id="1"/>
      <w:bookmarkEnd w:id="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2.5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" w:name="sub_21"/>
      <w:bookmarkStart w:id="4" w:name="sub_212"/>
      <w:bookmarkEnd w:id="3"/>
      <w:bookmarkEnd w:id="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1.1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тринадца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" w:name="sub_212"/>
      <w:bookmarkStart w:id="6" w:name="sub_2512"/>
      <w:bookmarkEnd w:id="5"/>
      <w:bookmarkEnd w:id="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(11)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7" w:name="sub_2512"/>
      <w:bookmarkStart w:id="8" w:name="sub_22"/>
      <w:bookmarkEnd w:id="7"/>
      <w:bookmarkEnd w:id="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2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2.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" w:name="sub_22"/>
      <w:bookmarkStart w:id="10" w:name="sub_2723"/>
      <w:bookmarkEnd w:id="9"/>
      <w:bookmarkEnd w:id="1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" w:name="sub_2723"/>
      <w:bookmarkStart w:id="12" w:name="sub_27231"/>
      <w:bookmarkEnd w:id="11"/>
      <w:bookmarkEnd w:id="1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3" w:name="sub_27231"/>
      <w:bookmarkStart w:id="14" w:name="sub_27232"/>
      <w:bookmarkEnd w:id="13"/>
      <w:bookmarkEnd w:id="1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5" w:name="sub_27232"/>
      <w:bookmarkStart w:id="16" w:name="sub_27233"/>
      <w:bookmarkEnd w:id="15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7" w:name="sub_27233"/>
      <w:bookmarkStart w:id="18" w:name="sub_27234"/>
      <w:bookmarkEnd w:id="17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9" w:name="sub_27234"/>
      <w:bookmarkStart w:id="20" w:name="sub_23"/>
      <w:bookmarkEnd w:id="19"/>
      <w:bookmarkEnd w:id="2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3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1" w:name="sub_23"/>
      <w:bookmarkStart w:id="22" w:name="sub_217150"/>
      <w:bookmarkEnd w:id="21"/>
      <w:bookmarkEnd w:id="2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23" w:name="sub_217150"/>
      <w:bookmarkStart w:id="24" w:name="sub_217160"/>
      <w:bookmarkEnd w:id="23"/>
      <w:bookmarkEnd w:id="2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5" w:name="sub_217160"/>
      <w:bookmarkStart w:id="26" w:name="sub_217170"/>
      <w:bookmarkEnd w:id="25"/>
      <w:bookmarkEnd w:id="2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7" w:name="sub_217170"/>
      <w:bookmarkStart w:id="28" w:name="sub_24"/>
      <w:bookmarkEnd w:id="27"/>
      <w:bookmarkEnd w:id="2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 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9" w:name="sub_24"/>
      <w:bookmarkStart w:id="30" w:name="sub_241"/>
      <w:bookmarkEnd w:id="29"/>
      <w:bookmarkEnd w:id="3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4.1.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1" w:name="sub_241"/>
      <w:bookmarkStart w:id="32" w:name="sub_5230"/>
      <w:bookmarkEnd w:id="31"/>
      <w:bookmarkEnd w:id="3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33" w:name="sub_5230"/>
      <w:bookmarkStart w:id="34" w:name="sub_242"/>
      <w:bookmarkEnd w:id="33"/>
      <w:bookmarkEnd w:id="3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4.2.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5" w:name="sub_242"/>
      <w:bookmarkStart w:id="36" w:name="sub_5210"/>
      <w:bookmarkEnd w:id="35"/>
      <w:bookmarkEnd w:id="3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ом 4 части 1 статьи 7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. В указанном случае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досудебное (внесудебное) обжаловани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3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7" w:name="sub_5210"/>
      <w:bookmarkStart w:id="38" w:name="sub_25"/>
      <w:bookmarkEnd w:id="37"/>
      <w:bookmarkEnd w:id="3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5.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Пункт 5.3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39" w:name="sub_25"/>
      <w:bookmarkStart w:id="40" w:name="sub_530"/>
      <w:bookmarkEnd w:id="39"/>
      <w:bookmarkEnd w:id="4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3. Оснований для приостановления рассмотрения жалобы не установлено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1" w:name="sub_530"/>
      <w:bookmarkStart w:id="42" w:name="sub_5310"/>
      <w:bookmarkEnd w:id="41"/>
      <w:bookmarkEnd w:id="4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3" w:name="sub_5310"/>
      <w:bookmarkStart w:id="44" w:name="sub_5320"/>
      <w:bookmarkEnd w:id="43"/>
      <w:bookmarkEnd w:id="4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45" w:name="sub_5320"/>
      <w:bookmarkStart w:id="46" w:name="sub_5330"/>
      <w:bookmarkEnd w:id="45"/>
      <w:bookmarkEnd w:id="4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7" w:name="sub_5330"/>
      <w:bookmarkStart w:id="48" w:name="sub_5340"/>
      <w:bookmarkEnd w:id="47"/>
      <w:bookmarkEnd w:id="4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49" w:name="sub_5340"/>
      <w:bookmarkStart w:id="50" w:name="sub_26"/>
      <w:bookmarkEnd w:id="49"/>
      <w:bookmarkEnd w:id="5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6.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Абзацы первый - пятый пункта 5.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1" w:name="sub_26"/>
      <w:bookmarkStart w:id="52" w:name="sub_580"/>
      <w:bookmarkEnd w:id="51"/>
      <w:bookmarkEnd w:id="5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5.8. По результатам рассмотрения жалобы органом соцзащит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3" w:name="sub_580"/>
      <w:bookmarkStart w:id="54" w:name="sub_5810"/>
      <w:bookmarkEnd w:id="53"/>
      <w:bookmarkEnd w:id="5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5" w:name="sub_5810"/>
      <w:bookmarkStart w:id="56" w:name="sub_5820"/>
      <w:bookmarkEnd w:id="55"/>
      <w:bookmarkEnd w:id="5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казывается в удовлетворении жалоб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7" w:name="sub_5820"/>
      <w:bookmarkStart w:id="58" w:name="sub_5830"/>
      <w:bookmarkEnd w:id="57"/>
      <w:bookmarkEnd w:id="58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59" w:name="sub_5830"/>
      <w:bookmarkStart w:id="60" w:name="sub_5840"/>
      <w:bookmarkEnd w:id="59"/>
      <w:bookmarkEnd w:id="60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1" w:name="sub_5840"/>
      <w:bookmarkStart w:id="62" w:name="sub_58410"/>
      <w:bookmarkEnd w:id="61"/>
      <w:bookmarkEnd w:id="62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63" w:name="sub_58410"/>
      <w:bookmarkStart w:id="64" w:name="sub_58420"/>
      <w:bookmarkEnd w:id="63"/>
      <w:bookmarkEnd w:id="64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65" w:name="sub_58420"/>
      <w:bookmarkStart w:id="66" w:name="sub_58430"/>
      <w:bookmarkEnd w:id="65"/>
      <w:bookmarkEnd w:id="6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67" w:name="sub_58430"/>
      <w:bookmarkEnd w:id="67"/>
      <w:r>
        <w:rPr>
          <w:rFonts w:cs="Times New Roman" w:ascii="Times New Roman" w:hAnsi="Times New Roman"/>
          <w:color w:val="000000"/>
          <w:sz w:val="27"/>
          <w:szCs w:val="27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2003.25" TargetMode="External"/><Relationship Id="rId3" Type="http://schemas.openxmlformats.org/officeDocument/2006/relationships/hyperlink" Target="garantf1://27042003.2512" TargetMode="External"/><Relationship Id="rId4" Type="http://schemas.openxmlformats.org/officeDocument/2006/relationships/hyperlink" Target="garantf1://70116748.0" TargetMode="External"/><Relationship Id="rId5" Type="http://schemas.openxmlformats.org/officeDocument/2006/relationships/hyperlink" Target="garantf1://27042003.111" TargetMode="External"/><Relationship Id="rId6" Type="http://schemas.openxmlformats.org/officeDocument/2006/relationships/hyperlink" Target="garantf1://27042003.27" TargetMode="External"/><Relationship Id="rId7" Type="http://schemas.openxmlformats.org/officeDocument/2006/relationships/hyperlink" Target="garantf1://12077515.16011" TargetMode="External"/><Relationship Id="rId8" Type="http://schemas.openxmlformats.org/officeDocument/2006/relationships/hyperlink" Target="garantf1://27042003.2171" TargetMode="External"/><Relationship Id="rId9" Type="http://schemas.openxmlformats.org/officeDocument/2006/relationships/hyperlink" Target="garantf1://27042003.52" TargetMode="External"/><Relationship Id="rId10" Type="http://schemas.openxmlformats.org/officeDocument/2006/relationships/hyperlink" Target="garantf1://27042003.523" TargetMode="External"/><Relationship Id="rId11" Type="http://schemas.openxmlformats.org/officeDocument/2006/relationships/hyperlink" Target="garantf1://12077515.7014" TargetMode="External"/><Relationship Id="rId12" Type="http://schemas.openxmlformats.org/officeDocument/2006/relationships/hyperlink" Target="garantf1://12077515.2100" TargetMode="External"/><Relationship Id="rId13" Type="http://schemas.openxmlformats.org/officeDocument/2006/relationships/hyperlink" Target="garantf1://12077515.160013" TargetMode="External"/><Relationship Id="rId14" Type="http://schemas.openxmlformats.org/officeDocument/2006/relationships/hyperlink" Target="garantf1://27042003.53" TargetMode="External"/><Relationship Id="rId15" Type="http://schemas.openxmlformats.org/officeDocument/2006/relationships/hyperlink" Target="garantf1://27042003.5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8:00Z</dcterms:created>
  <dc:creator>SmileUser</dc:creator>
  <dc:description/>
  <cp:keywords/>
  <dc:language>en-US</dc:language>
  <cp:lastModifiedBy>Admin</cp:lastModifiedBy>
  <cp:lastPrinted>2019-02-22T09:22:00Z</cp:lastPrinted>
  <dcterms:modified xsi:type="dcterms:W3CDTF">2024-01-04T19:48:00Z</dcterms:modified>
  <cp:revision>2</cp:revision>
  <dc:subject/>
  <dc:title>ПОСТАНОВЛЕНИЕ</dc:title>
</cp:coreProperties>
</file>