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августа 2021 г.</w:t>
        <w:tab/>
        <w:tab/>
        <w:tab/>
        <w:tab/>
        <w:t>г.Нефтекумск</w:t>
        <w:tab/>
        <w:tab/>
        <w:tab/>
        <w:tab/>
        <w:t>№ 128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</w:t>
      </w: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, утвержденный постановлением администрации Нефтекумского городского округа Ставропольского края от 25 апреля 2018 г. № 645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иказами министерства труда и социальной защиты населения Ставропольского края</w:t>
      </w:r>
      <w:r>
        <w:rPr>
          <w:rFonts w:eastAsia="Lucida Sans Unicode" w:cs="Arial" w:ascii="Arial" w:hAnsi="Arial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3 марта 2020 г. № 61 «О внесении изменений в типовой административный регламент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, утвержденный приказом министерства труда и социальной защиты населения Ставропольского края от 23 января 2018 г. № 16», от 28 декабря 2020 г. № 498 «О внесении изменений в приказ министерства труда и социальной защиты населения Ставропольского края от 23 января 2018 г. № 16 «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" и ее предоставление», от 2 июня 2021 г. № 305 «О внесении изменений в пункты 2.15 и 4.8 типового административного регламента предоставления органом труда и социальной защиты населения администрации муниципального (городского)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, утвержденного приказом министерства труда и социальной защиты населения Ставропольского края от 23 января 2018 г. № 16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илагаемые изменения, которые вносятся в административный регламент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, утвержденный постановлением администрации Нефтекумского городского округа Ставропольского края от 25 апреля 2018 г. № 645 (с изм. от 18 июля 2018 г. № 1182, от 10 октября 2018 г., от 20 февраля 2019 г. № 194, </w:t>
      </w:r>
      <w:r>
        <w:rPr>
          <w:rFonts w:cs="Times New Roman" w:ascii="Times New Roman" w:hAnsi="Times New Roman"/>
          <w:color w:val="000000"/>
          <w:sz w:val="28"/>
          <w:szCs w:val="28"/>
        </w:rPr>
        <w:t>05 ноября 2019 г. № 1736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Д.Н.Сокуренк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7 августа 2021  г. № 1287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bookmarkStart w:id="3" w:name="sub_101"/>
      <w:bookmarkEnd w:id="3"/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административный регламент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Законом Ставропольского края  от 28 июня 2013 г. № 57-кз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б организации проведения капитального ремонта общего имущества в многоквартирных домах, расположенных на территории Ставропольского края» 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и ее предоставление», утвержденный постановлением администрации Нефтекум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25 апреля 2018 г. № 645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ru-RU"/>
        </w:rPr>
      </w:r>
      <w:bookmarkStart w:id="4" w:name="sub_101"/>
      <w:bookmarkStart w:id="5" w:name="sub_101"/>
      <w:bookmarkEnd w:id="5"/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четвертый пункта 2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енсионный фонд Российской Федерации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 Абзацы третий, пятый и седьмой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а 2.6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изнать утратившими сил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 В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1.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трети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в Пенсионном фонде Российской Федера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траховой номер индивидуального лицевого счета гражданина в системе индивидуального (персонифицированного) учет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ведения о факте осуществления трудовой деятельности гражданином и совместно зарегистрированными с ним по месту жительства членами его семьи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2.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ами десятым и одиннадцаты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из Федерального реестра инвалидов - сведения, подтверждающие факт установления инвалидности I и (или) II группы совместно зарегистрированным с гражданином по месту жительства членам его семь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отсутствии в Федеральном реестре инвалидов сведений, подтверждающих факт установления инвалидности I и (или) II группы совместно зарегистрированным с гражданином по месту жительства членам его семьи, гражданин самостоятельно представляет документы, подтверждающие факт установления им инвалидности I и (или) II группы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 В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втором пункта 2.1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в журнал по форме, установленной» заменить словами «в порядке, установленном»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 xml:space="preserve">5.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1. В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шест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. 2.2.2/2.4.1340-03 &lt;16&gt;» заменить словами «санитарным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авила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П 2.2.3670.20 «Санитарно-эпидемиологические требования к условиям труда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2.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носку 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изнать утратившей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 В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первом пункта 4.8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цифры «5.6» заменить цифрами «5.2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 В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первом пункта 2.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в любом структурном подразделении органа исполнительной власти края» заменить словами «в любом территориальном подразделении органа исполнительной власти кра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8.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2.17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редварительная запись на прием в МФЦ может осуществлять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а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б) посредством телефонной связ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) в сети «Интернет» на официальном портале сети МФЦ Ставропольского края (umfc26.ru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) посредством Регионального портала (www.26gosuslugi.ru)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9. В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3.2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9.1.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Цифру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20» заменить цифрой «15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9.2.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седьм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олжностное лицо органа соцзащиты либо МФЦ, ответственное за прием и регистрацию документов, регистрирует факт приема документов путем внесения записи в журнал регистрации заявлений (в случае подачи документов в орган соцзащиты) либо в порядке, установленном МФЦ (в случае подачи документов в МФЦ), и оформляет расписку-уведомление о приеме документов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9.3.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ев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заявлений» дополнить словами «либо в порядке, установленном МФЦ,».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_______________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sectPr>
      <w:type w:val="nextPage"/>
      <w:pgSz w:w="11906" w:h="16838"/>
      <w:pgMar w:left="1701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сноски Знак1 Знак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ind w:left="83" w:firstLine="720"/>
      <w:jc w:val="both"/>
    </w:pPr>
    <w:rPr>
      <w:rFonts w:ascii="Times New Roman" w:hAnsi="Times New Roman" w:eastAsia="Times New Roman" w:cs="Times New Roman"/>
      <w:kern w:val="0"/>
      <w:sz w:val="28"/>
      <w:szCs w:val="4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F67E6023422EBA5DDE52FCF6C5E808EED45414F69D326048C3A9586C29FC5100E8CBD56FD05A3645D12DA33AD73706F1B08BA63F0429F6D6C0E140sDn2L" TargetMode="External"/><Relationship Id="rId3" Type="http://schemas.openxmlformats.org/officeDocument/2006/relationships/hyperlink" Target="consultantplus://offline/ref=54B18CB1DE1E3E91753870041374D5404563F5E1FB8AD6F4105B18D21B4449AC5E94F5A4A7C862812137B5CAFB91D3D0F11F5B49182101B4FB874F05I7n3L" TargetMode="External"/><Relationship Id="rId4" Type="http://schemas.openxmlformats.org/officeDocument/2006/relationships/hyperlink" Target="consultantplus://offline/ref=54B18CB1DE1E3E91753870041374D5404563F5E1FB8AD6F4105B18D21B4449AC5E94F5A4A7C862812137B2CBFE91D3D0F11F5B49182101B4FB874F05I7n3L" TargetMode="External"/><Relationship Id="rId5" Type="http://schemas.openxmlformats.org/officeDocument/2006/relationships/hyperlink" Target="consultantplus://offline/ref=54B18CB1DE1E3E91753870041374D5404563F5E1FB8AD6F4105B18D21B4449AC5E94F5A4A7C862812137B5CBF191D3D0F11F5B49182101B4FB874F05I7n3L" TargetMode="External"/><Relationship Id="rId6" Type="http://schemas.openxmlformats.org/officeDocument/2006/relationships/hyperlink" Target="consultantplus://offline/ref=54B18CB1DE1E3E91753870041374D5404563F5E1FB8ADDF2145118D21B4449AC5E94F5A4A7C862812137B2CBFE91D3D0F11F5B49182101B4FB874F05I7n3L" TargetMode="External"/><Relationship Id="rId7" Type="http://schemas.openxmlformats.org/officeDocument/2006/relationships/hyperlink" Target="consultantplus://offline/ref=54B18CB1DE1E3E91753870041374D5404563F5E1FB8AD6F4105B18D21B4449AC5E94F5A4A7C862812137B1CEFA91D3D0F11F5B49182101B4FB874F05I7n3L" TargetMode="External"/><Relationship Id="rId8" Type="http://schemas.openxmlformats.org/officeDocument/2006/relationships/hyperlink" Target="consultantplus://offline/ref=00C24EE7D8A7CE2464BAD47E346576CA8FAAF1701BC3118FC4C9AB3ED38A74218D128675EAEFC60A1C0D057D8D40A4B75F593DB2675F34081B110E40lE33M" TargetMode="External"/><Relationship Id="rId9" Type="http://schemas.openxmlformats.org/officeDocument/2006/relationships/hyperlink" Target="consultantplus://offline/ref=00C24EE7D8A7CE2464BAD47E346576CA8FAAF1701BC3118FC4C9AB3ED38A74218D128675EAEFC60A1C0D06738540A4B75F593DB2675F34081B110E40lE33M" TargetMode="External"/><Relationship Id="rId10" Type="http://schemas.openxmlformats.org/officeDocument/2006/relationships/hyperlink" Target="consultantplus://offline/ref=00C24EE7D8A7CE2464BAD468370928C08BA6AD7A1EC51BDA9999AD698CDA7274CD528020A9ABCB0A1906572AC81EFDE41D1230B77F43340Dl034M" TargetMode="External"/><Relationship Id="rId11" Type="http://schemas.openxmlformats.org/officeDocument/2006/relationships/hyperlink" Target="consultantplus://offline/ref=00C24EE7D8A7CE2464BAD47E346576CA8FAAF1701BC3118FC4C9AB3ED38A74218D128675EAEFC60A1C0D06728C40A4B75F593DB2675F34081B110E40lE33M" TargetMode="External"/><Relationship Id="rId12" Type="http://schemas.openxmlformats.org/officeDocument/2006/relationships/hyperlink" Target="consultantplus://offline/ref=00C24EE7D8A7CE2464BAD47E346576CA8FAAF1701BC3118FC4C9AB3ED38A74218D128675EAEFC60A1C0D077B8D40A4B75F593DB2675F34081B110E40lE33M" TargetMode="External"/><Relationship Id="rId13" Type="http://schemas.openxmlformats.org/officeDocument/2006/relationships/hyperlink" Target="consultantplus://offline/ref=BAF67E6023422EBA5DDE52FCF6C5E808EED45414F69F3A6649C3A9586C29FC5100E8CBD56FD05A3645D12BA03DD73706F1B08BA63F0429F6D6C0E140sDn2L" TargetMode="External"/><Relationship Id="rId14" Type="http://schemas.openxmlformats.org/officeDocument/2006/relationships/hyperlink" Target="consultantplus://offline/ref=54B18CB1DE1E3E91753870041374D5404563F5E1FB8AD6F4105B18D21B4449AC5E94F5A4A7C862812137B0CEF991D3D0F11F5B49182101B4FB874F05I7n3L" TargetMode="External"/><Relationship Id="rId15" Type="http://schemas.openxmlformats.org/officeDocument/2006/relationships/hyperlink" Target="consultantplus://offline/ref=54B18CB1DE1E3E91753870041374D5404563F5E1FB8AD6F4105B18D21B4449AC5E94F5A4A7C862812137B0CCF091D3D0F11F5B49182101B4FB874F05I7n3L" TargetMode="External"/><Relationship Id="rId16" Type="http://schemas.openxmlformats.org/officeDocument/2006/relationships/hyperlink" Target="consultantplus://offline/ref=54B18CB1DE1E3E91753870041374D5404563F5E1FB8AD6F4105B18D21B4449AC5E94F5A4A7C862812137B0CDFB91D3D0F11F5B49182101B4FB874F05I7n3L" TargetMode="External"/><Relationship Id="rId17" Type="http://schemas.openxmlformats.org/officeDocument/2006/relationships/hyperlink" Target="consultantplus://offline/ref=54B18CB1DE1E3E91753870041374D5404563F5E1FB8AD6F4105B18D21B4449AC5E94F5A4A7C862812137B0CDFC91D3D0F11F5B49182101B4FB874F05I7n3L" TargetMode="External"/><Relationship Id="rId18" Type="http://schemas.openxmlformats.org/officeDocument/2006/relationships/hyperlink" Target="consultantplus://offline/ref=54B18CB1DE1E3E91753870041374D5404563F5E1FB8AD6F4105B18D21B4449AC5E94F5A4A7C862812137B0CDFE91D3D0F11F5B49182101B4FB874F05I7n3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22:00Z</dcterms:created>
  <dc:creator>SmileUser</dc:creator>
  <dc:description/>
  <cp:keywords/>
  <dc:language>en-US</dc:language>
  <cp:lastModifiedBy>Admin</cp:lastModifiedBy>
  <cp:lastPrinted>2021-08-23T16:13:00Z</cp:lastPrinted>
  <dcterms:modified xsi:type="dcterms:W3CDTF">2024-01-04T19:22:00Z</dcterms:modified>
  <cp:revision>2</cp:revision>
  <dc:subject/>
  <dc:title>ПОСТАНОВЛЕНИЕ</dc:title>
</cp:coreProperties>
</file>