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Обнародовано на сайте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www.angosk.ru 18 февраля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 февраля 2021 г.</w:t>
        <w:tab/>
        <w:tab/>
        <w:tab/>
        <w:t>г.Нефтекумск</w:t>
        <w:tab/>
        <w:tab/>
        <w:tab/>
        <w:t>№ 28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07 декабря 2004 г. № 103-кз «О мерах социальной поддержки ветеранов», утвержденный постановлением администрации Нефтекумского городского округа Ставропольского края от 26 марта 2018 г. № 455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18 ноября 2020 г. № 406 «О внесении изменений в приказ министерства социальной защиты населения Ставропольского края от 03 октября 2013 г. № 315 «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07 декабря 2004 г. № 103-кз «О мерах социальной поддержки ветеранов», утвержденный постановлением администрации Нефтекумского городского округа Ставропольского края от 26 марта 2018 г. № 455 (ред. от 22.05.2019 № 681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7 февраля  2021 г. № 282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3" w:name="sub_101"/>
      <w:bookmarkEnd w:id="3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Герой труда Ставрополья», и лицам, проработавшим в тылу в период с 22 июня 1941 года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07 декабря 2004 г.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>103-кз «О мерах социальной поддержки ветеранов», утвержденный постановлением администрации Нефтекумского городского округа Ставропольского края от 26 марта 2018 г. № 455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" w:name="sub_101"/>
      <w:bookmarkEnd w:id="4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1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1.1. Административный регламент предоставления </w:t>
      </w:r>
      <w:r>
        <w:rPr>
          <w:rFonts w:cs="Times New Roman" w:ascii="Times New Roman" w:hAnsi="Times New Roman"/>
          <w:sz w:val="27"/>
          <w:szCs w:val="27"/>
        </w:rPr>
        <w:t>управлением труда и социальной защиты населения администрации Нефтекумского городского округа Ставропольского края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»,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7 декабря 2004 г. № 103-кз «О мерах социальной поддержки ветеранов» (далее соответственно - Административный регламент, орган соцзащиты, государственная услуга, ЕДВ, Герои труда Ставрополья, труженики тыла) устанавливает сроки и последовательность административных процедур (действий) органа соцзащиты, а также порядок взаимодействия между его структурными подразделениями и должностными лицами, органами исполнительной власти Ставропольского края и гражданами, указанными в подпункте 1.2 настоящего Административного регламента, их уполномоченными представителями, территориальными органами федеральных органов исполнительной власти, иными органами исполнительной власти Ставропольского края и органами местного самоуправления муниципальных образований Ставропольского края, учреждениями и организациями в процессе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1.3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1.3.5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 (далее - региональный реестр), размещенная на Едином портале, региональном портале и официальном сайте органа соцзащиты, предоставляется заявителю бесплатно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 В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о «министерства» заменить словами «органа соцзащиты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органа соцзащиты, предоставляющего государственную услугу, в сети «Интернет», на Едином портале, на региональном портале и в региональном реестре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1.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 подпункта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словами: «за периоды до 01 января 2020 года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2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ырнадцатый подпункта 2.6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Министерством» дополнить словами «цифрового развития,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В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1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ведения о праве на досрочную пенсию с указанием даты наступления данного права (для лиц, не достигших возраста 55 лет (для женщин) или 60 лет (для мужчин)) запрашиваются в территориальном управлении Пенсионного фонда Российской Федерации по Ставропольскому краю (далее - УПФР)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2. После абзаца третьего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    </w:t>
      </w:r>
      <w:r>
        <w:rPr>
          <w:bCs/>
          <w:sz w:val="27"/>
          <w:szCs w:val="27"/>
          <w:lang w:eastAsia="ru-RU"/>
        </w:rPr>
        <w:t xml:space="preserve">«Сведения  о  трудовой  деятельности,  оформленные  в  соответствии  со </w:t>
      </w:r>
      <w:hyperlink r:id="rId14">
        <w:r>
          <w:rPr>
            <w:rStyle w:val="InternetLink"/>
            <w:bCs/>
            <w:sz w:val="27"/>
            <w:szCs w:val="27"/>
            <w:lang w:eastAsia="ru-RU"/>
          </w:rPr>
          <w:t>статьей  66</w:t>
        </w:r>
      </w:hyperlink>
      <w:r>
        <w:rPr>
          <w:bCs/>
          <w:sz w:val="27"/>
          <w:szCs w:val="27"/>
          <w:lang w:eastAsia="ru-RU"/>
        </w:rPr>
        <w:t>.1  Трудового  кодекса Российской Федерации, после 01 января 2020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год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равки и иные документы о периодах работы или иной трудовой деятельности, за которые начислялись страховые взносы в Пенсионный фонд Российской Федерации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3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шест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Сведения» дополнить словами «и документы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4.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Справку о  прекращении  мер  социальной поддержки по иным основаниям,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ab/>
        <w:t xml:space="preserve">сведения о праве на страховую пенсию по старости в соответствии с Федеральным </w:t>
      </w:r>
      <w:hyperlink r:id="rId17">
        <w:r>
          <w:rPr>
            <w:rStyle w:val="InternetLink"/>
            <w:bCs/>
            <w:sz w:val="27"/>
            <w:szCs w:val="27"/>
            <w:lang w:eastAsia="ru-RU"/>
          </w:rPr>
          <w:t>законом</w:t>
        </w:r>
      </w:hyperlink>
      <w:r>
        <w:rPr>
          <w:bCs/>
          <w:sz w:val="27"/>
          <w:szCs w:val="27"/>
          <w:lang w:eastAsia="ru-RU"/>
        </w:rPr>
        <w:t xml:space="preserve"> «О страховых пенсиях», сведения о трудовой деятельности, оформленные в соответствии со </w:t>
      </w:r>
      <w:hyperlink r:id="rId18">
        <w:r>
          <w:rPr>
            <w:rStyle w:val="InternetLink"/>
            <w:bCs/>
            <w:sz w:val="27"/>
            <w:szCs w:val="27"/>
            <w:lang w:eastAsia="ru-RU"/>
          </w:rPr>
          <w:t>статьей 66</w:t>
        </w:r>
      </w:hyperlink>
      <w:r>
        <w:rPr>
          <w:bCs/>
          <w:sz w:val="27"/>
          <w:szCs w:val="27"/>
          <w:lang w:eastAsia="ru-RU"/>
        </w:rPr>
        <w:t>.1  Трудового кодекса Российской Федерации за периоды после 01 января 2020 года, справки и иные документы о периодах работы или иной трудовой деятельности, за которые начислялись страховые взносы в Пенсионный фонд Российской Федерации, заявитель вправе получить в УПФР и предоставить  самостоятельно  по собственной инициативе в орган соцзащиты или МФЦ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В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втором подпункта 2.9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организации федерального государственного унитарного предприятия «Почта России» заменить словами «отделения Управления федеральной почтовой связи Ставропольского края - обособленного подразделения акционерного общества «Почта России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1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«Адресная социальная помощь» (далее - АИС АСП), а в МФЦ - в государственную информационную систему Ставропольского края «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» (далее - ГИС МФЦ)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 В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1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2. После абзаца пятого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 В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1.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/>
          <w:bCs/>
          <w:sz w:val="27"/>
          <w:szCs w:val="27"/>
          <w:lang w:eastAsia="ru-RU"/>
        </w:rPr>
        <w:t xml:space="preserve">    </w:t>
      </w:r>
      <w:r>
        <w:rPr>
          <w:bCs/>
          <w:sz w:val="27"/>
          <w:szCs w:val="27"/>
          <w:lang w:eastAsia="ru-RU"/>
        </w:rPr>
        <w:t>«2.16.  Показатели доступности и качества государственной услуги, в том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числе   количество  взаимодействий  заявителя  с  должностными  лицами  при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предоставлении  государственной  услуги и их продолжительность, возможность получения  информации  о  ходе предоставления государственной услуги, в том числе    с    использованием   информационно-коммуникационных   технологий, возможность   либо   невозможность   получения   государственной  услуги  в многофункциональном  центре  предоставления государственных и муниципальных услуг  (в  том  числе  в  полном объеме), в любом структурном подразделении органа   соцзащиты,  предоставляющего  государственную  услугу,  по  выбору заявителя    (экстерриториальный    принцип),    посредством    запроса   о предоставлении  нескольких  государственных  и  (или) муниципальных услуг в многофункциональных  центрах предоставления государственных и муниципальных услуг,  предусмотренного  </w:t>
      </w:r>
      <w:hyperlink r:id="rId26">
        <w:r>
          <w:rPr>
            <w:rStyle w:val="InternetLink"/>
            <w:bCs/>
            <w:sz w:val="27"/>
            <w:szCs w:val="27"/>
            <w:lang w:eastAsia="ru-RU"/>
          </w:rPr>
          <w:t>статьей  15</w:t>
        </w:r>
      </w:hyperlink>
      <w:r>
        <w:rPr>
          <w:bCs/>
          <w:sz w:val="27"/>
          <w:szCs w:val="27"/>
          <w:lang w:eastAsia="ru-RU"/>
        </w:rPr>
        <w:t>.1   Федерального закона «Об организации предоставления государственных и муниципальных услуг»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2. В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«2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2.1.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с =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б/б с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2.2. В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с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20» заменить цифрами «10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2.3. В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один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10» заменить цифрой «5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2.4. В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четыр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цифры «20» заменить цифрами «10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2.5.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5% - при наличии возможности подачи документов, необходимых для предоставления государственной услуги в МФЦ (5%), при наличии возможности подачи комплексного запроса для предоставления государственной услуги в МФЦ (10%)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2.6. После абзаца двадцать четвертого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наличие возможности подать заявление по экстерриториальному принципу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7"/>
          <w:szCs w:val="27"/>
          <w:vertAlign w:val="subscript"/>
          <w:lang w:eastAsia="ru-RU"/>
        </w:rPr>
        <w:t>экстер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= 0% - государственная услуга не предоставляется по экстерриториальному принципу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 В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1.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услуга по экстерриториальному принципу МФЦ не предоставляется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2. После абзаца четвертого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предоставлении государственной услуги в органе соцзащиты или МФЦ должностными лицами могут в соответствии с Административным регламентом осуществлятьс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а заявителям уведомлений о принятом решении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3. После абзаца седьмого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4. В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в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или МФЦ,» исключить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5. После абзаца девятого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пись на прием в МФЦ может осуществляться следующими способам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б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) в сети «Интернет» на официальном портале сети МФЦ Ставропольского края (umfc26.ru)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) посредством регионального портала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6.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пят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шест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7. После абзаца шестнадцатого </w:t>
      </w:r>
      <w:hyperlink r:id="rId4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8. </w:t>
      </w:r>
      <w:hyperlink r:id="rId4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озможность получения уведомления о результате предоставления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 </w:t>
      </w:r>
      <w:hyperlink r:id="rId4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 В 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3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1. В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1.1. </w:t>
      </w:r>
      <w:hyperlink r:id="rId4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один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лжностное лицо органа соцзащиты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, устанавливаемой органом соцзащиты. Работник МФЦ регистрирует факт обращения заявителя в ГИС МФЦ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1.2. В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три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в АИС АСП или в журнал» заменить словами «в АИС АСП, в журнал или в ГИС МФЦ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2. В </w:t>
      </w:r>
      <w:hyperlink r:id="rId5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2.1. </w:t>
      </w:r>
      <w:hyperlink r:id="rId5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в АИС АСП» дополнить словами «(для МФЦ - ГИС МФЦ)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2.2. </w:t>
      </w:r>
      <w:hyperlink r:id="rId5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в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в АИС АСП» дополнить словами «(для МФЦ - ГИС МФЦ)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2.3. В </w:t>
      </w:r>
      <w:hyperlink r:id="rId5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одиннадца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в автоматизированную информационную систему МФЦ» заменить словами «в ГИС МФЦ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2.4. </w:t>
      </w:r>
      <w:hyperlink r:id="rId5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3.2.3.5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3.5. 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3. В </w:t>
      </w:r>
      <w:hyperlink r:id="rId5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третьем подпункта 3.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структурных подразделений федерального государственного унитарного предприятия «Почта России» заменить словами «отделений Управления федеральной почтовой связи Ставропольского края - обособленного подразделения акционерного общества «Почта России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4. </w:t>
      </w:r>
      <w:hyperlink r:id="rId5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3.2.11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11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 </w:t>
      </w:r>
      <w:hyperlink r:id="rId5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«5. Досудебный  (внесудебный)  порядок  обжалования решений и действий (бездействия)  органа  соцзащиты,  предоставляющего государственную услугу, многофункционального  центра предоставления государственных и муниципальных услуг, организаций, указанных в </w:t>
      </w:r>
      <w:hyperlink r:id="rId58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5.1. Заявитель имеет право  на  досудебное (внесудебное) обжалование решений и (или) действий (бездействия), принятых (осуществленных) органом соцзащиты, МФЦ, организациями, указанными в </w:t>
      </w:r>
      <w:hyperlink r:id="rId59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от 27 июля 2010 г. № 210-ФЗ «Об  организации  предоставления государственных  и муниципальных услуг» (далее - Федеральный закон), их должностных лиц, муниципальных служащих, работников  в  ходе  предоставления государственной услуги, в случаях  и  порядке, предусмотренном </w:t>
      </w:r>
      <w:hyperlink r:id="rId60">
        <w:r>
          <w:rPr>
            <w:rStyle w:val="InternetLink"/>
            <w:bCs/>
            <w:sz w:val="27"/>
            <w:szCs w:val="27"/>
            <w:lang w:eastAsia="ru-RU"/>
          </w:rPr>
          <w:t>главой 2</w:t>
        </w:r>
      </w:hyperlink>
      <w:r>
        <w:rPr>
          <w:bCs/>
          <w:sz w:val="27"/>
          <w:szCs w:val="27"/>
          <w:lang w:eastAsia="ru-RU"/>
        </w:rPr>
        <w:t>.1  Федерального закона (далее - жалоба)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>на имя главы Нефтекумского городского округа Ставропольского  края,  в  случае  если  обжалуются  действия (бездействие)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руководителя  органа соцзащиты, руководителя МФЦ или организации, указанной в </w:t>
      </w:r>
      <w:hyperlink r:id="rId61">
        <w:r>
          <w:rPr>
            <w:rStyle w:val="InternetLink"/>
            <w:bCs/>
            <w:sz w:val="27"/>
            <w:szCs w:val="27"/>
            <w:lang w:eastAsia="ru-RU"/>
          </w:rPr>
          <w:t>части 1.1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от 27 июля 2010 г. № 210-ФЗ;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органа соцзащиты, в случае если обжалуются решения и действия (бездействие) органа соцзащиты, его должностных  лиц, муниципальных служащих;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МФЦ, в случае  если  обжалуются  действия (бездействие) МФЦ, его должностных лиц;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на  имя  руководителя  организаций, предусмотренных </w:t>
      </w:r>
      <w:hyperlink r:id="rId62">
        <w:r>
          <w:rPr>
            <w:rStyle w:val="InternetLink"/>
            <w:bCs/>
            <w:sz w:val="27"/>
            <w:szCs w:val="27"/>
            <w:lang w:eastAsia="ru-RU"/>
          </w:rPr>
          <w:t>частью 1.1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 закона от 27 июля 2010 г. № 210-ФЗ, в случае если  обжалуются  действия  (бездействие) работников указанных организаций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случае подачи  жалобы  представителем  заявителя  представляются: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окумент, удостоверяющий его личность, и документ, удостоверяющий полномочия  на  осуществление  действий от  имени заявителя, оформленный в 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 может быть подана заявителем через МФЦ, который обеспечивает ее передачу в орган соцзащиты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 может  быть  подана  в  письменной  форме  на  русском языке на бумажном  носителе  почтовым  отправлением, при личном приеме заявителя или его представителя, а также в электронном виде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Жалоба  на решения и (или)  действия (бездействие) органа соцзащиты, предоставляющего государственную услугу, его должностных лиц, муниципальных служащих  рассматривается  в  соответствии  с  </w:t>
      </w:r>
      <w:r>
        <w:rPr>
          <w:sz w:val="27"/>
          <w:szCs w:val="27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  <w:r>
        <w:rPr>
          <w:bCs/>
          <w:sz w:val="27"/>
          <w:szCs w:val="27"/>
          <w:lang w:eastAsia="ru-RU"/>
        </w:rPr>
        <w:t>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Жалоба  на  решения  и  (или)  действия (бездействие) МФЦ, организаций, указанных в </w:t>
      </w:r>
      <w:hyperlink r:id="rId63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от 27 июля 2010 г. № 210-ФЗ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64">
        <w:r>
          <w:rPr>
            <w:rStyle w:val="InternetLink"/>
            <w:bCs/>
            <w:sz w:val="27"/>
            <w:szCs w:val="27"/>
            <w:lang w:eastAsia="ru-RU"/>
          </w:rPr>
          <w:t>постановлением</w:t>
        </w:r>
      </w:hyperlink>
      <w:r>
        <w:rPr>
          <w:bCs/>
          <w:sz w:val="27"/>
          <w:szCs w:val="27"/>
          <w:lang w:eastAsia="ru-RU"/>
        </w:rPr>
        <w:t xml:space="preserve">  Правительства Российской  Федерации от 16 августа 2012 г. № 840 «О порядке подачи и рассмотрения  жалоб на решения и действия (бездействие) федеральных органов исполнительной  власти  и  их 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 и  их должностных лиц, организаций, предусмотренных частью 1.1  статьи 16 Федерального закона от 27 июля 2010 г. № 210-ФЗ, и их работников, а также многофункциональных центров предоставления   государственных  и муниципальных услуг и их работников»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3.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5.4. Перечень нормативных правовых актов, регулирующих  порядок досудебного (внесудебного) обжалования  решений и действий (бездействия) органа соцзащиты, предоставляющего государственную услугу, МФЦ, организаций,  указанных в </w:t>
      </w:r>
      <w:hyperlink r:id="rId65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 закона от 27 июля 2010 г. № 210-ФЗ, их должностных лиц, муниципальных служащих, работников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едеральный </w:t>
      </w:r>
      <w:hyperlink r:id="rId6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27 июля 2010 г. № 210-ФЗ «Об организации предоставления государственных и муниципальных услуг»;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hyperlink r:id="rId67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 Правительства Российской Федерации от 16 августа 2012 г. №  840  «О  порядке  подачи  и  рассмотрения  жалоб  на 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 государственных корпораций, наделенных в соответствии с федеральными  законами полномочиями по предоставлению государственных услуг в установленной сфере деятельности, и их  должностных лиц, организаций,  предусмотренных  частью  1.1   статьи 16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Федерального  закона от 27 июля 2010 г. № 210-ФЗ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hyperlink r:id="rId68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 Правительства  Российской Федерации от 20 ноября 2012 г. № 1198 «О федеральной государственной информационной системе, обеспечивающей  процесс  досудебного  (внесудебного)  обжалования решений и действий  (бездействия),  совершенных  при предоставлении государственных и муниципальных услуг»;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hyperlink r:id="rId69">
        <w:r>
          <w:rPr>
            <w:rStyle w:val="InternetLink"/>
            <w:sz w:val="27"/>
            <w:szCs w:val="27"/>
            <w:lang w:eastAsia="ru-RU"/>
          </w:rPr>
          <w:t>постановление</w:t>
        </w:r>
      </w:hyperlink>
      <w:r>
        <w:rPr>
          <w:sz w:val="27"/>
          <w:szCs w:val="27"/>
          <w:lang w:eastAsia="ru-RU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>5.5. 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C906CFEF30E8416C6A871D9D9EAE8101D40EAF1BA9E44E473E8F579955902A4BD4397407AF0F68FA3FE271B892218A07DC4C20911D52C71D18916J6e3H" TargetMode="External"/><Relationship Id="rId3" Type="http://schemas.openxmlformats.org/officeDocument/2006/relationships/hyperlink" Target="consultantplus://offline/ref=58DC906CFEF30E8416C6A871D9D9EAE8101D40EAF1BF9040EA71E8F579955902A4BD4397527AA8FA8EA3E620199C7449E6J2e9H" TargetMode="External"/><Relationship Id="rId4" Type="http://schemas.openxmlformats.org/officeDocument/2006/relationships/hyperlink" Target="consultantplus://offline/ref=58DC906CFEF30E8416C6A871D9D9EAE8101D40EAF1B8964EED72E8F579955902A4BD4397407AF0F68FA3F8201C892218A07DC4C20911D52C71D18916J6e3H" TargetMode="External"/><Relationship Id="rId5" Type="http://schemas.openxmlformats.org/officeDocument/2006/relationships/hyperlink" Target="consultantplus://offline/ref=58DC906CFEF30E8416C6A871D9D9EAE8101D40EAF1B8964EED72E8F579955902A4BD4397407AF0F68FA3F8201C892218A07DC4C20911D52C71D18916J6e3H" TargetMode="External"/><Relationship Id="rId6" Type="http://schemas.openxmlformats.org/officeDocument/2006/relationships/hyperlink" Target="consultantplus://offline/ref=58DC906CFEF30E8416C6A871D9D9EAE8101D40EAF1B8964EED72E8F579955902A4BD4397407AF0F68FA3F8201D892218A07DC4C20911D52C71D18916J6e3H" TargetMode="External"/><Relationship Id="rId7" Type="http://schemas.openxmlformats.org/officeDocument/2006/relationships/hyperlink" Target="consultantplus://offline/ref=58DC906CFEF30E8416C6A871D9D9EAE8101D40EAF1B8964EED72E8F579955902A4BD4397407AF0F68FA3F82219892218A07DC4C20911D52C71D18916J6e3H" TargetMode="External"/><Relationship Id="rId8" Type="http://schemas.openxmlformats.org/officeDocument/2006/relationships/hyperlink" Target="consultantplus://offline/ref=58DC906CFEF30E8416C6A871D9D9EAE8101D40EAF1B8964EED72E8F579955902A4BD4397407AF0F68FA3F8281F892218A07DC4C20911D52C71D18916J6e3H" TargetMode="External"/><Relationship Id="rId9" Type="http://schemas.openxmlformats.org/officeDocument/2006/relationships/hyperlink" Target="consultantplus://offline/ref=58DC906CFEF30E8416C6A871D9D9EAE8101D40EAF1B8964EED72E8F579955902A4BD4397407AF0F68FA3F8291C892218A07DC4C20911D52C71D18916J6e3H" TargetMode="External"/><Relationship Id="rId10" Type="http://schemas.openxmlformats.org/officeDocument/2006/relationships/hyperlink" Target="consultantplus://offline/ref=58DC906CFEF30E8416C6A871D9D9EAE8101D40EAF1B8964EED72E8F579955902A4BD4397407AF0F68FA3F92118892218A07DC4C20911D52C71D18916J6e3H" TargetMode="External"/><Relationship Id="rId11" Type="http://schemas.openxmlformats.org/officeDocument/2006/relationships/hyperlink" Target="consultantplus://offline/ref=58DC906CFEF30E8416C6A871D9D9EAE8101D40EAF1B8964EED72E8F579955902A4BD4397407AF0F68FA3F9221D892218A07DC4C20911D52C71D18916J6e3H" TargetMode="External"/><Relationship Id="rId12" Type="http://schemas.openxmlformats.org/officeDocument/2006/relationships/hyperlink" Target="consultantplus://offline/ref=58DC906CFEF30E8416C6A871D9D9EAE8101D40EAF1B8964EED72E8F579955902A4BD4397407AF0F68FA3F9221F892218A07DC4C20911D52C71D18916J6e3H" TargetMode="External"/><Relationship Id="rId13" Type="http://schemas.openxmlformats.org/officeDocument/2006/relationships/hyperlink" Target="consultantplus://offline/ref=58DC906CFEF30E8416C6A871D9D9EAE8101D40EAF1B8964EED72E8F579955902A4BD4397407AF0F68FA3F9221D892218A07DC4C20911D52C71D18916J6e3H" TargetMode="External"/><Relationship Id="rId14" Type="http://schemas.openxmlformats.org/officeDocument/2006/relationships/hyperlink" Target="consultantplus://offline/ref=58DC906CFEF30E8416C6A867DAB5B4E2141019E4F0BD9C11B026EEA226C55F57E4FD45C10038FDFCDBF3BC7515837757E429D7C1080DJDe4H" TargetMode="External"/><Relationship Id="rId15" Type="http://schemas.openxmlformats.org/officeDocument/2006/relationships/hyperlink" Target="consultantplus://offline/ref=58DC906CFEF30E8416C6A871D9D9EAE8101D40EAF1B8964EED72E8F579955902A4BD4397407AF0F68FA3F92318892218A07DC4C20911D52C71D18916J6e3H" TargetMode="External"/><Relationship Id="rId16" Type="http://schemas.openxmlformats.org/officeDocument/2006/relationships/hyperlink" Target="consultantplus://offline/ref=58DC906CFEF30E8416C6A871D9D9EAE8101D40EAF1B8964EED72E8F579955902A4BD4397407AF0F68FA3F92319892218A07DC4C20911D52C71D18916J6e3H" TargetMode="External"/><Relationship Id="rId17" Type="http://schemas.openxmlformats.org/officeDocument/2006/relationships/hyperlink" Target="consultantplus://offline/ref=58DC906CFEF30E8416C6A867DAB5B4E214151AE2F6BC9C11B026EEA226C55F57F6FD1DCE023FE3F78EBCFA201AJ8e3H" TargetMode="External"/><Relationship Id="rId18" Type="http://schemas.openxmlformats.org/officeDocument/2006/relationships/hyperlink" Target="consultantplus://offline/ref=58DC906CFEF30E8416C6A867DAB5B4E2141019E4F0BD9C11B026EEA226C55F57E4FD45C10038FDFCDBF3BC7515837757E429D7C1080DJDe4H" TargetMode="External"/><Relationship Id="rId19" Type="http://schemas.openxmlformats.org/officeDocument/2006/relationships/hyperlink" Target="consultantplus://offline/ref=58DC906CFEF30E8416C6A871D9D9EAE8101D40EAF1B8964EED72E8F579955902A4BD4397407AF0F68FA3F9271C892218A07DC4C20911D52C71D18916J6e3H" TargetMode="External"/><Relationship Id="rId20" Type="http://schemas.openxmlformats.org/officeDocument/2006/relationships/hyperlink" Target="consultantplus://offline/ref=58DC906CFEF30E8416C6A871D9D9EAE8101D40EAF1B8964EED72E8F579955902A4BD4397407AF0F68FA3F9291B892218A07DC4C20911D52C71D18916J6e3H" TargetMode="External"/><Relationship Id="rId21" Type="http://schemas.openxmlformats.org/officeDocument/2006/relationships/hyperlink" Target="consultantplus://offline/ref=58DC906CFEF30E8416C6A871D9D9EAE8101D40EAF1B8964EED72E8F579955902A4BD4397407AF0F68FA3F9291C892218A07DC4C20911D52C71D18916J6e3H" TargetMode="External"/><Relationship Id="rId22" Type="http://schemas.openxmlformats.org/officeDocument/2006/relationships/hyperlink" Target="consultantplus://offline/ref=58DC906CFEF30E8416C6A871D9D9EAE8101D40EAF1B8964EED72E8F579955902A4BD4397407AF0F68FA3F9291C892218A07DC4C20911D52C71D18916J6e3H" TargetMode="External"/><Relationship Id="rId23" Type="http://schemas.openxmlformats.org/officeDocument/2006/relationships/hyperlink" Target="consultantplus://offline/ref=58DC906CFEF30E8416C6A871D9D9EAE8101D40EAF1B8964EED72E8F579955902A4BD4397407AF0F68FA3F9291C892218A07DC4C20911D52C71D18916J6e3H" TargetMode="External"/><Relationship Id="rId24" Type="http://schemas.openxmlformats.org/officeDocument/2006/relationships/hyperlink" Target="consultantplus://offline/ref=58DC906CFEF30E8416C6A871D9D9EAE8101D40EAF1B8964EED72E8F579955902A4BD4397407AF0F68FA3FA2010892218A07DC4C20911D52C71D18916J6e3H" TargetMode="External"/><Relationship Id="rId25" Type="http://schemas.openxmlformats.org/officeDocument/2006/relationships/hyperlink" Target="consultantplus://offline/ref=58DC906CFEF30E8416C6A871D9D9EAE8101D40EAF1B8964EED72E8F579955902A4BD4397407AF0F68FA3FA2010892218A07DC4C20911D52C71D18916J6e3H" TargetMode="External"/><Relationship Id="rId26" Type="http://schemas.openxmlformats.org/officeDocument/2006/relationships/hyperlink" Target="consultantplus://offline/ref=58DC906CFEF30E8416C6A867DAB5B4E2141316EFF5BA9C11B026EEA226C55F57E4FD45C1073AF6A3DEE6AD2D19836849E536CBC30AJ0eEH" TargetMode="External"/><Relationship Id="rId27" Type="http://schemas.openxmlformats.org/officeDocument/2006/relationships/hyperlink" Target="consultantplus://offline/ref=58DC906CFEF30E8416C6A871D9D9EAE8101D40EAF1B8964EED72E8F579955902A4BD4397407AF0F68FA3FA211B892218A07DC4C20911D52C71D18916J6e3H" TargetMode="External"/><Relationship Id="rId28" Type="http://schemas.openxmlformats.org/officeDocument/2006/relationships/hyperlink" Target="consultantplus://offline/ref=58DC906CFEF30E8416C6A871D9D9EAE8101D40EAF1B8964EED72E8F579955902A4BD4397407AF0F68FA3FA211C892218A07DC4C20911D52C71D18916J6e3H" TargetMode="External"/><Relationship Id="rId29" Type="http://schemas.openxmlformats.org/officeDocument/2006/relationships/hyperlink" Target="consultantplus://offline/ref=58DC906CFEF30E8416C6A871D9D9EAE8101D40EAF1B8964EED72E8F579955902A4BD4397407AF0F68FA3FA221A892218A07DC4C20911D52C71D18916J6e3H" TargetMode="External"/><Relationship Id="rId30" Type="http://schemas.openxmlformats.org/officeDocument/2006/relationships/hyperlink" Target="consultantplus://offline/ref=58DC906CFEF30E8416C6A871D9D9EAE8101D40EAF1B8964EED72E8F579955902A4BD4397407AF0F68FA3FA221B892218A07DC4C20911D52C71D18916J6e3H" TargetMode="External"/><Relationship Id="rId31" Type="http://schemas.openxmlformats.org/officeDocument/2006/relationships/hyperlink" Target="consultantplus://offline/ref=58DC906CFEF30E8416C6A871D9D9EAE8101D40EAF1B8964EED72E8F579955902A4BD4397407AF0F68FA3FA221E892218A07DC4C20911D52C71D18916J6e3H" TargetMode="External"/><Relationship Id="rId32" Type="http://schemas.openxmlformats.org/officeDocument/2006/relationships/hyperlink" Target="consultantplus://offline/ref=58DC906CFEF30E8416C6A871D9D9EAE8101D40EAF1B8964EED72E8F579955902A4BD4397407AF0F68FA3FA231D892218A07DC4C20911D52C71D18916J6e3H" TargetMode="External"/><Relationship Id="rId33" Type="http://schemas.openxmlformats.org/officeDocument/2006/relationships/hyperlink" Target="consultantplus://offline/ref=58DC906CFEF30E8416C6A871D9D9EAE8101D40EAF1B8964EED72E8F579955902A4BD4397407AF0F68FA3FA211B892218A07DC4C20911D52C71D18916J6e3H" TargetMode="External"/><Relationship Id="rId34" Type="http://schemas.openxmlformats.org/officeDocument/2006/relationships/hyperlink" Target="consultantplus://offline/ref=58DC906CFEF30E8416C6A871D9D9EAE8101D40EAF1B8964EED72E8F579955902A4BD4397407AF0F68FA3FA261D892218A07DC4C20911D52C71D18916J6e3H" TargetMode="External"/><Relationship Id="rId35" Type="http://schemas.openxmlformats.org/officeDocument/2006/relationships/hyperlink" Target="consultantplus://offline/ref=58DC906CFEF30E8416C6A871D9D9EAE8101D40EAF1B8964EED72E8F579955902A4BD4397407AF0F68FA3FA261D892218A07DC4C20911D52C71D18916J6e3H" TargetMode="External"/><Relationship Id="rId36" Type="http://schemas.openxmlformats.org/officeDocument/2006/relationships/hyperlink" Target="consultantplus://offline/ref=58DC906CFEF30E8416C6A871D9D9EAE8101D40EAF1B8964EED72E8F579955902A4BD4397407AF0F68FA3FA261D892218A07DC4C20911D52C71D18916J6e3H" TargetMode="External"/><Relationship Id="rId37" Type="http://schemas.openxmlformats.org/officeDocument/2006/relationships/hyperlink" Target="consultantplus://offline/ref=58DC906CFEF30E8416C6A871D9D9EAE8101D40EAF1B8964EED72E8F579955902A4BD4397407AF0F68FA3FA261D892218A07DC4C20911D52C71D18916J6e3H" TargetMode="External"/><Relationship Id="rId38" Type="http://schemas.openxmlformats.org/officeDocument/2006/relationships/hyperlink" Target="consultantplus://offline/ref=58DC906CFEF30E8416C6A871D9D9EAE8101D40EAF1B8964EED72E8F579955902A4BD4397407AF0F68FA3FA2718892218A07DC4C20911D52C71D18916J6e3H" TargetMode="External"/><Relationship Id="rId39" Type="http://schemas.openxmlformats.org/officeDocument/2006/relationships/hyperlink" Target="consultantplus://offline/ref=58DC906CFEF30E8416C6A871D9D9EAE8101D40EAF1B8964EED72E8F579955902A4BD4397407AF0F68FA3FA261D892218A07DC4C20911D52C71D18916J6e3H" TargetMode="External"/><Relationship Id="rId40" Type="http://schemas.openxmlformats.org/officeDocument/2006/relationships/hyperlink" Target="consultantplus://offline/ref=58DC906CFEF30E8416C6A871D9D9EAE8101D40EAF1B8964EED72E8F579955902A4BD4397407AF0F68FA3FA271E892218A07DC4C20911D52C71D18916J6e3H" TargetMode="External"/><Relationship Id="rId41" Type="http://schemas.openxmlformats.org/officeDocument/2006/relationships/hyperlink" Target="consultantplus://offline/ref=58DC906CFEF30E8416C6A871D9D9EAE8101D40EAF1B8964EED72E8F579955902A4BD4397407AF0F68FA3FA271F892218A07DC4C20911D52C71D18916J6e3H" TargetMode="External"/><Relationship Id="rId42" Type="http://schemas.openxmlformats.org/officeDocument/2006/relationships/hyperlink" Target="consultantplus://offline/ref=58DC906CFEF30E8416C6A867DAB5B4E214161BE0F5BC9C11B026EEA226C55F57F6FD1DCE023FE3F78EBCFA201AJ8e3H" TargetMode="External"/><Relationship Id="rId43" Type="http://schemas.openxmlformats.org/officeDocument/2006/relationships/hyperlink" Target="consultantplus://offline/ref=58DC906CFEF30E8416C6A871D9D9EAE8101D40EAF1B8964EED72E8F579955902A4BD4397407AF0F68FA3FA261D892218A07DC4C20911D52C71D18916J6e3H" TargetMode="External"/><Relationship Id="rId44" Type="http://schemas.openxmlformats.org/officeDocument/2006/relationships/hyperlink" Target="consultantplus://offline/ref=58DC906CFEF30E8416C6A871D9D9EAE8101D40EAF1B8964EED72E8F579955902A4BD4397407AF0F68FA3FA281B892218A07DC4C20911D52C71D18916J6e3H" TargetMode="External"/><Relationship Id="rId45" Type="http://schemas.openxmlformats.org/officeDocument/2006/relationships/hyperlink" Target="consultantplus://offline/ref=58DC906CFEF30E8416C6A871D9D9EAE8101D40EAF1B8964EED72E8F579955902A4BD4397407AF0F68FA3FA281F892218A07DC4C20911D52C71D18916J6e3H" TargetMode="External"/><Relationship Id="rId46" Type="http://schemas.openxmlformats.org/officeDocument/2006/relationships/hyperlink" Target="consultantplus://offline/ref=58DC906CFEF30E8416C6A871D9D9EAE8101D40EAF1B8964EED72E8F579955902A4BD4397407AF0F68FA3FA291F892218A07DC4C20911D52C71D18916J6e3H" TargetMode="External"/><Relationship Id="rId47" Type="http://schemas.openxmlformats.org/officeDocument/2006/relationships/hyperlink" Target="consultantplus://offline/ref=58DC906CFEF30E8416C6A871D9D9EAE8101D40EAF1B8964EED72E8F579955902A4BD4397407AF0F68FA3FA2910892218A07DC4C20911D52C71D18916J6e3H" TargetMode="External"/><Relationship Id="rId48" Type="http://schemas.openxmlformats.org/officeDocument/2006/relationships/hyperlink" Target="consultantplus://offline/ref=58DC906CFEF30E8416C6A871D9D9EAE8101D40EAF1B8964EED72E8F579955902A4BD4397407AF0F68FA3FB2010892218A07DC4C20911D52C71D18916J6e3H" TargetMode="External"/><Relationship Id="rId49" Type="http://schemas.openxmlformats.org/officeDocument/2006/relationships/hyperlink" Target="consultantplus://offline/ref=58DC906CFEF30E8416C6A871D9D9EAE8101D40EAF1B8964EED72E8F579955902A4BD4397407AF0F68FA3FB2118892218A07DC4C20911D52C71D18916J6e3H" TargetMode="External"/><Relationship Id="rId50" Type="http://schemas.openxmlformats.org/officeDocument/2006/relationships/hyperlink" Target="consultantplus://offline/ref=58DC906CFEF30E8416C6A871D9D9EAE8101D40EAF1B8964EED72E8F579955902A4BD4397407AF0F68FA3FB2119892218A07DC4C20911D52C71D18916J6e3H" TargetMode="External"/><Relationship Id="rId51" Type="http://schemas.openxmlformats.org/officeDocument/2006/relationships/hyperlink" Target="consultantplus://offline/ref=58DC906CFEF30E8416C6A871D9D9EAE8101D40EAF1B8964EED72E8F579955902A4BD4397407AF0F68FA3FB211F892218A07DC4C20911D52C71D18916J6e3H" TargetMode="External"/><Relationship Id="rId52" Type="http://schemas.openxmlformats.org/officeDocument/2006/relationships/hyperlink" Target="consultantplus://offline/ref=58DC906CFEF30E8416C6A871D9D9EAE8101D40EAF1B8964EED72E8F579955902A4BD4397407AF0F68FA3FB2111892218A07DC4C20911D52C71D18916J6e3H" TargetMode="External"/><Relationship Id="rId53" Type="http://schemas.openxmlformats.org/officeDocument/2006/relationships/hyperlink" Target="consultantplus://offline/ref=58DC906CFEF30E8416C6A871D9D9EAE8101D40EAF1B8964EED72E8F579955902A4BD4397407AF0F68FA3FB2219892218A07DC4C20911D52C71D18916J6e3H" TargetMode="External"/><Relationship Id="rId54" Type="http://schemas.openxmlformats.org/officeDocument/2006/relationships/hyperlink" Target="consultantplus://offline/ref=58DC906CFEF30E8416C6A871D9D9EAE8101D40EAF1B8964EED72E8F579955902A4BD4397407AF0F68FA3FB2119892218A07DC4C20911D52C71D18916J6e3H" TargetMode="External"/><Relationship Id="rId55" Type="http://schemas.openxmlformats.org/officeDocument/2006/relationships/hyperlink" Target="consultantplus://offline/ref=58DC906CFEF30E8416C6A871D9D9EAE8101D40EAF1B8964EED72E8F579955902A4BD4397407AF0F68FA3FB2911892218A07DC4C20911D52C71D18916J6e3H" TargetMode="External"/><Relationship Id="rId56" Type="http://schemas.openxmlformats.org/officeDocument/2006/relationships/hyperlink" Target="consultantplus://offline/ref=58DC906CFEF30E8416C6A871D9D9EAE8101D40EAF1B8964EED72E8F579955902A4BD4397407AF0F68FA3FA291F892218A07DC4C20911D52C71D18916J6e3H" TargetMode="External"/><Relationship Id="rId57" Type="http://schemas.openxmlformats.org/officeDocument/2006/relationships/hyperlink" Target="consultantplus://offline/ref=58DC906CFEF30E8416C6A871D9D9EAE8101D40EAF1B8964EED72E8F579955902A4BD4397407AF0F68FA3FE2710892218A07DC4C20911D52C71D18916J6e3H" TargetMode="External"/><Relationship Id="rId58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59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60" Type="http://schemas.openxmlformats.org/officeDocument/2006/relationships/hyperlink" Target="consultantplus://offline/ref=58DC906CFEF30E8416C6A867DAB5B4E2141316EFF5BA9C11B026EEA226C55F57E4FD45C10236F6A3DEE6AD2D19836849E536CBC30AJ0eEH" TargetMode="External"/><Relationship Id="rId61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62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63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64" Type="http://schemas.openxmlformats.org/officeDocument/2006/relationships/hyperlink" Target="consultantplus://offline/ref=58DC906CFEF30E8416C6A867DAB5B4E214161EE4F1BA9C11B026EEA226C55F57F6FD1DCE023FE3F78EBCFA201AJ8e3H" TargetMode="External"/><Relationship Id="rId65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66" Type="http://schemas.openxmlformats.org/officeDocument/2006/relationships/hyperlink" Target="consultantplus://offline/ref=0286C4AA50A44AB9A9DD3D8185F448D2E6F7175BFEF9E49B82EE566604BFA11CEE52C6032E0C43220E667C1335m7I0M" TargetMode="External"/><Relationship Id="rId67" Type="http://schemas.openxmlformats.org/officeDocument/2006/relationships/hyperlink" Target="consultantplus://offline/ref=58DC906CFEF30E8416C6A867DAB5B4E214161EE4F1BA9C11B026EEA226C55F57F6FD1DCE023FE3F78EBCFA201AJ8e3H" TargetMode="External"/><Relationship Id="rId68" Type="http://schemas.openxmlformats.org/officeDocument/2006/relationships/hyperlink" Target="consultantplus://offline/ref=58DC906CFEF30E8416C6A867DAB5B4E214171FE0F9BD9C11B026EEA226C55F57F6FD1DCE023FE3F78EBCFA201AJ8e3H" TargetMode="External"/><Relationship Id="rId69" Type="http://schemas.openxmlformats.org/officeDocument/2006/relationships/hyperlink" Target="consultantplus://offline/ref=0286C4AA50A44AB9A9DD3D97869816D8E2F9415EFAFBE7C8DFBC50315BEFA749BC12985A7F41082E0F716012366EA560AEmBI1M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45:00Z</dcterms:created>
  <dc:creator>SmileUser</dc:creator>
  <dc:description/>
  <cp:keywords/>
  <dc:language>en-US</dc:language>
  <cp:lastModifiedBy>Admin</cp:lastModifiedBy>
  <cp:lastPrinted>2021-02-19T08:56:00Z</cp:lastPrinted>
  <dcterms:modified xsi:type="dcterms:W3CDTF">2024-01-04T19:45:00Z</dcterms:modified>
  <cp:revision>2</cp:revision>
  <dc:subject/>
  <dc:title>ПОСТАНОВЛЕНИЕ</dc:title>
</cp:coreProperties>
</file>