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2018 г. № 720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муниципального района 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uppressAutoHyphens w:val="true"/>
        <w:ind w:left="360" w:hanging="0"/>
        <w:jc w:val="center"/>
        <w:textAlignment w:val="baseline"/>
        <w:rPr>
          <w:kern w:val="2"/>
          <w:sz w:val="27"/>
          <w:szCs w:val="27"/>
        </w:rPr>
      </w:pP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kern w:val="2"/>
          <w:sz w:val="27"/>
          <w:szCs w:val="27"/>
        </w:rPr>
        <w:t>1. Общие положения</w:t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 (далее соответственно – Административный регламент, орган соцзащиты, государственная услуга, компенсация стоимости проезда по социальной необходимости) определяет стандарт и порядок предоставления государственной услуги отдельным категориям граждан, проживающих на территории Ставропольского края, оказание мер социальной поддержки, которых относится к ведению Российской Федерации и Ставропольского кра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" w:name="sub_102"/>
      <w:bookmarkEnd w:id="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2. Круг заявите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" w:name="sub_102"/>
      <w:bookmarkStart w:id="5" w:name="sub_1021"/>
      <w:bookmarkEnd w:id="4"/>
      <w:bookmarkEnd w:id="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ями являются, проживающие на территории Нефтекумского района Ставропольского кра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6" w:name="sub_1021"/>
      <w:bookmarkStart w:id="7" w:name="sub_1022"/>
      <w:bookmarkEnd w:id="6"/>
      <w:bookmarkEnd w:id="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ах 1-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11 части первой статьи 1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" w:name="sub_1022"/>
      <w:bookmarkStart w:id="9" w:name="sub_1023"/>
      <w:bookmarkEnd w:id="8"/>
      <w:bookmarkEnd w:id="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ети первого и последующих поколений граждан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ах 1-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6 части первой статьи 1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родившиеся после радиоактивного облучения вследствие чернобыльской катастрофы одного из родител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0" w:name="sub_1023"/>
      <w:bookmarkStart w:id="11" w:name="sub_1024"/>
      <w:bookmarkEnd w:id="10"/>
      <w:bookmarkEnd w:id="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тановления Верховного Совета Российской Федерации от 27 декабря 1991 г. №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" w:name="sub_1024"/>
      <w:bookmarkStart w:id="13" w:name="sub_1025"/>
      <w:bookmarkEnd w:id="12"/>
      <w:bookmarkEnd w:id="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етераны Великой Отечественной войны из числа лиц, указанных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х 1-3 пункта 1 статьи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12 января 1995 г. №5-ФЗ «О ветер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" w:name="sub_1025"/>
      <w:bookmarkStart w:id="15" w:name="sub_1026"/>
      <w:bookmarkEnd w:id="14"/>
      <w:bookmarkEnd w:id="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етераны боевых действий из числа лиц, указанных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х 1-4 пункта 1 статьи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12 января 1995 г. №5-ФЗ «О ветер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6" w:name="sub_1026"/>
      <w:bookmarkStart w:id="17" w:name="sub_1027"/>
      <w:bookmarkEnd w:id="16"/>
      <w:bookmarkEnd w:id="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нвалиды Великой Отечественной войны и инвалиды боевых действий из числа лиц, указа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 ветер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" w:name="sub_1027"/>
      <w:bookmarkStart w:id="19" w:name="sub_1028"/>
      <w:bookmarkEnd w:id="18"/>
      <w:bookmarkEnd w:id="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члены семей погибших (умерших) инвалидов войны, участников Великой Отечественной войны, ветеранов боевых действий из числа лиц, указа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 2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12 января 1995 г. №5-ФЗ «О ветеранах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" w:name="sub_1028"/>
      <w:bookmarkStart w:id="21" w:name="sub_1029"/>
      <w:bookmarkEnd w:id="20"/>
      <w:bookmarkEnd w:id="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26 ноября 1998 г.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" w:name="sub_1029"/>
      <w:bookmarkStart w:id="23" w:name="sub_10210"/>
      <w:bookmarkEnd w:id="22"/>
      <w:bookmarkEnd w:id="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10 января 2002 г.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" w:name="sub_10210"/>
      <w:bookmarkStart w:id="25" w:name="sub_10211"/>
      <w:bookmarkEnd w:id="24"/>
      <w:bookmarkEnd w:id="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каза Президента Российской Федерации от 15 октября 1992 г. №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" w:name="sub_10211"/>
      <w:bookmarkStart w:id="27" w:name="sub_10212"/>
      <w:bookmarkEnd w:id="26"/>
      <w:bookmarkEnd w:id="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валиды и дети-инвалиды, а также лица, сопровождающие граждан, имеющих I группу инвалидности, и детей-инвалид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8" w:name="sub_10212"/>
      <w:bookmarkStart w:id="29" w:name="sub_10213"/>
      <w:bookmarkEnd w:id="28"/>
      <w:bookmarkEnd w:id="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ждане, награжденные нагрудным знаком «Почетный донор России» или «Почетный донор СССР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0" w:name="sub_10213"/>
      <w:bookmarkStart w:id="31" w:name="sub_10214"/>
      <w:bookmarkEnd w:id="30"/>
      <w:bookmarkEnd w:id="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кона Ставропольского края от 7 декабря 2004 г. №100-кз «О мерах социальной поддержки жертв политических репрессий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" w:name="sub_10214"/>
      <w:bookmarkStart w:id="33" w:name="sub_10215"/>
      <w:bookmarkEnd w:id="32"/>
      <w:bookmarkEnd w:id="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раждане из числа лиц, указанных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103-кз «О мерах социальной поддержки ветеран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4" w:name="sub_10215"/>
      <w:bookmarkStart w:id="35" w:name="sub_10216"/>
      <w:bookmarkEnd w:id="34"/>
      <w:bookmarkEnd w:id="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 имени заявителя могут обращаться их законные представител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6" w:name="sub_10216"/>
      <w:bookmarkStart w:id="37" w:name="sub_103"/>
      <w:bookmarkEnd w:id="36"/>
      <w:bookmarkEnd w:id="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" w:name="sub_103"/>
      <w:bookmarkStart w:id="39" w:name="sub_1031"/>
      <w:bookmarkEnd w:id="38"/>
      <w:bookmarkEnd w:id="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1. Информация о местонахождении и графике работы органа соцзащит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031"/>
      <w:bookmarkStart w:id="41" w:name="sub_10311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Местонахождение органа соцзащиты предоставляющего государственную услугу: 356880 Ставропольский край, г.Нефтекумск, микрорайон 1. д.29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540"/>
        <w:jc w:val="both"/>
        <w:rPr/>
      </w:pPr>
      <w:bookmarkStart w:id="42" w:name="sub_10311"/>
      <w:bookmarkStart w:id="43" w:name="sub_10312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, 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заявителя в другие органы и организации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0312"/>
      <w:bookmarkStart w:id="45" w:name="sub_1032"/>
      <w:bookmarkEnd w:id="4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</w:t>
      </w:r>
      <w:bookmarkEnd w:id="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49-04; 4-48-23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6" w:name="sub_103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МФЦ, в том числе номер телефона автоинформатора: </w:t>
      </w:r>
      <w:bookmarkStart w:id="47" w:name="sub_10322"/>
      <w:bookmarkEnd w:id="46"/>
      <w:r>
        <w:rPr>
          <w:rFonts w:cs="Times New Roman" w:ascii="Times New Roman" w:hAnsi="Times New Roman"/>
          <w:sz w:val="27"/>
          <w:szCs w:val="27"/>
        </w:rPr>
        <w:t>(86558) 4-45-99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 организаций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8" w:name="sub_1033"/>
      <w:bookmarkEnd w:id="47"/>
      <w:r>
        <w:rPr>
          <w:rFonts w:cs="Times New Roman" w:ascii="Times New Roman" w:hAnsi="Times New Roman"/>
          <w:sz w:val="27"/>
          <w:szCs w:val="27"/>
        </w:rPr>
        <w:t>государственного бюджетного учреждения социального обслуживания «Нефтекумский комплексный центр социального обслуживания населения» (86558) 4-50-14.</w:t>
      </w:r>
    </w:p>
    <w:p>
      <w:pPr>
        <w:pStyle w:val="Style16"/>
        <w:ind w:firstLine="720"/>
        <w:jc w:val="both"/>
        <w:rPr/>
      </w:pPr>
      <w:bookmarkStart w:id="49" w:name="sub_10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Адрес официального сайта в информационно-телекоммуникационной сети «Интернет» (далее соответственно - официальный сайт, сеть «Интернет») </w:t>
      </w:r>
      <w:bookmarkEnd w:id="49"/>
      <w:r>
        <w:rPr>
          <w:rFonts w:cs="Times New Roman" w:ascii="Times New Roman" w:hAnsi="Times New Roman"/>
          <w:sz w:val="27"/>
          <w:szCs w:val="27"/>
        </w:rPr>
        <w:t xml:space="preserve">органа соцзащиты: сайт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m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eftekum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bookmarkStart w:id="50" w:name="sub_10331"/>
      <w:bookmarkEnd w:id="5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рес официального сайта МФЦ: </w:t>
      </w:r>
      <w:hyperlink r:id="rId19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umfc26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neftekumsk.umfc26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адрес электронной почты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1" w:name="sub_10331"/>
      <w:bookmarkStart w:id="52" w:name="sub_10332"/>
      <w:bookmarkEnd w:id="51"/>
      <w:bookmarkEnd w:id="5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реса официальных сайтов и электронной почты организаций, участвующих в предоставлении государственной услуг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3" w:name="sub_10332"/>
      <w:bookmarkStart w:id="54" w:name="sub_103321"/>
      <w:bookmarkEnd w:id="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рес официального сайта </w:t>
      </w:r>
      <w:bookmarkEnd w:id="54"/>
      <w:r>
        <w:rPr>
          <w:rFonts w:cs="Times New Roman" w:ascii="Times New Roman" w:hAnsi="Times New Roman"/>
          <w:sz w:val="27"/>
          <w:szCs w:val="27"/>
        </w:rPr>
        <w:t xml:space="preserve">государственного бюджетного учреждения социального обслуживания «Нефтекумский комплексный центр социального обслуживания населения» (далее ГБУСО «НКЦСОН») </w:t>
      </w:r>
      <w:r>
        <w:rPr>
          <w:rFonts w:cs="Times New Roman" w:ascii="Times New Roman" w:hAnsi="Times New Roman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sz w:val="27"/>
          <w:szCs w:val="27"/>
        </w:rPr>
        <w:t>://Нефтекумский-кцсон.рф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- </w:t>
      </w:r>
      <w:r>
        <w:rPr>
          <w:rFonts w:cs="Times New Roman" w:ascii="Times New Roman" w:hAnsi="Times New Roman"/>
          <w:sz w:val="27"/>
          <w:szCs w:val="27"/>
          <w:lang w:val="en-US"/>
        </w:rPr>
        <w:t>cson</w:t>
      </w:r>
      <w:r>
        <w:rPr>
          <w:rFonts w:cs="Times New Roman" w:ascii="Times New Roman" w:hAnsi="Times New Roman"/>
          <w:sz w:val="27"/>
          <w:szCs w:val="27"/>
        </w:rPr>
        <w:t>17@</w:t>
      </w:r>
      <w:r>
        <w:rPr>
          <w:rFonts w:cs="Times New Roman" w:ascii="Times New Roman" w:hAnsi="Times New Roman"/>
          <w:sz w:val="27"/>
          <w:szCs w:val="27"/>
          <w:lang w:val="en-US"/>
        </w:rPr>
        <w:t>minsoc</w:t>
      </w:r>
      <w:r>
        <w:rPr>
          <w:rFonts w:cs="Times New Roman" w:ascii="Times New Roman" w:hAnsi="Times New Roman"/>
          <w:sz w:val="27"/>
          <w:szCs w:val="27"/>
        </w:rPr>
        <w:t>26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5" w:name="sub_1034"/>
      <w:bookmarkEnd w:id="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6" w:name="sub_1034"/>
      <w:bookmarkStart w:id="57" w:name="sub_10341"/>
      <w:bookmarkEnd w:id="56"/>
      <w:bookmarkEnd w:id="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чном обращении заявителя в орган соцзащиты или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" w:name="sub_10341"/>
      <w:bookmarkStart w:id="59" w:name="sub_10342"/>
      <w:bookmarkEnd w:id="58"/>
      <w:bookmarkEnd w:id="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исьменном обращении заявителя в орган соцзащиты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" w:name="sub_10342"/>
      <w:bookmarkStart w:id="61" w:name="sub_10343"/>
      <w:bookmarkEnd w:id="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по телефону </w:t>
      </w:r>
      <w:bookmarkStart w:id="62" w:name="sub_10344"/>
      <w:bookmarkEnd w:id="61"/>
      <w:r>
        <w:rPr>
          <w:rFonts w:cs="Times New Roman" w:ascii="Times New Roman" w:hAnsi="Times New Roman"/>
          <w:sz w:val="27"/>
          <w:szCs w:val="27"/>
        </w:rPr>
        <w:t>(86558) 4-48-23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в форме электронного документа:</w:t>
      </w:r>
    </w:p>
    <w:p>
      <w:pPr>
        <w:pStyle w:val="Style16"/>
        <w:ind w:firstLine="720"/>
        <w:jc w:val="both"/>
        <w:rPr/>
      </w:pPr>
      <w:bookmarkStart w:id="63" w:name="sub_10345"/>
      <w:bookmarkEnd w:id="62"/>
      <w:bookmarkEnd w:id="63"/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обращении с использованием электронной почты органа соцзащиты по адрес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" w:name="sub_10345"/>
      <w:bookmarkStart w:id="65" w:name="sub_10346"/>
      <w:bookmarkEnd w:id="64"/>
      <w:bookmarkEnd w:id="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с использованием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по адресу: www.gosuslugi.ru (далее - Единый портал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: www.gosuslugi26.ru (далее - региональный портал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66" w:name="sub_10346"/>
      <w:bookmarkStart w:id="67" w:name="sub_10348"/>
      <w:bookmarkEnd w:id="66"/>
      <w:bookmarkEnd w:id="67"/>
      <w:r>
        <w:rPr>
          <w:rFonts w:cs="Times New Roman" w:ascii="Times New Roman" w:hAnsi="Times New Roman"/>
          <w:sz w:val="27"/>
          <w:szCs w:val="27"/>
        </w:rPr>
        <w:t xml:space="preserve">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23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en-US"/>
          </w:rPr>
          <w:t>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 разделе «Государственные и муниципальные услуги» размещается и поддерживается в актуальном состоянии следующая информац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8" w:name="sub_10348"/>
      <w:bookmarkStart w:id="69" w:name="sub_103481"/>
      <w:bookmarkEnd w:id="68"/>
      <w:bookmarkEnd w:id="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кст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0" w:name="sub_103481"/>
      <w:bookmarkStart w:id="71" w:name="sub_103482"/>
      <w:bookmarkEnd w:id="70"/>
      <w:bookmarkEnd w:id="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лок-схема предоставления государственной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услуги согласно </w:t>
      </w:r>
      <w:hyperlink w:anchor="sub_100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2" w:name="sub_103482"/>
      <w:bookmarkStart w:id="73" w:name="sub_103483"/>
      <w:bookmarkEnd w:id="72"/>
      <w:bookmarkEnd w:id="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фик работы органа соцзащиты и МФЦ, их почтовые адреса, номера телефонов, адреса официальных сайтов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4" w:name="sub_103483"/>
      <w:bookmarkStart w:id="75" w:name="sub_10349"/>
      <w:bookmarkEnd w:id="74"/>
      <w:bookmarkEnd w:id="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нформационных стендах в зданиях органа соцзащиты и МФЦ размещается информац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6" w:name="sub_10349"/>
      <w:bookmarkStart w:id="77" w:name="sub_103491"/>
      <w:bookmarkEnd w:id="76"/>
      <w:bookmarkEnd w:id="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категориях граждан, имеющих право на предоставление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8" w:name="sub_103491"/>
      <w:bookmarkStart w:id="79" w:name="sub_103492"/>
      <w:bookmarkEnd w:id="78"/>
      <w:bookmarkEnd w:id="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рок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0" w:name="sub_103492"/>
      <w:bookmarkStart w:id="81" w:name="sub_103493"/>
      <w:bookmarkEnd w:id="80"/>
      <w:bookmarkEnd w:id="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перечню документов, необходимых для принятия решения о назначении (отказе в назначении) компенсации стоимости проезда по социальной необходимости, комплектности (достаточности) представленных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2" w:name="sub_103493"/>
      <w:bookmarkStart w:id="83" w:name="sub_103494"/>
      <w:bookmarkEnd w:id="82"/>
      <w:bookmarkEnd w:id="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источнику получения документов, необходимых для принятия решения о назначении компенсации стоимости проезда по социальной необходимост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4" w:name="sub_103494"/>
      <w:bookmarkStart w:id="85" w:name="sub_103495"/>
      <w:bookmarkEnd w:id="84"/>
      <w:bookmarkEnd w:id="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86" w:name="sub_103495"/>
      <w:bookmarkEnd w:id="86"/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</w:t>
      </w:r>
      <w:hyperlink r:id="rId24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) (далее – порталы услуг) размещаются следующие информационные материалы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– министерство)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 электронной почты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государственной пошлины за предоставление услуг и иных платеж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>1.3.5. Информация о порядке и сроках предоставления государственной</w:t>
      </w:r>
      <w:r>
        <w:rPr>
          <w:rFonts w:cs="Times New Roman" w:ascii="Times New Roman" w:hAnsi="Times New Roman"/>
          <w:sz w:val="27"/>
          <w:szCs w:val="27"/>
        </w:rPr>
        <w:t xml:space="preserve">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порталах услуг и официальном сайте министерства, предоставляется заявителю бесплатно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порталах услуг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"/>
        <w:ind w:firstLine="54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Textbody1"/>
        <w:widowControl w:val="false"/>
        <w:suppressAutoHyphens w:val="false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Стандарт предоставления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</w:r>
      <w:bookmarkStart w:id="87" w:name="sub_201"/>
      <w:bookmarkStart w:id="88" w:name="sub_201"/>
      <w:bookmarkEnd w:id="88"/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. Наименова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9" w:name="sub_201"/>
      <w:bookmarkStart w:id="90" w:name="sub_2011"/>
      <w:bookmarkEnd w:id="89"/>
      <w:bookmarkEnd w:id="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государственной услуги - 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.</w:t>
      </w:r>
    </w:p>
    <w:p>
      <w:pPr>
        <w:pStyle w:val="Normal"/>
        <w:ind w:firstLine="540"/>
        <w:jc w:val="both"/>
        <w:rPr/>
      </w:pPr>
      <w:bookmarkStart w:id="91" w:name="sub_2011"/>
      <w:bookmarkStart w:id="92" w:name="sub_202"/>
      <w:bookmarkEnd w:id="91"/>
      <w:bookmarkEnd w:id="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</w:t>
      </w:r>
      <w:r>
        <w:rPr>
          <w:rFonts w:cs="Times New Roman" w:ascii="Times New Roman" w:hAnsi="Times New Roman"/>
          <w:sz w:val="27"/>
          <w:szCs w:val="27"/>
        </w:rPr>
        <w:t>Наименование органа, предоставляющего государственную услугу, а также наименования все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21"/>
        <w:ind w:firstLine="540"/>
        <w:rPr/>
      </w:pPr>
      <w:r>
        <w:rPr>
          <w:sz w:val="27"/>
          <w:szCs w:val="27"/>
        </w:rPr>
        <w:t>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. Обращения в иные органы или организации для предоставления государственной услуги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3" w:name="sub_202"/>
      <w:bookmarkStart w:id="94" w:name="sub_2022"/>
      <w:bookmarkEnd w:id="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предоставлении государственной услуги участвуют МФЦ и </w:t>
      </w:r>
      <w:bookmarkStart w:id="95" w:name="sub_2023"/>
      <w:bookmarkEnd w:id="94"/>
      <w:r>
        <w:rPr>
          <w:rFonts w:cs="Times New Roman" w:ascii="Times New Roman" w:hAnsi="Times New Roman"/>
          <w:sz w:val="27"/>
          <w:szCs w:val="27"/>
        </w:rPr>
        <w:t>ГБУСО «НКЦСОН»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еречень услуг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4 июня 2011 г. № 250-п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6" w:name="sub_203"/>
      <w:bookmarkEnd w:id="95"/>
      <w:bookmarkEnd w:id="9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3. Описание результата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7" w:name="sub_203"/>
      <w:bookmarkStart w:id="98" w:name="sub_2031"/>
      <w:bookmarkEnd w:id="97"/>
      <w:bookmarkEnd w:id="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предоставления услуги я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9" w:name="sub_2031"/>
      <w:bookmarkStart w:id="100" w:name="sub_20311"/>
      <w:bookmarkEnd w:id="99"/>
      <w:bookmarkEnd w:id="1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ятие решения о назначении компенсации стоимости проезда по социальной необходимости;</w:t>
      </w:r>
    </w:p>
    <w:p>
      <w:pPr>
        <w:pStyle w:val="Normal"/>
        <w:ind w:firstLine="540"/>
        <w:jc w:val="both"/>
        <w:rPr/>
      </w:pPr>
      <w:bookmarkStart w:id="101" w:name="sub_20311"/>
      <w:bookmarkStart w:id="102" w:name="sub_20312"/>
      <w:bookmarkEnd w:id="101"/>
      <w:bookmarkEnd w:id="1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ятие решения об отказе в назначении компенсации стоимости проезда по социальной необходимости с направлением заявителю уведомления с указанием причин(ы) отказ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03" w:name="sub_20312"/>
      <w:bookmarkStart w:id="104" w:name="sub_204"/>
      <w:bookmarkEnd w:id="10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 </w:t>
      </w:r>
      <w:bookmarkStart w:id="105" w:name="sub_2041"/>
      <w:bookmarkEnd w:id="104"/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не должен превышать 7 календарных дней (со дня поступления заявления и документов, необходимых для получения компенсации проезда по социальной необходимост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6" w:name="sub_2042"/>
      <w:bookmarkEnd w:id="105"/>
      <w:bookmarkEnd w:id="1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7" w:name="sub_2042"/>
      <w:bookmarkStart w:id="108" w:name="sub_2043"/>
      <w:bookmarkEnd w:id="107"/>
      <w:bookmarkEnd w:id="1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риостановления предоставления государственной услуги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9" w:name="sub_2043"/>
      <w:bookmarkEnd w:id="109"/>
      <w:r>
        <w:rPr>
          <w:rFonts w:cs="Times New Roman" w:ascii="Times New Roman" w:hAnsi="Times New Roman"/>
          <w:iCs/>
          <w:sz w:val="27"/>
          <w:szCs w:val="27"/>
        </w:rPr>
        <w:t>2.5. П</w:t>
      </w:r>
      <w:r>
        <w:rPr>
          <w:rFonts w:cs="Times New Roman" w:ascii="Times New Roman" w:hAnsi="Times New Roman"/>
          <w:sz w:val="27"/>
          <w:szCs w:val="27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widowControl w:val="false"/>
        <w:tabs>
          <w:tab w:val="clear" w:pos="708"/>
          <w:tab w:val="left" w:pos="1095" w:leader="none"/>
          <w:tab w:val="left" w:pos="1125" w:leader="none"/>
        </w:tabs>
        <w:suppressAutoHyphens w:val="false"/>
        <w:ind w:firstLine="540"/>
        <w:jc w:val="both"/>
        <w:rPr>
          <w:iCs/>
          <w:sz w:val="27"/>
          <w:szCs w:val="27"/>
        </w:rPr>
      </w:pPr>
      <w:r>
        <w:rPr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;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7"/>
          <w:szCs w:val="27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12 января 1995 года № 5-ФЗ «О ветеранах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8"/>
      </w:r>
      <w:r>
        <w:rPr>
          <w:rFonts w:eastAsia="Times New Roman CYR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9"/>
      </w:r>
      <w:r>
        <w:rPr>
          <w:rFonts w:eastAsia="Times New Roman CYR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10"/>
      </w:r>
      <w:r>
        <w:rPr>
          <w:rFonts w:eastAsia="Times New Roman CYR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20 июля 2012 года № 125-ФЗ «О донорстве крови и ее компон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Указом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Верховного Совета Российской Федерации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7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8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7 декабря 2004 г. № 100-кз «О мерах социальной поддержки жертв политических репрессий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2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</w:t>
        </w:r>
      </w:hyperlink>
      <w:r>
        <w:rPr>
          <w:rFonts w:cs="Times New Roman" w:ascii="Times New Roman" w:hAnsi="Times New Roman"/>
          <w:sz w:val="27"/>
          <w:szCs w:val="27"/>
        </w:rPr>
        <w:t>ом Ставропольского края от 7 декабря 2004 г. № 103-кз «О мерах социальной поддержки ветеран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февраля 2014 г. № 8-кз «О ветеранах труда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11 июня 2010 г.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населения Ставропольского края от 16 июля 2010 г. № 145 «Об организации работы по реализации постановления Правительства Ставропольского края от 11 июня 2010 г.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9"/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их последующими редакциям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0" w:name="sub_206"/>
      <w:bookmarkEnd w:id="1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1" w:name="sub_206"/>
      <w:bookmarkStart w:id="112" w:name="sub_2061"/>
      <w:bookmarkEnd w:id="111"/>
      <w:bookmarkEnd w:id="1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6.1. Для назначения компенсации стоимости проезда по социальной необходимости заявитель представляет по месту постоянного жительства в орган соцзащиты или МФЦ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3" w:name="sub_2061"/>
      <w:bookmarkStart w:id="114" w:name="sub_20611"/>
      <w:bookmarkEnd w:id="113"/>
      <w:bookmarkEnd w:id="1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заявление о назначении компенсации стоимости проезда по социальной необходимости по форме согласно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5" w:name="sub_20611"/>
      <w:bookmarkStart w:id="116" w:name="sub_20612"/>
      <w:bookmarkEnd w:id="115"/>
      <w:bookmarkEnd w:id="1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кумент, удостоверяющий личность гражданина и его регистрацию на территории Ставропольского кра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7" w:name="sub_20612"/>
      <w:bookmarkStart w:id="118" w:name="sub_20613"/>
      <w:bookmarkEnd w:id="117"/>
      <w:bookmarkEnd w:id="1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окумент, подтверждающий статус заявителя, имеющего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о на получение компенсации стоимости проезда по социальной необходимости (для лиц, ранее не представлявших данный документ в органы соцзащиты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9" w:name="sub_20613"/>
      <w:bookmarkStart w:id="120" w:name="sub_20614"/>
      <w:bookmarkEnd w:id="119"/>
      <w:bookmarkEnd w:id="1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, подтверждающий, что поездка совершена по социальной необходимости, кроме документов, подтверждающих совершение поездок по основаниям, указанным в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х «в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» и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ж» пункта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11 июня 2010 г. №175-п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1" w:name="sub_20614"/>
      <w:bookmarkStart w:id="122" w:name="sub_20615"/>
      <w:bookmarkEnd w:id="121"/>
      <w:bookmarkEnd w:id="1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ользованный проездной документ, подтверждающий расходы на проезд (с указанием его стоимости, начального и конечного пункта поездки, даты совершения поездк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3" w:name="sub_20615"/>
      <w:bookmarkStart w:id="124" w:name="sub_20616"/>
      <w:bookmarkEnd w:id="123"/>
      <w:bookmarkEnd w:id="1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5" w:name="sub_20616"/>
      <w:bookmarkStart w:id="126" w:name="sub_2062"/>
      <w:bookmarkEnd w:id="125"/>
      <w:bookmarkEnd w:id="1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2. Способ получения документов, подаваемых заявителем, в том числе в электрон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7" w:name="sub_2062"/>
      <w:bookmarkStart w:id="128" w:name="sub_20621"/>
      <w:bookmarkEnd w:id="127"/>
      <w:bookmarkEnd w:id="1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у заявления заявитель может получи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9" w:name="sub_20621"/>
      <w:bookmarkStart w:id="130" w:name="sub_206211"/>
      <w:bookmarkEnd w:id="129"/>
      <w:bookmarkEnd w:id="13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посредственно в министерстве по адресу: г. Ставрополь, ул. Лермонтова, 206а, отдел социально-правовых гарант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1" w:name="sub_206211"/>
      <w:bookmarkStart w:id="132" w:name="sub_2643"/>
      <w:bookmarkStart w:id="133" w:name="sub_206214"/>
      <w:bookmarkEnd w:id="131"/>
      <w:bookmarkEnd w:id="132"/>
      <w:bookmarkEnd w:id="133"/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МФЦ по адресу 356880, Ставропольский край, г. Нефтекумск, проспект Нефтяников 20 «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4" w:name="sub_2643"/>
      <w:bookmarkEnd w:id="1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ети «Интернет» на официальном сайте министерства (http://www.minsoc26.ru) на Едином и региональном порталах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5" w:name="sub_206214"/>
      <w:bookmarkStart w:id="136" w:name="sub_206215"/>
      <w:bookmarkEnd w:id="135"/>
      <w:bookmarkEnd w:id="1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информационно-правовых системах «Консультант Плюс» и «Гарант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7" w:name="sub_206215"/>
      <w:bookmarkStart w:id="138" w:name="sub_20622"/>
      <w:bookmarkEnd w:id="137"/>
      <w:bookmarkEnd w:id="1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/>
      </w:pPr>
      <w:bookmarkStart w:id="139" w:name="sub_20622"/>
      <w:bookmarkStart w:id="140" w:name="sub_206221"/>
      <w:bookmarkEnd w:id="139"/>
      <w:bookmarkEnd w:id="14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в орган соцзащиты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Нефтекумск, микрорайон 1. д.29;</w:t>
      </w:r>
    </w:p>
    <w:p>
      <w:pPr>
        <w:pStyle w:val="Normal"/>
        <w:autoSpaceDE w:val="false"/>
        <w:ind w:firstLine="540"/>
        <w:jc w:val="both"/>
        <w:rPr/>
      </w:pPr>
      <w:bookmarkStart w:id="141" w:name="sub_206221"/>
      <w:bookmarkStart w:id="142" w:name="sub_206222"/>
      <w:bookmarkEnd w:id="141"/>
      <w:bookmarkEnd w:id="14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в МФЦ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Нефтекумск, микрорайон 1. д.29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3" w:name="sub_206222"/>
      <w:bookmarkStart w:id="144" w:name="sub_206223"/>
      <w:bookmarkEnd w:id="1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утем направления почтовых отправлений в орган соцзащиты по адресу: </w:t>
      </w:r>
      <w:bookmarkStart w:id="145" w:name="sub_206224"/>
      <w:bookmarkEnd w:id="144"/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утем направления документов на Единый портал по адресу: www.gosuslugi.ru и региональный портал по адресу: www.gosuslugi26.ru или через «Личный кабинет» на сайте министерства (http://minsoc26.ru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6" w:name="sub_20623"/>
      <w:bookmarkEnd w:id="145"/>
      <w:bookmarkEnd w:id="14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, прилагаемые к заявлению (за исключением документов, подтверждающих совершение поездок по основаниям, указанным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х «в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» и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ж» пункта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ого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от 11 июня 2010 г. № 175-п), могут быть представлены как в подлинниках, так и копиях, заверенных в установленном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47" w:name="sub_20623"/>
      <w:bookmarkStart w:id="148" w:name="sub_20624"/>
      <w:bookmarkEnd w:id="147"/>
      <w:bookmarkEnd w:id="14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рилагаемые к заявлению, представленные в подлинниках, после изготовления и заверения их копий органами соцзащиты возвращаются заявител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9" w:name="sub_20624"/>
      <w:bookmarkStart w:id="150" w:name="sub_20625"/>
      <w:bookmarkEnd w:id="149"/>
      <w:bookmarkEnd w:id="15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Формирование заявления осуществляется посредством заполнения электронной формы заявления на </w:t>
      </w:r>
      <w:r>
        <w:rPr>
          <w:rFonts w:cs="Times New Roman" w:ascii="Times New Roman" w:hAnsi="Times New Roman"/>
          <w:sz w:val="27"/>
          <w:szCs w:val="27"/>
        </w:rPr>
        <w:t xml:space="preserve">порталах услуг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ли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</w:t>
      </w:r>
      <w:r>
        <w:rPr>
          <w:rFonts w:cs="Times New Roman" w:ascii="Times New Roman" w:hAnsi="Times New Roman"/>
          <w:sz w:val="27"/>
          <w:szCs w:val="27"/>
          <w:lang w:eastAsia="en-US"/>
        </w:rPr>
        <w:t>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На </w:t>
      </w:r>
      <w:r>
        <w:rPr>
          <w:rFonts w:cs="Times New Roman" w:ascii="Times New Roman" w:hAnsi="Times New Roman"/>
          <w:sz w:val="27"/>
          <w:szCs w:val="27"/>
        </w:rPr>
        <w:t xml:space="preserve">порталах услуг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</w:t>
      </w:r>
      <w:r>
        <w:rPr>
          <w:rFonts w:cs="Times New Roman" w:ascii="Times New Roman" w:hAnsi="Times New Roman"/>
          <w:sz w:val="27"/>
          <w:szCs w:val="27"/>
          <w:lang w:eastAsia="en-US"/>
        </w:rPr>
        <w:t>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Если на </w:t>
      </w:r>
      <w:r>
        <w:rPr>
          <w:rFonts w:cs="Times New Roman" w:ascii="Times New Roman" w:hAnsi="Times New Roman"/>
          <w:sz w:val="27"/>
          <w:szCs w:val="27"/>
        </w:rPr>
        <w:t xml:space="preserve">Едином портал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м портал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ли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</w:t>
      </w:r>
      <w:r>
        <w:rPr>
          <w:rFonts w:cs="Times New Roman" w:ascii="Times New Roman" w:hAnsi="Times New Roman"/>
          <w:sz w:val="27"/>
          <w:szCs w:val="27"/>
          <w:lang w:eastAsia="en-US"/>
        </w:rPr>
        <w:t>сайте министер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>(далее – единая система идентификации и аутентификации)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, и сведений, опубликованных на </w:t>
      </w:r>
      <w:r>
        <w:rPr>
          <w:rFonts w:cs="Times New Roman" w:ascii="Times New Roman" w:hAnsi="Times New Roman"/>
          <w:sz w:val="27"/>
          <w:szCs w:val="27"/>
        </w:rPr>
        <w:t xml:space="preserve">порталах услуг </w:t>
      </w:r>
      <w:r>
        <w:rPr>
          <w:rFonts w:cs="Times New Roman" w:ascii="Times New Roman" w:hAnsi="Times New Roman"/>
          <w:sz w:val="27"/>
          <w:szCs w:val="27"/>
          <w:lang w:eastAsia="en-US"/>
        </w:rPr>
        <w:t>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ж) возможность доступа заявителя на </w:t>
      </w:r>
      <w:r>
        <w:rPr>
          <w:rFonts w:cs="Times New Roman" w:ascii="Times New Roman" w:hAnsi="Times New Roman"/>
          <w:sz w:val="27"/>
          <w:szCs w:val="27"/>
        </w:rPr>
        <w:t xml:space="preserve">порталах услуг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ли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</w:t>
      </w:r>
      <w:r>
        <w:rPr>
          <w:rFonts w:cs="Times New Roman" w:ascii="Times New Roman" w:hAnsi="Times New Roman"/>
          <w:sz w:val="27"/>
          <w:szCs w:val="27"/>
          <w:lang w:eastAsia="en-US"/>
        </w:rPr>
        <w:t>сайте министерства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Сформированное и подписанное заявление и иные документы, необходимые для предоставления услуги, направляются в министерство посредством </w:t>
      </w:r>
      <w:r>
        <w:rPr>
          <w:rFonts w:cs="Times New Roman" w:ascii="Times New Roman" w:hAnsi="Times New Roman"/>
          <w:sz w:val="27"/>
          <w:szCs w:val="27"/>
        </w:rPr>
        <w:t xml:space="preserve">порта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ли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сайта министерства. Поступившие в министерство заявление и документы специалистом министерства, ответственным за работу с </w:t>
      </w:r>
      <w:r>
        <w:rPr>
          <w:rFonts w:cs="Times New Roman" w:ascii="Times New Roman" w:hAnsi="Times New Roman"/>
          <w:sz w:val="27"/>
          <w:szCs w:val="27"/>
        </w:rPr>
        <w:t>порталами услуг</w:t>
      </w:r>
      <w:r>
        <w:rPr>
          <w:rFonts w:cs="Times New Roman" w:ascii="Times New Roman" w:hAnsi="Times New Roman"/>
          <w:sz w:val="27"/>
          <w:szCs w:val="27"/>
          <w:lang w:eastAsia="en-US"/>
        </w:rPr>
        <w:t>, направляются в орган соцзащиты согласно заявлени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шестом подпункта 2.6.1 Административного регламента, подписаны действительной </w:t>
      </w:r>
      <w:r>
        <w:rPr>
          <w:rFonts w:cs="Times New Roman" w:ascii="Times New Roman" w:hAnsi="Times New Roman"/>
          <w:sz w:val="27"/>
          <w:szCs w:val="27"/>
        </w:rPr>
        <w:t xml:space="preserve">усиленной квалифицированной электронной подписью и </w:t>
      </w:r>
      <w:r>
        <w:rPr>
          <w:rFonts w:cs="Times New Roman" w:ascii="Times New Roman" w:hAnsi="Times New Roman"/>
          <w:sz w:val="27"/>
          <w:szCs w:val="27"/>
          <w:lang w:eastAsia="en-US"/>
        </w:rPr>
        <w:t>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 случае представления заявителями электронных копий документов, указанных в абзацах четвертом – шестом подпункта 2.6.1 Административного регламента, заявителю для подтверждения их действительности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ах услуг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spacing w:before="0" w:after="0"/>
        <w:ind w:firstLine="540"/>
        <w:jc w:val="both"/>
        <w:rPr/>
      </w:pPr>
      <w:bookmarkStart w:id="151" w:name="sub_20625"/>
      <w:bookmarkStart w:id="152" w:name="sub_207"/>
      <w:bookmarkEnd w:id="1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7. </w:t>
      </w:r>
      <w:bookmarkStart w:id="153" w:name="sub_20731"/>
      <w:bookmarkEnd w:id="152"/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о пребывании заявителя в государственном бюджетном учреждении социального обслуживания населения «Краевой социально-оздоровительный центр «Кавказ» (далее – ГБУСОН «Кавказ») с указанием сроков пребывания в названном учреждении, выданная ГБУСО «НКЦСОН» (далее – справка о пребывании в ГБУСОН «Кавказ»), которая запрашивается в рамках межведомственного информационного взаимодействия органом соцзащиты, принявшим заявление и документы, указанные в подпункте 2.6.1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получения справки о сроках пребывания в ГБУСОН «Кавказ» заявитель может обратиться в ЦСОН по месту жительства с заявлением в произволь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ребывании в государственном бюджетном учреждении социального обслуживания «Краевой реабилитационный центр для детей и подростков с ограниченными возможностями «Орленок» (отрывной талон) находятся в распоряжении органов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 представления документов и информации, не указанных в подпункте 2.6.1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, указанных в пункте 2.7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4" w:name="sub_208"/>
      <w:bookmarkEnd w:id="153"/>
      <w:bookmarkEnd w:id="15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5" w:name="sub_208"/>
      <w:bookmarkStart w:id="156" w:name="sub_2081"/>
      <w:bookmarkEnd w:id="155"/>
      <w:bookmarkEnd w:id="15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7" w:name="sub_2081"/>
      <w:bookmarkStart w:id="158" w:name="sub_20811"/>
      <w:bookmarkEnd w:id="157"/>
      <w:bookmarkEnd w:id="15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документа (документов), подтверждающего(их) личность и полномочия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9" w:name="sub_20811"/>
      <w:bookmarkStart w:id="160" w:name="sub_20812"/>
      <w:bookmarkEnd w:id="159"/>
      <w:bookmarkEnd w:id="1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1" w:name="sub_20812"/>
      <w:bookmarkStart w:id="162" w:name="sub_20813"/>
      <w:bookmarkEnd w:id="161"/>
      <w:bookmarkEnd w:id="16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3" w:name="sub_20813"/>
      <w:bookmarkStart w:id="164" w:name="sub_20814"/>
      <w:bookmarkEnd w:id="163"/>
      <w:bookmarkEnd w:id="1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5" w:name="sub_20814"/>
      <w:bookmarkStart w:id="166" w:name="sub_20815"/>
      <w:bookmarkEnd w:id="165"/>
      <w:bookmarkEnd w:id="16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67" w:name="sub_20815"/>
      <w:bookmarkStart w:id="168" w:name="sub_20816"/>
      <w:bookmarkEnd w:id="167"/>
      <w:bookmarkEnd w:id="16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9" w:name="sub_20816"/>
      <w:bookmarkStart w:id="170" w:name="sub_20817"/>
      <w:bookmarkEnd w:id="169"/>
      <w:bookmarkEnd w:id="17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71" w:name="sub_20817"/>
      <w:bookmarkStart w:id="172" w:name="sub_20818"/>
      <w:bookmarkEnd w:id="171"/>
      <w:bookmarkEnd w:id="17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 не подписаны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выявлено несоблюдение условий признания действительности усиленной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</w:t>
      </w:r>
      <w:r>
        <w:rPr>
          <w:rFonts w:cs="Times New Roman" w:ascii="Times New Roman" w:hAnsi="Times New Roman"/>
          <w:spacing w:val="-4"/>
          <w:kern w:val="2"/>
          <w:sz w:val="27"/>
          <w:szCs w:val="27"/>
        </w:rPr>
        <w:t>услуги, опубликованной на порталах услуг и официальном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3" w:name="sub_20818"/>
      <w:bookmarkStart w:id="174" w:name="sub_209"/>
      <w:bookmarkEnd w:id="173"/>
      <w:bookmarkEnd w:id="17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75" w:name="sub_209"/>
      <w:bookmarkStart w:id="176" w:name="sub_2090"/>
      <w:bookmarkEnd w:id="175"/>
      <w:bookmarkEnd w:id="17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нованием для приостановления государственной услуги является предоставление документов, указанных в </w:t>
      </w:r>
      <w:hyperlink w:anchor="sub_20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не в полном объеме и (или) неправильно оформленны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7" w:name="sub_2090"/>
      <w:bookmarkStart w:id="178" w:name="sub_2091"/>
      <w:bookmarkEnd w:id="177"/>
      <w:bookmarkEnd w:id="17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9" w:name="sub_2091"/>
      <w:bookmarkStart w:id="180" w:name="sub_20911"/>
      <w:bookmarkEnd w:id="179"/>
      <w:bookmarkEnd w:id="1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документах, прилагаемых к заявлению, выявлены сведения, не соответствующие действи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1" w:name="sub_20911"/>
      <w:bookmarkStart w:id="182" w:name="sub_20912"/>
      <w:bookmarkEnd w:id="181"/>
      <w:bookmarkEnd w:id="18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рилагаемые к заявлению, не подтверждают право заявителя на получение компенсации стоимости проезда по социальной необходим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3" w:name="sub_20912"/>
      <w:bookmarkStart w:id="184" w:name="sub_20913"/>
      <w:bookmarkEnd w:id="183"/>
      <w:bookmarkEnd w:id="1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ездка по социальной необходимости совершена более чем за 10 календарных дней до дня начала события, послужившего причиной такой поездки, или в период, превышающий 10 календарных дней со дня его оконча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5" w:name="sub_20913"/>
      <w:bookmarkStart w:id="186" w:name="sub_20914"/>
      <w:bookmarkEnd w:id="185"/>
      <w:bookmarkEnd w:id="1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рилагаемые к заявлению, представлены позднее одного месяца со дня совершения поезд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7" w:name="sub_20914"/>
      <w:bookmarkStart w:id="188" w:name="sub_210"/>
      <w:bookmarkEnd w:id="187"/>
      <w:bookmarkEnd w:id="18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9" w:name="sub_210"/>
      <w:bookmarkStart w:id="190" w:name="sub_2101"/>
      <w:bookmarkEnd w:id="189"/>
      <w:bookmarkEnd w:id="1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1" w:name="sub_2101"/>
      <w:bookmarkStart w:id="192" w:name="sub_211"/>
      <w:bookmarkEnd w:id="191"/>
      <w:bookmarkEnd w:id="1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3" w:name="sub_211"/>
      <w:bookmarkStart w:id="194" w:name="sub_2111"/>
      <w:bookmarkEnd w:id="193"/>
      <w:bookmarkEnd w:id="1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5" w:name="sub_2111"/>
      <w:bookmarkStart w:id="196" w:name="sub_212"/>
      <w:bookmarkEnd w:id="195"/>
      <w:bookmarkEnd w:id="19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7" w:name="sub_212"/>
      <w:bookmarkStart w:id="198" w:name="sub_2121"/>
      <w:bookmarkEnd w:id="197"/>
      <w:bookmarkEnd w:id="1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пошлина или иная плата не взим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9" w:name="sub_2121"/>
      <w:bookmarkStart w:id="200" w:name="sub_213"/>
      <w:bookmarkEnd w:id="199"/>
      <w:bookmarkEnd w:id="2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</w:t>
      </w:r>
      <w:r>
        <w:rPr>
          <w:rFonts w:cs="Times New Roman" w:ascii="Times New Roman" w:hAnsi="Times New Roman"/>
          <w:spacing w:val="-6"/>
          <w:sz w:val="27"/>
          <w:szCs w:val="27"/>
        </w:rPr>
        <w:t>результата предоставления таких услуг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1" w:name="sub_213"/>
      <w:bookmarkStart w:id="202" w:name="sub_2131"/>
      <w:bookmarkEnd w:id="201"/>
      <w:bookmarkEnd w:id="2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аксимальный срок ожидания в очеред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3" w:name="sub_2131"/>
      <w:bookmarkStart w:id="204" w:name="sub_21311"/>
      <w:bookmarkEnd w:id="203"/>
      <w:bookmarkEnd w:id="2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5" w:name="sub_21311"/>
      <w:bookmarkStart w:id="206" w:name="sub_21312"/>
      <w:bookmarkEnd w:id="205"/>
      <w:bookmarkEnd w:id="2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лучении результата предоставления государственной услуги - 15 минут, по предварительной записи - 10 мину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7" w:name="sub_21312"/>
      <w:bookmarkStart w:id="208" w:name="sub_214"/>
      <w:bookmarkEnd w:id="207"/>
      <w:bookmarkEnd w:id="2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9" w:name="sub_214"/>
      <w:bookmarkEnd w:id="209"/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о социальной защите инвалид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0" w:name="sub_2151"/>
      <w:bookmarkEnd w:id="2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1" w:name="sub_2151"/>
      <w:bookmarkStart w:id="212" w:name="sub_2152"/>
      <w:bookmarkEnd w:id="211"/>
      <w:bookmarkEnd w:id="2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3" w:name="sub_2152"/>
      <w:bookmarkStart w:id="214" w:name="sub_2153"/>
      <w:bookmarkEnd w:id="213"/>
      <w:bookmarkEnd w:id="2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5" w:name="sub_2153"/>
      <w:bookmarkStart w:id="216" w:name="sub_2154"/>
      <w:bookmarkEnd w:id="215"/>
      <w:bookmarkEnd w:id="2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7" w:name="sub_2154"/>
      <w:bookmarkStart w:id="218" w:name="sub_2155"/>
      <w:bookmarkEnd w:id="217"/>
      <w:bookmarkEnd w:id="2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9" w:name="sub_2155"/>
      <w:bookmarkStart w:id="220" w:name="sub_2156"/>
      <w:bookmarkEnd w:id="219"/>
      <w:bookmarkEnd w:id="2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1" w:name="sub_2156"/>
      <w:bookmarkStart w:id="222" w:name="sub_2157"/>
      <w:bookmarkEnd w:id="221"/>
      <w:bookmarkEnd w:id="2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анПиН 2.2.2/2.4.1340-0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3" w:name="sub_2157"/>
      <w:bookmarkStart w:id="224" w:name="sub_21571"/>
      <w:bookmarkEnd w:id="223"/>
      <w:bookmarkEnd w:id="2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5" w:name="sub_21571"/>
      <w:bookmarkStart w:id="226" w:name="sub_21572"/>
      <w:bookmarkEnd w:id="225"/>
      <w:bookmarkEnd w:id="2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7" w:name="sub_21572"/>
      <w:bookmarkStart w:id="228" w:name="sub_21573"/>
      <w:bookmarkEnd w:id="2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01 декабря 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</w:t>
      </w:r>
      <w:bookmarkStart w:id="229" w:name="sub_21574"/>
      <w:bookmarkEnd w:id="2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0" w:name="sub_2158"/>
      <w:bookmarkEnd w:id="229"/>
      <w:bookmarkEnd w:id="23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1" w:name="sub_2158"/>
      <w:bookmarkStart w:id="232" w:name="sub_2159"/>
      <w:bookmarkEnd w:id="231"/>
      <w:bookmarkEnd w:id="23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3" w:name="sub_2159"/>
      <w:bookmarkStart w:id="234" w:name="sub_21510"/>
      <w:bookmarkEnd w:id="233"/>
      <w:bookmarkEnd w:id="2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МФЦ должны соответствовать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ребования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предъявляемым к зданию (помещению) МФЦ, установленным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2 декабря 2012 г.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5" w:name="sub_21510"/>
      <w:bookmarkStart w:id="236" w:name="sub_21511"/>
      <w:bookmarkEnd w:id="235"/>
      <w:bookmarkEnd w:id="2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Министерства труда и социальной защиты Российской Федерации от 30 июля 2015 г. №527н.</w:t>
      </w:r>
    </w:p>
    <w:p>
      <w:pPr>
        <w:pStyle w:val="ConsPlusNormal"/>
        <w:ind w:firstLine="540"/>
        <w:jc w:val="both"/>
        <w:rPr/>
      </w:pPr>
      <w:bookmarkStart w:id="237" w:name="sub_21511"/>
      <w:bookmarkEnd w:id="237"/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оевременность (Св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ступность (Дос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  <w:vertAlign w:val="subscript"/>
        </w:rPr>
      </w:pPr>
      <w:r>
        <w:rPr>
          <w:rFonts w:cs="Times New Roman" w:ascii="Times New Roman" w:hAnsi="Times New Roman"/>
          <w:sz w:val="27"/>
          <w:szCs w:val="27"/>
        </w:rPr>
        <w:t>Дос =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>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– 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5% –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записаться на прием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– наличие безбарьерной сре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20% –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0% – от тротуара до места приема нельзя проехать на коля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– наличие возможности подать заявление в электронном ви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20% – можно подать заявление в электронном ви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подать заявление в электро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– доступность информации о предоставлении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sz w:val="27"/>
          <w:szCs w:val="27"/>
        </w:rPr>
        <w:t>–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sz w:val="27"/>
          <w:szCs w:val="27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мфц </w:t>
      </w:r>
      <w:r>
        <w:rPr>
          <w:rFonts w:cs="Times New Roman" w:ascii="Times New Roman" w:hAnsi="Times New Roman"/>
          <w:sz w:val="27"/>
          <w:szCs w:val="27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3) качество (Кач): Кач =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>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+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7"/>
          <w:szCs w:val="27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7"/>
          <w:szCs w:val="27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x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услуга предоставляется в строгом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-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взаим </w:t>
      </w:r>
      <w:r>
        <w:rPr>
          <w:rFonts w:cs="Times New Roman" w:ascii="Times New Roman" w:hAnsi="Times New Roman"/>
          <w:sz w:val="27"/>
          <w:szCs w:val="27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прод </w:t>
      </w:r>
      <w:r>
        <w:rPr>
          <w:rFonts w:cs="Times New Roman" w:ascii="Times New Roman" w:hAnsi="Times New Roman"/>
          <w:sz w:val="27"/>
          <w:szCs w:val="27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8" w:name="P299"/>
      <w:bookmarkEnd w:id="238"/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довлетворенность (Уд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Уд = 100% -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/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9" w:name="sub_2171"/>
      <w:bookmarkEnd w:id="239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0" w:name="sub_2171"/>
      <w:bookmarkStart w:id="241" w:name="sub_21711"/>
      <w:bookmarkEnd w:id="240"/>
      <w:bookmarkEnd w:id="241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2" w:name="sub_21711"/>
      <w:bookmarkStart w:id="243" w:name="sub_21712"/>
      <w:bookmarkEnd w:id="242"/>
      <w:bookmarkEnd w:id="243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4" w:name="sub_21712"/>
      <w:bookmarkStart w:id="245" w:name="sub_21713"/>
      <w:bookmarkEnd w:id="244"/>
      <w:bookmarkEnd w:id="245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6" w:name="sub_21713"/>
      <w:bookmarkStart w:id="247" w:name="sub_21714"/>
      <w:bookmarkEnd w:id="246"/>
      <w:bookmarkEnd w:id="247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8" w:name="sub_21714"/>
      <w:bookmarkStart w:id="249" w:name="sub_2172"/>
      <w:bookmarkEnd w:id="248"/>
      <w:bookmarkEnd w:id="249"/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0" w:name="sub_2172"/>
      <w:bookmarkStart w:id="251" w:name="sub_21721"/>
      <w:bookmarkEnd w:id="250"/>
      <w:bookmarkEnd w:id="251"/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"Интернет" через официальный сайт органа соцзащиты, единый портал, региональный порта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52" w:name="sub_21721"/>
      <w:bookmarkStart w:id="253" w:name="sub_21722"/>
      <w:bookmarkEnd w:id="252"/>
      <w:bookmarkEnd w:id="253"/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254" w:name="sub_21722"/>
      <w:bookmarkStart w:id="255" w:name="sub_21723"/>
      <w:bookmarkEnd w:id="254"/>
      <w:bookmarkEnd w:id="255"/>
      <w:r>
        <w:rPr>
          <w:rFonts w:cs="Times New Roman" w:ascii="Times New Roman" w:hAnsi="Times New Roman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4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/>
      </w:pPr>
      <w:bookmarkStart w:id="256" w:name="sub_21723"/>
      <w:bookmarkStart w:id="257" w:name="sub_21724"/>
      <w:bookmarkEnd w:id="256"/>
      <w:bookmarkEnd w:id="257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hyperlink r:id="rId4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4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258" w:name="sub_21724"/>
      <w:bookmarkStart w:id="259" w:name="sub_21725"/>
      <w:bookmarkEnd w:id="258"/>
      <w:bookmarkEnd w:id="259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4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5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ля использования усиленной квалифицированной электронной подписи заявителю необходимо получить </w:t>
      </w:r>
      <w:hyperlink r:id="rId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ый сертификат ключа проверки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5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40"/>
        <w:jc w:val="both"/>
        <w:rPr/>
      </w:pPr>
      <w:bookmarkStart w:id="260" w:name="sub_21725"/>
      <w:bookmarkStart w:id="261" w:name="sub_21726"/>
      <w:bookmarkEnd w:id="260"/>
      <w:bookmarkEnd w:id="261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</w:t>
      </w:r>
      <w:hyperlink r:id="rId5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ind w:firstLine="540"/>
        <w:jc w:val="both"/>
        <w:rPr/>
      </w:pPr>
      <w:bookmarkStart w:id="262" w:name="sub_21726"/>
      <w:bookmarkStart w:id="263" w:name="sub_21727"/>
      <w:bookmarkEnd w:id="262"/>
      <w:bookmarkEnd w:id="263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5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5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64" w:name="sub_21727"/>
      <w:bookmarkStart w:id="265" w:name="sub_21728"/>
      <w:bookmarkEnd w:id="264"/>
      <w:bookmarkEnd w:id="265"/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66" w:name="sub_21728"/>
      <w:bookmarkStart w:id="267" w:name="sub_21729"/>
      <w:bookmarkEnd w:id="266"/>
      <w:bookmarkEnd w:id="267"/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40"/>
        <w:jc w:val="both"/>
        <w:rPr/>
      </w:pPr>
      <w:bookmarkStart w:id="268" w:name="sub_21729"/>
      <w:bookmarkStart w:id="269" w:name="sub_217210"/>
      <w:bookmarkEnd w:id="268"/>
      <w:bookmarkEnd w:id="269"/>
      <w:r>
        <w:rPr>
          <w:rFonts w:cs="Times New Roman" w:ascii="Times New Roman" w:hAnsi="Times New Roman"/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5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5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5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40"/>
        <w:jc w:val="both"/>
        <w:rPr/>
      </w:pPr>
      <w:bookmarkStart w:id="270" w:name="sub_217210"/>
      <w:bookmarkStart w:id="271" w:name="sub_217211"/>
      <w:bookmarkEnd w:id="270"/>
      <w:bookmarkEnd w:id="271"/>
      <w:r>
        <w:rPr>
          <w:rFonts w:cs="Times New Roman" w:ascii="Times New Roman" w:hAnsi="Times New Roman"/>
          <w:sz w:val="27"/>
          <w:szCs w:val="27"/>
        </w:rPr>
        <w:t xml:space="preserve">усиленная </w:t>
      </w:r>
      <w:hyperlink r:id="rId5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2" w:name="sub_217211"/>
      <w:bookmarkStart w:id="273" w:name="sub_217212"/>
      <w:bookmarkEnd w:id="272"/>
      <w:bookmarkEnd w:id="273"/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4" w:name="sub_217212"/>
      <w:bookmarkStart w:id="275" w:name="sub_217213"/>
      <w:bookmarkEnd w:id="274"/>
      <w:bookmarkEnd w:id="275"/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276" w:name="sub_217213"/>
      <w:bookmarkStart w:id="277" w:name="sub_217214"/>
      <w:bookmarkEnd w:id="276"/>
      <w:bookmarkEnd w:id="277"/>
      <w:r>
        <w:rPr>
          <w:rFonts w:cs="Times New Roman" w:ascii="Times New Roman" w:hAnsi="Times New Roman"/>
          <w:sz w:val="27"/>
          <w:szCs w:val="27"/>
        </w:rPr>
        <w:t xml:space="preserve">Проверка достоверности </w:t>
      </w:r>
      <w:hyperlink r:id="rId6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ост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8" w:name="sub_217214"/>
      <w:bookmarkStart w:id="279" w:name="sub_2173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40"/>
        <w:jc w:val="both"/>
        <w:rPr/>
      </w:pPr>
      <w:bookmarkStart w:id="280" w:name="sub_2173"/>
      <w:bookmarkStart w:id="281" w:name="sub_21731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2" w:name="sub_21731"/>
      <w:bookmarkStart w:id="283" w:name="sub_21732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4" w:name="sub_21732"/>
      <w:bookmarkStart w:id="285" w:name="sub_21733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6" w:name="sub_21733"/>
      <w:bookmarkStart w:id="287" w:name="sub_21734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8" w:name="sub_21734"/>
      <w:bookmarkStart w:id="289" w:name="sub_2174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0" w:name="sub_2174"/>
      <w:bookmarkStart w:id="291" w:name="sub_21741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2" w:name="sub_21741"/>
      <w:bookmarkStart w:id="293" w:name="sub_21742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4" w:name="sub_21742"/>
      <w:bookmarkStart w:id="295" w:name="sub_21743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296" w:name="sub_21743"/>
      <w:bookmarkStart w:id="297" w:name="sub_21743"/>
      <w:bookmarkEnd w:id="297"/>
    </w:p>
    <w:p>
      <w:pPr>
        <w:pStyle w:val="Heading1"/>
        <w:ind w:firstLine="540"/>
        <w:jc w:val="center"/>
        <w:rPr/>
      </w:pPr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8" w:name="sub_3010"/>
      <w:bookmarkEnd w:id="298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9" w:name="sub_3010"/>
      <w:bookmarkStart w:id="300" w:name="sub_3011"/>
      <w:bookmarkEnd w:id="299"/>
      <w:bookmarkEnd w:id="300"/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1" w:name="sub_3011"/>
      <w:bookmarkStart w:id="302" w:name="sub_3012"/>
      <w:bookmarkEnd w:id="301"/>
      <w:bookmarkEnd w:id="302"/>
      <w:r>
        <w:rPr>
          <w:rFonts w:cs="Times New Roman" w:ascii="Times New Roman" w:hAnsi="Times New Roman"/>
          <w:sz w:val="27"/>
          <w:szCs w:val="27"/>
        </w:rPr>
        <w:t>взаимодействие органа соцзащиты с организациями, участвующими в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3" w:name="sub_3012"/>
      <w:bookmarkStart w:id="304" w:name="sub_3013"/>
      <w:bookmarkEnd w:id="303"/>
      <w:bookmarkEnd w:id="304"/>
      <w:r>
        <w:rPr>
          <w:rFonts w:cs="Times New Roman" w:ascii="Times New Roman" w:hAnsi="Times New Roman"/>
          <w:sz w:val="27"/>
          <w:szCs w:val="27"/>
        </w:rPr>
        <w:t>принятие решения о предоставлении (отказе в предоставлении)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5" w:name="sub_3013"/>
      <w:bookmarkStart w:id="306" w:name="sub_3014"/>
      <w:bookmarkEnd w:id="305"/>
      <w:bookmarkEnd w:id="306"/>
      <w:r>
        <w:rPr>
          <w:rFonts w:cs="Times New Roman" w:ascii="Times New Roman" w:hAnsi="Times New Roman"/>
          <w:sz w:val="27"/>
          <w:szCs w:val="27"/>
        </w:rPr>
        <w:t>уведомление заявител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7" w:name="sub_3014"/>
      <w:bookmarkEnd w:id="307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8" w:name="sub_30211"/>
      <w:bookmarkEnd w:id="308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9" w:name="sub_30211"/>
      <w:bookmarkStart w:id="310" w:name="sub_30212"/>
      <w:bookmarkEnd w:id="309"/>
      <w:bookmarkEnd w:id="310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1" w:name="sub_30212"/>
      <w:bookmarkStart w:id="312" w:name="sub_302121"/>
      <w:bookmarkEnd w:id="311"/>
      <w:bookmarkEnd w:id="312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3" w:name="sub_302121"/>
      <w:bookmarkStart w:id="314" w:name="sub_302122"/>
      <w:bookmarkEnd w:id="313"/>
      <w:bookmarkEnd w:id="314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5" w:name="sub_302122"/>
      <w:bookmarkStart w:id="316" w:name="sub_302123"/>
      <w:bookmarkEnd w:id="315"/>
      <w:bookmarkEnd w:id="316"/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7" w:name="sub_302123"/>
      <w:bookmarkStart w:id="318" w:name="sub_302124"/>
      <w:bookmarkEnd w:id="317"/>
      <w:bookmarkEnd w:id="318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9" w:name="sub_302124"/>
      <w:bookmarkStart w:id="320" w:name="sub_30213"/>
      <w:bookmarkEnd w:id="319"/>
      <w:bookmarkEnd w:id="320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1" w:name="sub_30213"/>
      <w:bookmarkStart w:id="322" w:name="sub_30214"/>
      <w:bookmarkEnd w:id="321"/>
      <w:bookmarkEnd w:id="32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/>
      </w:pPr>
      <w:bookmarkStart w:id="323" w:name="sub_30214"/>
      <w:bookmarkStart w:id="324" w:name="sub_30215"/>
      <w:bookmarkEnd w:id="323"/>
      <w:bookmarkEnd w:id="32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5" w:name="sub_30215"/>
      <w:bookmarkStart w:id="326" w:name="sub_30216"/>
      <w:bookmarkEnd w:id="325"/>
      <w:bookmarkEnd w:id="326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путем внесения информации об обращении заявителя в АИС АСП или в журнале по устанавливаемой ими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7" w:name="sub_30216"/>
      <w:bookmarkEnd w:id="327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1 </w:t>
      </w: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/>
      </w:pPr>
      <w:bookmarkStart w:id="328" w:name="sub_32111"/>
      <w:bookmarkEnd w:id="328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с комплектом документов, необходимых для предоставления услуги, в соответствии с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9" w:name="sub_32111"/>
      <w:bookmarkStart w:id="330" w:name="sub_32112"/>
      <w:bookmarkEnd w:id="329"/>
      <w:bookmarkEnd w:id="330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1" w:name="sub_32112"/>
      <w:bookmarkStart w:id="332" w:name="sub_32113"/>
      <w:bookmarkEnd w:id="331"/>
      <w:bookmarkEnd w:id="33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3" w:name="sub_32113"/>
      <w:bookmarkStart w:id="334" w:name="sub_32114"/>
      <w:bookmarkEnd w:id="333"/>
      <w:bookmarkEnd w:id="334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-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5" w:name="sub_32114"/>
      <w:bookmarkStart w:id="336" w:name="sub_32115"/>
      <w:bookmarkEnd w:id="335"/>
      <w:bookmarkEnd w:id="336"/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ind w:firstLine="540"/>
        <w:jc w:val="both"/>
        <w:rPr/>
      </w:pPr>
      <w:bookmarkStart w:id="337" w:name="sub_32115"/>
      <w:bookmarkStart w:id="338" w:name="sub_32116"/>
      <w:bookmarkEnd w:id="337"/>
      <w:bookmarkEnd w:id="338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9" w:name="sub_32116"/>
      <w:bookmarkStart w:id="340" w:name="sub_32117"/>
      <w:bookmarkEnd w:id="339"/>
      <w:bookmarkEnd w:id="340"/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в полном объеме и правильно оформленных 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:</w:t>
      </w:r>
    </w:p>
    <w:p>
      <w:pPr>
        <w:pStyle w:val="Normal"/>
        <w:ind w:firstLine="540"/>
        <w:jc w:val="both"/>
        <w:rPr/>
      </w:pPr>
      <w:bookmarkStart w:id="341" w:name="sub_32117"/>
      <w:bookmarkStart w:id="342" w:name="sub_321171"/>
      <w:bookmarkEnd w:id="341"/>
      <w:bookmarkEnd w:id="342"/>
      <w:r>
        <w:rPr>
          <w:rFonts w:cs="Times New Roman" w:ascii="Times New Roman" w:hAnsi="Times New Roman"/>
          <w:sz w:val="27"/>
          <w:szCs w:val="27"/>
        </w:rPr>
        <w:t xml:space="preserve">специалисту по взаимодействию - в случае представления только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343" w:name="sub_321171"/>
      <w:bookmarkStart w:id="344" w:name="sub_321172"/>
      <w:bookmarkEnd w:id="343"/>
      <w:bookmarkEnd w:id="344"/>
      <w:r>
        <w:rPr>
          <w:rFonts w:cs="Times New Roman" w:ascii="Times New Roman" w:hAnsi="Times New Roman"/>
          <w:sz w:val="27"/>
          <w:szCs w:val="27"/>
        </w:rPr>
        <w:t xml:space="preserve">специалисту, ответственному за назначение компенсации стоимости проезда по социальной необходимости, - в случае представления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2.7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/>
      </w:pPr>
      <w:bookmarkStart w:id="345" w:name="sub_321172"/>
      <w:bookmarkStart w:id="346" w:name="sub_32118"/>
      <w:bookmarkEnd w:id="345"/>
      <w:bookmarkEnd w:id="34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7" w:name="sub_32118"/>
      <w:bookmarkStart w:id="348" w:name="sub_3022"/>
      <w:bookmarkEnd w:id="347"/>
      <w:bookmarkEnd w:id="348"/>
      <w:r>
        <w:rPr>
          <w:rFonts w:cs="Times New Roman" w:ascii="Times New Roman" w:hAnsi="Times New Roman"/>
          <w:sz w:val="27"/>
          <w:szCs w:val="27"/>
        </w:rPr>
        <w:t>3.2.2. Порядок осуществления в электронной форме, в том числе с использованием Единого портала государственных и муниципальных услуг (функций), отдельных административных процедур, а также в МФ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– в АИС АСП, для МФЦ – в автоматизированную информационную систему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9" w:name="sub_3022"/>
      <w:bookmarkStart w:id="350" w:name="sub_30221"/>
      <w:bookmarkEnd w:id="349"/>
      <w:bookmarkEnd w:id="350"/>
      <w:r>
        <w:rPr>
          <w:rFonts w:cs="Times New Roman" w:ascii="Times New Roman" w:hAnsi="Times New Roman"/>
          <w:sz w:val="27"/>
          <w:szCs w:val="27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40"/>
        <w:jc w:val="both"/>
        <w:rPr/>
      </w:pPr>
      <w:bookmarkStart w:id="351" w:name="sub_30221"/>
      <w:bookmarkStart w:id="352" w:name="sub_302211"/>
      <w:bookmarkEnd w:id="351"/>
      <w:bookmarkEnd w:id="352"/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портал информацию о предоставлении государственной услуги заявитель вправе получить через Единый портал по адресу: www.gosuslugi.ru, через региональный портал по адресу: www.gosuslugi26.ru или на сайте министерства по адресу: www.minsoc26.ru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ind w:firstLine="540"/>
        <w:jc w:val="both"/>
        <w:rPr/>
      </w:pPr>
      <w:bookmarkStart w:id="353" w:name="sub_302211"/>
      <w:bookmarkStart w:id="354" w:name="sub_30222"/>
      <w:bookmarkEnd w:id="353"/>
      <w:bookmarkEnd w:id="354"/>
      <w:r>
        <w:rPr>
          <w:rFonts w:cs="Times New Roman" w:ascii="Times New Roman" w:hAnsi="Times New Roman"/>
          <w:sz w:val="27"/>
          <w:szCs w:val="27"/>
        </w:rPr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6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40"/>
        <w:jc w:val="both"/>
        <w:rPr/>
      </w:pPr>
      <w:bookmarkStart w:id="355" w:name="sub_30222"/>
      <w:bookmarkStart w:id="356" w:name="sub_302221"/>
      <w:bookmarkEnd w:id="355"/>
      <w:bookmarkEnd w:id="356"/>
      <w:r>
        <w:rPr>
          <w:rFonts w:cs="Times New Roman" w:ascii="Times New Roman" w:hAnsi="Times New Roman"/>
          <w:sz w:val="27"/>
          <w:szCs w:val="27"/>
        </w:rPr>
        <w:t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7" w:name="sub_302221"/>
      <w:bookmarkStart w:id="358" w:name="sub_302222"/>
      <w:bookmarkEnd w:id="357"/>
      <w:bookmarkEnd w:id="358"/>
      <w:r>
        <w:rPr>
          <w:rFonts w:cs="Times New Roman" w:ascii="Times New Roman" w:hAnsi="Times New Roman"/>
          <w:sz w:val="27"/>
          <w:szCs w:val="27"/>
        </w:rPr>
        <w:t>Для получения доступа к личному кабинету на сайте министерства заявителю необходимо обратиться в орган соцзащиты для получения логина и пароля.</w:t>
      </w:r>
    </w:p>
    <w:p>
      <w:pPr>
        <w:pStyle w:val="Normal"/>
        <w:ind w:firstLine="540"/>
        <w:jc w:val="both"/>
        <w:rPr/>
      </w:pPr>
      <w:bookmarkStart w:id="359" w:name="sub_302222"/>
      <w:bookmarkStart w:id="360" w:name="sub_302223"/>
      <w:bookmarkEnd w:id="359"/>
      <w:bookmarkEnd w:id="360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специалист, обеспечивающий обмен данными между АИС АСП и порталом, осуществляет проверку используемой простой электронной подписи или усиленной </w:t>
      </w:r>
      <w:hyperlink r:id="rId6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я и документы, и выгружает информацию с портала в АИС АСП, о чем сообщает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1" w:name="sub_302223"/>
      <w:bookmarkStart w:id="362" w:name="sub_302224"/>
      <w:bookmarkEnd w:id="361"/>
      <w:bookmarkEnd w:id="362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3" w:name="sub_302224"/>
      <w:bookmarkStart w:id="364" w:name="sub_3022241"/>
      <w:bookmarkEnd w:id="363"/>
      <w:bookmarkEnd w:id="364"/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5" w:name="sub_3022241"/>
      <w:bookmarkStart w:id="366" w:name="sub_30222411"/>
      <w:bookmarkEnd w:id="365"/>
      <w:bookmarkEnd w:id="366"/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Normal"/>
        <w:ind w:firstLine="540"/>
        <w:jc w:val="both"/>
        <w:rPr/>
      </w:pPr>
      <w:bookmarkStart w:id="367" w:name="sub_30222411"/>
      <w:bookmarkStart w:id="368" w:name="sub_30222412"/>
      <w:bookmarkEnd w:id="367"/>
      <w:bookmarkEnd w:id="368"/>
      <w:r>
        <w:rPr>
          <w:rFonts w:cs="Times New Roman" w:ascii="Times New Roman" w:hAnsi="Times New Roman"/>
          <w:sz w:val="27"/>
          <w:szCs w:val="27"/>
        </w:rPr>
        <w:t xml:space="preserve">2) в случае наличия оснований для отказа в приеме документов, установленных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9" w:name="sub_30222412"/>
      <w:bookmarkStart w:id="370" w:name="sub_3022242"/>
      <w:bookmarkEnd w:id="369"/>
      <w:bookmarkEnd w:id="370"/>
      <w:r>
        <w:rPr>
          <w:rFonts w:cs="Times New Roman" w:ascii="Times New Roman" w:hAnsi="Times New Roman"/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1" w:name="sub_3022242"/>
      <w:bookmarkStart w:id="372" w:name="sub_302225"/>
      <w:bookmarkStart w:id="373" w:name="sub_30223"/>
      <w:bookmarkEnd w:id="371"/>
      <w:bookmarkEnd w:id="372"/>
      <w:bookmarkEnd w:id="373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/>
      </w:pPr>
      <w:bookmarkStart w:id="374" w:name="sub_302225"/>
      <w:bookmarkEnd w:id="374"/>
      <w:r>
        <w:rPr>
          <w:rFonts w:cs="Times New Roman" w:ascii="Times New Roman" w:hAnsi="Times New Roman"/>
          <w:sz w:val="27"/>
          <w:szCs w:val="27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5" w:name="sub_30223"/>
      <w:bookmarkStart w:id="376" w:name="sub_302231"/>
      <w:bookmarkEnd w:id="375"/>
      <w:bookmarkEnd w:id="376"/>
      <w:r>
        <w:rPr>
          <w:rFonts w:cs="Times New Roman" w:ascii="Times New Roman" w:hAnsi="Times New Roman"/>
          <w:sz w:val="27"/>
          <w:szCs w:val="27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ind w:firstLine="540"/>
        <w:jc w:val="both"/>
        <w:rPr/>
      </w:pPr>
      <w:bookmarkStart w:id="377" w:name="sub_302231"/>
      <w:bookmarkStart w:id="378" w:name="sub_302232"/>
      <w:bookmarkEnd w:id="377"/>
      <w:bookmarkEnd w:id="378"/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беспечивающий обмен данными между АИС АСП и порталом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/>
      </w:pPr>
      <w:bookmarkStart w:id="379" w:name="sub_302232"/>
      <w:bookmarkStart w:id="380" w:name="sub_3221"/>
      <w:bookmarkEnd w:id="379"/>
      <w:bookmarkEnd w:id="380"/>
      <w:r>
        <w:rPr>
          <w:rFonts w:cs="Times New Roman" w:ascii="Times New Roman" w:hAnsi="Times New Roman"/>
          <w:sz w:val="27"/>
          <w:szCs w:val="27"/>
        </w:rPr>
        <w:t>3.2.2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Порядок осуществления в МФЦ отдельных административных процедур.</w:t>
      </w:r>
    </w:p>
    <w:p>
      <w:pPr>
        <w:pStyle w:val="Normal"/>
        <w:ind w:firstLine="540"/>
        <w:jc w:val="both"/>
        <w:rPr/>
      </w:pPr>
      <w:bookmarkStart w:id="381" w:name="sub_3221"/>
      <w:bookmarkStart w:id="382" w:name="sub_32211"/>
      <w:bookmarkEnd w:id="381"/>
      <w:bookmarkEnd w:id="382"/>
      <w:r>
        <w:rPr>
          <w:rFonts w:cs="Times New Roman" w:ascii="Times New Roman" w:hAnsi="Times New Roman"/>
          <w:sz w:val="27"/>
          <w:szCs w:val="27"/>
        </w:rPr>
        <w:t>3.2.2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1. В случае поступления в МФЦ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 заявителя, совершившего поездку в ГБУСОН «Кавказ», специалист МФЦ в течение 1 рабочего дня со дня их поступления запрашивает в порядке, указанном в </w:t>
      </w:r>
      <w:hyperlink w:anchor="sub_302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3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ГБУСО «НКЦСОН» справку о сроках пребывания гражданина в указанном учреждении, за исключением документов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383" w:name="sub_32211"/>
      <w:bookmarkStart w:id="384" w:name="sub_32212"/>
      <w:bookmarkEnd w:id="383"/>
      <w:bookmarkEnd w:id="384"/>
      <w:r>
        <w:rPr>
          <w:rFonts w:cs="Times New Roman" w:ascii="Times New Roman" w:hAnsi="Times New Roman"/>
          <w:sz w:val="27"/>
          <w:szCs w:val="27"/>
        </w:rPr>
        <w:t>3.2.2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>2. Специалист МФЦ при получении ответа от ГБУСО «НКЦСОН» в форме электронного докумен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5" w:name="sub_32212"/>
      <w:bookmarkStart w:id="386" w:name="sub_322121"/>
      <w:bookmarkEnd w:id="385"/>
      <w:bookmarkEnd w:id="386"/>
      <w:r>
        <w:rPr>
          <w:rFonts w:cs="Times New Roman" w:ascii="Times New Roman" w:hAnsi="Times New Roman"/>
          <w:sz w:val="27"/>
          <w:szCs w:val="27"/>
        </w:rPr>
        <w:t>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7" w:name="sub_322121"/>
      <w:bookmarkStart w:id="388" w:name="sub_322122"/>
      <w:bookmarkEnd w:id="387"/>
      <w:bookmarkEnd w:id="388"/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к пакету документов заявителя.</w:t>
      </w:r>
    </w:p>
    <w:p>
      <w:pPr>
        <w:pStyle w:val="Normal"/>
        <w:ind w:firstLine="540"/>
        <w:jc w:val="both"/>
        <w:rPr/>
      </w:pPr>
      <w:bookmarkStart w:id="389" w:name="sub_322122"/>
      <w:bookmarkStart w:id="390" w:name="sub_32213"/>
      <w:bookmarkEnd w:id="389"/>
      <w:bookmarkEnd w:id="390"/>
      <w:r>
        <w:rPr>
          <w:rFonts w:cs="Times New Roman" w:ascii="Times New Roman" w:hAnsi="Times New Roman"/>
          <w:sz w:val="27"/>
          <w:szCs w:val="27"/>
        </w:rPr>
        <w:t>3.2.2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3. Специалист МФЦ передает заявление и документы, указанные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(далее - полный пакет документов), специалисту МФЦ для передачи в орган соцзащиты.</w:t>
      </w:r>
    </w:p>
    <w:p>
      <w:pPr>
        <w:pStyle w:val="Normal"/>
        <w:ind w:firstLine="540"/>
        <w:jc w:val="both"/>
        <w:rPr/>
      </w:pPr>
      <w:bookmarkStart w:id="391" w:name="sub_32213"/>
      <w:bookmarkStart w:id="392" w:name="sub_32214"/>
      <w:bookmarkEnd w:id="391"/>
      <w:bookmarkEnd w:id="392"/>
      <w:r>
        <w:rPr>
          <w:rFonts w:cs="Times New Roman" w:ascii="Times New Roman" w:hAnsi="Times New Roman"/>
          <w:sz w:val="27"/>
          <w:szCs w:val="27"/>
        </w:rPr>
        <w:t>3.2.2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>4. Процедура завершается направлением полного пакета документов специалисту органу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3" w:name="sub_32214"/>
      <w:bookmarkStart w:id="394" w:name="sub_3023"/>
      <w:bookmarkEnd w:id="393"/>
      <w:bookmarkEnd w:id="394"/>
      <w:r>
        <w:rPr>
          <w:rFonts w:cs="Times New Roman" w:ascii="Times New Roman" w:hAnsi="Times New Roman"/>
          <w:sz w:val="27"/>
          <w:szCs w:val="27"/>
        </w:rPr>
        <w:t>3.2.3. Взаимодействие органа соцзащиты с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/>
      </w:pPr>
      <w:bookmarkStart w:id="395" w:name="sub_3023"/>
      <w:bookmarkStart w:id="396" w:name="sub_30231"/>
      <w:bookmarkEnd w:id="395"/>
      <w:bookmarkEnd w:id="396"/>
      <w:r>
        <w:rPr>
          <w:rFonts w:cs="Times New Roman" w:ascii="Times New Roman" w:hAnsi="Times New Roman"/>
          <w:sz w:val="27"/>
          <w:szCs w:val="27"/>
        </w:rPr>
        <w:t xml:space="preserve">3.2.3.1. Основанием для начала административной процедуры является поступление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397" w:name="sub_30231"/>
      <w:bookmarkStart w:id="398" w:name="sub_30232"/>
      <w:bookmarkEnd w:id="397"/>
      <w:bookmarkEnd w:id="398"/>
      <w:r>
        <w:rPr>
          <w:rFonts w:cs="Times New Roman" w:ascii="Times New Roman" w:hAnsi="Times New Roman"/>
          <w:sz w:val="27"/>
          <w:szCs w:val="27"/>
        </w:rPr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а для МФЦ дополнительно - направление документов, указанных в </w:t>
      </w:r>
      <w:hyperlink w:anchor="sub_2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.</w:t>
      </w:r>
    </w:p>
    <w:p>
      <w:pPr>
        <w:pStyle w:val="Normal"/>
        <w:ind w:firstLine="540"/>
        <w:jc w:val="both"/>
        <w:rPr/>
      </w:pPr>
      <w:bookmarkStart w:id="399" w:name="sub_30232"/>
      <w:bookmarkStart w:id="400" w:name="sub_30233"/>
      <w:bookmarkEnd w:id="399"/>
      <w:bookmarkEnd w:id="400"/>
      <w:r>
        <w:rPr>
          <w:rFonts w:cs="Times New Roman" w:ascii="Times New Roman" w:hAnsi="Times New Roman"/>
          <w:sz w:val="27"/>
          <w:szCs w:val="27"/>
        </w:rPr>
        <w:t xml:space="preserve">3.2.3.3. В случае поступления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 заявителя совершающего поездку в ГБУСОН «Кавказ», специалист по взаимодействию в течение 1 рабочего дня со дня поступления запрашивает в порядке, указанном в </w:t>
      </w:r>
      <w:hyperlink w:anchor="sub_302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3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ГБУСО «НКЦСОН» справку о сроках пребывания гражданина в указанном учреждении.</w:t>
      </w:r>
    </w:p>
    <w:p>
      <w:pPr>
        <w:pStyle w:val="Normal"/>
        <w:ind w:firstLine="540"/>
        <w:jc w:val="both"/>
        <w:rPr/>
      </w:pPr>
      <w:bookmarkStart w:id="401" w:name="sub_30233"/>
      <w:bookmarkStart w:id="402" w:name="sub_30234"/>
      <w:bookmarkEnd w:id="401"/>
      <w:r>
        <w:rPr>
          <w:rFonts w:cs="Times New Roman" w:ascii="Times New Roman" w:hAnsi="Times New Roman"/>
          <w:sz w:val="27"/>
          <w:szCs w:val="27"/>
        </w:rPr>
        <w:t xml:space="preserve">3.2.3.4. </w:t>
      </w:r>
      <w:bookmarkStart w:id="403" w:name="sub_302343"/>
      <w:bookmarkEnd w:id="4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 соответствии с требованиями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 и требованиями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ей 2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2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портала государственных и муниципальных услуг (функций)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04" w:name="sub_302341"/>
      <w:bookmarkEnd w:id="4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езидента Российской Федерации от 17 марта 2008 г. №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й службы по техническому и экспортному контролю от 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5" w:name="sub_302341"/>
      <w:bookmarkStart w:id="406" w:name="sub_302342"/>
      <w:bookmarkEnd w:id="405"/>
      <w:bookmarkEnd w:id="4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тсутствия технической возможности направления запроса в электронном виде запрос направляется нарочным или почто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7" w:name="sub_302342"/>
      <w:bookmarkEnd w:id="40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8" w:name="sub_30235"/>
      <w:bookmarkEnd w:id="403"/>
      <w:bookmarkEnd w:id="408"/>
      <w:r>
        <w:rPr>
          <w:rFonts w:cs="Times New Roman" w:ascii="Times New Roman" w:hAnsi="Times New Roman"/>
          <w:sz w:val="27"/>
          <w:szCs w:val="27"/>
        </w:rPr>
        <w:t>3.2.3.5. Специалист по взаимодейств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9" w:name="sub_30235"/>
      <w:bookmarkStart w:id="410" w:name="sub_302351"/>
      <w:bookmarkEnd w:id="409"/>
      <w:bookmarkEnd w:id="410"/>
      <w:r>
        <w:rPr>
          <w:rFonts w:cs="Times New Roman" w:ascii="Times New Roman" w:hAnsi="Times New Roman"/>
          <w:sz w:val="27"/>
          <w:szCs w:val="27"/>
        </w:rPr>
        <w:t>при получении ответа 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1" w:name="sub_302351"/>
      <w:bookmarkStart w:id="412" w:name="sub_302532"/>
      <w:bookmarkEnd w:id="411"/>
      <w:bookmarkEnd w:id="412"/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(ответ на бумажном носителе) к пакету документов заявителя.</w:t>
      </w:r>
    </w:p>
    <w:p>
      <w:pPr>
        <w:pStyle w:val="Normal"/>
        <w:ind w:firstLine="540"/>
        <w:jc w:val="both"/>
        <w:rPr/>
      </w:pPr>
      <w:bookmarkStart w:id="413" w:name="sub_302532"/>
      <w:bookmarkStart w:id="414" w:name="sub_30236"/>
      <w:bookmarkEnd w:id="413"/>
      <w:bookmarkEnd w:id="414"/>
      <w:r>
        <w:rPr>
          <w:rFonts w:cs="Times New Roman" w:ascii="Times New Roman" w:hAnsi="Times New Roman"/>
          <w:sz w:val="27"/>
          <w:szCs w:val="27"/>
        </w:rPr>
        <w:t xml:space="preserve">3.2.3.6. При поступлении ответа специалист по взаимодействию передает заявление и документы, указанные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(далее - полный пакет документов),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ind w:firstLine="540"/>
        <w:jc w:val="both"/>
        <w:rPr/>
      </w:pPr>
      <w:bookmarkStart w:id="415" w:name="sub_30236"/>
      <w:bookmarkStart w:id="416" w:name="sub_30237"/>
      <w:bookmarkEnd w:id="415"/>
      <w:bookmarkEnd w:id="416"/>
      <w:r>
        <w:rPr>
          <w:rFonts w:cs="Times New Roman" w:ascii="Times New Roman" w:hAnsi="Times New Roman"/>
          <w:sz w:val="27"/>
          <w:szCs w:val="27"/>
        </w:rPr>
        <w:t xml:space="preserve">3.2.3.7. В случае подачи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МФЦ действия, указанные в </w:t>
      </w:r>
      <w:hyperlink w:anchor="sub_302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2.3</w:t>
        </w:r>
      </w:hyperlink>
      <w:r>
        <w:rPr>
          <w:rFonts w:cs="Times New Roman" w:ascii="Times New Roman" w:hAnsi="Times New Roman"/>
          <w:sz w:val="27"/>
          <w:szCs w:val="27"/>
        </w:rPr>
        <w:t>, выполняет специалист МФЦ. При поступлении ответа МФЦ в течение 2 рабочих дней со дня получения ответа направляет полный пакет документов в орган соцзащиты.</w:t>
      </w:r>
    </w:p>
    <w:p>
      <w:pPr>
        <w:pStyle w:val="Normal"/>
        <w:ind w:firstLine="540"/>
        <w:jc w:val="both"/>
        <w:rPr/>
      </w:pPr>
      <w:bookmarkStart w:id="417" w:name="sub_30237"/>
      <w:bookmarkStart w:id="418" w:name="sub_30238"/>
      <w:bookmarkEnd w:id="417"/>
      <w:bookmarkEnd w:id="418"/>
      <w:r>
        <w:rPr>
          <w:rFonts w:cs="Times New Roman" w:ascii="Times New Roman" w:hAnsi="Times New Roman"/>
          <w:sz w:val="27"/>
          <w:szCs w:val="27"/>
        </w:rPr>
        <w:t xml:space="preserve">3.2.3.8. Результатом процедуры является поступление полного пакета документов или сведений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9" w:name="sub_30238"/>
      <w:bookmarkStart w:id="420" w:name="sub_30239"/>
      <w:bookmarkEnd w:id="419"/>
      <w:bookmarkEnd w:id="420"/>
      <w:r>
        <w:rPr>
          <w:rFonts w:cs="Times New Roman" w:ascii="Times New Roman" w:hAnsi="Times New Roman"/>
          <w:sz w:val="27"/>
          <w:szCs w:val="27"/>
        </w:rPr>
        <w:t>3.2.3.9. Максимальный срок выполнения процедуры 7 рабочих дней. В случае подачи документов в МФЦ срок продлевается на два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1" w:name="sub_30239"/>
      <w:bookmarkStart w:id="422" w:name="sub_302310"/>
      <w:bookmarkEnd w:id="421"/>
      <w:bookmarkEnd w:id="422"/>
      <w:r>
        <w:rPr>
          <w:rFonts w:cs="Times New Roman" w:ascii="Times New Roman" w:hAnsi="Times New Roman"/>
          <w:sz w:val="27"/>
          <w:szCs w:val="27"/>
        </w:rPr>
        <w:t>3.2.3.10. Процедура завершается направлением полного пакета документов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11. Критериями принятия решения является поступление документов, указанных в подпункте 2.6.1 Административного регламента, без документов, указанных в пункте 2.7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3.2.3.12. Способом фиксации результата выполнения административной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3" w:name="sub_302310"/>
      <w:bookmarkStart w:id="424" w:name="sub_3024"/>
      <w:bookmarkEnd w:id="423"/>
      <w:bookmarkEnd w:id="424"/>
      <w:r>
        <w:rPr>
          <w:rFonts w:cs="Times New Roman" w:ascii="Times New Roman" w:hAnsi="Times New Roman"/>
          <w:sz w:val="27"/>
          <w:szCs w:val="27"/>
        </w:rPr>
        <w:t>3.2.4. Проверка права заявителя на предоставление государственной услуги и формирование личного дела.</w:t>
      </w:r>
    </w:p>
    <w:p>
      <w:pPr>
        <w:pStyle w:val="Normal"/>
        <w:ind w:firstLine="540"/>
        <w:jc w:val="both"/>
        <w:rPr/>
      </w:pPr>
      <w:bookmarkStart w:id="425" w:name="sub_3024"/>
      <w:bookmarkStart w:id="426" w:name="sub_30241"/>
      <w:bookmarkEnd w:id="425"/>
      <w:bookmarkEnd w:id="426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правовой информации в АИС АСП, оформление личного дела заявителя, проверку права заявителя на назначение компенсации стоимости проезда по социальной необходимости, подготовку проектов решения и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7" w:name="sub_30241"/>
      <w:bookmarkStart w:id="428" w:name="sub_30242"/>
      <w:bookmarkEnd w:id="427"/>
      <w:bookmarkEnd w:id="428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компенсации стоимости проезда по социальной необходимости.</w:t>
      </w:r>
    </w:p>
    <w:p>
      <w:pPr>
        <w:pStyle w:val="Normal"/>
        <w:ind w:firstLine="540"/>
        <w:jc w:val="both"/>
        <w:rPr/>
      </w:pPr>
      <w:bookmarkStart w:id="429" w:name="sub_30242"/>
      <w:bookmarkStart w:id="430" w:name="sub_30243"/>
      <w:bookmarkEnd w:id="429"/>
      <w:bookmarkEnd w:id="430"/>
      <w:r>
        <w:rPr>
          <w:rFonts w:cs="Times New Roman" w:ascii="Times New Roman" w:hAnsi="Times New Roman"/>
          <w:sz w:val="27"/>
          <w:szCs w:val="27"/>
        </w:rPr>
        <w:t xml:space="preserve">Критериями подготовки проекта решения о назначении (отказе в назначении) компенсации стоимости проезда по социальной необходимости являются основания, указанные в </w:t>
      </w:r>
      <w:hyperlink w:anchor="sub_2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1" w:name="sub_30243"/>
      <w:bookmarkStart w:id="432" w:name="sub_30245"/>
      <w:bookmarkEnd w:id="431"/>
      <w:bookmarkEnd w:id="432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3" w:name="sub_30245"/>
      <w:bookmarkStart w:id="434" w:name="sub_302451"/>
      <w:bookmarkEnd w:id="433"/>
      <w:bookmarkEnd w:id="434"/>
      <w:r>
        <w:rPr>
          <w:rFonts w:cs="Times New Roman" w:ascii="Times New Roman" w:hAnsi="Times New Roman"/>
          <w:sz w:val="27"/>
          <w:szCs w:val="27"/>
        </w:rPr>
        <w:t>вводит правовую информацию в АИС АСП и оформляет личное дело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5" w:name="sub_302451"/>
      <w:bookmarkStart w:id="436" w:name="sub_302452"/>
      <w:bookmarkEnd w:id="435"/>
      <w:bookmarkEnd w:id="436"/>
      <w:r>
        <w:rPr>
          <w:rFonts w:cs="Times New Roman" w:ascii="Times New Roman" w:hAnsi="Times New Roman"/>
          <w:sz w:val="27"/>
          <w:szCs w:val="27"/>
        </w:rPr>
        <w:t>проверяет право на назначение компенсации стоимости проезда по социальной необходимости;</w:t>
      </w:r>
    </w:p>
    <w:p>
      <w:pPr>
        <w:pStyle w:val="Normal"/>
        <w:ind w:firstLine="540"/>
        <w:jc w:val="both"/>
        <w:rPr/>
      </w:pPr>
      <w:bookmarkStart w:id="437" w:name="sub_302452"/>
      <w:bookmarkStart w:id="438" w:name="sub_302453"/>
      <w:bookmarkEnd w:id="437"/>
      <w:bookmarkEnd w:id="438"/>
      <w:r>
        <w:rPr>
          <w:rFonts w:cs="Times New Roman" w:ascii="Times New Roman" w:hAnsi="Times New Roman"/>
          <w:sz w:val="27"/>
          <w:szCs w:val="27"/>
        </w:rPr>
        <w:t xml:space="preserve">готовит проект решения о назначении компенсации стоимости проезда по социальной необходимости по форме согласно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проект уведомления о назначении компенсации стоимости проезда по социальной необходимости по форме согласно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либо проект решения об отказе в назначении компенсации стоимости проезда по социальной необходимости по форме согласно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проект уведомления об отказе в назначении компенсации стоимости проезда по социальной необходимости по форме согласно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6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Административному регламенту;</w:t>
      </w:r>
    </w:p>
    <w:p>
      <w:pPr>
        <w:pStyle w:val="Normal"/>
        <w:ind w:firstLine="540"/>
        <w:jc w:val="both"/>
        <w:rPr/>
      </w:pPr>
      <w:bookmarkStart w:id="439" w:name="sub_302453"/>
      <w:bookmarkStart w:id="440" w:name="sub_302454"/>
      <w:bookmarkEnd w:id="439"/>
      <w:bookmarkEnd w:id="440"/>
      <w:r>
        <w:rPr>
          <w:rFonts w:cs="Times New Roman" w:ascii="Times New Roman" w:hAnsi="Times New Roman"/>
          <w:sz w:val="27"/>
          <w:szCs w:val="27"/>
        </w:rPr>
        <w:t>приобщает проекты решения и уведомления в сформированное личное дело и в порядке делопроизводства передает его лицу, принимающему решение о назначении (отказе в назначении) компенсации стоимости проезда по социальной необходим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1" w:name="sub_302454"/>
      <w:bookmarkStart w:id="442" w:name="sub_30246"/>
      <w:bookmarkEnd w:id="441"/>
      <w:bookmarkEnd w:id="442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1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3" w:name="sub_30246"/>
      <w:bookmarkStart w:id="444" w:name="sub_30247"/>
      <w:bookmarkEnd w:id="443"/>
      <w:bookmarkEnd w:id="44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ступление лицу, принимающему решение о назначении (отказе в назначении) компенсации стоимости проезда по социальной необходимости, сформированного личного дела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сформированное личное дело с приобщенными проектами решения о назначении (отказе в назначении) компенсации стоимости проезда по социальной необходим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5" w:name="sub_30247"/>
      <w:bookmarkStart w:id="446" w:name="sub_3025"/>
      <w:bookmarkEnd w:id="445"/>
      <w:bookmarkEnd w:id="446"/>
      <w:r>
        <w:rPr>
          <w:rFonts w:cs="Times New Roman" w:ascii="Times New Roman" w:hAnsi="Times New Roman"/>
          <w:sz w:val="27"/>
          <w:szCs w:val="27"/>
        </w:rPr>
        <w:t>3.2.5. Принятие решения о назначении (об отказе в назначении) компенсации стоимости проезда по социальной необходимости и уведомление заявител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7" w:name="sub_3025"/>
      <w:bookmarkStart w:id="448" w:name="sub_30251"/>
      <w:bookmarkEnd w:id="447"/>
      <w:bookmarkEnd w:id="448"/>
      <w:r>
        <w:rPr>
          <w:rFonts w:cs="Times New Roman" w:ascii="Times New Roman" w:hAnsi="Times New Roman"/>
          <w:sz w:val="27"/>
          <w:szCs w:val="27"/>
        </w:rPr>
        <w:t>Основанием для принятия решения о назначении (отказе в назначении) компенсации стоимости проезда по социальной необходимости является поступление личного дела заявителя и проекта соответствующего решения руководителю органа соцзащиты или его замест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9" w:name="sub_30251"/>
      <w:bookmarkStart w:id="450" w:name="sub_30252"/>
      <w:bookmarkEnd w:id="449"/>
      <w:bookmarkEnd w:id="450"/>
      <w:r>
        <w:rPr>
          <w:rFonts w:cs="Times New Roman" w:ascii="Times New Roman" w:hAnsi="Times New Roman"/>
          <w:sz w:val="27"/>
          <w:szCs w:val="27"/>
        </w:rPr>
        <w:t>Решение о назначении (отказе в назначении) компенсации стоимости проезда по социальной необходимости принимает руководитель органа соцзащиты или его замести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1" w:name="sub_30252"/>
      <w:bookmarkStart w:id="452" w:name="sub_30253"/>
      <w:bookmarkEnd w:id="451"/>
      <w:bookmarkEnd w:id="452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компенсации стоимости проезда по социальной необходимости, утверждает проект соответствующих решения и уведомления и передает их, а также личное дело получателя в порядке делопроизводства, специалисту, ответственному за назначение компенсации стоимости проезда по социальной необходимости, для уведомления заявителя о предоставлении (отказе в предоставлении)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3" w:name="sub_30253"/>
      <w:bookmarkStart w:id="454" w:name="sub_30254"/>
      <w:bookmarkEnd w:id="453"/>
      <w:bookmarkEnd w:id="454"/>
      <w:r>
        <w:rPr>
          <w:rFonts w:cs="Times New Roman" w:ascii="Times New Roman" w:hAnsi="Times New Roman"/>
          <w:sz w:val="27"/>
          <w:szCs w:val="27"/>
        </w:rPr>
        <w:t>Срок принятия решения о назначении (об отказе в назначении) компенсации стоимости проезда по социальной необходимости не должен превышать 2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5" w:name="sub_30254"/>
      <w:bookmarkStart w:id="456" w:name="sub_30255"/>
      <w:bookmarkEnd w:id="455"/>
      <w:bookmarkEnd w:id="456"/>
      <w:r>
        <w:rPr>
          <w:rFonts w:cs="Times New Roman" w:ascii="Times New Roman" w:hAnsi="Times New Roman"/>
          <w:sz w:val="27"/>
          <w:szCs w:val="27"/>
        </w:rPr>
        <w:t>Процедура заканчивается поступлением личного дела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подпись лица, принимающего решение о назначении (отказе в назначении) компенсации стоимости проезда по социальной необходимости, на решении и уведом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7" w:name="sub_30255"/>
      <w:bookmarkEnd w:id="457"/>
      <w:r>
        <w:rPr>
          <w:rFonts w:cs="Times New Roman" w:ascii="Times New Roman" w:hAnsi="Times New Roman"/>
          <w:sz w:val="27"/>
          <w:szCs w:val="27"/>
        </w:rPr>
        <w:t>3.2.6. Уведомление о принятом решении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8" w:name="sub_30261"/>
      <w:bookmarkEnd w:id="458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специалисту, ответственному за назначение компенсации стоимости проезда по социальной необходимости, личного дела (с подписанным руководителем органа соцзащиты решением о назначении (об отказе в назначении) компенсации стоимости проезда по социальной необходимости и уведомления о принятом решен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9" w:name="sub_30261"/>
      <w:bookmarkStart w:id="460" w:name="sub_30262"/>
      <w:bookmarkEnd w:id="459"/>
      <w:bookmarkEnd w:id="460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компенсации стоимости проезда по социальной необходимости, направляет уведомление о назначении и выплате (отказе в назначении) компенсации стоимости проезда по социальной необходимости заявителю, а копию помещает в личное дело получателя.</w:t>
      </w:r>
    </w:p>
    <w:p>
      <w:pPr>
        <w:pStyle w:val="Normal"/>
        <w:ind w:firstLine="540"/>
        <w:jc w:val="both"/>
        <w:rPr/>
      </w:pPr>
      <w:bookmarkStart w:id="461" w:name="sub_30262"/>
      <w:bookmarkStart w:id="462" w:name="sub_30263"/>
      <w:bookmarkEnd w:id="461"/>
      <w:bookmarkEnd w:id="462"/>
      <w:r>
        <w:rPr>
          <w:rFonts w:cs="Times New Roman" w:ascii="Times New Roman" w:hAnsi="Times New Roman"/>
          <w:sz w:val="27"/>
          <w:szCs w:val="27"/>
        </w:rPr>
        <w:t xml:space="preserve">Срок направления уведомления о назначении (отказе в назначении) компенсации стоимости проезда по социальной необходимости не может превышать срока, указанного в </w:t>
      </w:r>
      <w:hyperlink w:anchor="sub_2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3" w:name="sub_30263"/>
      <w:bookmarkStart w:id="464" w:name="sub_30264"/>
      <w:bookmarkEnd w:id="463"/>
      <w:bookmarkEnd w:id="464"/>
      <w:r>
        <w:rPr>
          <w:rFonts w:cs="Times New Roman" w:ascii="Times New Roman" w:hAnsi="Times New Roman"/>
          <w:sz w:val="27"/>
          <w:szCs w:val="27"/>
        </w:rPr>
        <w:t>Процедура заканчивается направлением заявителю уведомления о назначении (отказе в назначении) компенсации стоимости проезда по социальной необход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поступление уведомлени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65" w:name="sub_30264"/>
      <w:bookmarkStart w:id="466" w:name="sub_30264"/>
      <w:bookmarkEnd w:id="466"/>
    </w:p>
    <w:p>
      <w:pPr>
        <w:pStyle w:val="ConsPlusNormal"/>
        <w:numPr>
          <w:ilvl w:val="0"/>
          <w:numId w:val="0"/>
        </w:numPr>
        <w:ind w:left="709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ConsPlusNormal"/>
        <w:numPr>
          <w:ilvl w:val="0"/>
          <w:numId w:val="0"/>
        </w:numPr>
        <w:ind w:left="709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компенсации стоимости проезда по социальной необходимости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компенсации стоимости проезда по социальной необходимости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</w:t>
      </w:r>
      <w:r>
        <w:rPr>
          <w:rFonts w:cs="Times New Roman" w:ascii="Times New Roman" w:hAnsi="Times New Roman"/>
          <w:spacing w:val="-4"/>
          <w:sz w:val="27"/>
          <w:szCs w:val="27"/>
        </w:rPr>
        <w:t>назначения компенсации стоимости проезда по социальной необходимост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, при формировании выплат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540"/>
        <w:jc w:val="center"/>
        <w:rPr>
          <w:sz w:val="27"/>
          <w:szCs w:val="27"/>
        </w:rPr>
      </w:pPr>
      <w:bookmarkStart w:id="467" w:name="sub_500"/>
      <w:bookmarkEnd w:id="467"/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bookmarkStart w:id="468" w:name="sub_500"/>
      <w:bookmarkStart w:id="469" w:name="sub_501"/>
      <w:bookmarkEnd w:id="468"/>
      <w:bookmarkEnd w:id="469"/>
      <w:r>
        <w:rPr>
          <w:rFonts w:cs="Times New Roman" w:ascii="Times New Roman" w:hAnsi="Times New Roman"/>
          <w:sz w:val="27"/>
          <w:szCs w:val="27"/>
        </w:rPr>
        <w:t xml:space="preserve">5.1. Заявитель имеет право на </w:t>
      </w:r>
      <w:hyperlink r:id="rId7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досудебное (внесудебное) обжалова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0" w:name="sub_501"/>
      <w:bookmarkStart w:id="471" w:name="sub_502"/>
      <w:bookmarkEnd w:id="470"/>
      <w:bookmarkEnd w:id="471"/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2" w:name="sub_502"/>
      <w:bookmarkStart w:id="473" w:name="sub_5021"/>
      <w:bookmarkEnd w:id="472"/>
      <w:bookmarkEnd w:id="473"/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4" w:name="sub_5021"/>
      <w:bookmarkStart w:id="475" w:name="sub_5022"/>
      <w:bookmarkEnd w:id="474"/>
      <w:bookmarkEnd w:id="475"/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6" w:name="sub_5022"/>
      <w:bookmarkStart w:id="477" w:name="sub_5023"/>
      <w:bookmarkEnd w:id="476"/>
      <w:bookmarkEnd w:id="477"/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8" w:name="sub_5023"/>
      <w:bookmarkStart w:id="479" w:name="sub_5024"/>
      <w:bookmarkEnd w:id="478"/>
      <w:bookmarkEnd w:id="479"/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0" w:name="sub_5024"/>
      <w:bookmarkStart w:id="481" w:name="sub_5025"/>
      <w:bookmarkEnd w:id="480"/>
      <w:bookmarkEnd w:id="481"/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2" w:name="sub_5025"/>
      <w:bookmarkStart w:id="483" w:name="sub_5026"/>
      <w:bookmarkEnd w:id="482"/>
      <w:bookmarkEnd w:id="483"/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4" w:name="sub_5026"/>
      <w:bookmarkStart w:id="485" w:name="sub_5027"/>
      <w:bookmarkEnd w:id="484"/>
      <w:bookmarkEnd w:id="485"/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6" w:name="sub_5027"/>
      <w:bookmarkStart w:id="487" w:name="sub_503"/>
      <w:bookmarkEnd w:id="486"/>
      <w:bookmarkEnd w:id="487"/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8" w:name="sub_503"/>
      <w:bookmarkStart w:id="489" w:name="sub_5031"/>
      <w:bookmarkEnd w:id="488"/>
      <w:bookmarkEnd w:id="489"/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, в случае если жалоба признана не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0" w:name="sub_5031"/>
      <w:bookmarkStart w:id="491" w:name="sub_5032"/>
      <w:bookmarkEnd w:id="490"/>
      <w:bookmarkEnd w:id="491"/>
      <w:r>
        <w:rPr>
          <w:rFonts w:cs="Times New Roman" w:ascii="Times New Roman" w:hAnsi="Times New Roman"/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2" w:name="sub_5032"/>
      <w:bookmarkStart w:id="493" w:name="sub_50321"/>
      <w:bookmarkEnd w:id="492"/>
      <w:bookmarkEnd w:id="493"/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орган соцзащиты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4" w:name="sub_50321"/>
      <w:bookmarkStart w:id="495" w:name="sub_50322"/>
      <w:bookmarkEnd w:id="494"/>
      <w:bookmarkEnd w:id="495"/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6" w:name="sub_50322"/>
      <w:bookmarkStart w:id="497" w:name="sub_50324"/>
      <w:bookmarkEnd w:id="496"/>
      <w:bookmarkEnd w:id="497"/>
      <w:r>
        <w:rPr>
          <w:rFonts w:cs="Times New Roman" w:ascii="Times New Roman" w:hAnsi="Times New Roman"/>
          <w:sz w:val="27"/>
          <w:szCs w:val="27"/>
        </w:rPr>
        <w:t>отсутствие адреса, по которому должен быть направлен отв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8" w:name="sub_50324"/>
      <w:bookmarkEnd w:id="498"/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9" w:name="sub_5041"/>
      <w:bookmarkEnd w:id="499"/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0" w:name="sub_5041"/>
      <w:bookmarkStart w:id="501" w:name="sub_50411"/>
      <w:bookmarkEnd w:id="500"/>
      <w:bookmarkEnd w:id="501"/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2" w:name="sub_50411"/>
      <w:bookmarkStart w:id="503" w:name="sub_50412"/>
      <w:bookmarkEnd w:id="502"/>
      <w:bookmarkEnd w:id="503"/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4" w:name="sub_50412"/>
      <w:bookmarkStart w:id="505" w:name="sub_50413"/>
      <w:bookmarkEnd w:id="504"/>
      <w:bookmarkEnd w:id="505"/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6" w:name="sub_50413"/>
      <w:bookmarkStart w:id="507" w:name="sub_50414"/>
      <w:bookmarkEnd w:id="506"/>
      <w:bookmarkEnd w:id="507"/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Интерн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8" w:name="sub_50414"/>
      <w:bookmarkStart w:id="509" w:name="sub_50415"/>
      <w:bookmarkEnd w:id="508"/>
      <w:bookmarkEnd w:id="509"/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0" w:name="sub_50415"/>
      <w:bookmarkStart w:id="511" w:name="sub_50416"/>
      <w:bookmarkEnd w:id="510"/>
      <w:bookmarkEnd w:id="511"/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2" w:name="sub_50416"/>
      <w:bookmarkStart w:id="513" w:name="sub_50417"/>
      <w:bookmarkEnd w:id="512"/>
      <w:bookmarkEnd w:id="513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4" w:name="sub_50417"/>
      <w:bookmarkStart w:id="515" w:name="sub_5042"/>
      <w:bookmarkEnd w:id="514"/>
      <w:bookmarkEnd w:id="515"/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6" w:name="sub_5042"/>
      <w:bookmarkStart w:id="517" w:name="sub_5043"/>
      <w:bookmarkEnd w:id="516"/>
      <w:bookmarkEnd w:id="517"/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8" w:name="sub_5043"/>
      <w:bookmarkStart w:id="519" w:name="sub_5044"/>
      <w:bookmarkEnd w:id="518"/>
      <w:bookmarkEnd w:id="519"/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0" w:name="sub_5044"/>
      <w:bookmarkStart w:id="521" w:name="sub_5045"/>
      <w:bookmarkEnd w:id="520"/>
      <w:bookmarkEnd w:id="521"/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bookmarkStart w:id="522" w:name="sub_5045"/>
      <w:bookmarkStart w:id="523" w:name="sub_50451"/>
      <w:bookmarkEnd w:id="522"/>
      <w:bookmarkEnd w:id="523"/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7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4" w:name="sub_50451"/>
      <w:bookmarkStart w:id="525" w:name="sub_50452"/>
      <w:bookmarkEnd w:id="524"/>
      <w:bookmarkEnd w:id="525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526" w:name="sub_50452"/>
      <w:bookmarkStart w:id="527" w:name="sub_5046"/>
      <w:bookmarkEnd w:id="526"/>
      <w:bookmarkEnd w:id="527"/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одпунктами «1» 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 «2» абзаца тринадцатого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7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вид которой предусмотрен </w:t>
      </w:r>
      <w:hyperlink r:id="rId7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8" w:name="sub_5046"/>
      <w:bookmarkStart w:id="529" w:name="sub_5047"/>
      <w:bookmarkEnd w:id="528"/>
      <w:bookmarkEnd w:id="529"/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0" w:name="sub_5047"/>
      <w:bookmarkStart w:id="531" w:name="sub_50471"/>
      <w:bookmarkEnd w:id="530"/>
      <w:bookmarkEnd w:id="531"/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bookmarkStart w:id="532" w:name="sub_50471"/>
      <w:bookmarkStart w:id="533" w:name="sub_50472"/>
      <w:bookmarkEnd w:id="532"/>
      <w:bookmarkEnd w:id="533"/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4" w:name="sub_50472"/>
      <w:bookmarkStart w:id="535" w:name="sub_50473"/>
      <w:bookmarkEnd w:id="534"/>
      <w:bookmarkEnd w:id="535"/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6" w:name="sub_50473"/>
      <w:bookmarkStart w:id="537" w:name="sub_50474"/>
      <w:bookmarkEnd w:id="536"/>
      <w:bookmarkEnd w:id="537"/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8" w:name="sub_50474"/>
      <w:bookmarkStart w:id="539" w:name="sub_505"/>
      <w:bookmarkEnd w:id="538"/>
      <w:bookmarkEnd w:id="539"/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0" w:name="sub_505"/>
      <w:bookmarkStart w:id="541" w:name="sub_5051"/>
      <w:bookmarkEnd w:id="540"/>
      <w:bookmarkEnd w:id="541"/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2" w:name="sub_5051"/>
      <w:bookmarkStart w:id="543" w:name="sub_5052"/>
      <w:bookmarkEnd w:id="542"/>
      <w:bookmarkEnd w:id="543"/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4" w:name="sub_5052"/>
      <w:bookmarkStart w:id="545" w:name="sub_50521"/>
      <w:bookmarkEnd w:id="544"/>
      <w:bookmarkEnd w:id="545"/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6" w:name="sub_50521"/>
      <w:bookmarkStart w:id="547" w:name="sub_50522"/>
      <w:bookmarkEnd w:id="546"/>
      <w:bookmarkEnd w:id="547"/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8" w:name="sub_50522"/>
      <w:bookmarkStart w:id="549" w:name="sub_50523"/>
      <w:bookmarkEnd w:id="548"/>
      <w:bookmarkEnd w:id="549"/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0" w:name="sub_50523"/>
      <w:bookmarkStart w:id="551" w:name="sub_50524"/>
      <w:bookmarkEnd w:id="550"/>
      <w:bookmarkEnd w:id="551"/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2" w:name="sub_50524"/>
      <w:bookmarkStart w:id="553" w:name="sub_506"/>
      <w:bookmarkEnd w:id="552"/>
      <w:bookmarkEnd w:id="553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4" w:name="sub_506"/>
      <w:bookmarkStart w:id="555" w:name="sub_5061"/>
      <w:bookmarkEnd w:id="554"/>
      <w:bookmarkEnd w:id="555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6" w:name="sub_5061"/>
      <w:bookmarkStart w:id="557" w:name="sub_507"/>
      <w:bookmarkEnd w:id="556"/>
      <w:bookmarkEnd w:id="557"/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8" w:name="sub_507"/>
      <w:bookmarkStart w:id="559" w:name="sub_5071"/>
      <w:bookmarkEnd w:id="558"/>
      <w:bookmarkEnd w:id="559"/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0" w:name="sub_5071"/>
      <w:bookmarkEnd w:id="560"/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 удовлетворяет жалобу; отказывает в удовлетворении жалобы.</w:t>
      </w:r>
    </w:p>
    <w:p>
      <w:pPr>
        <w:pStyle w:val="Normal"/>
        <w:ind w:firstLine="540"/>
        <w:jc w:val="both"/>
        <w:rPr/>
      </w:pPr>
      <w:bookmarkStart w:id="561" w:name="sub_5081"/>
      <w:bookmarkEnd w:id="561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2" w:name="sub_5081"/>
      <w:bookmarkStart w:id="563" w:name="sub_5082"/>
      <w:bookmarkStart w:id="564" w:name="sub_5083"/>
      <w:bookmarkEnd w:id="562"/>
      <w:bookmarkEnd w:id="563"/>
      <w:bookmarkEnd w:id="5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 позднее рабочего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 с направлением заявителю уведомления с указанием причин(ы)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5" w:name="sub_5082"/>
      <w:bookmarkStart w:id="566" w:name="sub_5083"/>
      <w:bookmarkStart w:id="567" w:name="sub_50836"/>
      <w:bookmarkEnd w:id="565"/>
      <w:bookmarkEnd w:id="566"/>
      <w:bookmarkEnd w:id="567"/>
      <w:r>
        <w:rPr>
          <w:rFonts w:cs="Times New Roman" w:ascii="Times New Roman" w:hAnsi="Times New Roman"/>
          <w:sz w:val="27"/>
          <w:szCs w:val="27"/>
        </w:rPr>
        <w:t xml:space="preserve">В ответе по результатам рассмотрения жалобы указываетс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8" w:name="sub_50832"/>
      <w:bookmarkEnd w:id="568"/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9" w:name="sub_50832"/>
      <w:bookmarkStart w:id="570" w:name="sub_50833"/>
      <w:bookmarkEnd w:id="569"/>
      <w:bookmarkEnd w:id="570"/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1" w:name="sub_50833"/>
      <w:bookmarkStart w:id="572" w:name="sub_50834"/>
      <w:bookmarkEnd w:id="571"/>
      <w:bookmarkEnd w:id="572"/>
      <w:r>
        <w:rPr>
          <w:rFonts w:cs="Times New Roman" w:ascii="Times New Roman" w:hAnsi="Times New Roman"/>
          <w:sz w:val="27"/>
          <w:szCs w:val="27"/>
        </w:rPr>
        <w:t>принятое по жалобе реш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3" w:name="sub_50834"/>
      <w:bookmarkStart w:id="574" w:name="sub_50835"/>
      <w:bookmarkEnd w:id="573"/>
      <w:bookmarkEnd w:id="574"/>
      <w:r>
        <w:rPr>
          <w:rFonts w:cs="Times New Roman" w:ascii="Times New Roman" w:hAnsi="Times New Roman"/>
          <w:sz w:val="27"/>
          <w:szCs w:val="27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5" w:name="sub_50835"/>
      <w:bookmarkEnd w:id="575"/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6" w:name="sub_50836"/>
      <w:bookmarkStart w:id="577" w:name="sub_5084"/>
      <w:bookmarkEnd w:id="576"/>
      <w:bookmarkEnd w:id="577"/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ind w:firstLine="540"/>
        <w:jc w:val="both"/>
        <w:rPr/>
      </w:pPr>
      <w:bookmarkStart w:id="578" w:name="sub_5084"/>
      <w:bookmarkStart w:id="579" w:name="sub_509"/>
      <w:bookmarkEnd w:id="578"/>
      <w:bookmarkEnd w:id="579"/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bookmarkStart w:id="580" w:name="sub_509"/>
      <w:bookmarkEnd w:id="580"/>
      <w:r>
        <w:rPr>
          <w:rFonts w:cs="Times New Roman" w:ascii="Times New Roman" w:hAnsi="Times New Roman"/>
          <w:sz w:val="27"/>
          <w:szCs w:val="27"/>
        </w:rPr>
        <w:t>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7233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9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0795</wp:posOffset>
                </wp:positionV>
                <wp:extent cx="252349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7pt;mso-wrap-distance-left:9.05pt;mso-wrap-distance-right:9.05pt;mso-wrap-distance-top:0pt;mso-wrap-distance-bottom:0pt;margin-top: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24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35pt" to="99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323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4610</wp:posOffset>
                </wp:positionV>
                <wp:extent cx="139065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4.9pt;mso-wrap-distance-left:9.05pt;mso-wrap-distance-right:9.05pt;mso-wrap-distance-top:0pt;mso-wrap-distance-bottom:0pt;margin-top:4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54610</wp:posOffset>
                </wp:positionV>
                <wp:extent cx="15049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54610</wp:posOffset>
                </wp:positionV>
                <wp:extent cx="150495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БУСО «НКЦСОН», выдавшее 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БУСО «НКЦСОН», выдавше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79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5pt" to="332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0" cy="2616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99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92710</wp:posOffset>
                </wp:positionV>
                <wp:extent cx="1162050" cy="443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4.9pt;mso-wrap-distance-left:9.05pt;mso-wrap-distance-right:9.05pt;mso-wrap-distance-top:0pt;mso-wrap-distance-bottom:0pt;margin-top:7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92710</wp:posOffset>
                </wp:positionV>
                <wp:extent cx="2533650" cy="443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 в назначении компенсации стоимости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4.9pt;mso-wrap-distance-left:9.05pt;mso-wrap-distance-right:9.05pt;mso-wrap-distance-top:0pt;mso-wrap-distance-bottom:0pt;margin-top:7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 в назначении компенсации стоимости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2475</wp:posOffset>
                </wp:positionH>
                <wp:positionV relativeFrom="paragraph">
                  <wp:posOffset>92710</wp:posOffset>
                </wp:positionV>
                <wp:extent cx="1162050" cy="443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4.9pt;mso-wrap-distance-left:9.05pt;mso-wrap-distance-right:9.05pt;mso-wrap-distance-top:0pt;mso-wrap-distance-bottom:0pt;margin-top:7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43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7pt" to="359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8351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1pt" to="387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52705</wp:posOffset>
                </wp:positionV>
                <wp:extent cx="1619250" cy="7835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7pt;mso-wrap-distance-left:9.05pt;mso-wrap-distance-right:9.05pt;mso-wrap-distance-top:0pt;mso-wrap-distance-bottom:0pt;margin-top:4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75pt" to="387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1619250" cy="8375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5.95pt;mso-wrap-distance-left:9.05pt;mso-wrap-distance-right:9.05pt;mso-wrap-distance-top:0pt;mso-wrap-distance-bottom:0pt;margin-top:-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-5080</wp:posOffset>
                </wp:positionV>
                <wp:extent cx="1619250" cy="7080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75pt;mso-wrap-distance-left:9.05pt;mso-wrap-distance-right:9.05pt;mso-wrap-distance-top:0pt;mso-wrap-distance-bottom:0pt;margin-top:-0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160" w:leader="none"/>
          <w:tab w:val="left" w:pos="6300" w:leader="none"/>
        </w:tabs>
        <w:ind w:left="4395" w:hanging="0"/>
        <w:jc w:val="righ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432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tabs>
          <w:tab w:val="clear" w:pos="708"/>
          <w:tab w:val="left" w:pos="9355" w:leader="none"/>
        </w:tabs>
        <w:jc w:val="right"/>
        <w:rPr/>
      </w:pPr>
      <w:r>
        <w:rPr/>
        <w:t>__________________________________</w:t>
      </w:r>
    </w:p>
    <w:p>
      <w:pPr>
        <w:pStyle w:val="ConsPlusNonformat"/>
        <w:tabs>
          <w:tab w:val="clear" w:pos="708"/>
          <w:tab w:val="left" w:pos="9355" w:leader="none"/>
        </w:tabs>
        <w:ind w:firstLine="5740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именование органа соцзащиты</w:t>
      </w:r>
    </w:p>
    <w:p>
      <w:pPr>
        <w:pStyle w:val="ConsPlusNonformat"/>
        <w:tabs>
          <w:tab w:val="clear" w:pos="708"/>
          <w:tab w:val="left" w:pos="9355" w:leader="none"/>
        </w:tabs>
        <w:jc w:val="right"/>
        <w:rPr/>
      </w:pPr>
      <w:r>
        <w:rPr/>
        <w:t>__________________________________</w:t>
      </w:r>
    </w:p>
    <w:p>
      <w:pPr>
        <w:pStyle w:val="ConsPlusNonformat"/>
        <w:tabs>
          <w:tab w:val="clear" w:pos="708"/>
          <w:tab w:val="left" w:pos="9355" w:leader="none"/>
        </w:tabs>
        <w:ind w:firstLine="58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ФЦ)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____________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тегория: _____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живающего: ___________________</w:t>
      </w:r>
    </w:p>
    <w:p>
      <w:pPr>
        <w:pStyle w:val="Normal"/>
        <w:autoSpaceDE w:val="false"/>
        <w:spacing w:before="14" w:after="0"/>
        <w:ind w:left="55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</w:t>
      </w:r>
    </w:p>
    <w:p>
      <w:pPr>
        <w:pStyle w:val="Normal"/>
        <w:autoSpaceDE w:val="false"/>
        <w:spacing w:before="14" w:after="0"/>
        <w:ind w:left="1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before="14" w:after="0"/>
        <w:ind w:left="1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ЯВЛЕНИЕ № _______</w:t>
      </w:r>
    </w:p>
    <w:p>
      <w:pPr>
        <w:pStyle w:val="Normal"/>
        <w:autoSpaceDE w:val="false"/>
        <w:spacing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шу назначить компенсацию стоимости проезда по социальной необходимост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 xml:space="preserve">(далее в произвольной форме: даты совершения поездки, конечный и начальный пункт, причины) </w:t>
      </w: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4" w:after="0"/>
        <w:ind w:firstLine="72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основании представленных документов</w:t>
      </w:r>
      <w:r>
        <w:rPr>
          <w:rFonts w:cs="Times New Roman" w:ascii="Times New Roman" w:hAnsi="Times New Roman"/>
          <w:color w:val="000000"/>
          <w:sz w:val="24"/>
        </w:rPr>
        <w:t>: 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4" w:after="0"/>
        <w:ind w:left="15" w:firstLine="70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мпенсацию стоимости проезда прошу зачислить на лицевой счет</w:t>
      </w:r>
      <w:r>
        <w:rPr>
          <w:rFonts w:cs="Times New Roman" w:ascii="Times New Roman" w:hAnsi="Times New Roman"/>
          <w:color w:val="000000"/>
          <w:sz w:val="24"/>
        </w:rPr>
        <w:t xml:space="preserve"> _______________________________</w:t>
      </w:r>
      <w:r>
        <w:rPr>
          <w:rFonts w:cs="Times New Roman" w:ascii="Times New Roman" w:hAnsi="Times New Roman"/>
          <w:color w:val="000000"/>
          <w:sz w:val="27"/>
          <w:szCs w:val="27"/>
        </w:rPr>
        <w:t>в подразделении</w:t>
      </w:r>
      <w:r>
        <w:rPr>
          <w:rFonts w:cs="Times New Roman" w:ascii="Times New Roman" w:hAnsi="Times New Roman"/>
          <w:color w:val="000000"/>
          <w:sz w:val="24"/>
        </w:rPr>
        <w:t xml:space="preserve"> ____________________________</w:t>
      </w:r>
    </w:p>
    <w:p>
      <w:pPr>
        <w:pStyle w:val="Normal"/>
        <w:autoSpaceDE w:val="false"/>
        <w:spacing w:before="14" w:after="0"/>
        <w:ind w:firstLine="15"/>
        <w:rPr/>
      </w:pPr>
      <w:r>
        <w:rPr>
          <w:rFonts w:eastAsia="Times New Roman" w:cs="Times New Roman" w:ascii="Times New Roman" w:hAnsi="Times New Roman"/>
          <w:color w:val="000000"/>
          <w:sz w:val="24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наименование банка</w:t>
      </w:r>
    </w:p>
    <w:p>
      <w:pPr>
        <w:pStyle w:val="Normal"/>
        <w:autoSpaceDE w:val="false"/>
        <w:spacing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ата подачи заявления: __.___.20__  Подпись получателя_________________</w:t>
      </w:r>
    </w:p>
    <w:p>
      <w:pPr>
        <w:pStyle w:val="Normal"/>
        <w:autoSpaceDE w:val="false"/>
        <w:spacing w:before="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та принятия документов: __.___.20__</w:t>
      </w:r>
    </w:p>
    <w:p>
      <w:pPr>
        <w:pStyle w:val="Normal"/>
        <w:autoSpaceDE w:val="false"/>
        <w:spacing w:before="14" w:after="0"/>
        <w:ind w:left="15" w:hanging="1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ИО специалиста ________________________ Подпись __________________</w:t>
      </w:r>
    </w:p>
    <w:p>
      <w:pPr>
        <w:pStyle w:val="Normal"/>
        <w:autoSpaceDE w:val="false"/>
        <w:spacing w:before="14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14" w:after="0"/>
        <w:ind w:left="15" w:hanging="15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ИСКА-УВЕДОМЛЕНИЕ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ом</w:t>
      </w:r>
      <w:r>
        <w:rPr>
          <w:rFonts w:cs="Times New Roman" w:ascii="Times New Roman" w:hAnsi="Times New Roman"/>
          <w:color w:val="000000"/>
          <w:sz w:val="24"/>
        </w:rPr>
        <w:t xml:space="preserve"> ________________________ 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ы от гр.</w:t>
      </w:r>
      <w:r>
        <w:rPr>
          <w:rFonts w:cs="Times New Roman" w:ascii="Times New Roman" w:hAnsi="Times New Roman"/>
          <w:color w:val="000000"/>
          <w:sz w:val="24"/>
        </w:rPr>
        <w:t xml:space="preserve"> __________________________</w:t>
      </w:r>
    </w:p>
    <w:p>
      <w:pPr>
        <w:pStyle w:val="Normal"/>
        <w:autoSpaceDE w:val="false"/>
        <w:spacing w:before="14" w:after="0"/>
        <w:ind w:left="15" w:hanging="15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</w:rPr>
        <w:t>(фамилия, имя, отчество полностью)           (фамилия, имя, отчество полностью)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яты заявление и документы</w:t>
      </w:r>
      <w:r>
        <w:rPr>
          <w:rFonts w:cs="Times New Roman" w:ascii="Times New Roman" w:hAnsi="Times New Roman"/>
          <w:color w:val="000000"/>
          <w:sz w:val="24"/>
        </w:rPr>
        <w:t>: ________________________________________________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 приема документов____.____.20___,  </w:t>
      </w:r>
      <w:r>
        <w:rPr>
          <w:rFonts w:cs="Times New Roman" w:ascii="Times New Roman" w:hAnsi="Times New Roman"/>
          <w:color w:val="000000"/>
          <w:sz w:val="27"/>
          <w:szCs w:val="27"/>
        </w:rPr>
        <w:t>№ книги учета _______, № записи _____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Телефон для справок _____________. </w:t>
      </w:r>
      <w:r>
        <w:rPr>
          <w:rFonts w:cs="Times New Roman" w:ascii="Times New Roman" w:hAnsi="Times New Roman"/>
          <w:sz w:val="27"/>
          <w:szCs w:val="27"/>
          <w:lang w:val="en-US"/>
        </w:rPr>
        <w:t>E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 xml:space="preserve"> для справок: 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специалиста для справок: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 </w:t>
      </w:r>
      <w:r>
        <w:rPr>
          <w:rFonts w:cs="Times New Roman" w:ascii="Times New Roman" w:hAnsi="Times New Roman"/>
          <w:sz w:val="27"/>
          <w:szCs w:val="27"/>
        </w:rPr>
        <w:t>Подпись специалиста</w:t>
      </w: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780" w:hanging="4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1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1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компенсации стоимости проезда по социальной необходимости (далее – компенсация) от ___.___.20___ № 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18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ить ______________________________________, дата рождения__________</w:t>
      </w:r>
    </w:p>
    <w:p>
      <w:pPr>
        <w:pStyle w:val="TextBody"/>
        <w:tabs>
          <w:tab w:val="clear" w:pos="708"/>
          <w:tab w:val="left" w:pos="-3600" w:leader="none"/>
          <w:tab w:val="left" w:pos="-32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 серии ____ номер ______ выдан ___________________________________, дата выдачи ___.___.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(ей) по адресу: 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, СНИЛС _____________________________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получателя:___________________________________________________</w:t>
      </w:r>
    </w:p>
    <w:p>
      <w:pPr>
        <w:pStyle w:val="ConsPlusNonformat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пенсацию стоимости проезда по социальной необходимости на основании документов, указанных в расписке-уведомлении, и документов (сведений), полученных в результате межведомственного информационного взаимодействия в размере ________ рублей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латные реквизиты согласно заявлению: 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на компенсацию 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_________________ __________________________</w:t>
      </w:r>
    </w:p>
    <w:p>
      <w:pPr>
        <w:pStyle w:val="TextBody"/>
        <w:tabs>
          <w:tab w:val="clear" w:pos="708"/>
          <w:tab w:val="center" w:pos="-3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(должность лица)                         (подпись)                    (инициалы, фамилия)</w:t>
      </w:r>
    </w:p>
    <w:p>
      <w:pPr>
        <w:pStyle w:val="TextBody"/>
        <w:tabs>
          <w:tab w:val="clear" w:pos="708"/>
          <w:tab w:val="center" w:pos="-3240" w:leader="none"/>
          <w:tab w:val="center" w:pos="57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.П.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   ____________ __________________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)              (подпись)              (ФИО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   ____________ _________________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jc w:val="center"/>
        <w:rPr>
          <w:sz w:val="20"/>
          <w:szCs w:val="20"/>
        </w:rPr>
      </w:pPr>
      <w:r>
        <w:rPr/>
        <w:t>(должность)              (подпись)              (ФИО)</w:t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780" w:hanging="4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компенсации стоимости проезда по социальной необходимости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_,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TextBody"/>
        <w:tabs>
          <w:tab w:val="clear" w:pos="708"/>
          <w:tab w:val="left" w:pos="-34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__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приняло решение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___.___.20___ № ____ назначить Вам компенсацию стоимости проезда по социальной необходимости в соответствии Законом Ставропольского края «Об </w:t>
      </w:r>
      <w:r>
        <w:rPr>
          <w:rFonts w:cs="Times New Roman" w:ascii="Times New Roman" w:hAnsi="Times New Roman"/>
          <w:color w:val="000000"/>
          <w:sz w:val="27"/>
          <w:szCs w:val="27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Times New Roman" w:ascii="Times New Roman" w:hAnsi="Times New Roman"/>
          <w:sz w:val="27"/>
          <w:szCs w:val="27"/>
        </w:rPr>
        <w:t>» (далее – компенсация) в размере _________ руб. за поездку, совершенную по социальной необходимости в _________________________________.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населенного пункта)</w:t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тегория, в соответствии с которой назначена компенсация:_____________.</w:t>
      </w:r>
    </w:p>
    <w:p>
      <w:pPr>
        <w:pStyle w:val="TextBody"/>
        <w:tabs>
          <w:tab w:val="clear" w:pos="708"/>
          <w:tab w:val="left" w:pos="-342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 _________________ __________________________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(должность)              (подпись)              (ФИО) 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.П.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казе в назначении компенсации стоимости проезда по социальной необходимости от ___.___.20___ № ___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Гражданину ____________________________, дата рождения __________________,</w:t>
      </w:r>
    </w:p>
    <w:p>
      <w:pPr>
        <w:pStyle w:val="TextBody"/>
        <w:tabs>
          <w:tab w:val="clear" w:pos="708"/>
          <w:tab w:val="left" w:pos="-3600" w:leader="none"/>
          <w:tab w:val="center" w:pos="37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паспорт серии _______ номер ______ выдан _________________________________ __________________________________, дата выдачи «___» __________ _________,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ему(ей) по адресу: ____________________________________________,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номер ПКУ ______________________, СНИЛС ______________________________,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______________________,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казать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Times New Roman" w:ascii="Times New Roman" w:hAnsi="Times New Roman"/>
          <w:color w:val="000000"/>
          <w:sz w:val="27"/>
          <w:szCs w:val="27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Times New Roman" w:ascii="Times New Roman" w:hAnsi="Times New Roman"/>
          <w:sz w:val="27"/>
          <w:szCs w:val="27"/>
        </w:rPr>
        <w:t>» на основании того, что _____________________________________________________________________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еречислить основания для отказа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</w:rPr>
        <w:t>________________________                                _________________            ____________________________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(должность)</w:t>
        <w:tab/>
        <w:tab/>
        <w:t xml:space="preserve">(подпись) </w:t>
        <w:tab/>
        <w:t>(инициалы, фамилия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.П.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Решение проверил</w:t>
      </w:r>
      <w:r>
        <w:rPr>
          <w:rFonts w:cs="Times New Roman" w:ascii="Times New Roman" w:hAnsi="Times New Roman"/>
        </w:rPr>
        <w:t xml:space="preserve"> ______________________ ______________ __________________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)              (подпись)              (ФИО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Решение подготовил</w:t>
      </w:r>
      <w:r>
        <w:rPr>
          <w:rFonts w:cs="Times New Roman" w:ascii="Times New Roman" w:hAnsi="Times New Roman"/>
        </w:rPr>
        <w:t xml:space="preserve"> ______________________ ______________ __________________</w:t>
      </w:r>
    </w:p>
    <w:p>
      <w:pPr>
        <w:pStyle w:val="TextBody"/>
        <w:tabs>
          <w:tab w:val="clear" w:pos="708"/>
          <w:tab w:val="center" w:pos="-3600" w:leader="none"/>
          <w:tab w:val="center" w:pos="-342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)              (подпись)              (ФИО)</w:t>
      </w:r>
    </w:p>
    <w:p>
      <w:pPr>
        <w:pStyle w:val="Normal"/>
        <w:tabs>
          <w:tab w:val="clear" w:pos="708"/>
          <w:tab w:val="left" w:pos="-3600" w:leader="none"/>
        </w:tabs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«Прием документов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значение компенсации стоимости проезда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циальной необходимости на автомобильном транспорт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пользования (кроме такси) по маршрутам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муниципального сообщения в Ставропольском крае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ельных категорий граждан, проживающих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Ставропольского края, оказание мер социальной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которых относится к ведению</w:t>
      </w:r>
    </w:p>
    <w:p>
      <w:pPr>
        <w:pStyle w:val="Normal"/>
        <w:autoSpaceDE w:val="false"/>
        <w:ind w:left="28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 и Ставропольского края»</w:t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отказе в назначении компенсации стоимости проезда по социальной необходимости от ___.___.20___ № ____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Уважаемый(ая) ________________________________________________________ , 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__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 приняло решение 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__.__.20__ № __ отказать Вам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Times New Roman" w:ascii="Times New Roman" w:hAnsi="Times New Roman"/>
          <w:color w:val="000000"/>
          <w:sz w:val="27"/>
          <w:szCs w:val="27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Times New Roman" w:ascii="Times New Roman" w:hAnsi="Times New Roman"/>
          <w:sz w:val="27"/>
          <w:szCs w:val="27"/>
        </w:rPr>
        <w:t xml:space="preserve">» на основании того, что_______________________________________________________________ 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еречислить основания для отказа)</w:t>
      </w:r>
    </w:p>
    <w:p>
      <w:pPr>
        <w:pStyle w:val="TextBody"/>
        <w:tabs>
          <w:tab w:val="clear" w:pos="708"/>
          <w:tab w:val="left" w:pos="-36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left" w:pos="-3600" w:leader="none"/>
          <w:tab w:val="center" w:pos="1417" w:leader="none"/>
          <w:tab w:val="center" w:pos="4469" w:leader="none"/>
          <w:tab w:val="center" w:pos="76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(должность)                           (подпись)                  инициалы, фамилия)</w:t>
      </w:r>
    </w:p>
    <w:p>
      <w:pPr>
        <w:pStyle w:val="TextBody"/>
        <w:tabs>
          <w:tab w:val="clear" w:pos="708"/>
          <w:tab w:val="left" w:pos="-3600" w:leader="none"/>
          <w:tab w:val="center" w:pos="457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-3600" w:leader="none"/>
          <w:tab w:val="center" w:pos="457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.П.)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</w:t>
      </w:r>
      <w:r>
        <w:rPr>
          <w:rStyle w:val="FootnoteCharacters"/>
          <w:position w:val="0"/>
          <w:sz w:val="20"/>
          <w:vertAlign w:val="baseline"/>
        </w:rPr>
        <w:t>ринята всенародным голосованием 12.12.1993, опубликована «Российская газета» №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237 от 25 декабря 1993 года</w:t>
      </w:r>
      <w:r>
        <w:rPr/>
        <w:t>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Первоначальный текст документа опубликован в издании «Ведомости СНД и ВС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РСФСР», 1991, № 21, ст. 699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16.01.1995, № 3, ст. 168, «Российская газета»,</w:t>
      </w:r>
      <w:r>
        <w:rPr>
          <w:rStyle w:val="FootnoteCharacters"/>
        </w:rPr>
        <w:t xml:space="preserve"> </w:t>
      </w:r>
      <w:r>
        <w:rPr/>
        <w:t xml:space="preserve">№ </w:t>
      </w:r>
      <w:r>
        <w:rPr>
          <w:rStyle w:val="FootnoteCharacters"/>
          <w:position w:val="0"/>
          <w:sz w:val="20"/>
          <w:vertAlign w:val="baseline"/>
        </w:rPr>
        <w:t>19,25.01.1995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27.11.1995, № 48, ст. 4563, «Российская газета», № 234, 02.12.1995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30.11.1998, № 48, ст. 5850, «Российская газета», №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229, 02.12.1998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 № 6, 12.01.2002, «Парламентская газета», № 9,12.01.2002, «Собрание законодательства РФ», 14.01.2002, № 2, ст. 128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 № 165 от 29 июля 2006 г., «Собрание законодательства РФ», 31.07.2006, № 31 (1 ч.), ст. 3451, «Парламентская газета», № 126-127, 03.08.2006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 № 168 от 30 июля 2010 г., «Собрание законодательства РФ», 02.08.2010, № 31, ст.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4179;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</w:t>
      </w:r>
      <w:r>
        <w:rPr>
          <w:rFonts w:eastAsia="Times New Roman CYR"/>
        </w:rPr>
        <w:t xml:space="preserve">арламентская газета» № 17 от 08-14 апреля 2011 г.; «Российская газета» № 75 от 08 апреля 2011 г., </w:t>
      </w:r>
      <w:r>
        <w:rPr/>
        <w:t>Собрание законодательства РФ», 11.04.2011, № 15, ст. 2036;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6, 23.07.2012, Официальный интернет-портал правовой информации http://www.pravo.gov.ru, 23.07.2012, «Собрание законодательства РФ», 23.07.2012, № 30, ст. 4176;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актов Президента и Правительства РФ», 19.10.1992, № 16, ст. 1240, «Ведомости СНД и ВС РФ», 29.10.1992, № 43, ст. 2434;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Первоначальный текст документа опубликован в издании «Ведомости СНД и ВС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РСФСР», 23.01.1992, № 4, ст. 138;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 29, ст. 4479;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, «Собрание законодательства РФ», 27.08.2012, № 35, ст. 829;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200, 31.08.2012, «Собрание законодательства РФ», 03.09.2012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36, ст. 4903;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Российская газета», № 271, 23.11.2012, «Собрание законодательства РФ», 26.11.2012, №48, ст. 6706;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актов Президента и Правительства РФ», 19.10.1992, № 16, ст. 1240, «Ведомости СНД и ВС РФ», 29.10.1992, № 43, ст. 2434;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борник законов и других правовых актов Ставропольского края», 30.12.2004, № 24, ст. 4181;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3, 01.03.2008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31.03.2008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9, ст. 7067;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оначальный текст документа опубликован в изданиях «Ставропольская правда», № 268, 16.12.2009, «Сборник законов и других правовых актов Ставропольского края», 30.01.2010, № 1, ст. 8541;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98, 15.05.2010, «Сборник законов и других правовых актов Ставропольского края», 30.06.2010, № 10, ст. 8728;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борник законов и других правовых актов Ставропольского края», 25.03.2014, № 12, ст. 10702;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129-130, 25.06.2010;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183, 03.08.2011;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0"/>
          <w:vertAlign w:val="baseline"/>
        </w:rPr>
        <w:t>Ставропольская правд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330-331, 07.12.2013</w:t>
      </w:r>
      <w:r>
        <w:rPr/>
        <w:t>;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163-164, 04.08.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213.131" TargetMode="External"/><Relationship Id="rId3" Type="http://schemas.openxmlformats.org/officeDocument/2006/relationships/hyperlink" Target="garantf1://85213.136" TargetMode="External"/><Relationship Id="rId4" Type="http://schemas.openxmlformats.org/officeDocument/2006/relationships/hyperlink" Target="garantf1://85213.1311" TargetMode="External"/><Relationship Id="rId5" Type="http://schemas.openxmlformats.org/officeDocument/2006/relationships/hyperlink" Target="garantf1://85213.131" TargetMode="External"/><Relationship Id="rId6" Type="http://schemas.openxmlformats.org/officeDocument/2006/relationships/hyperlink" Target="garantf1://85213.136" TargetMode="External"/><Relationship Id="rId7" Type="http://schemas.openxmlformats.org/officeDocument/2006/relationships/hyperlink" Target="garantf1://72320.1" TargetMode="External"/><Relationship Id="rId8" Type="http://schemas.openxmlformats.org/officeDocument/2006/relationships/hyperlink" Target="garantf1://10003548.1211" TargetMode="External"/><Relationship Id="rId9" Type="http://schemas.openxmlformats.org/officeDocument/2006/relationships/hyperlink" Target="garantf1://10003548.311" TargetMode="External"/><Relationship Id="rId10" Type="http://schemas.openxmlformats.org/officeDocument/2006/relationships/hyperlink" Target="garantf1://10003548.14" TargetMode="External"/><Relationship Id="rId11" Type="http://schemas.openxmlformats.org/officeDocument/2006/relationships/hyperlink" Target="garantf1://10003548.21" TargetMode="External"/><Relationship Id="rId12" Type="http://schemas.openxmlformats.org/officeDocument/2006/relationships/hyperlink" Target="garantf1://79742.1" TargetMode="External"/><Relationship Id="rId13" Type="http://schemas.openxmlformats.org/officeDocument/2006/relationships/hyperlink" Target="garantf1://12025351.1" TargetMode="External"/><Relationship Id="rId14" Type="http://schemas.openxmlformats.org/officeDocument/2006/relationships/hyperlink" Target="garantf1://1573.1" TargetMode="External"/><Relationship Id="rId15" Type="http://schemas.openxmlformats.org/officeDocument/2006/relationships/hyperlink" Target="garantf1://27009027.1" TargetMode="External"/><Relationship Id="rId16" Type="http://schemas.openxmlformats.org/officeDocument/2006/relationships/hyperlink" Target="garantf1://27009059.0" TargetMode="External"/><Relationship Id="rId17" Type="http://schemas.openxmlformats.org/officeDocument/2006/relationships/hyperlink" Target="mailto:anmr@neftekumsk.ru" TargetMode="External"/><Relationship Id="rId18" Type="http://schemas.openxmlformats.org/officeDocument/2006/relationships/hyperlink" Target="mailto:pensoc2003@inbox.ru" TargetMode="External"/><Relationship Id="rId19" Type="http://schemas.openxmlformats.org/officeDocument/2006/relationships/hyperlink" Target="http://umfc26.ru/" TargetMode="External"/><Relationship Id="rId20" Type="http://schemas.openxmlformats.org/officeDocument/2006/relationships/hyperlink" Target="http://neftekumsk.umfc26.ru/" TargetMode="External"/><Relationship Id="rId21" Type="http://schemas.openxmlformats.org/officeDocument/2006/relationships/hyperlink" Target="mailto:mfcneftekumsk@mail.ru" TargetMode="External"/><Relationship Id="rId22" Type="http://schemas.openxmlformats.org/officeDocument/2006/relationships/hyperlink" Target="mailto:pensoc2003@inbox.ru" TargetMode="External"/><Relationship Id="rId23" Type="http://schemas.openxmlformats.org/officeDocument/2006/relationships/hyperlink" Target="mailto:anmr@neftekumsk.ru" TargetMode="External"/><Relationship Id="rId24" Type="http://schemas.openxmlformats.org/officeDocument/2006/relationships/hyperlink" Target="http://www.26gosuslugi.ru/" TargetMode="External"/><Relationship Id="rId25" Type="http://schemas.openxmlformats.org/officeDocument/2006/relationships/hyperlink" Target="garantf1://27023874.1000" TargetMode="External"/><Relationship Id="rId26" Type="http://schemas.openxmlformats.org/officeDocument/2006/relationships/hyperlink" Target="garantf1://27023874.0" TargetMode="External"/><Relationship Id="rId27" Type="http://schemas.openxmlformats.org/officeDocument/2006/relationships/hyperlink" Target="consultantplus://offline/ref=5E899E2E8CAC17C34CAFB4E05E37978224328B7563EAC012DE8A56D423C8A5BAm7QAL" TargetMode="External"/><Relationship Id="rId28" Type="http://schemas.openxmlformats.org/officeDocument/2006/relationships/hyperlink" Target="consultantplus://offline/ref=A1EB44ED3B81220D80EE838FFBEEE0C7117DFD19F9EC4CDAF1D84961F8839D293F05FC7DFE7584F5B772E9H3X6J" TargetMode="External"/><Relationship Id="rId29" Type="http://schemas.openxmlformats.org/officeDocument/2006/relationships/hyperlink" Target="garantf1://27020336.1023" TargetMode="External"/><Relationship Id="rId30" Type="http://schemas.openxmlformats.org/officeDocument/2006/relationships/hyperlink" Target="garantf1://27020336.1027" TargetMode="External"/><Relationship Id="rId31" Type="http://schemas.openxmlformats.org/officeDocument/2006/relationships/hyperlink" Target="garantf1://27020336.0" TargetMode="External"/><Relationship Id="rId32" Type="http://schemas.openxmlformats.org/officeDocument/2006/relationships/hyperlink" Target="garantf1://27020336.1023" TargetMode="External"/><Relationship Id="rId33" Type="http://schemas.openxmlformats.org/officeDocument/2006/relationships/hyperlink" Target="garantf1://27020336.1027" TargetMode="External"/><Relationship Id="rId34" Type="http://schemas.openxmlformats.org/officeDocument/2006/relationships/hyperlink" Target="garantf1://27020336.0" TargetMode="External"/><Relationship Id="rId35" Type="http://schemas.openxmlformats.org/officeDocument/2006/relationships/hyperlink" Target="garantf1://12087691.0" TargetMode="External"/><Relationship Id="rId36" Type="http://schemas.openxmlformats.org/officeDocument/2006/relationships/hyperlink" Target="garantf1://12084522.21" TargetMode="External"/><Relationship Id="rId37" Type="http://schemas.openxmlformats.org/officeDocument/2006/relationships/hyperlink" Target="garantf1://12084522.54" TargetMode="External"/><Relationship Id="rId38" Type="http://schemas.openxmlformats.org/officeDocument/2006/relationships/hyperlink" Target="garantf1://10064504.3" TargetMode="External"/><Relationship Id="rId39" Type="http://schemas.openxmlformats.org/officeDocument/2006/relationships/hyperlink" Target="garantf1://4079328.10000" TargetMode="External"/><Relationship Id="rId40" Type="http://schemas.openxmlformats.org/officeDocument/2006/relationships/hyperlink" Target="garantf1://10064504.3" TargetMode="External"/><Relationship Id="rId41" Type="http://schemas.openxmlformats.org/officeDocument/2006/relationships/hyperlink" Target="garantf1://70709036.0" TargetMode="External"/><Relationship Id="rId42" Type="http://schemas.openxmlformats.org/officeDocument/2006/relationships/hyperlink" Target="garantf1://70190064.1000" TargetMode="External"/><Relationship Id="rId43" Type="http://schemas.openxmlformats.org/officeDocument/2006/relationships/hyperlink" Target="garantf1://70190064.0" TargetMode="External"/><Relationship Id="rId44" Type="http://schemas.openxmlformats.org/officeDocument/2006/relationships/hyperlink" Target="garantf1://71092496.1000" TargetMode="External"/><Relationship Id="rId45" Type="http://schemas.openxmlformats.org/officeDocument/2006/relationships/hyperlink" Target="garantf1://71092496.0" TargetMode="External"/><Relationship Id="rId46" Type="http://schemas.openxmlformats.org/officeDocument/2006/relationships/hyperlink" Target="garantf1://12087691.0" TargetMode="External"/><Relationship Id="rId47" Type="http://schemas.openxmlformats.org/officeDocument/2006/relationships/hyperlink" Target="garantf1://12084522.52" TargetMode="External"/><Relationship Id="rId48" Type="http://schemas.openxmlformats.org/officeDocument/2006/relationships/hyperlink" Target="garantf1://12084522.54" TargetMode="External"/><Relationship Id="rId49" Type="http://schemas.openxmlformats.org/officeDocument/2006/relationships/hyperlink" Target="garantf1://12084522.52" TargetMode="External"/><Relationship Id="rId50" Type="http://schemas.openxmlformats.org/officeDocument/2006/relationships/hyperlink" Target="garantf1://12084522.54" TargetMode="External"/><Relationship Id="rId51" Type="http://schemas.openxmlformats.org/officeDocument/2006/relationships/hyperlink" Target="garantf1://12084522.23" TargetMode="External"/><Relationship Id="rId52" Type="http://schemas.openxmlformats.org/officeDocument/2006/relationships/hyperlink" Target="garantf1://12084522.16" TargetMode="External"/><Relationship Id="rId53" Type="http://schemas.openxmlformats.org/officeDocument/2006/relationships/hyperlink" Target="garantf1://12084522.52" TargetMode="External"/><Relationship Id="rId54" Type="http://schemas.openxmlformats.org/officeDocument/2006/relationships/hyperlink" Target="garantf1://12084522.21" TargetMode="External"/><Relationship Id="rId55" Type="http://schemas.openxmlformats.org/officeDocument/2006/relationships/hyperlink" Target="garantf1://12084522.54" TargetMode="External"/><Relationship Id="rId56" Type="http://schemas.openxmlformats.org/officeDocument/2006/relationships/hyperlink" Target="garantf1://12084522.54" TargetMode="External"/><Relationship Id="rId57" Type="http://schemas.openxmlformats.org/officeDocument/2006/relationships/hyperlink" Target="garantf1://12084522.21" TargetMode="External"/><Relationship Id="rId58" Type="http://schemas.openxmlformats.org/officeDocument/2006/relationships/hyperlink" Target="garantf1://12084522.0" TargetMode="External"/><Relationship Id="rId59" Type="http://schemas.openxmlformats.org/officeDocument/2006/relationships/hyperlink" Target="garantf1://12084522.54" TargetMode="External"/><Relationship Id="rId60" Type="http://schemas.openxmlformats.org/officeDocument/2006/relationships/hyperlink" Target="garantf1://12084522.52" TargetMode="External"/><Relationship Id="rId61" Type="http://schemas.openxmlformats.org/officeDocument/2006/relationships/hyperlink" Target="garantf1://12084522.54" TargetMode="External"/><Relationship Id="rId62" Type="http://schemas.openxmlformats.org/officeDocument/2006/relationships/hyperlink" Target="garantf1://12084522.0" TargetMode="External"/><Relationship Id="rId63" Type="http://schemas.openxmlformats.org/officeDocument/2006/relationships/hyperlink" Target="garantf1://12084522.11" TargetMode="External"/><Relationship Id="rId64" Type="http://schemas.openxmlformats.org/officeDocument/2006/relationships/hyperlink" Target="garantf1://12084522.21" TargetMode="External"/><Relationship Id="rId65" Type="http://schemas.openxmlformats.org/officeDocument/2006/relationships/hyperlink" Target="garantf1://12084522.0" TargetMode="External"/><Relationship Id="rId66" Type="http://schemas.openxmlformats.org/officeDocument/2006/relationships/hyperlink" Target="garantf1://12077515.2110" TargetMode="External"/><Relationship Id="rId67" Type="http://schemas.openxmlformats.org/officeDocument/2006/relationships/hyperlink" Target="garantf1://12077515.2120" TargetMode="External"/><Relationship Id="rId68" Type="http://schemas.openxmlformats.org/officeDocument/2006/relationships/hyperlink" Target="garantf1://92944.0" TargetMode="External"/><Relationship Id="rId69" Type="http://schemas.openxmlformats.org/officeDocument/2006/relationships/hyperlink" Target="garantf1://70280924.0" TargetMode="External"/><Relationship Id="rId70" Type="http://schemas.openxmlformats.org/officeDocument/2006/relationships/hyperlink" Target="garantf1://12077515.2100" TargetMode="External"/><Relationship Id="rId71" Type="http://schemas.openxmlformats.org/officeDocument/2006/relationships/hyperlink" Target="garantf1://10064072.185" TargetMode="External"/><Relationship Id="rId72" Type="http://schemas.openxmlformats.org/officeDocument/2006/relationships/hyperlink" Target="garantf1://12084522.21" TargetMode="External"/><Relationship Id="rId73" Type="http://schemas.openxmlformats.org/officeDocument/2006/relationships/hyperlink" Target="garantf1://12084522.5" TargetMode="Externa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08:00Z</dcterms:created>
  <dc:creator>SmileUser</dc:creator>
  <dc:description/>
  <cp:keywords/>
  <dc:language>en-US</dc:language>
  <cp:lastModifiedBy>Admin</cp:lastModifiedBy>
  <cp:lastPrinted>2018-03-15T08:52:00Z</cp:lastPrinted>
  <dcterms:modified xsi:type="dcterms:W3CDTF">2024-01-04T19:08:00Z</dcterms:modified>
  <cp:revision>2</cp:revision>
  <dc:subject/>
  <dc:title>ПОСТАНОВЛЕНИЕ</dc:title>
</cp:coreProperties>
</file>