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декабря  2020 г.</w:t>
        <w:tab/>
        <w:tab/>
        <w:tab/>
        <w:t>г.Нефтекумск</w:t>
        <w:tab/>
        <w:tab/>
        <w:tab/>
        <w:t>№ 176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от 31 мая  2018 г. № 86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16 сентября 2020 г. № 295 «О внесении изменений в приказ министерства социальной защиты населения ставропольского края от 15 октября 2013 г. № 329 «Об утверждении типового административного регламента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постановлением администрации Нефтекумского городского округа Ставропольского края от 31 мая  2018 г. № 868 (с изм. от 10 октября 2018 г. № 1640, от 20 февраля 2019 г. № 197, от </w:t>
      </w:r>
      <w:r>
        <w:rPr>
          <w:rFonts w:cs="Times New Roman" w:ascii="Times New Roman" w:hAnsi="Times New Roman"/>
          <w:color w:val="000000"/>
          <w:sz w:val="28"/>
          <w:szCs w:val="28"/>
        </w:rPr>
        <w:t>05 ноября 2019 г.</w:t>
      </w:r>
      <w:r>
        <w:rPr>
          <w:rFonts w:cs="Times New Roman" w:ascii="Times New Roman" w:hAnsi="Times New Roman"/>
          <w:sz w:val="28"/>
          <w:szCs w:val="28"/>
        </w:rPr>
        <w:t xml:space="preserve"> № 173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20 г. № 176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от 31 мая  2018 г. № 868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" w:name="sub_101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1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.1. 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осударственной услуги «Принятие решений о предоставлении субсидий на оплату жилого помещения и коммунальных услуг гражданам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5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Жилищного кодекса Российской Федерации, а также их предоставление» (далее соответственно - Административный регламент, орган соцзащиты, государственная услуга, субсидии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гражданами, указанными в пункте 1.2 Административного регламента, их уполномоченными представителями, территориальными органами федеральных органов исполнительной власти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ая услуга предоставляется органом соцзащиты по месту постоянного жительства заявител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ами и организация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дел МВД России по Нефтекумскому городскому округ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Федеральной налоговой службы по Ставропольскому кра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кумское районное отделение судебных приставов Управления Федеральной службы судебных приставов России по Ставропольскому краю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е учреждение - Отделение Пенсионного фонда Российской Федерации по Ставропольскому кра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е учреждение - Ставропольское региональное отделение Фонда социального страхования Российской Федер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е казенное учреждение «Центр занятости населения Нефтекумского района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и жилищно-коммунального хозяйства Нефтекумского городского округа Ставропольского кра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ы, организации, учреждения, в распоряжении которых имеются сведениях о доходах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6.1. Для назначения субсидии заявитель представляет в орган соцзащиты по месту постоянного жительства либо в МФЦ лично или через представител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заявление о предоставлении субсидии по форме, указанной в приложении 2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ведения о документах, подтверждающие правовые основания пользования заявителем жилым помещением, в котором он зарегистрирован по месту постоянного жительства, - в случае, если заявитель является нанимателем жилого помещения по договору найма в частном жилищном фонде, заключенном на срок не менее года, или членом жилищного, жилищно-строительного кооператива или иного специализированного потребительского кооператива, не внесшим в полном объеме паевой взнос за жилое помещение, предоставленное таким кооператив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копию договора найма (поднайма) в частном жилищном фонде и справку из воинской части об отсутствии возможности предоставления служебного жилого помещения - в случае, если заявитель проходит военную службу по контракту и зарегистрирован по месту жительства по адресу воинской части, но проживает ввиду отсутствия служебных жилых помещений в жилых помещениях на условиях заключенного договора найма (поднай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окументы или их копии, содержащие сведения о платежах за жилое помещение и коммунальные услуги, начисленных за последний перед подачей заявления о предоставлении субсидии меся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заявитель указал в заявлении о предоставлении субсидии в качестве членов своей семьи не всех граждан, зарегистрированных совместно с ним по месту постоянного жительства, он обязан представить документы, подтверждающие размер вносимой ими платы за содержание и ремонт жилого помещения и коммунальные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документы или их копии, содержащие сведения о наличии (об отсутствии) задолженности по оплате жилого помещения и коммунальных услуг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сведения, подтверждающие право заявителя и (или) членов его семьи на льготы, меры социальной поддержки и компенсации по оплате жилого помещения и коммунальных услуг в случае невозможности их получения в рамках системы межведомственного электронного взаимодейств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копии документов, удостоверяющих принадлежность заявителя иностранного гражданина и членов его семьи к гражданству государства, с которым Российской Федерацией заключен международный договор, в соответствии с которым предусмотрено предоставление субсидий (с предъявлением оригинала, если копия нотариально не заверен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документы, подтверждающие причину выбытия граждан, являющихся нанимателями жилого помещения по договору найма в частном жилищном фонде, членами жилищного или жилищно-строительного кооператива, собственниками жилого помещения, которые проходят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ы к лишению свободы, либо признаны безвестно отсутствующими, либо умерли или объявлены умершими, либо находятся на принудительном лечении по решению суда - в случае обращения за предоставлением субсидии членов семьи таких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сведения о декларируемых доходах заявителя и членов его семьи, учитываемых при решении вопроса о предоставлении субсид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ь вправе представить по собственной инициативе копию судебного акта о признании лиц, проживающих совместно с ним по месту постоянного жительства, членами его семьи - в случае наличия разногласий между заявителем и проживающими совместно с ним по месту постоянного жительства лицами по вопросу принадлежности к одной семье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2.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7.1. Специалист органа соцзащиты либо МФЦ получает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следующие документы (сведения), необходимые для принятия решения о предоставлении субсид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ведения о документах, подтверждающих правовые основания владения и пользования заявителем жилым помещением, в котором он зарегистрирован по месту постоянного жительства, - в случае, если заявитель является пользователем жилого помещения государственного или муниципального жилищных фондов, а также собственником жилого помещени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ведения о документах, подтверждающих правовые основания отнесения лиц, проживающих совместно с заявителем по месту постоянного жительства, к членам его семь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сведения о документах, удостоверяющих гражданство Российской Федерации заявителя и членов его семь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сведения о лицах, зарегистрированных совместно с заявителем по месту его постоянного жительств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сведения, подтверждающие право заявителя и (или) членов его семьи на льготы, меры социальной поддержки и компенсации по оплате жилого помещения и коммунальных услуг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копии документов, выдаваемых федеральными государственными учреждениями медико-социальной экспертизы, подтверждающих факт установления заявителю инвалидност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сведения о доходах заявителя и членов его семьи, в том числе в случае невозможности их получения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учитываемых при решении вопроса о предоставлении субсидии за 6 календарных месяцев. Отсчет указанного 6-месячного периода начинается за 6 месяцев до месяца подачи заявления о предоставлении субсид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сведения, подтверждающие отсутствие у заявителя подтвержденной вступившим в законную силу судебным актом непогашенной задолженности по оплате жилого помещения и коммунальных услуг, которая образовалась за период не более чем 3 последних года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лов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ргана исполнительной власти» заменить словами «органа соцзащиты»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       </w:t>
      </w:r>
      <w:r>
        <w:rPr>
          <w:bCs/>
          <w:szCs w:val="28"/>
          <w:lang w:eastAsia="ru-RU"/>
        </w:rPr>
        <w:t xml:space="preserve">5.2. </w:t>
      </w:r>
      <w:hyperlink r:id="rId12">
        <w:r>
          <w:rPr>
            <w:rStyle w:val="InternetLink"/>
            <w:bCs/>
            <w:szCs w:val="28"/>
            <w:lang w:eastAsia="ru-RU"/>
          </w:rPr>
          <w:t>Цифры</w:t>
        </w:r>
      </w:hyperlink>
      <w:r>
        <w:rPr>
          <w:bCs/>
          <w:szCs w:val="28"/>
          <w:lang w:eastAsia="ru-RU"/>
        </w:rPr>
        <w:t xml:space="preserve"> «15» заменить цифрами «15.1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1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3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в информационно-телекоммуникационной сети «Интернет» на Портале сети многофункциональных центров Ставропольского края (www.umfc26.ru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7.1.  В 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 четвер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слова  «и  (или)  работников организации, указанной  в  части  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с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ьи  16  Федерального  закона 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сключить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    </w:t>
      </w:r>
      <w:r>
        <w:rPr>
          <w:bCs/>
          <w:szCs w:val="28"/>
          <w:lang w:eastAsia="ru-RU"/>
        </w:rPr>
        <w:t xml:space="preserve">7.2. После абзаца четвертого </w:t>
      </w:r>
      <w:hyperlink r:id="rId18">
        <w:r>
          <w:rPr>
            <w:rStyle w:val="InternetLink"/>
            <w:bCs/>
            <w:szCs w:val="28"/>
            <w:lang w:eastAsia="ru-RU"/>
          </w:rPr>
          <w:t>дополнить</w:t>
        </w:r>
      </w:hyperlink>
      <w:r>
        <w:rPr>
          <w:bCs/>
          <w:szCs w:val="28"/>
          <w:lang w:eastAsia="ru-RU"/>
        </w:rPr>
        <w:t xml:space="preserve"> абзацем следующего содержания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«на  имя  руководителей  организаций,  указанных  в  </w:t>
      </w:r>
      <w:hyperlink r:id="rId19">
        <w:r>
          <w:rPr>
            <w:rStyle w:val="InternetLink"/>
            <w:bCs/>
            <w:szCs w:val="28"/>
            <w:lang w:eastAsia="ru-RU"/>
          </w:rPr>
          <w:t>части 1.1  статьи 16</w:t>
        </w:r>
      </w:hyperlink>
      <w:r>
        <w:rPr>
          <w:bCs/>
          <w:szCs w:val="28"/>
          <w:lang w:eastAsia="ru-RU"/>
        </w:rPr>
        <w:t xml:space="preserve"> Федерального   закона  «Об  организации  предоставления  государственных  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муниципальных  услуг»,  в  случае  если  обжалуются  действия (бездействие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организаций,  работников данных организаций, указанных в </w:t>
      </w:r>
      <w:hyperlink r:id="rId20">
        <w:r>
          <w:rPr>
            <w:rStyle w:val="InternetLink"/>
            <w:bCs/>
            <w:szCs w:val="28"/>
            <w:lang w:eastAsia="ru-RU"/>
          </w:rPr>
          <w:t>части 1.1  статьи 16</w:t>
        </w:r>
      </w:hyperlink>
      <w:r>
        <w:rPr>
          <w:bCs/>
          <w:szCs w:val="28"/>
          <w:lang w:eastAsia="ru-RU"/>
        </w:rPr>
        <w:t xml:space="preserve"> Федерального   закона  «Об  организации  предоставления  государственных  и муниципальных услуг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Форма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лжность руководителя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Ф.И.О. руководителя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от гражданина(ки)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номер телефона: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bookmarkStart w:id="5" w:name="Par113"/>
      <w:bookmarkEnd w:id="5"/>
      <w:r>
        <w:rPr>
          <w:b/>
          <w:bCs/>
          <w:sz w:val="27"/>
          <w:szCs w:val="27"/>
          <w:lang w:eastAsia="ru-RU"/>
        </w:rPr>
        <w:t>ЗАЯВЛЕНИЕ N __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 предоставлении субсидии на оплату жилого помещения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и коммунальных услуг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1. Я являюсь (при необходимости нужное отметить)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пользователем  жилого   помещения   государственного  (муниципального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жилищного фонда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нанимателем жилого  помещения  по  договору  найма  в частном жилищном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фонде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членом жилищного или жилищно-строительного кооператива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собственником жилого помещения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2. Прошу предоставить субсидию на оплату жилого помещения  и коммунальных услуг мне и членам моей семь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65"/>
        <w:gridCol w:w="1406"/>
        <w:gridCol w:w="2665"/>
        <w:gridCol w:w="23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амилия, имя, отч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тепень родст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кументы, удостоверяющие личность гражданина и членов его семьи (паспорт, свидетельство о рождении и т.п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аличие льгот (мер социальной поддержки по оплате жилого помещения и коммунальных услуг) да/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заяв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 настоящее время зарегистрированных по месту жительства в жилом помещении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о адресу: 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и перечислять субсидии на оплату жилого помещения и коммунальных услуг 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0"/>
          <w:lang w:eastAsia="ru-RU"/>
        </w:rPr>
        <w:t>указывается способ выплаты: банковские счета или вклады до востребования с реквизитами; через организации связи; из кассы уполномоченного органа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Одновременно  прошу  учесть  доходы  граждан,  не зарегистрированных по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указанному выше адресу </w:t>
      </w:r>
      <w:hyperlink w:anchor="Par207">
        <w:r>
          <w:rPr>
            <w:rStyle w:val="InternetLink"/>
            <w:bCs/>
            <w:color w:val="0000FF"/>
            <w:sz w:val="27"/>
            <w:szCs w:val="27"/>
            <w:lang w:eastAsia="ru-RU"/>
          </w:rPr>
          <w:t>&lt;1&gt;</w:t>
        </w:r>
      </w:hyperlink>
      <w:r>
        <w:rPr>
          <w:bCs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891"/>
        <w:gridCol w:w="2154"/>
        <w:gridCol w:w="34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амилия, имя, отчест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Адрес регистр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кументы, удостоверяющие личность (паспорт, свидетельство о рождении и т.п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3. Представленные мною документы и копии в количестве - ____ шт., в том числе: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принадлежности к членам семьи ____ шт.;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б основании владения и пользования жилым помещением ____ шт.;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доходах заявителя и членов его семьи ____ шт.;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о   начисленных  платежах  за  жилищно-коммунальные  услуги  и  наличии (отсутствии) задолженности по платежам ____ шт.;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о  льготах,  мерах социальной поддержки и компенсациях по оплате жилого помещения и коммунальных услуг ____ шт.;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регистрации по месту жительства ____ шт.;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гражданстве ____ шт.;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ругие ____________________________________________________________.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4. Особые обстоятельства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5.  Обязуюсь использовать субсидии только для оплаты жилого помещения и коммунальных  услуг  (в том числе на приобретение твердых видов топлива при наличии  печного  отопления  и  баллонов  со  сжиженным  газом) и, в случае изменения  обстоятельств  в  семье (изменение места постоянного жительства, основания проживания,  гражданства,    состава   семьи),   представить подтверждающие документы в течение 1 месяца после наступления этих событий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 xml:space="preserve">6.  С  </w:t>
      </w:r>
      <w:hyperlink r:id="rId22">
        <w:r>
          <w:rPr>
            <w:rStyle w:val="InternetLink"/>
            <w:bCs/>
            <w:sz w:val="27"/>
            <w:szCs w:val="27"/>
            <w:lang w:eastAsia="ru-RU"/>
          </w:rPr>
          <w:t>Правилами</w:t>
        </w:r>
      </w:hyperlink>
      <w:r>
        <w:rPr>
          <w:bCs/>
          <w:sz w:val="27"/>
          <w:szCs w:val="27"/>
          <w:lang w:eastAsia="ru-RU"/>
        </w:rPr>
        <w:t xml:space="preserve">  предоставления  субсидий на оплату жилого помещения и коммунальных  услуг,  утвержденными постановлением Правительства Российской Федерации  от  14  декабря  2005 г. № 761, в том числе о проверке сведений, указанных   в   заявлении   и   условиях   приостановления   и  прекращения предоставления субсидий, ознакомлен и обязуюсь их выполнять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 _____________________________  «__» _________ 20__ г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</w:t>
      </w:r>
      <w:r>
        <w:rPr>
          <w:bCs/>
          <w:sz w:val="20"/>
          <w:lang w:eastAsia="ru-RU"/>
        </w:rPr>
        <w:t>подпись заявителя                                                Ф.И.О.                                                     дата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в количестве ____ шт. приняты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 ________________________  «__» _________ 20__ г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</w:t>
      </w:r>
      <w:r>
        <w:rPr>
          <w:bCs/>
          <w:sz w:val="20"/>
          <w:lang w:eastAsia="ru-RU"/>
        </w:rPr>
        <w:t>подпись должностного лица                               Ф.И.О.                                                     дата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--------------------------------</w:t>
      </w:r>
    </w:p>
    <w:p>
      <w:pPr>
        <w:pStyle w:val="Heading1"/>
        <w:keepNext w:val="false"/>
        <w:autoSpaceDE w:val="false"/>
        <w:jc w:val="both"/>
        <w:rPr/>
      </w:pPr>
      <w:bookmarkStart w:id="6" w:name="Par207"/>
      <w:bookmarkEnd w:id="6"/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&lt;1&gt;   Указываются   данные  о  гражданах,  являющихся  по  отношению  к получателю  субсидии  или  членам его семьи супругом (супругой); родителями или  усыновителями  несовершеннолетних детей; несовершеннолетними детьми, в том числе усыновленным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заявлению о предоставлении субсиди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оплату жилого помещени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 коммунальных услуг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88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/Нет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олучаете ли Вы и (или) члены Вашей семьи следующие виды доходо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выплаты (предусмотренные системой оплаты труда), учитываемые при расчете среднего заработка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редний заработок, сохраняемый в случаях, предусмотренных трудовым законодательство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енсии, компенсационные выплаты и дополнительное ежемесячное материальное обеспечение пенсионеров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ое пожизненное содержание судей, вышедших в отставку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типендии, выплачиваемые обучающимся в образовательных организациях начального, среднего и высшего профессионального образования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особие по безработице, материальная помощь и иные выплаты безработным граждана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особие по временной нетрудоспособности, пособие по беременности и рода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ое пособие на ребенка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ое пособие супругам военнослужащих, проходящих военную службу по контракту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ая компенсационная выплата неработающим женам лиц рядового и начальствующего состава органов внутренних дел РФ и учреждений уголовно-исполнительной системы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 от реализации и сдачи в аренду (наем) недвижимого имущества (земельных участков, домов, квартир, дач, гаражей, земельных паев), транспортных средств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енежное довольствие военнослужащих, сотрудников органов внутренних дел РФ, учреждений и органов уголовно-исполнительной системы, таможенных органов РФ и др. органов правоохранительной службы, а также дополнительные выплаты, носящие постоянный характер, и продовольственное обеспечение, установленные законодательством РФ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единовременное пособие при увольнении с военной службы, из органов внутренних дел РФ, учреждений и органов уголовно-исполнительной системы, таможенных органов РФ, других органов правоохранительной службы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оплата работ по гражданско-правовым договора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авторские вознаграждения, получаемые в соответствии с законодательством РФ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 от занятий предпринимательской деятельностью или крестьянского (фермерского) хозяйства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 по акциям и другие доходы от участия в управлении собственностью организации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алименты, получаемые членами семьи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роценты по банковским вклада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аследуемые и подаренные денежные средства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енежные выплаты, предоставленные гражданам в качестве мер социальной поддержки по оплате жилого помещения и коммунальных услуг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, полученные от сдачи жилых помещений в поднаем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омпенсации на оплату жилого помещения и коммунальных услуг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енежные средства, выделяемые опекуну (попечителю) на содержание подопечного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енежные средства, направленные на оплату обучения в организациях, осуществляющих образовательную деятельность, в случаях, когда такая оплата производится не из собственных доходов обучающихся либо проживающих совместно с ним членов его семьи, а за счет средств иных лиц, предоставляемых на безвозмездной и безвозвратной основе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ходы охотников-любителей, получаемые от сдачи добытых ими пушнины, мехового или кожевенного сырья либо мяса диких животных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ругие виды доходов, не указанные в данном списке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___________________________________________________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eastAsia="ru-RU"/>
        </w:rPr>
        <w:t xml:space="preserve">    </w:t>
      </w:r>
      <w:r>
        <w:rPr>
          <w:bCs/>
          <w:sz w:val="26"/>
          <w:szCs w:val="26"/>
          <w:lang w:eastAsia="ru-RU"/>
        </w:rPr>
        <w:t>Я  подтверждаю,  что  предоставленные сведения о моих доходах и доходах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членов моей семьи точны и исчерпывающие. Я и члены моей семьи предупреждены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б  ответственности  за  предоставление неполных или заведомо недостоверных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ведений и документов и согласны на проведение их проверки.</w:t>
      </w:r>
    </w:p>
    <w:p>
      <w:pPr>
        <w:pStyle w:val="Heading1"/>
        <w:keepNext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Заявитель:                                       Информацию принял(а)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  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расшифровка подписи                                                                     расшифровка подписи должностного лица,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заявителя, подпись                                                                                 подпись должностного лица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 xml:space="preserve">   </w:t>
      </w:r>
      <w:r>
        <w:rPr>
          <w:bCs/>
          <w:sz w:val="22"/>
          <w:szCs w:val="22"/>
          <w:lang w:eastAsia="ru-RU"/>
        </w:rPr>
        <w:t>дата предоставления информации           дата принятия информации.».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7EE9BF1A01D78EDE78DA95B59ACA38FED025C4F6D12DBB5189F3FAA566C431C878256D5222B48P0L4K" TargetMode="External"/><Relationship Id="rId3" Type="http://schemas.openxmlformats.org/officeDocument/2006/relationships/hyperlink" Target="consultantplus://offline/ref=CEE7EE9BF1A01D78EDE78DA95B59ACA38FED025C4F6D12DBB5189F3FAA566C431C878256D5222B48P0L4K" TargetMode="External"/><Relationship Id="rId4" Type="http://schemas.openxmlformats.org/officeDocument/2006/relationships/hyperlink" Target="consultantplus://offline/ref=CEE7EE9BF1A01D78EDE78DA95B59ACA38FED025C4F6D12DBB5189F3FAA566C431C878256D5222B48P0L4K" TargetMode="External"/><Relationship Id="rId5" Type="http://schemas.openxmlformats.org/officeDocument/2006/relationships/hyperlink" Target="consultantplus://offline/ref=78EF5358C643584AF0929374B259651523A55170A81044C237EFDE911FFE6F2F28716F10060AF5655E02018DEE8D1933059DE693623D5B669EA7A44Aq3t4I" TargetMode="External"/><Relationship Id="rId6" Type="http://schemas.openxmlformats.org/officeDocument/2006/relationships/hyperlink" Target="consultantplus://offline/ref=78EF5358C643584AF0929362B1353B1F27AB0775AD164D9663BAD8C640AE697A68316945454EF160580952D5ADD3406040D6EA917D215A64q8t0I" TargetMode="External"/><Relationship Id="rId7" Type="http://schemas.openxmlformats.org/officeDocument/2006/relationships/hyperlink" Target="consultantplus://offline/ref=78EF5358C643584AF0929374B259651523A55170A81044C237EFDE911FFE6F2F28716F10060AF5655E020E80EE8D1933059DE693623D5B669EA7A44Aq3t4I" TargetMode="External"/><Relationship Id="rId8" Type="http://schemas.openxmlformats.org/officeDocument/2006/relationships/hyperlink" Target="consultantplus://offline/ref=78EF5358C643584AF0929374B259651523A55170A81044C237EFDE911FFE6F2F28716F10060AF5655E020F80E08D1933059DE693623D5B669EA7A44Aq3t4I" TargetMode="External"/><Relationship Id="rId9" Type="http://schemas.openxmlformats.org/officeDocument/2006/relationships/hyperlink" Target="consultantplus://offline/ref=78EF5358C643584AF0929374B259651523A55170A81044C237EFDE911FFE6F2F28716F10060AF5655E020F8DED8D1933059DE693623D5B669EA7A44Aq3t4I" TargetMode="External"/><Relationship Id="rId10" Type="http://schemas.openxmlformats.org/officeDocument/2006/relationships/hyperlink" Target="consultantplus://offline/ref=78EF5358C643584AF0929374B259651523A55170A81044C237EFDE911FFE6F2F28716F10060AF5655E03018CEB8D1933059DE693623D5B669EA7A44Aq3t4I" TargetMode="External"/><Relationship Id="rId11" Type="http://schemas.openxmlformats.org/officeDocument/2006/relationships/hyperlink" Target="consultantplus://offline/ref=78EF5358C643584AF0929374B259651523A55170A81044C237EFDE911FFE6F2F28716F10060AF5655E03018CEB8D1933059DE693623D5B669EA7A44Aq3t4I" TargetMode="External"/><Relationship Id="rId12" Type="http://schemas.openxmlformats.org/officeDocument/2006/relationships/hyperlink" Target="consultantplus://offline/ref=78EF5358C643584AF0929374B259651523A55170A81044C237EFDE911FFE6F2F28716F10060AF5655E03018CEB8D1933059DE693623D5B669EA7A44Aq3t4I" TargetMode="External"/><Relationship Id="rId13" Type="http://schemas.openxmlformats.org/officeDocument/2006/relationships/hyperlink" Target="consultantplus://offline/ref=78EF5358C643584AF0929374B259651523A55170A81044C237EFDE911FFE6F2F28716F10060AF5655E03018DE88D1933059DE693623D5B669EA7A44Aq3t4I" TargetMode="External"/><Relationship Id="rId14" Type="http://schemas.openxmlformats.org/officeDocument/2006/relationships/hyperlink" Target="consultantplus://offline/ref=78EF5358C643584AF0929374B259651523A55170A81044C237EFDE911FFE6F2F28716F10060AF5655E030787EE8D1933059DE693623D5B669EA7A44Aq3t4I" TargetMode="External"/><Relationship Id="rId15" Type="http://schemas.openxmlformats.org/officeDocument/2006/relationships/hyperlink" Target="consultantplus://offline/ref=78EF5358C643584AF0929374B259651523A55170A81044C237EFDE911FFE6F2F28716F10060AF5655E03018DE88D1933059DE693623D5B669EA7A44Aq3t4I" TargetMode="External"/><Relationship Id="rId16" Type="http://schemas.openxmlformats.org/officeDocument/2006/relationships/hyperlink" Target="consultantplus://offline/ref=78EF5358C643584AF0929374B259651523A55170A81044C237EFDE911FFE6F2F28716F10060AF5655E030E84EF8D1933059DE693623D5B669EA7A44Aq3t4I" TargetMode="External"/><Relationship Id="rId17" Type="http://schemas.openxmlformats.org/officeDocument/2006/relationships/hyperlink" Target="consultantplus://offline/ref=78EF5358C643584AF0929374B259651523A55170A81044C237EFDE911FFE6F2F28716F10060AF5655E030E84E08D1933059DE693623D5B669EA7A44Aq3t4I" TargetMode="External"/><Relationship Id="rId18" Type="http://schemas.openxmlformats.org/officeDocument/2006/relationships/hyperlink" Target="consultantplus://offline/ref=78EF5358C643584AF0929374B259651523A55170A81044C237EFDE911FFE6F2F28716F10060AF5655E030E84EF8D1933059DE693623D5B669EA7A44Aq3t4I" TargetMode="External"/><Relationship Id="rId19" Type="http://schemas.openxmlformats.org/officeDocument/2006/relationships/hyperlink" Target="consultantplus://offline/ref=78EF5358C643584AF0929362B1353B1F27AB0775AC134D9663BAD8C640AE697A68316945454EFB615C0952D5ADD3406040D6EA917D215A64q8t0I" TargetMode="External"/><Relationship Id="rId20" Type="http://schemas.openxmlformats.org/officeDocument/2006/relationships/hyperlink" Target="consultantplus://offline/ref=78EF5358C643584AF0929362B1353B1F27AB0775AC134D9663BAD8C640AE697A68316945454EFB615C0952D5ADD3406040D6EA917D215A64q8t0I" TargetMode="External"/><Relationship Id="rId21" Type="http://schemas.openxmlformats.org/officeDocument/2006/relationships/hyperlink" Target="consultantplus://offline/ref=78EF5358C643584AF0929374B259651523A55170A81044C237EFDE911FFE6F2F28716F10060AF5655E030081EE8D1933059DE693623D5B669EA7A44Aq3t4I" TargetMode="External"/><Relationship Id="rId22" Type="http://schemas.openxmlformats.org/officeDocument/2006/relationships/hyperlink" Target="consultantplus://offline/ref=78EF5358C643584AF0929362B1353B1F27AB0774AE174D9663BAD8C640AE697A68316945454EF865580952D5ADD3406040D6EA917D215A64q8t0I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5:00Z</dcterms:created>
  <dc:creator>SmileUser</dc:creator>
  <dc:description/>
  <cp:keywords/>
  <dc:language>en-US</dc:language>
  <cp:lastModifiedBy>Admin</cp:lastModifiedBy>
  <cp:lastPrinted>2020-12-08T08:23:00Z</cp:lastPrinted>
  <dcterms:modified xsi:type="dcterms:W3CDTF">2024-01-04T18:35:00Z</dcterms:modified>
  <cp:revision>2</cp:revision>
  <dc:subject/>
  <dc:title>ПОСТАНОВЛЕНИЕ</dc:title>
</cp:coreProperties>
</file>