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августа 2019 г.</w:t>
        <w:tab/>
        <w:tab/>
        <w:tab/>
        <w:tab/>
        <w:t>г.Нефтекумск</w:t>
        <w:tab/>
        <w:tab/>
        <w:tab/>
        <w:t>№ 122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 министерства труда и социальной защиты населения Ставропольского края от 24 июня 2019 г. № 210  «О внесении изменений в типовые административные регламенты предоставления государственных услуг, утвержденные приказом министерства труда и социальной защиты населения Ставропольского края от 20 июня 2014 г. № 364»</w:t>
        </w:r>
      </w:hyperlink>
      <w:r>
        <w:rPr>
          <w:rFonts w:cs="Times New Roman" w:ascii="Times New Roman" w:hAnsi="Times New Roman"/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 (с изм. от 20 февраля 2019 г. № 196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Д.Н.Сокуренко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августа 2019 г. № 1227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й постановлением администрации Нефтекумского городского округа Ставропольского края от 18 июля  2018 г. № 118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 изм. от 20 февраля 2019 г. № 196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/>
      </w:pPr>
      <w:bookmarkStart w:id="0" w:name="sub_11"/>
      <w:bookmarkEnd w:id="0"/>
      <w:r>
        <w:rPr>
          <w:rFonts w:cs="Times New Roman" w:ascii="Times New Roman" w:hAnsi="Times New Roman"/>
          <w:sz w:val="27"/>
          <w:szCs w:val="27"/>
        </w:rPr>
        <w:t xml:space="preserve">1.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1.3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1" w:name="sub_11"/>
      <w:bookmarkStart w:id="2" w:name="sub_111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тринадца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539"/>
        <w:jc w:val="both"/>
        <w:rPr/>
      </w:pPr>
      <w:bookmarkStart w:id="3" w:name="sub_111"/>
      <w:bookmarkStart w:id="4" w:name="sub_137"/>
      <w:bookmarkEnd w:id="3"/>
      <w:bookmarkEnd w:id="4"/>
      <w:r>
        <w:rPr>
          <w:rFonts w:cs="Times New Roman" w:ascii="Times New Roman" w:hAnsi="Times New Roman"/>
          <w:sz w:val="27"/>
          <w:szCs w:val="27"/>
        </w:rPr>
        <w:t xml:space="preserve">«На информационных стендах в здании органа по труду,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 государственной информационной системе Ставропольского края «Региональный реестр государственных услуг (функций)» (далее - региональный реестр) размещается и поддерживается в актуальном состоянии следующая информация: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137"/>
      <w:bookmarkStart w:id="6" w:name="sub_112"/>
      <w:bookmarkEnd w:id="5"/>
      <w:r>
        <w:rPr>
          <w:rFonts w:cs="Times New Roman" w:ascii="Times New Roman" w:hAnsi="Times New Roman"/>
          <w:sz w:val="27"/>
          <w:szCs w:val="27"/>
        </w:rPr>
        <w:t xml:space="preserve">1.2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е семнадца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государственной информационной системе Ставропольского края «Региональный реестр государственных услуг (функций)» заменить словами «региональном реестре».</w:t>
      </w:r>
      <w:bookmarkStart w:id="7" w:name="sub_12"/>
      <w:bookmarkEnd w:id="6"/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2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8" w:name="sub_25"/>
      <w:bookmarkEnd w:id="7"/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" w:name="sub_251"/>
      <w:bookmarkEnd w:id="8"/>
      <w:r>
        <w:rPr>
          <w:rFonts w:cs="Times New Roman" w:ascii="Times New Roman" w:hAnsi="Times New Roman"/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 региональном реестре.».</w:t>
      </w:r>
      <w:bookmarkStart w:id="10" w:name="sub_13"/>
      <w:bookmarkEnd w:id="9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шестнадцатый пункта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ind w:firstLine="708"/>
        <w:jc w:val="both"/>
        <w:rPr/>
      </w:pPr>
      <w:bookmarkStart w:id="11" w:name="sub_14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 xml:space="preserve">4.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1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12" w:name="sub_14"/>
      <w:bookmarkStart w:id="13" w:name="sub_141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 xml:space="preserve">4.1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141"/>
      <w:bookmarkStart w:id="15" w:name="sub_215"/>
      <w:bookmarkEnd w:id="14"/>
      <w:r>
        <w:rPr>
          <w:rFonts w:cs="Times New Roman" w:ascii="Times New Roman" w:hAnsi="Times New Roman"/>
          <w:sz w:val="27"/>
          <w:szCs w:val="27"/>
        </w:rPr>
        <w:t xml:space="preserve"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».</w:t>
      </w:r>
      <w:bookmarkStart w:id="16" w:name="sub_142"/>
      <w:bookmarkEnd w:id="1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2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я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менить абзацами следующего содержания:</w:t>
      </w:r>
      <w:bookmarkStart w:id="17" w:name="sub_2154"/>
      <w:bookmarkEnd w:id="1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  <w:bookmarkStart w:id="18" w:name="sub_21541"/>
      <w:bookmarkEnd w:id="1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по труду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».</w:t>
      </w:r>
      <w:bookmarkStart w:id="19" w:name="sub_15"/>
      <w:bookmarkEnd w:id="1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 пункта 2.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20" w:name="sub_216"/>
      <w:bookmarkEnd w:id="1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1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».</w:t>
      </w:r>
      <w:bookmarkStart w:id="21" w:name="sub_16"/>
      <w:bookmarkEnd w:id="2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2.17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  <w:bookmarkStart w:id="22" w:name="sub_161"/>
      <w:bookmarkEnd w:id="2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1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 первый</w:t>
        </w:r>
      </w:hyperlink>
      <w:bookmarkStart w:id="23" w:name="sub_161"/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24" w:name="sub_217"/>
      <w:bookmarkEnd w:id="2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  <w:bookmarkStart w:id="25" w:name="sub_162"/>
      <w:bookmarkEnd w:id="2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Дополнить абзацами следующего содержания:</w:t>
      </w:r>
      <w:bookmarkStart w:id="26" w:name="sub_217211"/>
      <w:bookmarkEnd w:id="2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При обращении в электронной форме за получением государственной услуги запрос и прилагаемые к нему документы подписываются тем видо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  <w:bookmarkStart w:id="27" w:name="sub_217212"/>
      <w:bookmarkEnd w:id="2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ях если указанными федеральными законами используемый вид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  <w:bookmarkStart w:id="28" w:name="sub_217213"/>
      <w:bookmarkEnd w:id="2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ую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  <w:bookmarkStart w:id="29" w:name="sub_217214"/>
      <w:bookmarkEnd w:id="2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о экстерриториальному принципу не предоставляется.».</w:t>
      </w:r>
      <w:bookmarkStart w:id="30" w:name="sub_17"/>
      <w:bookmarkEnd w:id="2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3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абзацем следующего содержания:</w:t>
      </w:r>
      <w:bookmarkStart w:id="31" w:name="sub_315"/>
      <w:bookmarkEnd w:id="3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рядок исправления опечаток и ошибок в выданном в результате предоставления государственной услуги документе.».</w:t>
      </w:r>
      <w:bookmarkStart w:id="32" w:name="sub_18"/>
      <w:bookmarkEnd w:id="3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 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подпунктом 3.3.4 следующего содержания:</w:t>
      </w:r>
      <w:bookmarkStart w:id="33" w:name="sub_334"/>
      <w:bookmarkEnd w:id="32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3.3.4. Порядок исправления опечаток и ошибок в выданном в результате предоставления государственной услуги докумен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4" w:name="sub_3341"/>
      <w:bookmarkEnd w:id="33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редставление (направление) заявителем в орган по труду в произвольной форме заявления об исправлении опечаток и (или) ошибок, допущенных в выданном уведомлении о регистрации коллективного договора, соглашения с изложением сути опечаток и (или) ошибок.</w:t>
      </w:r>
      <w:bookmarkStart w:id="35" w:name="sub_3342"/>
      <w:bookmarkEnd w:id="3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 вправе представить заявление об исправлении опечаток и (или) ошибок в орган по труду непосредственно, направить почтовым отправлением или оформить в форме электронного документа, подписанног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bookmarkStart w:id="36" w:name="sub_3343"/>
      <w:bookmarkEnd w:id="3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исправление и замену ранее выданного уведомления о регистрации коллективного договора, соглашения или сообщение об отсутствии опечаток и (или) ошибок.</w:t>
      </w:r>
      <w:bookmarkStart w:id="37" w:name="sub_3344"/>
      <w:bookmarkEnd w:id="3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3 рабочих дня с момента регистрации заявления об исправлении опечаток и (или) ошибок в органе по труду.</w:t>
      </w:r>
      <w:bookmarkStart w:id="38" w:name="sub_3345"/>
      <w:bookmarkEnd w:id="3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по труду.</w:t>
      </w:r>
      <w:bookmarkStart w:id="39" w:name="sub_3346"/>
      <w:bookmarkEnd w:id="3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по административной процедуре является наличие или отсутствие опечаток и (или) ошибок в уведомлении о регистрации коллективного договора, соглашения.</w:t>
      </w:r>
      <w:bookmarkStart w:id="40" w:name="sub_3347"/>
      <w:bookmarkEnd w:id="3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по труду рассматривает заявление об исправлении опечаток и (или) ошибок и проводит проверку указанных в заявлении сведений.</w:t>
      </w:r>
      <w:bookmarkStart w:id="41" w:name="sub_3348"/>
      <w:bookmarkEnd w:id="4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ия допущенных опечаток и (или) ошибок в выданном уведомлении о регистрации коллективного договора, соглашения должностное лицо органа по труду осуществляет исправление и выдачу (направление) заявителю исправленного уведомления о регистрации коллективного договора, соглашения взамен ранее выданного.</w:t>
      </w:r>
      <w:bookmarkStart w:id="42" w:name="sub_3349"/>
      <w:bookmarkEnd w:id="4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 замене уведомления о регистрации коллективного договора, соглашения фиксируется в журнале учета запросов заявителей 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графе № 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Примечание».</w:t>
      </w:r>
      <w:bookmarkStart w:id="43" w:name="sub_33410"/>
      <w:bookmarkEnd w:id="4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отсутствия опечаток и (или) ошибок должностное лицо органа по труду сообщает заявителю об отсутствии таких опечаток и (или) ошибок.</w:t>
      </w:r>
      <w:bookmarkStart w:id="44" w:name="sub_33411"/>
      <w:bookmarkEnd w:id="4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(направление) заявителю исправленного взамен ранее выданного уведомления о регистрации коллективного договора, соглашения или сообщения об отсутствии таких опечаток и (или) ошибок.».</w:t>
      </w:r>
      <w:bookmarkStart w:id="45" w:name="sub_19"/>
      <w:bookmarkEnd w:id="4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аздел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46" w:name="sub_500"/>
      <w:bookmarkEnd w:id="4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  <w:bookmarkStart w:id="47" w:name="sub_51"/>
      <w:bookmarkEnd w:id="4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имеет право подать жалобу на решение и (или) действие (бездействие) органа по труду, предоставляющего государственную услугу, а также его должностных лиц, муниципальных служащих, работников.</w:t>
      </w:r>
      <w:bookmarkStart w:id="48" w:name="sub_511"/>
      <w:bookmarkEnd w:id="4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, в случае выявления фактов нарушения порядка предоставления государственной услуги или ненадлежащего исполнения Административного регламента, вправе обратиться с жалобой в органы и к должностным лицам, указанным в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49" w:name="sub_512"/>
      <w:bookmarkEnd w:id="4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го сай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.</w:t>
      </w:r>
      <w:bookmarkStart w:id="50" w:name="sub_52"/>
      <w:bookmarkEnd w:id="4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2. Основанием для начала процедуры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досудебного (внесудебного) обжалова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является поступление жалобы заявителя.</w:t>
      </w:r>
      <w:bookmarkStart w:id="51" w:name="sub_521"/>
      <w:bookmarkEnd w:id="5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уполномоченным представителем заявителя:</w:t>
      </w:r>
      <w:bookmarkStart w:id="52" w:name="sub_5211"/>
      <w:bookmarkEnd w:id="5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мя главы муниципального района (городского округа) Ставропольского края, в случае если обжалуются решения и действия (бездействие) руководителя органа по труду, в письменной форме на русском языке на бумажном носителе почтовым отправлением либо в электронном виде, а также при личном приеме заявителя или уполномоченного представителя заявителя;</w:t>
      </w:r>
      <w:bookmarkStart w:id="53" w:name="sub_5212"/>
      <w:bookmarkEnd w:id="5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, в письменной форме на русском языке на бумажном носителе почтовым отправлением либо в электронном виде, а также при личном приеме заявителя или уполномоченного представителя заявителя.</w:t>
      </w:r>
      <w:bookmarkStart w:id="54" w:name="sub_522"/>
      <w:bookmarkEnd w:id="5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  <w:bookmarkStart w:id="55" w:name="sub_53"/>
      <w:bookmarkEnd w:id="5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Жалоба в электронном виде подается заявителем на имя главы Нефтекумского городского округа Ставропольского края посредством использования официального сайта администрации Нефтекумского городского округа Ставропольского края в сети «Интернет» (</w:t>
      </w:r>
      <w:r>
        <w:rPr>
          <w:rFonts w:cs="Times New Roman" w:ascii="Times New Roman" w:hAnsi="Times New Roman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sz w:val="27"/>
          <w:szCs w:val="27"/>
        </w:rPr>
        <w:t>://</w:t>
      </w:r>
      <w:hyperlink r:id="rId3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>angosk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  <w:bookmarkStart w:id="56" w:name="sub_531"/>
      <w:bookmarkEnd w:id="5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в электронном виде может быть подана заявителем в орган по труду посредством использования:</w:t>
      </w:r>
      <w:bookmarkStart w:id="57" w:name="sub_5311"/>
      <w:bookmarkEnd w:id="5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го сай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;</w:t>
      </w:r>
      <w:bookmarkStart w:id="58" w:name="sub_5312"/>
      <w:bookmarkEnd w:id="5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ов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  <w:bookmarkStart w:id="59" w:name="sub_5313"/>
      <w:bookmarkEnd w:id="5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ой почты органа по труду.</w:t>
      </w:r>
      <w:bookmarkStart w:id="60" w:name="sub_54"/>
      <w:bookmarkEnd w:id="5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4. Жалоба в электронном виде также может быть подана заявителем посредством использования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рта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  <w:bookmarkStart w:id="61" w:name="sub_55"/>
      <w:bookmarkEnd w:id="6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В случае если жалоба подана заявителем или уполномоченным представителем заявителя в орган, должностному лицу, в компетенцию которых не входит ее рассмотрение, данный орган, должностное лицо в течение 3 рабочих дней со дня ее регистрации направляют жалобу в орган, должностному лицу, уполномоченным на ее рассмотрение, и одновременно в письменной форме информируют заявителя или уполномоченного представителя заявителя о перенаправлении его жалобы.</w:t>
      </w:r>
      <w:bookmarkStart w:id="62" w:name="sub_551"/>
      <w:bookmarkEnd w:id="6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органе, уполномоченном на ее рассмотрение, в администрации муниципального района (городского округа) Ставропольского края, в, случае обжалования решения руководителя органа по труду.</w:t>
      </w:r>
      <w:bookmarkStart w:id="63" w:name="sub_56"/>
      <w:bookmarkEnd w:id="6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Жалоба должна содержать:</w:t>
      </w:r>
      <w:bookmarkStart w:id="64" w:name="sub_561"/>
      <w:bookmarkEnd w:id="6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по труду, фамилию, имя, отчество (при наличии) и должность должностного лица, фамилию, имя, отчество (при наличии) и должность муниципального служащего, замещающих должность в органе по труду, решения и действия (бездействие) которых обжалуются;</w:t>
      </w:r>
      <w:bookmarkStart w:id="65" w:name="sub_562"/>
      <w:bookmarkEnd w:id="6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  <w:bookmarkStart w:id="66" w:name="sub_563"/>
      <w:bookmarkEnd w:id="6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по труду и его должностного лица, муниципального служащего;</w:t>
      </w:r>
      <w:bookmarkStart w:id="67" w:name="sub_564"/>
      <w:bookmarkEnd w:id="6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по труду и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  <w:bookmarkStart w:id="68" w:name="sub_57"/>
      <w:bookmarkEnd w:id="6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, поступившая на имя руководителя органа по труду, в письменной форме на бумажном носителе подлежит регистрации в канцелярии в течение одного рабочего дня со дня ее поступления.</w:t>
      </w:r>
      <w:bookmarkStart w:id="69" w:name="sub_571"/>
      <w:bookmarkEnd w:id="6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, поступившая в орган по труду,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ргана по труду и его должностного лица, муниципального служащего (далее - журнал). Форма и порядок ведения журнала определяются органом по труду.</w:t>
      </w:r>
      <w:bookmarkStart w:id="70" w:name="sub_58"/>
      <w:bookmarkEnd w:id="6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8. При подаче жалобы в электронном виде документы, указанные в абзаце пятом пункта 5.2 Административного регламента, могут быть представлены в форме электронных документов в соответствии с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  <w:bookmarkStart w:id="71" w:name="sub_581"/>
      <w:bookmarkEnd w:id="7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регистрации жалоб, направленных в электронном виде на официальный сайт администрации муниципального района (городского округа) Ставропольского края в сети «Интернет», определяется администрацией муниципального района (городского округа) Ставропольского края.</w:t>
      </w:r>
      <w:bookmarkStart w:id="72" w:name="sub_582"/>
      <w:bookmarkEnd w:id="7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на адрес электронной почты органа по труду и на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ый сай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осуществляется в порядке, предусмотренном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абзацем вторым пункта 5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73" w:name="sub_583"/>
      <w:bookmarkEnd w:id="7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с использование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>, осуществляется в порядке, определенном Правительством Российской Федерации.</w:t>
      </w:r>
      <w:bookmarkStart w:id="74" w:name="sub_584"/>
      <w:bookmarkEnd w:id="7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гистрация жалоб, направленных в электронном виде с использованием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го портала</w:t>
        </w:r>
      </w:hyperlink>
      <w:r>
        <w:rPr>
          <w:rFonts w:cs="Times New Roman" w:ascii="Times New Roman" w:hAnsi="Times New Roman"/>
          <w:sz w:val="27"/>
          <w:szCs w:val="27"/>
        </w:rPr>
        <w:t>, осуществляется оператором регионального портала в порядке, установленном Правительством Ставропольского края.</w:t>
      </w:r>
      <w:bookmarkStart w:id="75" w:name="sub_59"/>
      <w:bookmarkEnd w:id="7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Заявитель может обратиться с жалобой, в том числе в следующих случаях:</w:t>
      </w:r>
      <w:bookmarkStart w:id="76" w:name="sub_591"/>
      <w:bookmarkEnd w:id="7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  <w:bookmarkStart w:id="77" w:name="sub_592"/>
      <w:bookmarkEnd w:id="7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 требование представления заявителем документов или информации либо осуществления действии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  <w:bookmarkStart w:id="78" w:name="sub_593"/>
      <w:bookmarkEnd w:id="7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  <w:bookmarkStart w:id="79" w:name="sub_594"/>
      <w:bookmarkEnd w:id="7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  <w:bookmarkStart w:id="80" w:name="sub_595"/>
      <w:bookmarkEnd w:id="7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  <w:bookmarkStart w:id="81" w:name="sub_596"/>
      <w:bookmarkEnd w:id="8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органа по труду и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  <w:bookmarkStart w:id="82" w:name="sub_597"/>
      <w:bookmarkEnd w:id="8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или порядка выдачи документов по результатам предоставления государственной услуги;</w:t>
      </w:r>
      <w:bookmarkStart w:id="83" w:name="sub_598"/>
      <w:bookmarkEnd w:id="8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  <w:bookmarkStart w:id="84" w:name="sub_599"/>
      <w:bookmarkEnd w:id="8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  <w:bookmarkStart w:id="85" w:name="sub_510"/>
      <w:bookmarkEnd w:id="8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Жалоба рассматривается:</w:t>
      </w:r>
      <w:bookmarkStart w:id="86" w:name="sub_5101"/>
      <w:bookmarkEnd w:id="8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ой Нефтекумского городского округа Ставропольского края или по его поручению иным уполномоченным им должностным лицом в случае, предусмотренном абзацем третьим пункта 5.2 Административного регламента;</w:t>
      </w:r>
      <w:bookmarkStart w:id="87" w:name="sub_5102"/>
      <w:bookmarkEnd w:id="8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ом по труду в случае, предусмотренном абзацем четвертым пункта 5.2 Административного регламента.</w:t>
      </w:r>
      <w:bookmarkStart w:id="88" w:name="sub_5110"/>
      <w:bookmarkEnd w:id="8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89" w:name="sub_5120"/>
      <w:bookmarkEnd w:id="8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Орган по труду обеспечивает:</w:t>
      </w:r>
      <w:bookmarkStart w:id="90" w:name="sub_5121"/>
      <w:bookmarkEnd w:id="8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 стульями, кресельными секциями и столами (стойками);</w:t>
      </w:r>
      <w:bookmarkStart w:id="91" w:name="sub_5122"/>
      <w:bookmarkEnd w:id="9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ирование заявителей о порядке обжалования решений и действий (бездействия) органа по труду и его должностных лиц, муниципальных служащих посредством размещения такой информации на стендах в местах предоставления государственных услуг, на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ргана по труду, на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ах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  <w:bookmarkStart w:id="92" w:name="sub_5123"/>
      <w:bookmarkEnd w:id="9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м о порядке обжалования решений и действий (бездействия) органа по труду и его должностных лиц, муниципальных служащих, в том числе по телефону, электронной почте, при личном приеме.</w:t>
      </w:r>
      <w:bookmarkStart w:id="93" w:name="sub_513"/>
      <w:bookmarkEnd w:id="9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 Жалоба, поступившая в орган по труду, подлежит рассмотрению в течение 15 рабочих дней со дня ее регистрации, а в случае обжалования отказа органа по труд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  <w:bookmarkStart w:id="94" w:name="sub_5131"/>
      <w:bookmarkEnd w:id="9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принимается одно из следующих решений:</w:t>
      </w:r>
      <w:bookmarkStart w:id="95" w:name="sub_51311"/>
      <w:bookmarkEnd w:id="9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удовлетворяется, в том числе в форме отмены принятого решения, исправления допущенных органом по труду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  <w:bookmarkStart w:id="96" w:name="sub_51312"/>
      <w:bookmarkEnd w:id="9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  <w:bookmarkStart w:id="97" w:name="sub_5132"/>
      <w:bookmarkEnd w:id="9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  <w:bookmarkStart w:id="98" w:name="sub_5133"/>
      <w:bookmarkEnd w:id="9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по труду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  <w:bookmarkStart w:id="99" w:name="sub_5134"/>
      <w:bookmarkEnd w:id="9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изнания жалобы подлежащей удовлетворению в ответе заявителю дается информация о действиях органа по труду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  <w:bookmarkStart w:id="100" w:name="sub_5135"/>
      <w:bookmarkEnd w:id="9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  <w:bookmarkStart w:id="101" w:name="sub_5136"/>
      <w:bookmarkEnd w:id="10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, указанного в абзацах третьем и четвертом настоящего пункта.</w:t>
      </w:r>
      <w:bookmarkStart w:id="102" w:name="sub_5137"/>
      <w:bookmarkEnd w:id="10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если жалоба была подана способом, предусмотренным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  <w:bookmarkStart w:id="103" w:name="sub_5138"/>
      <w:bookmarkEnd w:id="10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  <w:bookmarkStart w:id="104" w:name="sub_514"/>
      <w:bookmarkEnd w:id="10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4. В ответе о результатах рассмотрения жалобы указываются:</w:t>
      </w:r>
      <w:bookmarkStart w:id="105" w:name="sub_5141"/>
      <w:bookmarkEnd w:id="10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ь, фамилия, имя, отчество (при наличии) должностного лица, принявшего решение по жалобе;</w:t>
      </w:r>
      <w:bookmarkStart w:id="106" w:name="sub_5142"/>
      <w:bookmarkEnd w:id="10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ргане по труду и его должностном лице, муниципальном служащем, решения или действия (бездействие) которых обжалуются;</w:t>
      </w:r>
      <w:bookmarkStart w:id="107" w:name="sub_5143"/>
      <w:bookmarkEnd w:id="10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или наименование заявителя;</w:t>
      </w:r>
      <w:bookmarkStart w:id="108" w:name="sub_5144"/>
      <w:bookmarkEnd w:id="10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  <w:bookmarkStart w:id="109" w:name="sub_5145"/>
      <w:bookmarkEnd w:id="10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решение по жалобе;</w:t>
      </w:r>
      <w:bookmarkStart w:id="110" w:name="sub_5146"/>
      <w:bookmarkEnd w:id="10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  <w:bookmarkStart w:id="111" w:name="sub_5147"/>
      <w:bookmarkEnd w:id="11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сроке и порядке обжалования принятого решения по жалобе.</w:t>
      </w:r>
      <w:bookmarkStart w:id="112" w:name="sub_5148"/>
      <w:bookmarkEnd w:id="11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подписывается:</w:t>
      </w:r>
      <w:bookmarkStart w:id="113" w:name="sub_51481"/>
      <w:bookmarkEnd w:id="11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ой Нефтекумского городского округа Ставропольского края или по его поручению иным уполномоченным им должностным лицом в случае, предусмотренном абзацем вторым пункта 5.10 Административного регламента;</w:t>
      </w:r>
      <w:bookmarkStart w:id="114" w:name="sub_51482"/>
      <w:bookmarkEnd w:id="11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ым лицом органа по труду.</w:t>
      </w:r>
      <w:bookmarkStart w:id="115" w:name="sub_5149"/>
      <w:bookmarkEnd w:id="11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о результатах рассмотрения жалобы в электронном виде подписывается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лжностного лица, уполномоченного на рассмотрение жалобы, вид которой установлен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  <w:bookmarkStart w:id="116" w:name="sub_515"/>
      <w:bookmarkEnd w:id="115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5. В удовлетворении жалобы отказывается в случае, если жалоба признана необоснованной.</w:t>
      </w:r>
      <w:bookmarkStart w:id="117" w:name="sub_516"/>
      <w:bookmarkEnd w:id="116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6. Жалоба остается без ответа в следующих случаях:</w:t>
      </w:r>
      <w:bookmarkStart w:id="118" w:name="sub_5161"/>
      <w:bookmarkEnd w:id="117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орган по труду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по адресу электронной почты (при наличии) и почтовому адресу, указанным в жалобе, о недопустимости злоупотребления правом на обращение);</w:t>
      </w:r>
      <w:bookmarkStart w:id="119" w:name="sub_5162"/>
      <w:bookmarkEnd w:id="118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по труду сообщает заявителю, если его фамилия и почтовый адрес поддаются прочтению;</w:t>
      </w:r>
      <w:bookmarkStart w:id="120" w:name="sub_5163"/>
      <w:bookmarkEnd w:id="119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адреса, по которому должен быть направлен ответ о результатах рассмотрения жалобы.</w:t>
      </w:r>
      <w:bookmarkStart w:id="121" w:name="sub_517"/>
      <w:bookmarkEnd w:id="120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7. Информация, указанная в данном разделе, размещается на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дином порт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региональном портале</w:t>
        </w:r>
      </w:hyperlink>
      <w:r>
        <w:rPr>
          <w:rFonts w:cs="Times New Roman" w:ascii="Times New Roman" w:hAnsi="Times New Roman"/>
          <w:sz w:val="27"/>
          <w:szCs w:val="27"/>
        </w:rPr>
        <w:t>, а также размещается и поддерживается в актуальном состоянии в региональном реестре.</w:t>
      </w:r>
      <w:bookmarkStart w:id="122" w:name="sub_5171"/>
      <w:bookmarkEnd w:id="121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 по труду, а также его должностных лиц, муниципальных служащих, работников:</w:t>
      </w:r>
      <w:bookmarkStart w:id="123" w:name="sub_5172"/>
      <w:bookmarkEnd w:id="122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едеральный 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10 года № 210-ФЗ «Об организации предоставления государственных и муниципальных услуг»;</w:t>
      </w:r>
      <w:bookmarkStart w:id="124" w:name="sub_5173"/>
      <w:bookmarkEnd w:id="123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  <w:bookmarkStart w:id="125" w:name="sub_5174"/>
      <w:bookmarkEnd w:id="124"/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0 ноября 2012 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  <w:bookmarkStart w:id="126" w:name="sub_5175"/>
      <w:bookmarkEnd w:id="125"/>
    </w:p>
    <w:p>
      <w:pPr>
        <w:pStyle w:val="Normal"/>
        <w:ind w:firstLine="708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.».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bookmarkEnd w:id="126"/>
      <w:r>
        <w:rPr>
          <w:rFonts w:cs="Times New Roman" w:ascii="Times New Roman" w:hAnsi="Times New Roman"/>
          <w:sz w:val="20"/>
          <w:szCs w:val="20"/>
        </w:rPr>
        <w:t>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50762.0" TargetMode="External"/><Relationship Id="rId3" Type="http://schemas.openxmlformats.org/officeDocument/2006/relationships/hyperlink" Target="garantf1://27037166.13" TargetMode="External"/><Relationship Id="rId4" Type="http://schemas.openxmlformats.org/officeDocument/2006/relationships/hyperlink" Target="garantf1://27037166.137" TargetMode="External"/><Relationship Id="rId5" Type="http://schemas.openxmlformats.org/officeDocument/2006/relationships/hyperlink" Target="garantf1://27012151.122" TargetMode="External"/><Relationship Id="rId6" Type="http://schemas.openxmlformats.org/officeDocument/2006/relationships/hyperlink" Target="garantf1://27012151.147" TargetMode="External"/><Relationship Id="rId7" Type="http://schemas.openxmlformats.org/officeDocument/2006/relationships/hyperlink" Target="garantf1://27012151.315" TargetMode="External"/><Relationship Id="rId8" Type="http://schemas.openxmlformats.org/officeDocument/2006/relationships/hyperlink" Target="garantf1://27037166.138" TargetMode="External"/><Relationship Id="rId9" Type="http://schemas.openxmlformats.org/officeDocument/2006/relationships/hyperlink" Target="garantf1://27037166.25" TargetMode="External"/><Relationship Id="rId10" Type="http://schemas.openxmlformats.org/officeDocument/2006/relationships/hyperlink" Target="garantf1://27012151.122" TargetMode="External"/><Relationship Id="rId11" Type="http://schemas.openxmlformats.org/officeDocument/2006/relationships/hyperlink" Target="garantf1://27012151.147" TargetMode="External"/><Relationship Id="rId12" Type="http://schemas.openxmlformats.org/officeDocument/2006/relationships/hyperlink" Target="garantf1://27012151.315" TargetMode="External"/><Relationship Id="rId13" Type="http://schemas.openxmlformats.org/officeDocument/2006/relationships/hyperlink" Target="garantf1://27037166.269" TargetMode="External"/><Relationship Id="rId14" Type="http://schemas.openxmlformats.org/officeDocument/2006/relationships/hyperlink" Target="garantf1://27037166.215" TargetMode="External"/><Relationship Id="rId15" Type="http://schemas.openxmlformats.org/officeDocument/2006/relationships/hyperlink" Target="garantf1://27037166.215" TargetMode="External"/><Relationship Id="rId16" Type="http://schemas.openxmlformats.org/officeDocument/2006/relationships/hyperlink" Target="garantf1://10064504.3" TargetMode="External"/><Relationship Id="rId17" Type="http://schemas.openxmlformats.org/officeDocument/2006/relationships/hyperlink" Target="garantf1://27037166.2154" TargetMode="External"/><Relationship Id="rId18" Type="http://schemas.openxmlformats.org/officeDocument/2006/relationships/hyperlink" Target="garantf1://27037166.216" TargetMode="External"/><Relationship Id="rId19" Type="http://schemas.openxmlformats.org/officeDocument/2006/relationships/hyperlink" Target="garantf1://12077515.1510" TargetMode="External"/><Relationship Id="rId20" Type="http://schemas.openxmlformats.org/officeDocument/2006/relationships/hyperlink" Target="garantf1://27037166.217" TargetMode="External"/><Relationship Id="rId21" Type="http://schemas.openxmlformats.org/officeDocument/2006/relationships/hyperlink" Target="garantf1://27037166.217" TargetMode="External"/><Relationship Id="rId22" Type="http://schemas.openxmlformats.org/officeDocument/2006/relationships/hyperlink" Target="garantf1://12084522.21" TargetMode="External"/><Relationship Id="rId23" Type="http://schemas.openxmlformats.org/officeDocument/2006/relationships/hyperlink" Target="garantf1://12084522.21" TargetMode="External"/><Relationship Id="rId24" Type="http://schemas.openxmlformats.org/officeDocument/2006/relationships/hyperlink" Target="garantf1://70093794.0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27037166.31" TargetMode="External"/><Relationship Id="rId27" Type="http://schemas.openxmlformats.org/officeDocument/2006/relationships/hyperlink" Target="garantf1://27037166.33" TargetMode="External"/><Relationship Id="rId28" Type="http://schemas.openxmlformats.org/officeDocument/2006/relationships/hyperlink" Target="garantf1://12084522.21" TargetMode="External"/><Relationship Id="rId29" Type="http://schemas.openxmlformats.org/officeDocument/2006/relationships/hyperlink" Target="garantf1://27037166.120011" TargetMode="External"/><Relationship Id="rId30" Type="http://schemas.openxmlformats.org/officeDocument/2006/relationships/hyperlink" Target="garantf1://27037166.500" TargetMode="External"/><Relationship Id="rId31" Type="http://schemas.openxmlformats.org/officeDocument/2006/relationships/hyperlink" Target="garantf1://27037166.52" TargetMode="External"/><Relationship Id="rId32" Type="http://schemas.openxmlformats.org/officeDocument/2006/relationships/hyperlink" Target="garantf1://27012151.147" TargetMode="External"/><Relationship Id="rId33" Type="http://schemas.openxmlformats.org/officeDocument/2006/relationships/hyperlink" Target="garantf1://27012151.315" TargetMode="External"/><Relationship Id="rId34" Type="http://schemas.openxmlformats.org/officeDocument/2006/relationships/hyperlink" Target="garantf1://27012151.122" TargetMode="External"/><Relationship Id="rId35" Type="http://schemas.openxmlformats.org/officeDocument/2006/relationships/hyperlink" Target="garantf1://12077515.2100" TargetMode="External"/><Relationship Id="rId36" Type="http://schemas.openxmlformats.org/officeDocument/2006/relationships/hyperlink" Target="http://yandex.ru/clck/jsredir?bu=luwm&amp;from=yandex.ru%3Bsearch%2F%3Bweb%3B%3B&amp;text=&amp;etext=2202.607yr9ck9QPPSgVo0PbAm2qMk9oF6c_74DQRi9U82EOnaqq6L4lBDgI8aZ0SjsFM.f58f0b9800ecc9026bdf41b9288feb99b3ea2bfa&amp;uuid=&amp;state=PEtFfuTeVD4jaxywoSUvtB2i7c0_vxGd2E9eR729KuIQGpPxcKWQSHSdfi63Is_-FTQakDLX4CmqRemu2IM4uWqJUR8toKti&amp;&amp;cst=AiuY0DBWFJ4EhnbxqmjDhSx0WQJ32sHDXP-6Iy-8Qc6z7M2kXTLyZClnuC_pG8tpwKEwR0JOk5tAgcuvGIXnOV0XyB7ra0K-oXl80qQFM8PgP2Pkaa1cG7LpzAJ_FX8DJAhwxcTpxxiEEwuHGfPzYnWKBJwlocLOYdRpRKRbeEAUzReLWLHDaurPeozdkATOG_uEwA-qxdhbK9Io4ibNbhD7CSketFWEKdxQGcyIiE7mkU3OwyRN4yhDaKJR6uVoTzUsD8LycWvdSxjjyGRTmjbtOkBF8xATjqQR82GPLzL-jRV68V2KqRzQQVYc5nX4W9U0F_YwIwhdqn2hxYS44ZallSIj9PYkYP-zdrvLopsSEmjWLC7ZrwpaK7k9PlqsyDvbAibXg6Y6qJjHyX5T2pLsW1rU7G5R2r8ojbVcRjYBqTALWCa-6AfWrazNJLLJrGBPEQD-dMz-hA2wkNgqdPLj2kQMayaM8wpBHzGUET2A1tq0R1B6nFUM4ziWyuLaYTgAHFS22U-caIQ8PFKNoGgjIuVs0HjBmqTAWPsVFgjTqspEmmZBYc_FWUpWn9N-txktawxlD6JqaJXnILqZm4qbkEASrB11IfRv-14bMDjFqMzNWwt4ZQvHsM50FPVAwaTkKlb_aGOH9fQgacA98cXJKSgZkCOk47CT0YIeD087ByYEIGg_w7usUQshQ6fB-UkNeSPSTMeXodx2mKQWtQW9rPfe3v2Z5kShMnYXHmtFO2glnJmUH_RBSz-WEnb9la8jC3LGfibzMdIsWgUEM70uh9CDw4sx&amp;data=UlNrNmk5WktYejY4cHFySjRXSWhXQ1FRUndpVHRaVnNBcDl6NVgwQjJPUVRENmJ1bjIzLWJ6T0M0U05Zd1RtZmZRMEZvT2o5YXpocUU4dVB3c0tEVnFZR2JPZGthLWxz&amp;sign=37fd815b26f9f8de6ff8eaaca3d52530&amp;keyno=0&amp;b64e=2&amp;ref=orjY4mGPRjk5boDnW0uvlrrd71vZw9kpjly_ySFdX80,&amp;l10n=ru&amp;cts=1562227056635" TargetMode="External"/><Relationship Id="rId37" Type="http://schemas.openxmlformats.org/officeDocument/2006/relationships/hyperlink" Target="garantf1://27012151.122" TargetMode="External"/><Relationship Id="rId38" Type="http://schemas.openxmlformats.org/officeDocument/2006/relationships/hyperlink" Target="garantf1://27012151.147" TargetMode="External"/><Relationship Id="rId39" Type="http://schemas.openxmlformats.org/officeDocument/2006/relationships/hyperlink" Target="garantf1://27012151.315" TargetMode="External"/><Relationship Id="rId40" Type="http://schemas.openxmlformats.org/officeDocument/2006/relationships/hyperlink" Target="garantf1://27012151.1061" TargetMode="External"/><Relationship Id="rId41" Type="http://schemas.openxmlformats.org/officeDocument/2006/relationships/hyperlink" Target="garantf1://27037166.54" TargetMode="External"/><Relationship Id="rId42" Type="http://schemas.openxmlformats.org/officeDocument/2006/relationships/hyperlink" Target="garantf1://12087691.0" TargetMode="External"/><Relationship Id="rId43" Type="http://schemas.openxmlformats.org/officeDocument/2006/relationships/hyperlink" Target="garantf1://27012151.122" TargetMode="External"/><Relationship Id="rId44" Type="http://schemas.openxmlformats.org/officeDocument/2006/relationships/hyperlink" Target="garantf1://27037166.571" TargetMode="External"/><Relationship Id="rId45" Type="http://schemas.openxmlformats.org/officeDocument/2006/relationships/hyperlink" Target="garantf1://27012151.147" TargetMode="External"/><Relationship Id="rId46" Type="http://schemas.openxmlformats.org/officeDocument/2006/relationships/hyperlink" Target="garantf1://27012151.315" TargetMode="External"/><Relationship Id="rId47" Type="http://schemas.openxmlformats.org/officeDocument/2006/relationships/hyperlink" Target="garantf1://27037166.27" TargetMode="External"/><Relationship Id="rId48" Type="http://schemas.openxmlformats.org/officeDocument/2006/relationships/hyperlink" Target="garantf1://27012151.122" TargetMode="External"/><Relationship Id="rId49" Type="http://schemas.openxmlformats.org/officeDocument/2006/relationships/hyperlink" Target="garantf1://27012151.147" TargetMode="External"/><Relationship Id="rId50" Type="http://schemas.openxmlformats.org/officeDocument/2006/relationships/hyperlink" Target="garantf1://27012151.315" TargetMode="External"/><Relationship Id="rId51" Type="http://schemas.openxmlformats.org/officeDocument/2006/relationships/hyperlink" Target="garantf1://27037166.54" TargetMode="External"/><Relationship Id="rId52" Type="http://schemas.openxmlformats.org/officeDocument/2006/relationships/hyperlink" Target="garantf1://12084522.21" TargetMode="External"/><Relationship Id="rId53" Type="http://schemas.openxmlformats.org/officeDocument/2006/relationships/hyperlink" Target="garantf1://12084522.5" TargetMode="External"/><Relationship Id="rId54" Type="http://schemas.openxmlformats.org/officeDocument/2006/relationships/hyperlink" Target="garantf1://27012151.147" TargetMode="External"/><Relationship Id="rId55" Type="http://schemas.openxmlformats.org/officeDocument/2006/relationships/hyperlink" Target="garantf1://27012151.315" TargetMode="External"/><Relationship Id="rId56" Type="http://schemas.openxmlformats.org/officeDocument/2006/relationships/hyperlink" Target="garantf1://12077515.0" TargetMode="External"/><Relationship Id="rId57" Type="http://schemas.openxmlformats.org/officeDocument/2006/relationships/hyperlink" Target="garantf1://70116748.0" TargetMode="External"/><Relationship Id="rId58" Type="http://schemas.openxmlformats.org/officeDocument/2006/relationships/hyperlink" Target="garantf1://70162414.0" TargetMode="External"/><Relationship Id="rId59" Type="http://schemas.openxmlformats.org/officeDocument/2006/relationships/hyperlink" Target="garantf1://27033945.0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14:00Z</dcterms:created>
  <dc:creator>SmileUser</dc:creator>
  <dc:description/>
  <cp:keywords/>
  <dc:language>en-US</dc:language>
  <cp:lastModifiedBy>Admin</cp:lastModifiedBy>
  <cp:lastPrinted>2019-08-20T10:04:00Z</cp:lastPrinted>
  <dcterms:modified xsi:type="dcterms:W3CDTF">2024-01-04T18:14:00Z</dcterms:modified>
  <cp:revision>2</cp:revision>
  <dc:subject/>
  <dc:title>ПОСТАНОВЛЕНИЕ</dc:title>
</cp:coreProperties>
</file>