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21  г.</w:t>
        <w:tab/>
        <w:tab/>
        <w:tab/>
        <w:t>г.Нефтекумск</w:t>
        <w:tab/>
        <w:tab/>
        <w:tab/>
        <w:t>№ 189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 г. № 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 2018 г. № 71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25 марта 2020 г. № 89 «О внесении изменений в типовой административный регламент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, утвержденный приказом министерства труда и социальной защиты населения Ставропольского края от 30 января 2015 г. № 16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2018 г. № 719 (с изменения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06.12.2018 г. № 2002, 20.02.2019 № 18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</w:t>
        <w:tab/>
        <w:tab/>
        <w:tab/>
        <w:tab/>
        <w:t xml:space="preserve">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9 декабря 2021  г. № 1893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административный регламент </w:t>
      </w: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 18 лет многодетным семьям в соответствии с Законом Ставропольского кра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2018 г. № 719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 пункта 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27 декабря 2012 г. № 123-кз «О мерах социальной поддержки многодетных семей» (далее соответственно - Административный регламент, орган соцзащиты, государственная услуга, ежемесячная денежная компенсация многодетным семьям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гражданами, указанными в пункте 1.2 настоящего Административного регламента, их уполномоченными представителями, территориальными органами федеральных органов исполнительной власти, органами местного самоуправления муниципальных образований Ставропольского края, учреждениями и организациями в процессе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ункта 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либо их доверенное лицо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1.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подпунктом 1.3.1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1.3.1.3. «Справочная информация размещается и поддерживается в актуальном состоянии в сети «Интернет», в федеральной государственной информационной системе «Единый портал государственных и муниципальных услуг (функций)»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и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2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 подпункта 1.3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текст Административного регламента (полная версия текста Административного регламента размещается также в сети «Интернет» на официальном сайте администрации Нефтекумского городского округа Ставропольского края: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angosk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рганы соцзащиты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2. После абзаца четвертого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дразделения по вопросам миграции территориальных органов Министерства внутренних дел Российской Федер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органа соцзащиты, предоставляющего государственную услугу, в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1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1.1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заявитель» дополнить словами «либо его доверенное лицо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1.2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ве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дин из документов, подтверждающих совместное проживание на территории Ставропольского края заявителя с детьм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идетельство о регистрации по месту пребывания на территории Ставропольского края заявителя или ребенка (детей), достигшего 14-летнего возрас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идетельство о регистрации по месту жительства (пребывания) на территории Ставропольского края ребенка (детей), не достигшего 14-летнего возрас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аспорт или иной документ, подтверждающий регистрацию по месту жительства (пребывания) на территории Ставропольского края заявителя или ребенка (детей), достигшего 14-летнего возрас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отсутствия у заявителя и (или) ребенка (детей) документов органов регистрационного учета по месту жительства и (или) по месту пребывания, подтверждающих факт совместного проживания на территории Ставропольского края, заявителем предоставляется вступившее в законную силу решение суда об установлении факта проживания на территории Ставропольского края родителей (одинокого родителя) и (или) ребенка (детей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2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шестнадцатый подпункта 2.6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Министерством» дополнить словами «цифрового развития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1.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кумент, подтверждающий сведения о регистрации по месту жительства (пребывания) заявителя или ребенка (детей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 После абзаца пятого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равку органа соцзащиты по месту жительства (пребывания) (по прежнему месту жительства (пребывания) родителя, опекуна (попечителя) либо приемного родителя о неполучении аналогичной меры социальной поддержки многодетных семей, установленной в соответствующем субъекте Российской Федерации, а в случае получения - о прекращении ее предоставления (при наличии у родителей (одного из родителей), опекунов (попечителей) либо приемных родителей регистрации по месту жительства (пребывания) на территории другого субъекта Российской Федерации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ление о предоставлении государственной услуги регистрируется в день подачи заявления в течение 15 минут должностным лицом органа соцзащиты посредством внесения в журнал регистрации заявлений о назначении ежемесячной денежной компенсации многодетным семьям (далее - журнал регистрации) по форме, указанной в приложении 3 к Административному регламенту, либо должностным лицом МФЦ в учетных формах, предусмотренных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В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1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 После абзаца третьего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 пункта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комплексный запрос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 В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1.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о экстерриториальному принципу не предоставляе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2. В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2.1.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ирование и направление в МФЦ межведомственного запроса в орган исполнительной власти края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2.2. В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(далее - комплексный запрос)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2.3. После абзаца седьмого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3. В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3.1. После абзаца седьмого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3.2.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ос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 В подпункте 2.17.3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ись на прием может осуществляться посредством информационной системы органа соцзащиты, которая обеспечивает возможность интеграции с единым порталом и региональным портал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ись на прием в МФЦ может осуществляться следующими способам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посредством регионального портал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 В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1. В подпункте 3.2.3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дев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один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органа соцзащиты, ответственному за назначение ежемесяч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местного самоуправления муниципального образования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административной процедуры является получение документов, которые не были представлены лично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особ фиксации результата выполнения административной процедуры -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органа соцзащиты, ответственному за назначение ежемесячной денежной компенсации многодетным семьям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2.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мнадцатый подпункта 3.2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ритерием принятия решения для формирования выплатных документов является утвержденное решение о назначении и выплате ежемесяч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с подписью и гербовой печатью либо электронно-цифровой подписью руководителя органа соцзащиты или уполномоченным им должностным лицом органа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акционерного общества «Почта России» (далее - АО «Почта России»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особ фиксации результата выполнения административной процедуры - регистрация платежных документов в журнале учет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3. В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треть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восьмом подпункта 3.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федерального государственного предприятия «Почта России» заменить словами «АО «Почта Росси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4.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6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6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Heading1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5. Дополнить пунктом 3.3.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6. В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ункта 4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5.6» заменить цифрами «5.2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7.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«5.  Досудебный  (внесудебный)  порядок  обжалования решений и действий (бездействия)  органа  соцзащиты,  предоставляющего государственную услугу, МФЦ, организаций,  указанных  в  </w:t>
      </w:r>
      <w:hyperlink r:id="rId52">
        <w:r>
          <w:rPr>
            <w:rStyle w:val="InternetLink"/>
            <w:bCs/>
            <w:sz w:val="27"/>
            <w:szCs w:val="27"/>
            <w:lang w:eastAsia="ru-RU"/>
          </w:rPr>
          <w:t>части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1.  Заявитель  имеет  право  на  досудебное (внесудебное) обжалование решений  и  (или) действий (бездействия), принятых (осуществленных) органом соцзащиты,  его должностными лицами, муниципальными служащими, а также МФЦ, организациями,  указанными  в  </w:t>
      </w:r>
      <w:hyperlink r:id="rId53">
        <w:r>
          <w:rPr>
            <w:rStyle w:val="InternetLink"/>
            <w:bCs/>
            <w:sz w:val="27"/>
            <w:szCs w:val="27"/>
            <w:lang w:eastAsia="ru-RU"/>
          </w:rPr>
          <w:t>части  1.1 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 предоставления  государственных  и  муниципальных  услуг»,  их должностных лиц, работников в ходе предоставления государственной услуги, в порядке,  предусмотренном  </w:t>
      </w:r>
      <w:hyperlink r:id="rId54">
        <w:r>
          <w:rPr>
            <w:rStyle w:val="InternetLink"/>
            <w:bCs/>
            <w:sz w:val="27"/>
            <w:szCs w:val="27"/>
            <w:lang w:eastAsia="ru-RU"/>
          </w:rPr>
          <w:t>главой  2</w:t>
        </w:r>
      </w:hyperlink>
      <w:r>
        <w:rPr>
          <w:bCs/>
          <w:sz w:val="27"/>
          <w:szCs w:val="27"/>
          <w:lang w:eastAsia="ru-RU"/>
        </w:rPr>
        <w:t xml:space="preserve">.1   Федерального  закона «Об организации предоставления государственных и муниципальных услуг» (далее - жалоба). 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2. Жалоба может быть подана заявителем или его представителем: 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на  имя  главы  Нефтекумского городского округа Ставропольского  края,  в  случае  если  обжалуются  действия (бездействие) руководителя  органа соцзащиты, руководителя МФЦ или организации, указанной в  </w:t>
      </w:r>
      <w:hyperlink r:id="rId55">
        <w:r>
          <w:rPr>
            <w:rStyle w:val="InternetLink"/>
            <w:bCs/>
            <w:sz w:val="27"/>
            <w:szCs w:val="27"/>
            <w:lang w:eastAsia="ru-RU"/>
          </w:rPr>
          <w:t>части  1.1  статьи 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 имя руководителя органа соцзащиты, в случае если обжалуются решения и   действия   (бездействие)   органа   соцзащиты,   его  должностных  лиц, муниципальных служащих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МФЦ, в случае  если  обжалуются  действия (бездействие) МФЦ, его должностных лиц;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 имя  руководителей  организаций,  указанных  в  </w:t>
      </w:r>
      <w:hyperlink r:id="rId56">
        <w:r>
          <w:rPr>
            <w:rStyle w:val="InternetLink"/>
            <w:bCs/>
            <w:sz w:val="27"/>
            <w:szCs w:val="27"/>
            <w:lang w:eastAsia="ru-RU"/>
          </w:rPr>
          <w:t>части 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 закона  «Об  организации  предоставления  государственных  и муниципальных  услуг»,  в  случае  если  обжалуются  действия (бездействие) организаций, работников данных организаций, предусмотренных </w:t>
      </w:r>
      <w:hyperlink r:id="rId57">
        <w:r>
          <w:rPr>
            <w:rStyle w:val="InternetLink"/>
            <w:bCs/>
            <w:sz w:val="27"/>
            <w:szCs w:val="27"/>
            <w:lang w:eastAsia="ru-RU"/>
          </w:rPr>
          <w:t>частью 1</w:t>
        </w:r>
      </w:hyperlink>
      <w:r>
        <w:rPr>
          <w:bCs/>
          <w:sz w:val="27"/>
          <w:szCs w:val="27"/>
          <w:lang w:eastAsia="ru-RU"/>
        </w:rPr>
        <w:t>.1  статьи 16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Жалоба  на  решения  и  (или) 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в соответствии с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Жалоба  на  решения  и  (или)  действия (бездействие) МФЦ, организаций, указанных  в  </w:t>
      </w:r>
      <w:hyperlink r:id="rId5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части  1</w:t>
        </w:r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 xml:space="preserve">  статьи  16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Федерального  закона  «Об  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 рассматривается  в  соответствии  с  </w:t>
      </w:r>
      <w:hyperlink r:id="rId5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Правительства Российской  Федерации  от  16  августа  2012 года № 840 «О порядке подачи и рассмотрения  жалоб на решения и действия (бездействие) федеральных органов исполнительной  власти  и  их  должностных лиц, федеральных государственных служащих,  должностных  лиц  государственных внебюджетных фондов Российской Федерации, государственных корпораций, наделенных в  соответствии  с федеральными  законами полномочиями по предоставлению государственных услуг в  установленной  сфере  деятельности,  и  их должностных лиц, организаций, предусмотренных  частью  1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 статьи  16 Федерального закона «Об организации предоставления  государственных  и муниципальных услуг», и их работников, а также   многофункциональных   центров   предоставления   государственных  и муниципальных услуг и их работник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5.3. 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5.4.   Перечень   нормативных   правовых  актов,  регулирующих  порядок досудебного  (внесудебного)  обжалования  решений  и действий (бездействия) органа  соцзащиты,  предоставляющего  государственную  услугу,  а также его должностных  лиц,  муниципальных  служащих,  МФЦ,  организаций, указанных в </w:t>
      </w:r>
      <w:hyperlink r:id="rId6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части  1</w:t>
        </w:r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 xml:space="preserve">   статьи  16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Федерального  закона  «Об организации предоставления государственных и муниципальных услуг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Федеральный  </w:t>
      </w:r>
      <w:hyperlink r:id="rId6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от  27  июля  2010  года  № 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6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Правительства  Российской  Федерации  от 16 августа 2012 года 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840  «О  порядке подачи и рассмотрения жалоб на решения и действия (бездействие)  федеральных  органов 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 корпораций, наделенных в соответствии с федеральными законами  полномочиями  по предоставлению  государственных услуг в установленной сфере деятельности, и их  должностных  лиц,  организаций,  предусмотренных  частью  1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.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статьи 16 Федерального   закона  «Об  организации  предоставления  государственных  и муниципальных 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</w:t>
      </w:r>
      <w:r>
        <w:rPr>
          <w:bCs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5. Информация, указанная в настоящем разделе, подлежит обязательному размещению на едином портале и региональном портале, а также размещается и поддерживается в актуальном состоянии в региональном реестре.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bookmarkStart w:id="1" w:name="sub_101"/>
      <w:r>
        <w:rPr>
          <w:rFonts w:cs="Times New Roman" w:ascii="Times New Roman" w:hAnsi="Times New Roman"/>
          <w:sz w:val="27"/>
          <w:szCs w:val="27"/>
        </w:rPr>
        <w:t>___________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2D74370BC316AD04707F015EDABCC7951F29203E6C83C0737445EC0D8660A4CAD3F799AD6B4EAD8EB418954987AEB192A6A1CE5BBD2A883E8CDAF7kBy1N" TargetMode="External"/><Relationship Id="rId3" Type="http://schemas.openxmlformats.org/officeDocument/2006/relationships/hyperlink" Target="consultantplus://offline/ref=2983B6E3109287E5F79D81CC9C1C117812CA71A50414D0ECBD9ABAAA68FDE7AB7FC48481CBFF9111304B1AF47E5E030315l3yCN" TargetMode="External"/><Relationship Id="rId4" Type="http://schemas.openxmlformats.org/officeDocument/2006/relationships/hyperlink" Target="consultantplus://offline/ref=2983B6E3109287E5F79D81CC9C1C117812CA71A50415D7EBB89BBAAA68FDE7AB7FC48481D9FFC91D314200FD7C4B555253685334156FE8F642E00D24lFy8N" TargetMode="External"/><Relationship Id="rId5" Type="http://schemas.openxmlformats.org/officeDocument/2006/relationships/hyperlink" Target="consultantplus://offline/ref=2983B6E3109287E5F79D81CC9C1C117812CA71A50415D7EBB89BBAAA68FDE7AB7FC48481D9FFC91D314200FD7B4B555253685334156FE8F642E00D24lFy8N" TargetMode="External"/><Relationship Id="rId6" Type="http://schemas.openxmlformats.org/officeDocument/2006/relationships/hyperlink" Target="consultantplus://offline/ref=2983B6E3109287E5F79D81CC9C1C117812CA71A50415D7EBB89BBAAA68FDE7AB7FC48481D9FFC91D314200FD7A4B555253685334156FE8F642E00D24lFy8N" TargetMode="External"/><Relationship Id="rId7" Type="http://schemas.openxmlformats.org/officeDocument/2006/relationships/hyperlink" Target="consultantplus://offline/ref=2983B6E3109287E5F79D81CC9C1C117812CA71A50415D7EBB89BBAAA68FDE7AB7FC48481D9FFC91D314201F57C4B555253685334156FE8F642E00D24lFy8N" TargetMode="External"/><Relationship Id="rId8" Type="http://schemas.openxmlformats.org/officeDocument/2006/relationships/hyperlink" Target="http://www.angosk.ru/" TargetMode="External"/><Relationship Id="rId9" Type="http://schemas.openxmlformats.org/officeDocument/2006/relationships/hyperlink" Target="consultantplus://offline/ref=2983B6E3109287E5F79D81CC9C1C117812CA71A50415D7EBB89BBAAA68FDE7AB7FC48481D9FFC91D314201F47C4B555253685334156FE8F642E00D24lFy8N" TargetMode="External"/><Relationship Id="rId10" Type="http://schemas.openxmlformats.org/officeDocument/2006/relationships/hyperlink" Target="consultantplus://offline/ref=2983B6E3109287E5F79D81CC9C1C117812CA71A50415D7EBB89BBAAA68FDE7AB7FC48481D9FFC91D314204F17D4B555253685334156FE8F642E00D24lFy8N" TargetMode="External"/><Relationship Id="rId11" Type="http://schemas.openxmlformats.org/officeDocument/2006/relationships/hyperlink" Target="consultantplus://offline/ref=2983B6E3109287E5F79D81CC9C1C117812CA71A50415D7EBB89BBAAA68FDE7AB7FC48481D9FFC91D314201F47C4B555253685334156FE8F642E00D24lFy8N" TargetMode="External"/><Relationship Id="rId12" Type="http://schemas.openxmlformats.org/officeDocument/2006/relationships/hyperlink" Target="consultantplus://offline/ref=2983B6E3109287E5F79D81CC9C1C117812CA71A50415D7EBB89BBAAA68FDE7AB7FC48481D9FFC91D314201F4794B555253685334156FE8F642E00D24lFy8N" TargetMode="External"/><Relationship Id="rId13" Type="http://schemas.openxmlformats.org/officeDocument/2006/relationships/hyperlink" Target="consultantplus://offline/ref=2983B6E3109287E5F79D81CC9C1C117812CA71A50415D7EBB89BBAAA68FDE7AB7FC48481D9FFC91D314204FD7A4B555253685334156FE8F642E00D24lFy8N" TargetMode="External"/><Relationship Id="rId14" Type="http://schemas.openxmlformats.org/officeDocument/2006/relationships/hyperlink" Target="consultantplus://offline/ref=2983B6E3109287E5F79D81CC9C1C117812CA71A50415D7EBB89BBAAA68FDE7AB7FC48481D9FFC91D314204FD794B555253685334156FE8F642E00D24lFy8N" TargetMode="External"/><Relationship Id="rId15" Type="http://schemas.openxmlformats.org/officeDocument/2006/relationships/hyperlink" Target="consultantplus://offline/ref=2983B6E3109287E5F79D81CC9C1C117812CA71A50415D7EBB89BBAAA68FDE7AB7FC48481D9FFC91D314204FD794B555253685334156FE8F642E00D24lFy8N" TargetMode="External"/><Relationship Id="rId16" Type="http://schemas.openxmlformats.org/officeDocument/2006/relationships/hyperlink" Target="consultantplus://offline/ref=2983B6E3109287E5F79D81CC9C1C117812CA71A50415D7EBB89BBAAA68FDE7AB7FC48481D9FFC91D314204FC7E4B555253685334156FE8F642E00D24lFy8N" TargetMode="External"/><Relationship Id="rId17" Type="http://schemas.openxmlformats.org/officeDocument/2006/relationships/hyperlink" Target="consultantplus://offline/ref=2983B6E3109287E5F79D81CC9C1C117812CA71A50415D7EBB89BBAAA68FDE7AB7FC48481D9FFC91D314204FC784B555253685334156FE8F642E00D24lFy8N" TargetMode="External"/><Relationship Id="rId18" Type="http://schemas.openxmlformats.org/officeDocument/2006/relationships/hyperlink" Target="consultantplus://offline/ref=2983B6E3109287E5F79D81CC9C1C117812CA71A50415D7EBB89BBAAA68FDE7AB7FC48481D9FFC91D314201F2794B555253685334156FE8F642E00D24lFy8N" TargetMode="External"/><Relationship Id="rId19" Type="http://schemas.openxmlformats.org/officeDocument/2006/relationships/hyperlink" Target="consultantplus://offline/ref=2983B6E3109287E5F79D81CC9C1C117812CA71A50415D7EBB89BBAAA68FDE7AB7FC48481D9FFC91D314201FC7F4B555253685334156FE8F642E00D24lFy8N" TargetMode="External"/><Relationship Id="rId20" Type="http://schemas.openxmlformats.org/officeDocument/2006/relationships/hyperlink" Target="consultantplus://offline/ref=2983B6E3109287E5F79D81CC9C1C117812CA71A50415D7EBB89BBAAA68FDE7AB7FC48481D9FFC91D314205F47D4B555253685334156FE8F642E00D24lFy8N" TargetMode="External"/><Relationship Id="rId21" Type="http://schemas.openxmlformats.org/officeDocument/2006/relationships/hyperlink" Target="consultantplus://offline/ref=2983B6E3109287E5F79D81CC9C1C117812CA71A50415D7EBB89BBAAA68FDE7AB7FC48481D9FFC91D314201FC7F4B555253685334156FE8F642E00D24lFy8N" TargetMode="External"/><Relationship Id="rId22" Type="http://schemas.openxmlformats.org/officeDocument/2006/relationships/hyperlink" Target="consultantplus://offline/ref=2983B6E3109287E5F79D81CC9C1C117812CA71A50415D7EBB89BBAAA68FDE7AB7FC48481D9FFC91D314205F07F4B555253685334156FE8F642E00D24lFy8N" TargetMode="External"/><Relationship Id="rId23" Type="http://schemas.openxmlformats.org/officeDocument/2006/relationships/hyperlink" Target="consultantplus://offline/ref=2983B6E3109287E5F79D81CC9C1C117812CA71A50415D7EBB89BBAAA68FDE7AB7FC48481D9FFC91D314200F27D4B555253685334156FE8F642E00D24lFy8N" TargetMode="External"/><Relationship Id="rId24" Type="http://schemas.openxmlformats.org/officeDocument/2006/relationships/hyperlink" Target="consultantplus://offline/ref=2983B6E3109287E5F79D81CC9C1C117812CA71A50415D7EBB89BBAAA68FDE7AB7FC48481D9FFC91D314200F27D4B555253685334156FE8F642E00D24lFy8N" TargetMode="External"/><Relationship Id="rId25" Type="http://schemas.openxmlformats.org/officeDocument/2006/relationships/hyperlink" Target="consultantplus://offline/ref=2983B6E3109287E5F79D81CC9C1C117812CA71A50415D7EBB89BBAAA68FDE7AB7FC48481D9FFC91D314200F27D4B555253685334156FE8F642E00D24lFy8N" TargetMode="External"/><Relationship Id="rId26" Type="http://schemas.openxmlformats.org/officeDocument/2006/relationships/hyperlink" Target="consultantplus://offline/ref=2983B6E3109287E5F79D81CC9C1C117812CA71A50415D7EBB89BBAAA68FDE7AB7FC48481D9FFC91D314202F5764B555253685334156FE8F642E00D24lFy8N" TargetMode="External"/><Relationship Id="rId27" Type="http://schemas.openxmlformats.org/officeDocument/2006/relationships/hyperlink" Target="consultantplus://offline/ref=2983B6E3109287E5F79D81DA9F704F7216C52DA80615DDB9E0C7BCFD37ADE1FE3F8482D79EBFCF48600651F87E491F0216235C351El7y0N" TargetMode="External"/><Relationship Id="rId28" Type="http://schemas.openxmlformats.org/officeDocument/2006/relationships/hyperlink" Target="consultantplus://offline/ref=2983B6E3109287E5F79D81CC9C1C117812CA71A50415D7EBB89BBAAA68FDE7AB7FC48481D9FFC91D314202F3794B555253685334156FE8F642E00D24lFy8N" TargetMode="External"/><Relationship Id="rId29" Type="http://schemas.openxmlformats.org/officeDocument/2006/relationships/hyperlink" Target="consultantplus://offline/ref=2983B6E3109287E5F79D81CC9C1C117812CA71A50415D7EBB89BBAAA68FDE7AB7FC48481D9FFC91D314202F3794B555253685334156FE8F642E00D24lFy8N" TargetMode="External"/><Relationship Id="rId30" Type="http://schemas.openxmlformats.org/officeDocument/2006/relationships/hyperlink" Target="consultantplus://offline/ref=2983B6E3109287E5F79D81CC9C1C117812CA71A50415D7EBB89BBAAA68FDE7AB7FC48481D9FFC91D314202F3784B555253685334156FE8F642E00D24lFy8N" TargetMode="External"/><Relationship Id="rId31" Type="http://schemas.openxmlformats.org/officeDocument/2006/relationships/hyperlink" Target="consultantplus://offline/ref=2983B6E3109287E5F79D81CC9C1C117812CA71A50415D7EBB89BBAAA68FDE7AB7FC48481D9FFC91D314202F3774B555253685334156FE8F642E00D24lFy8N" TargetMode="External"/><Relationship Id="rId32" Type="http://schemas.openxmlformats.org/officeDocument/2006/relationships/hyperlink" Target="consultantplus://offline/ref=2983B6E3109287E5F79D81CC9C1C117812CA71A50415D7EBB89BBAAA68FDE7AB7FC48481D9FFC91D314202F27E4B555253685334156FE8F642E00D24lFy8N" TargetMode="External"/><Relationship Id="rId33" Type="http://schemas.openxmlformats.org/officeDocument/2006/relationships/hyperlink" Target="consultantplus://offline/ref=2983B6E3109287E5F79D81CC9C1C117812CA71A50415D7EBB89BBAAA68FDE7AB7FC48481D9FFC91D31420CF17A4B555253685334156FE8F642E00D24lFy8N" TargetMode="External"/><Relationship Id="rId34" Type="http://schemas.openxmlformats.org/officeDocument/2006/relationships/hyperlink" Target="consultantplus://offline/ref=2983B6E3109287E5F79D81CC9C1C117812CA71A50415D7EBB89BBAAA68FDE7AB7FC48481D9FFC91D314202F3784B555253685334156FE8F642E00D24lFy8N" TargetMode="External"/><Relationship Id="rId35" Type="http://schemas.openxmlformats.org/officeDocument/2006/relationships/hyperlink" Target="consultantplus://offline/ref=2983B6E3109287E5F79D81CC9C1C117812CA71A50415D7EBB89BBAAA68FDE7AB7FC48481D9FFC91D314202F27D4B555253685334156FE8F642E00D24lFy8N" TargetMode="External"/><Relationship Id="rId36" Type="http://schemas.openxmlformats.org/officeDocument/2006/relationships/hyperlink" Target="consultantplus://offline/ref=2983B6E3109287E5F79D81CC9C1C117812CA71A50415D7EBB89BBAAA68FDE7AB7FC48481D9FFC91D314202F27D4B555253685334156FE8F642E00D24lFy8N" TargetMode="External"/><Relationship Id="rId37" Type="http://schemas.openxmlformats.org/officeDocument/2006/relationships/hyperlink" Target="consultantplus://offline/ref=2983B6E3109287E5F79D81CC9C1C117812CA71A50415D7EBB89BBAAA68FDE7AB7FC48481D9FFC91D314202FD7E4B555253685334156FE8F642E00D24lFy8N" TargetMode="External"/><Relationship Id="rId38" Type="http://schemas.openxmlformats.org/officeDocument/2006/relationships/hyperlink" Target="consultantplus://offline/ref=2983B6E3109287E5F79D81DA9F704F7217C32FA00517DDB9E0C7BCFD37ADE1FE2D84DAD89BB2DA1D305C06F57Dl4y1N" TargetMode="External"/><Relationship Id="rId39" Type="http://schemas.openxmlformats.org/officeDocument/2006/relationships/hyperlink" Target="consultantplus://offline/ref=2983B6E3109287E5F79D81CC9C1C117812CA71A50415D7EBB89BBAAA68FDE7AB7FC48481D9FFC91D314202FC7E4B555253685334156FE8F642E00D24lFy8N" TargetMode="External"/><Relationship Id="rId40" Type="http://schemas.openxmlformats.org/officeDocument/2006/relationships/hyperlink" Target="consultantplus://offline/ref=2983B6E3109287E5F79D81CC9C1C117812CA71A50415D7EBB89BBAAA68FDE7AB7FC48481D9FFC91D314202FC784B555253685334156FE8F642E00D24lFy8N" TargetMode="External"/><Relationship Id="rId41" Type="http://schemas.openxmlformats.org/officeDocument/2006/relationships/hyperlink" Target="consultantplus://offline/ref=2983B6E3109287E5F79D81CC9C1C117812CA71A50415D7EBB89BBAAA68FDE7AB7FC48481D9FFC91D314203F57C4B555253685334156FE8F642E00D24lFy8N" TargetMode="External"/><Relationship Id="rId42" Type="http://schemas.openxmlformats.org/officeDocument/2006/relationships/hyperlink" Target="consultantplus://offline/ref=2983B6E3109287E5F79D81CC9C1C117812CA71A50415D7EBB89BBAAA68FDE7AB7FC48481D9FFC91D314203F17D4B555253685334156FE8F642E00D24lFy8N" TargetMode="External"/><Relationship Id="rId43" Type="http://schemas.openxmlformats.org/officeDocument/2006/relationships/hyperlink" Target="consultantplus://offline/ref=2983B6E3109287E5F79D81CC9C1C117812CA71A50415D7EBB89BBAAA68FDE7AB7FC48481D9FFC91D314203F17B4B555253685334156FE8F642E00D24lFy8N" TargetMode="External"/><Relationship Id="rId44" Type="http://schemas.openxmlformats.org/officeDocument/2006/relationships/hyperlink" Target="consultantplus://offline/ref=2983B6E3109287E5F79D81CC9C1C117812CA71A50415D7EBB89BBAAA68FDE7AB7FC48481D9FFC91D314203F07F4B555253685334156FE8F642E00D24lFy8N" TargetMode="External"/><Relationship Id="rId45" Type="http://schemas.openxmlformats.org/officeDocument/2006/relationships/hyperlink" Target="consultantplus://offline/ref=2983B6E3109287E5F79D81CC9C1C117812CA71A50415D7EBB89BBAAA68FDE7AB7FC48481D9FFC91D314203F37D4B555253685334156FE8F642E00D24lFy8N" TargetMode="External"/><Relationship Id="rId46" Type="http://schemas.openxmlformats.org/officeDocument/2006/relationships/hyperlink" Target="consultantplus://offline/ref=2983B6E3109287E5F79D81CC9C1C117812CA71A50415D7EBB89BBAAA68FDE7AB7FC48481D9FFC91D314203F37A4B555253685334156FE8F642E00D24lFy8N" TargetMode="External"/><Relationship Id="rId47" Type="http://schemas.openxmlformats.org/officeDocument/2006/relationships/hyperlink" Target="consultantplus://offline/ref=2983B6E3109287E5F79D81CC9C1C117812CA71A50415D7EBB89BBAAA68FDE7AB7FC48481D9FFC91D314203F3764B555253685334156FE8F642E00D24lFy8N" TargetMode="External"/><Relationship Id="rId48" Type="http://schemas.openxmlformats.org/officeDocument/2006/relationships/hyperlink" Target="consultantplus://offline/ref=2983B6E3109287E5F79D81CC9C1C117812CA71A50415D7EBB89BBAAA68FDE7AB7FC48481D9FFC91D314203F27F4B555253685334156FE8F642E00D24lFy8N" TargetMode="External"/><Relationship Id="rId49" Type="http://schemas.openxmlformats.org/officeDocument/2006/relationships/hyperlink" Target="consultantplus://offline/ref=2983B6E3109287E5F79D81CC9C1C117812CA71A50415D7EBB89BBAAA68FDE7AB7FC48481D9FFC91D314203F57C4B555253685334156FE8F642E00D24lFy8N" TargetMode="External"/><Relationship Id="rId50" Type="http://schemas.openxmlformats.org/officeDocument/2006/relationships/hyperlink" Target="consultantplus://offline/ref=2983B6E3109287E5F79D81CC9C1C117812CA71A50415D7EBB89BBAAA68FDE7AB7FC48481D9FFC91D314203FD764B555253685334156FE8F642E00D24lFy8N" TargetMode="External"/><Relationship Id="rId51" Type="http://schemas.openxmlformats.org/officeDocument/2006/relationships/hyperlink" Target="consultantplus://offline/ref=2983B6E3109287E5F79D81CC9C1C117812CA71A50415D7EBB89BBAAA68FDE7AB7FC48481D9FFC91D31420CF67F4B555253685334156FE8F642E00D24lFy8N" TargetMode="External"/><Relationship Id="rId52" Type="http://schemas.openxmlformats.org/officeDocument/2006/relationships/hyperlink" Target="consultantplus://offline/ref=2983B6E3109287E5F79D81DA9F704F7216C52DA80615DDB9E0C7BCFD37ADE1FE3F8482D49ABBC719334950A43B150C021E235F340273E9F5l5yDN" TargetMode="External"/><Relationship Id="rId53" Type="http://schemas.openxmlformats.org/officeDocument/2006/relationships/hyperlink" Target="consultantplus://offline/ref=2983B6E3109287E5F79D81DA9F704F7216C52DA80615DDB9E0C7BCFD37ADE1FE3F8482D49ABBC719334950A43B150C021E235F340273E9F5l5yDN" TargetMode="External"/><Relationship Id="rId54" Type="http://schemas.openxmlformats.org/officeDocument/2006/relationships/hyperlink" Target="consultantplus://offline/ref=2983B6E3109287E5F79D81DA9F704F7216C52DA80615DDB9E0C7BCFD37ADE1FE3F8482D79BB3CF48600651F87E491F0216235C351El7y0N" TargetMode="External"/><Relationship Id="rId55" Type="http://schemas.openxmlformats.org/officeDocument/2006/relationships/hyperlink" Target="consultantplus://offline/ref=2983B6E3109287E5F79D81DA9F704F7216C52DA80615DDB9E0C7BCFD37ADE1FE3F8482D49ABBC719334950A43B150C021E235F340273E9F5l5yDN" TargetMode="External"/><Relationship Id="rId56" Type="http://schemas.openxmlformats.org/officeDocument/2006/relationships/hyperlink" Target="consultantplus://offline/ref=2983B6E3109287E5F79D81DA9F704F7216C52DA80615DDB9E0C7BCFD37ADE1FE3F8482D49ABBC719334950A43B150C021E235F340273E9F5l5yDN" TargetMode="External"/><Relationship Id="rId57" Type="http://schemas.openxmlformats.org/officeDocument/2006/relationships/hyperlink" Target="consultantplus://offline/ref=2983B6E3109287E5F79D81DA9F704F7216C52DA80615DDB9E0C7BCFD37ADE1FE3F8482D49ABBC719334950A43B150C021E235F340273E9F5l5yDN" TargetMode="External"/><Relationship Id="rId58" Type="http://schemas.openxmlformats.org/officeDocument/2006/relationships/hyperlink" Target="consultantplus://offline/ref=2983B6E3109287E5F79D81DA9F704F7216C52DA80615DDB9E0C7BCFD37ADE1FE3F8482D49ABBC719334950A43B150C021E235F340273E9F5l5yDN" TargetMode="External"/><Relationship Id="rId59" Type="http://schemas.openxmlformats.org/officeDocument/2006/relationships/hyperlink" Target="consultantplus://offline/ref=2983B6E3109287E5F79D81DA9F704F7216C12FAB0417DDB9E0C7BCFD37ADE1FE2D84DAD89BB2DA1D305C06F57Dl4y1N" TargetMode="External"/><Relationship Id="rId60" Type="http://schemas.openxmlformats.org/officeDocument/2006/relationships/hyperlink" Target="consultantplus://offline/ref=2983B6E3109287E5F79D81DA9F704F7216C52DA80615DDB9E0C7BCFD37ADE1FE3F8482D49ABBC719334950A43B150C021E235F340273E9F5l5yDN" TargetMode="External"/><Relationship Id="rId61" Type="http://schemas.openxmlformats.org/officeDocument/2006/relationships/hyperlink" Target="consultantplus://offline/ref=2983B6E3109287E5F79D81DA9F704F7216C52DA80615DDB9E0C7BCFD37ADE1FE2D84DAD89BB2DA1D305C06F57Dl4y1N" TargetMode="External"/><Relationship Id="rId62" Type="http://schemas.openxmlformats.org/officeDocument/2006/relationships/hyperlink" Target="consultantplus://offline/ref=2983B6E3109287E5F79D81DA9F704F7216C12FAB0417DDB9E0C7BCFD37ADE1FE2D84DAD89BB2DA1D305C06F57Dl4y1N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3:00Z</dcterms:created>
  <dc:creator>SmileUser</dc:creator>
  <dc:description/>
  <cp:keywords/>
  <dc:language>en-US</dc:language>
  <cp:lastModifiedBy>Admin</cp:lastModifiedBy>
  <cp:lastPrinted>2021-12-30T09:13:00Z</cp:lastPrinted>
  <dcterms:modified xsi:type="dcterms:W3CDTF">2024-01-04T19:13:00Z</dcterms:modified>
  <cp:revision>2</cp:revision>
  <dc:subject/>
  <dc:title>ПОСТАНОВЛЕНИЕ</dc:title>
</cp:coreProperties>
</file>