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преля  2018 г. № 664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andard"/>
        <w:rPr/>
      </w:pPr>
      <w:r>
        <w:rPr/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uppressAutoHyphens w:val="true"/>
        <w:ind w:left="360" w:hanging="0"/>
        <w:jc w:val="center"/>
        <w:textAlignment w:val="baseline"/>
        <w:rPr>
          <w:kern w:val="2"/>
          <w:sz w:val="27"/>
          <w:szCs w:val="27"/>
        </w:rPr>
      </w:pP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kern w:val="2"/>
          <w:sz w:val="27"/>
          <w:szCs w:val="27"/>
        </w:rPr>
        <w:t>1. Общие положения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.1.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 (далее соответственно – Административный регламент, орган соцзащиты, государственная услуга) </w:t>
      </w:r>
      <w:bookmarkStart w:id="3" w:name="sub_102"/>
      <w:r>
        <w:rPr>
          <w:rFonts w:cs="Times New Roman" w:ascii="Times New Roman" w:hAnsi="Times New Roman"/>
          <w:b w:val="false"/>
          <w:sz w:val="27"/>
          <w:szCs w:val="27"/>
        </w:rPr>
        <w:t>определяет стандарт и порядок предоставления государственной услуги реабилитированным лицам и лицам, признанным пострадавшими от политических репрессий, постоянно проживающим на территории Нефтекумского района Ставропольского кра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.</w:t>
      </w:r>
    </w:p>
    <w:p>
      <w:pPr>
        <w:pStyle w:val="TextBody"/>
        <w:suppressAutoHyphens w:val="false"/>
        <w:spacing w:before="0" w:after="0"/>
        <w:ind w:firstLine="540"/>
        <w:jc w:val="both"/>
        <w:rPr/>
      </w:pPr>
      <w:bookmarkStart w:id="4" w:name="sub_1021"/>
      <w:bookmarkStart w:id="5" w:name="sub_103"/>
      <w:bookmarkEnd w:id="3"/>
      <w:bookmarkEnd w:id="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ителями являются граждане, признанные реабилитированными или пострадавшими от политических репрессий, </w:t>
      </w:r>
      <w:bookmarkEnd w:id="4"/>
      <w:r>
        <w:rPr>
          <w:rFonts w:cs="Times New Roman" w:ascii="Times New Roman" w:hAnsi="Times New Roman"/>
          <w:sz w:val="27"/>
          <w:szCs w:val="27"/>
        </w:rPr>
        <w:t xml:space="preserve">постоянно проживающие на территории Нефтекумского района Ставропольского края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" w:name="sub_103"/>
      <w:bookmarkStart w:id="7" w:name="sub_1031"/>
      <w:bookmarkEnd w:id="6"/>
      <w:bookmarkEnd w:id="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1. Информация о местонахождении и графике работы органа соцзащиты</w:t>
      </w:r>
    </w:p>
    <w:p>
      <w:pPr>
        <w:pStyle w:val="Normal"/>
        <w:autoSpaceDE w:val="false"/>
        <w:ind w:firstLine="540"/>
        <w:jc w:val="both"/>
        <w:rPr/>
      </w:pPr>
      <w:bookmarkStart w:id="8" w:name="sub_1031"/>
      <w:bookmarkStart w:id="9" w:name="sub_10311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Местонахождение органа соцзащиты предоставляющего государственную услугу: 356880 Ставропольский край, г. Нефтекумск, микрорайон 1. д.29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приема граждан: понедельник - пятница с 8.00 до 17.00 час., перерыв с 12.00 до 13.00 час., суббота, воскресенье - выходной.</w:t>
      </w:r>
    </w:p>
    <w:p>
      <w:pPr>
        <w:pStyle w:val="Normal"/>
        <w:ind w:firstLine="540"/>
        <w:jc w:val="both"/>
        <w:rPr/>
      </w:pPr>
      <w:bookmarkStart w:id="10" w:name="sub_10311"/>
      <w:bookmarkStart w:id="11" w:name="sub_10312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>Информация о местонахождении и графике работы многофункционального центра предоставления государственных и муниципальных услуг (далее – МФЦ) Местонахождение МФЦ: Ставропольский край, г. Нефтекумск, проспект Нефтяников 20А, график приема граждан: понедельник, вторник, четверг, пятница с 8.00 до 18.00 часов, среда – с 8.00 до 20.00, суббота с 9.00 до 13.00 часов, без перерыва, воскресенье - выходно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редоставления государственной услуги обращение заявителя в другие органы и организации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" w:name="sub_10312"/>
      <w:bookmarkStart w:id="13" w:name="sub_1032"/>
      <w:bookmarkEnd w:id="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2. </w:t>
      </w:r>
      <w:bookmarkEnd w:id="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очные телефоны органа соцзащиты </w:t>
      </w:r>
      <w:r>
        <w:rPr>
          <w:rFonts w:cs="Times New Roman" w:ascii="Times New Roman" w:hAnsi="Times New Roman"/>
          <w:sz w:val="27"/>
          <w:szCs w:val="27"/>
        </w:rPr>
        <w:t>(86558) 4-49-01; 4-49-04; 4-48-2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" w:name="sub_103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очные телефоны МФЦ, в том числе номер телефона автоинформатора: </w:t>
      </w:r>
      <w:bookmarkStart w:id="15" w:name="sub_10322"/>
      <w:bookmarkEnd w:id="14"/>
      <w:r>
        <w:rPr>
          <w:rFonts w:cs="Times New Roman" w:ascii="Times New Roman" w:hAnsi="Times New Roman"/>
          <w:sz w:val="27"/>
          <w:szCs w:val="27"/>
        </w:rPr>
        <w:t>(86558) 4-45-99.</w:t>
      </w:r>
    </w:p>
    <w:p>
      <w:pPr>
        <w:pStyle w:val="Style16"/>
        <w:ind w:firstLine="540"/>
        <w:jc w:val="both"/>
        <w:rPr/>
      </w:pPr>
      <w:bookmarkStart w:id="16" w:name="sub_1033"/>
      <w:bookmarkEnd w:id="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3. Адрес сайта в информационно-телекоммуникационной сети «Интернет» (далее соответственно - сайт, сеть «Интернет») </w:t>
      </w:r>
      <w:bookmarkEnd w:id="16"/>
      <w:r>
        <w:rPr>
          <w:rFonts w:cs="Times New Roman" w:ascii="Times New Roman" w:hAnsi="Times New Roman"/>
          <w:sz w:val="27"/>
          <w:szCs w:val="27"/>
        </w:rPr>
        <w:t xml:space="preserve">органа соцзащиты: сайт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соцзащиты, предоставляющего государственную услугу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17" w:name="sub_10331"/>
      <w:bookmarkEnd w:id="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рес официального сайта МФЦ: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umfc26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neftekumsk.umfc26.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адрес электронной почты</w:t>
      </w:r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mfcneftekumsk@mail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" w:name="sub_10331"/>
      <w:bookmarkStart w:id="19" w:name="sub_1034"/>
      <w:bookmarkEnd w:id="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личном обращении заявителя в орган соцзащиты или МФ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исьменном обращении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бращении по телефону </w:t>
      </w:r>
      <w:r>
        <w:rPr>
          <w:rFonts w:cs="Times New Roman" w:ascii="Times New Roman" w:hAnsi="Times New Roman"/>
          <w:sz w:val="27"/>
          <w:szCs w:val="27"/>
        </w:rPr>
        <w:t>(86558) 4-48-23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в форме электронного документ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" w:name="sub_10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 использованием электронной почты органа соцзащиты по адресу: </w:t>
      </w:r>
      <w:hyperlink r:id="rId7">
        <w:bookmarkStart w:id="21" w:name="sub_10345"/>
        <w:bookmarkEnd w:id="20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" w:name="sub_10346"/>
      <w:bookmarkEnd w:id="21"/>
      <w:bookmarkEnd w:id="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с использованием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по адресу: www.gosuslugi.ru (далее - Единый портал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по адресу: www.gosuslugi26.ru (далее - региональный портал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3" w:name="sub_10346"/>
      <w:bookmarkStart w:id="24" w:name="sub_10348"/>
      <w:bookmarkEnd w:id="23"/>
      <w:bookmarkEnd w:id="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 сайте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ети «Интернет» размещается и поддерживается в актуальном состоянии следующа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5" w:name="sub_10348"/>
      <w:bookmarkStart w:id="26" w:name="sub_103481"/>
      <w:bookmarkEnd w:id="25"/>
      <w:bookmarkEnd w:id="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кст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7" w:name="sub_103481"/>
      <w:bookmarkStart w:id="28" w:name="sub_103482"/>
      <w:bookmarkEnd w:id="27"/>
      <w:bookmarkEnd w:id="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блок-схема предоставления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государственной услуги согласно </w:t>
      </w:r>
      <w:hyperlink w:anchor="sub_100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ю 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9" w:name="sub_103482"/>
      <w:bookmarkStart w:id="30" w:name="sub_103483"/>
      <w:bookmarkEnd w:id="29"/>
      <w:bookmarkEnd w:id="3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график работы органа соцзащиты и МФЦ, их почтовые адреса, номера телефонов, адреса сайтов и электронной почты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 которым заявители могут получать необходимую информацию и докумен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1" w:name="sub_103483"/>
      <w:bookmarkStart w:id="32" w:name="sub_10349"/>
      <w:bookmarkEnd w:id="31"/>
      <w:bookmarkEnd w:id="3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нформационных стендах в зданиях органа соцзащиты и МФЦ размещаетс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3" w:name="sub_10349"/>
      <w:bookmarkStart w:id="34" w:name="sub_103491"/>
      <w:bookmarkEnd w:id="33"/>
      <w:bookmarkEnd w:id="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категориях граждан, имеющих право на предоставление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5" w:name="sub_103491"/>
      <w:bookmarkStart w:id="36" w:name="sub_103492"/>
      <w:bookmarkEnd w:id="35"/>
      <w:bookmarkEnd w:id="3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рок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7" w:name="sub_103492"/>
      <w:bookmarkStart w:id="38" w:name="sub_103493"/>
      <w:bookmarkEnd w:id="37"/>
      <w:bookmarkEnd w:id="3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 перечню документов, необходимых для принятия решения о назначении (отказе в назначении) компенсации стоимости проезда по социальной необходимости, комплектности (достаточности) представленных доку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" w:name="sub_103493"/>
      <w:bookmarkStart w:id="40" w:name="sub_103494"/>
      <w:bookmarkEnd w:id="39"/>
      <w:bookmarkEnd w:id="4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 источнику получения документов, необходимых для принятия решения о назначении компенсации стоимости проезда по социальной необходим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1" w:name="sub_103494"/>
      <w:bookmarkStart w:id="42" w:name="sub_103495"/>
      <w:bookmarkEnd w:id="41"/>
      <w:bookmarkEnd w:id="4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TextBody"/>
        <w:spacing w:before="0" w:after="0"/>
        <w:ind w:firstLine="540"/>
        <w:jc w:val="both"/>
        <w:rPr/>
      </w:pPr>
      <w:bookmarkStart w:id="43" w:name="sub_103495"/>
      <w:bookmarkEnd w:id="43"/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26gosuslugi.ru</w:t>
        </w:r>
      </w:hyperlink>
      <w:r>
        <w:rPr>
          <w:rFonts w:cs="Times New Roman" w:ascii="Times New Roman" w:hAnsi="Times New Roman"/>
          <w:sz w:val="27"/>
          <w:szCs w:val="27"/>
        </w:rPr>
        <w:t>) (далее – порталы услуг) размещаются следующие информационные материалы: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– министерство);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 электронной почты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и сроках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государственной пошлины за предоставление услуг и иных платеж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>1.3.5. Информация о порядке и сроках предоставления государственной</w:t>
      </w:r>
      <w:r>
        <w:rPr>
          <w:rFonts w:cs="Times New Roman" w:ascii="Times New Roman" w:hAnsi="Times New Roman"/>
          <w:sz w:val="27"/>
          <w:szCs w:val="27"/>
        </w:rPr>
        <w:t xml:space="preserve">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порталах услуг и официальном сайте министерства, предоставляется заявителю бесплатно. 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порталах услуг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widowControl w:val="false"/>
        <w:suppressAutoHyphens w:val="false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1"/>
        <w:widowControl w:val="false"/>
        <w:suppressAutoHyphens w:val="false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Стандарт предоставления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</w:r>
      <w:bookmarkStart w:id="44" w:name="sub_201"/>
      <w:bookmarkStart w:id="45" w:name="sub_201"/>
      <w:bookmarkEnd w:id="45"/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. Наименова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6" w:name="sub_201"/>
      <w:bookmarkStart w:id="47" w:name="sub_2011"/>
      <w:bookmarkStart w:id="48" w:name="sub_202"/>
      <w:bookmarkEnd w:id="46"/>
      <w:bookmarkEnd w:id="47"/>
      <w:bookmarkEnd w:id="4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именование государственной услуги - назначение и осуществление ежемесячной денежной выплаты (далее - ЕДВ) реабилитированным лицам и лицам, признанным пострадавшими от политических репресс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9" w:name="sub_2011"/>
      <w:bookmarkEnd w:id="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0" w:name="sub_2021"/>
      <w:bookmarkEnd w:id="5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Государственная услуга предоставляется </w:t>
      </w:r>
      <w:r>
        <w:rPr>
          <w:rFonts w:cs="Times New Roman" w:ascii="Times New Roman" w:hAnsi="Times New Roman"/>
          <w:sz w:val="27"/>
          <w:szCs w:val="27"/>
        </w:rPr>
        <w:t>управлением труда и социальной защиты населения администрации Нефтекумского городского округ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  <w:r>
        <w:rPr>
          <w:sz w:val="27"/>
          <w:szCs w:val="27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я в иные органы или организации для предоставления государственной услуги не требу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1" w:name="sub_2021"/>
      <w:bookmarkEnd w:id="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еречень услуг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4 июня 2011 г. № 250-п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3. Описание результата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предоставления услуги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значение ЕДВ реабилитированным лицам и лицам, признанным пострадавшими от политических репресс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в назначении ЕДВ реабилитированным лицам и лицам, признанным пострадавшими от политических репрессий с направлением заявителю уведомления с указанием причин(ы) отказа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2" w:name="sub_20313"/>
      <w:bookmarkEnd w:id="5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кращение осуществления ЕДВ реабилитированным лицам и лицам, признанным пострадавшими от политических репресс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3" w:name="sub_20313"/>
      <w:bookmarkEnd w:id="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рок предоставления государственной услуги не может превышать 7 рабочих дней со дня принятия заявления со всеми необходимыми документами, указанными в </w:t>
      </w:r>
      <w:hyperlink w:anchor="sub_20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риостановления предоставления государственной услуги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4" w:name="sub_202"/>
      <w:bookmarkEnd w:id="54"/>
      <w:r>
        <w:rPr>
          <w:rFonts w:cs="Times New Roman" w:ascii="Times New Roman" w:hAnsi="Times New Roman"/>
          <w:iCs/>
          <w:sz w:val="27"/>
          <w:szCs w:val="27"/>
        </w:rPr>
        <w:t>2.5. П</w:t>
      </w:r>
      <w:r>
        <w:rPr>
          <w:rFonts w:cs="Times New Roman" w:ascii="Times New Roman" w:hAnsi="Times New Roman"/>
          <w:sz w:val="27"/>
          <w:szCs w:val="27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Standard"/>
        <w:widowControl w:val="false"/>
        <w:tabs>
          <w:tab w:val="clear" w:pos="708"/>
          <w:tab w:val="left" w:pos="1095" w:leader="none"/>
          <w:tab w:val="left" w:pos="1125" w:leader="none"/>
        </w:tabs>
        <w:suppressAutoHyphens w:val="false"/>
        <w:ind w:firstLine="540"/>
        <w:jc w:val="both"/>
        <w:rPr>
          <w:iCs/>
          <w:sz w:val="27"/>
          <w:szCs w:val="27"/>
        </w:rPr>
      </w:pPr>
      <w:r>
        <w:rPr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sz w:val="27"/>
          <w:szCs w:val="27"/>
        </w:rPr>
        <w:t>Конституцией Российской Федерации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 xml:space="preserve">; 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sz w:val="27"/>
          <w:szCs w:val="27"/>
        </w:rPr>
        <w:t>Семейным кодексом Российской Федерации</w:t>
      </w:r>
      <w:r>
        <w:rPr>
          <w:rStyle w:val="FootnoteCharacters"/>
          <w:rStyle w:val="FootnoteAnchor"/>
          <w:sz w:val="27"/>
          <w:szCs w:val="27"/>
        </w:rPr>
        <w:footnoteReference w:id="3"/>
      </w:r>
      <w:r>
        <w:rPr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Законом Российской Федерации от 18 октября 1991 г. № 1761-1 «О реабилитации жертв политических репрессий»</w:t>
      </w:r>
      <w:r>
        <w:rPr>
          <w:rStyle w:val="FootnoteCharacters"/>
          <w:rStyle w:val="FootnoteAnchor"/>
          <w:sz w:val="27"/>
          <w:szCs w:val="27"/>
        </w:rPr>
        <w:footnoteReference w:id="4"/>
      </w:r>
      <w:r>
        <w:rPr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Законом Российской Федерации от 25 июня 1993 года № 5242-1 «О праве граждан Российской Федерации на свободу передвижения, выбор места пребывания и жительства в пределах Российской Федерации»</w:t>
      </w:r>
      <w:r>
        <w:rPr>
          <w:rStyle w:val="FootnoteCharacters"/>
          <w:rStyle w:val="FootnoteAnchor"/>
          <w:sz w:val="27"/>
          <w:szCs w:val="27"/>
        </w:rPr>
        <w:footnoteReference w:id="5"/>
      </w:r>
      <w:r>
        <w:rPr>
          <w:sz w:val="27"/>
          <w:szCs w:val="27"/>
        </w:rPr>
        <w:t>;</w:t>
      </w:r>
      <w:r>
        <w:rPr>
          <w:rFonts w:eastAsia="Times New Roman CYR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rFonts w:eastAsia="Times New Roman CYR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Characters"/>
          <w:rStyle w:val="FootnoteAnchor"/>
          <w:rFonts w:eastAsia="Times New Roman CYR"/>
          <w:sz w:val="27"/>
          <w:szCs w:val="27"/>
        </w:rPr>
        <w:footnoteReference w:id="7"/>
      </w:r>
      <w:r>
        <w:rPr>
          <w:rFonts w:eastAsia="Times New Roman CYR"/>
          <w:sz w:val="27"/>
          <w:szCs w:val="27"/>
        </w:rPr>
        <w:t>;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rFonts w:eastAsia="Times New Roman CYR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eastAsia="Times New Roman CYR"/>
          <w:sz w:val="27"/>
          <w:szCs w:val="27"/>
        </w:rPr>
        <w:footnoteReference w:id="8"/>
      </w:r>
      <w:r>
        <w:rPr>
          <w:rFonts w:eastAsia="Times New Roman CYR"/>
          <w:sz w:val="27"/>
          <w:szCs w:val="27"/>
        </w:rPr>
        <w:t>;</w:t>
      </w:r>
      <w:r>
        <w:rPr>
          <w:rFonts w:eastAsia="Arial CYR"/>
          <w:sz w:val="27"/>
          <w:szCs w:val="27"/>
        </w:rPr>
        <w:t xml:space="preserve"> 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rFonts w:eastAsia="Times New Roman CYR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rFonts w:eastAsia="Times New Roman CYR"/>
          <w:sz w:val="27"/>
          <w:szCs w:val="27"/>
        </w:rPr>
        <w:footnoteReference w:id="9"/>
      </w:r>
      <w:r>
        <w:rPr>
          <w:rFonts w:eastAsia="Times New Roman CYR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</w:t>
      </w:r>
      <w:bookmarkStart w:id="55" w:name="sub_20510"/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Правительства Российской Федерации от 17 июля 1995 г. №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</w:t>
      </w:r>
      <w:bookmarkEnd w:id="55"/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sz w:val="27"/>
          <w:szCs w:val="27"/>
        </w:rPr>
        <w:footnoteReference w:id="12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3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6 марта 2016 г.           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4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Российской Федерации от 30 июля 2015 г.          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Законом Ставропольского края от 7 декабря 2004 г. № 100-кз «О мерах социальной поддержки жертв политических репрессий»</w:t>
      </w:r>
      <w:r>
        <w:rPr>
          <w:rStyle w:val="FootnoteCharacters"/>
          <w:rStyle w:val="FootnoteAnchor"/>
          <w:sz w:val="27"/>
          <w:szCs w:val="27"/>
        </w:rPr>
        <w:footnoteReference w:id="16"/>
      </w:r>
      <w:r>
        <w:rPr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транспортной и инженер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Законом Ставропольского края от 11 декабря 2009 года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sz w:val="27"/>
          <w:szCs w:val="27"/>
        </w:rPr>
        <w:footnoteReference w:id="18"/>
      </w:r>
      <w:r>
        <w:rPr>
          <w:sz w:val="27"/>
          <w:szCs w:val="27"/>
        </w:rPr>
        <w:t xml:space="preserve">; 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Ставропольского края от 21 января 2009 г. №4-п «О мерах по реализации законов Ставропольского края «О мерах социальной поддержки жертв политических репрессий», «О мерах социальной поддержки ветеранов» и «О ветеранах труда Ставропольского края»</w:t>
      </w:r>
      <w:r>
        <w:rPr>
          <w:rStyle w:val="FootnoteCharacters"/>
          <w:rStyle w:val="FootnoteAnchor"/>
          <w:sz w:val="27"/>
          <w:szCs w:val="27"/>
        </w:rPr>
        <w:footnoteReference w:id="19"/>
      </w:r>
      <w:r>
        <w:rPr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2 ноября 2013 г.         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0"/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последующими редакциями указанных нормативных правовых ак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" w:name="sub_2062"/>
      <w:bookmarkEnd w:id="5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7" w:name="sub_2061"/>
      <w:bookmarkEnd w:id="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6.1.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Для назначения ЕДВ заявитель представляет по месту жительства (пребывания) в орган соцзащиты или МФЦ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8" w:name="sub_2061"/>
      <w:bookmarkStart w:id="59" w:name="sub_20611"/>
      <w:bookmarkEnd w:id="58"/>
      <w:bookmarkEnd w:id="59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заявление о назначении ежемесячной денежной выплаты (по форме согласно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ю 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к Административному регламент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60" w:name="sub_20611"/>
      <w:bookmarkStart w:id="61" w:name="sub_20612"/>
      <w:bookmarkEnd w:id="60"/>
      <w:bookmarkEnd w:id="61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аспорт или иной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кумент, удостоверяющий личность заявителя, а в случае подачи заявления лицом, предоставляющим его интересы, также паспорт или иной документ, удостоверяющий личность, и документ, подтверждающий полномочия этого лиц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" w:name="sub_20612"/>
      <w:bookmarkStart w:id="63" w:name="sub_20613"/>
      <w:bookmarkEnd w:id="62"/>
      <w:bookmarkEnd w:id="6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" w:name="sub_20613"/>
      <w:bookmarkStart w:id="65" w:name="sub_20614"/>
      <w:bookmarkEnd w:id="64"/>
      <w:bookmarkEnd w:id="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достоверение (свидетельство), подтверждающее право заявителя на меры социальной поддержки (для лиц, ранее не представлявших удостоверение в органы местного самоуправления, а также для лиц, которым оно выдано органами исполнительной власти или органами местного самоуправления других субъектов Российской Федерации) (далее - свидетельство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6" w:name="sub_20614"/>
      <w:bookmarkStart w:id="67" w:name="sub_20615"/>
      <w:bookmarkEnd w:id="66"/>
      <w:bookmarkEnd w:id="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ление и документы могут быть представлены заявителем, или лицом, представляющим его интересы, в органы местного самоуправления лично, направлены посредством почтовой связи (заказным письмом) или в форме электронного документа с использованием Единого портала или регионального портала, или в МФЦ по месту жительства или по месту пребывания заявител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8" w:name="sub_20615"/>
      <w:bookmarkStart w:id="69" w:name="sub_20616"/>
      <w:bookmarkEnd w:id="68"/>
      <w:bookmarkEnd w:id="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могут быть представлены как в подлинниках, так и в копиях, заверенных в установленном поряд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0" w:name="sub_20616"/>
      <w:bookmarkStart w:id="71" w:name="sub_20617"/>
      <w:bookmarkEnd w:id="70"/>
      <w:bookmarkEnd w:id="7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представленные в подлинниках, после изготовления и заверения их копий органами местного самоуправления или МФЦ возвращаются заявителю или лицу, представляющему его интерес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2" w:name="sub_20617"/>
      <w:bookmarkEnd w:id="7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2. В случае изменения места жительства или места пребывания в пределах Ставропольского края заявитель или лицо, представляющее его интересы, представляют в орган местного самоуправления по новому месту жительства или месту пребывания заявление и паспорт или иной документ, удостоверяющий личность заявителя, а в случае подачи заявления лицом, представляющим интересы заявителя, также паспорт или иной документ, удостоверяющий личность, и документ, подтверждающий полномочия этого лица. Указанный орган местного самоуправления запрашивает информацию о документах, подтверждающих право заявителя на получение ЕДВ, а также о произведенной ему ЕДВ в органе местного самоуправления по предыдущему месту жительства или месту пребывания заявителя в рамках межведомственного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3. Способ получения документов, подаваемых заявителем, в том числе в электронной форме.</w:t>
      </w:r>
    </w:p>
    <w:p>
      <w:pPr>
        <w:pStyle w:val="Normal"/>
        <w:ind w:firstLine="540"/>
        <w:jc w:val="both"/>
        <w:rPr/>
      </w:pPr>
      <w:bookmarkStart w:id="73" w:name="sub_2062"/>
      <w:bookmarkStart w:id="74" w:name="sub_206301"/>
      <w:bookmarkStart w:id="75" w:name="sub_20621"/>
      <w:bookmarkEnd w:id="73"/>
      <w:bookmarkEnd w:id="74"/>
      <w:bookmarkEnd w:id="75"/>
      <w:r>
        <w:rPr>
          <w:rFonts w:cs="Times New Roman" w:ascii="Times New Roman" w:hAnsi="Times New Roman"/>
          <w:sz w:val="27"/>
          <w:szCs w:val="27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</w:t>
      </w:r>
      <w:r>
        <w:rPr/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6" w:name="sub_206301"/>
      <w:bookmarkEnd w:id="7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у заявления заявитель может получи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77" w:name="sub_20621"/>
      <w:bookmarkStart w:id="78" w:name="sub_206211"/>
      <w:bookmarkEnd w:id="77"/>
      <w:bookmarkEnd w:id="7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посредственно в министерстве по адрес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. Ставрополь, ул. Лермонтова, 206а, отдел социально-правовых гарантий;</w:t>
      </w:r>
    </w:p>
    <w:p>
      <w:pPr>
        <w:pStyle w:val="Normal"/>
        <w:autoSpaceDE w:val="false"/>
        <w:ind w:firstLine="540"/>
        <w:jc w:val="both"/>
        <w:rPr/>
      </w:pPr>
      <w:bookmarkStart w:id="79" w:name="sub_206211"/>
      <w:bookmarkStart w:id="80" w:name="sub_2643"/>
      <w:bookmarkStart w:id="81" w:name="sub_206214"/>
      <w:bookmarkEnd w:id="79"/>
      <w:bookmarkEnd w:id="80"/>
      <w:bookmarkEnd w:id="81"/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 356880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МФЦ по адресу 356880, Ставропольский край, г. Нефтекумск, проспект Нефтяников 20 «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2" w:name="sub_2643"/>
      <w:bookmarkEnd w:id="8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ети «Интернет» на официальном сайте министерства (http://www.minsoc26.ru) на Едином и региональном порталах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3" w:name="sub_206214"/>
      <w:bookmarkStart w:id="84" w:name="sub_206215"/>
      <w:bookmarkEnd w:id="83"/>
      <w:bookmarkEnd w:id="8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информационно-правовых системах «Консультант Плюс» и «Гарант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5" w:name="sub_206215"/>
      <w:bookmarkStart w:id="86" w:name="sub_20622"/>
      <w:bookmarkEnd w:id="85"/>
      <w:bookmarkEnd w:id="8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/>
      </w:pPr>
      <w:bookmarkStart w:id="87" w:name="sub_20622"/>
      <w:bookmarkStart w:id="88" w:name="sub_206221"/>
      <w:bookmarkEnd w:id="87"/>
      <w:bookmarkEnd w:id="8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лично в орган соцзащиты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Нефтекумск, микрорайон 1. д.29;</w:t>
      </w:r>
    </w:p>
    <w:p>
      <w:pPr>
        <w:pStyle w:val="Normal"/>
        <w:autoSpaceDE w:val="false"/>
        <w:ind w:firstLine="540"/>
        <w:jc w:val="both"/>
        <w:rPr/>
      </w:pPr>
      <w:bookmarkStart w:id="89" w:name="sub_206221"/>
      <w:bookmarkStart w:id="90" w:name="sub_206222"/>
      <w:bookmarkEnd w:id="89"/>
      <w:bookmarkEnd w:id="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лично в МФЦ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проспект Нефтяников, 20 «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91" w:name="sub_206222"/>
      <w:bookmarkStart w:id="92" w:name="sub_206223"/>
      <w:bookmarkEnd w:id="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утем направления почтовых отправлений в орган соцзащиты по адресу: </w:t>
      </w:r>
      <w:bookmarkStart w:id="93" w:name="sub_206224"/>
      <w:bookmarkEnd w:id="92"/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94" w:name="sub_206323"/>
      <w:bookmarkEnd w:id="9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утем направления документов на Единый портал и региональный портал или через «Личный кабинет» на сайте министер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5" w:name="sub_206323"/>
      <w:bookmarkStart w:id="96" w:name="sub_20633"/>
      <w:bookmarkEnd w:id="95"/>
      <w:bookmarkEnd w:id="9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97" w:name="sub_20633"/>
      <w:bookmarkStart w:id="98" w:name="sub_20634"/>
      <w:bookmarkEnd w:id="97"/>
      <w:bookmarkEnd w:id="9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53 «О порядке оформления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99" w:name="sub_20634"/>
      <w:bookmarkStart w:id="100" w:name="sub_20635"/>
      <w:bookmarkEnd w:id="99"/>
      <w:bookmarkEnd w:id="10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1" w:name="sub_20635"/>
      <w:bookmarkStart w:id="102" w:name="sub_20636"/>
      <w:bookmarkEnd w:id="101"/>
      <w:bookmarkEnd w:id="1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3" w:name="sub_20636"/>
      <w:bookmarkStart w:id="104" w:name="sub_20637"/>
      <w:bookmarkEnd w:id="103"/>
      <w:bookmarkEnd w:id="1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5" w:name="sub_20637"/>
      <w:bookmarkStart w:id="106" w:name="sub_20638"/>
      <w:bookmarkEnd w:id="105"/>
      <w:bookmarkEnd w:id="1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7" w:name="sub_20638"/>
      <w:bookmarkStart w:id="108" w:name="sub_20639"/>
      <w:bookmarkEnd w:id="107"/>
      <w:bookmarkEnd w:id="10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формировании заявления обеспечива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09" w:name="sub_20639"/>
      <w:bookmarkStart w:id="110" w:name="sub_206391"/>
      <w:bookmarkEnd w:id="109"/>
      <w:bookmarkEnd w:id="1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11" w:name="sub_206391"/>
      <w:bookmarkStart w:id="112" w:name="sub_206392"/>
      <w:bookmarkEnd w:id="111"/>
      <w:bookmarkEnd w:id="1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13" w:name="sub_206392"/>
      <w:bookmarkStart w:id="114" w:name="sub_206393"/>
      <w:bookmarkEnd w:id="113"/>
      <w:bookmarkEnd w:id="11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озможность печати на бумажном носителе копии электронной формы зая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15" w:name="sub_206393"/>
      <w:bookmarkStart w:id="116" w:name="sub_206394"/>
      <w:bookmarkEnd w:id="115"/>
      <w:bookmarkEnd w:id="1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17" w:name="sub_206394"/>
      <w:bookmarkStart w:id="118" w:name="sub_206395"/>
      <w:bookmarkEnd w:id="117"/>
      <w:bookmarkEnd w:id="1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) заполнение полей электронной формы заявления до начала ввода сведений заявителем с использованием сведений, размещенных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ой государственной информационной систе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19" w:name="sub_206395"/>
      <w:bookmarkStart w:id="120" w:name="sub_206396"/>
      <w:bookmarkEnd w:id="119"/>
      <w:bookmarkEnd w:id="1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1" w:name="sub_206396"/>
      <w:bookmarkStart w:id="122" w:name="sub_206397"/>
      <w:bookmarkEnd w:id="121"/>
      <w:bookmarkEnd w:id="1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3" w:name="sub_206397"/>
      <w:bookmarkStart w:id="124" w:name="sub_206310"/>
      <w:bookmarkEnd w:id="123"/>
      <w:bookmarkEnd w:id="1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Единым порталом, региональным порталом, направляются в орган соцзащиты согласно заявлени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25" w:name="sub_206310"/>
      <w:bookmarkStart w:id="126" w:name="sub_206398"/>
      <w:bookmarkEnd w:id="125"/>
      <w:bookmarkEnd w:id="1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рганы соцзащиты обеспечиваю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06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четвертом - пятом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и подписаны действительной усиленной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27" w:name="sub_206398"/>
      <w:bookmarkStart w:id="128" w:name="sub_206312"/>
      <w:bookmarkEnd w:id="127"/>
      <w:bookmarkEnd w:id="1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представления заявителями электронных копий документов, указанных в </w:t>
      </w:r>
      <w:hyperlink w:anchor="sub_206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ах четвертом - пятом подпункта 2.6.1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министративного регламента, заявителю для подтверждения их действительности необходимо представить в орган соцзащиты оригиналы документов или их копии, заверенные в установленном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9" w:name="sub_206312"/>
      <w:bookmarkStart w:id="130" w:name="sub_206313"/>
      <w:bookmarkEnd w:id="129"/>
      <w:bookmarkEnd w:id="13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1" w:name="sub_206314"/>
      <w:bookmarkEnd w:id="131"/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2" w:name="sub_206313"/>
      <w:bookmarkStart w:id="133" w:name="sub_206314"/>
      <w:bookmarkEnd w:id="132"/>
      <w:bookmarkEnd w:id="1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34" w:name="sub_2071"/>
      <w:bookmarkEnd w:id="1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ведения о получении ЕДВ, установленной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далее - справка о федеральной ЕДВ), находятся в территориальных управлениях Пенсионного фонда Российской Федерации Ставропольского края (далее - УПФР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5" w:name="sub_2071"/>
      <w:bookmarkStart w:id="136" w:name="sub_2072"/>
      <w:bookmarkEnd w:id="135"/>
      <w:bookmarkEnd w:id="13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б имеющемся у заявителя свидетельстве, подтверждающем право заявителя на меры социальной поддержки, находятся в органе соцзащиты, выдавшем это свидетельство, подтверждающем право заявителя на меры социальной поддержки, или органе соцзащиты, в который это свидетельство было представлено ране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7" w:name="sub_2072"/>
      <w:bookmarkStart w:id="138" w:name="sub_2073"/>
      <w:bookmarkEnd w:id="137"/>
      <w:bookmarkEnd w:id="13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произведенной заявителю ЕДВ находятся в органе соцзащиты, по предыдущему месту жительства или месту пребывания заявител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9" w:name="sub_2073"/>
      <w:bookmarkStart w:id="140" w:name="sub_20744"/>
      <w:bookmarkEnd w:id="139"/>
      <w:bookmarkEnd w:id="14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одновременно с подачей заявления вправе по собственной инициативе представить в орган соцзащиты или МФЦ свидетельство, подтверждающее право на меры социальной поддержки, и справку о федеральной ЕД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1" w:name="sub_20744"/>
      <w:bookmarkStart w:id="142" w:name="sub_20745"/>
      <w:bookmarkEnd w:id="141"/>
      <w:bookmarkEnd w:id="14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ля получения справки о федеральной ЕДВ заявитель вправе обратиться с заявлением в УПФР или МФЦ лично или подать заявление в электронной форме, в порядке, указанном в </w:t>
      </w:r>
      <w:hyperlink w:anchor="sub_206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43" w:name="sub_20745"/>
      <w:bookmarkStart w:id="144" w:name="sub_2074"/>
      <w:bookmarkEnd w:id="143"/>
      <w:bookmarkEnd w:id="14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рещается требовать от заявителя представления документов и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5" w:name="sub_2074"/>
      <w:bookmarkStart w:id="146" w:name="sub_20741"/>
      <w:bookmarkEnd w:id="145"/>
      <w:bookmarkEnd w:id="14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е указанных в </w:t>
      </w:r>
      <w:hyperlink w:anchor="sub_20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7" w:name="sub_20741"/>
      <w:bookmarkStart w:id="148" w:name="sub_20742"/>
      <w:bookmarkEnd w:id="147"/>
      <w:bookmarkEnd w:id="14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ения документов, указанных в </w:t>
      </w:r>
      <w:hyperlink w:anchor="sub_20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 и не предусмотренных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9" w:name="sub_20742"/>
      <w:bookmarkStart w:id="150" w:name="sub_20743"/>
      <w:bookmarkEnd w:id="149"/>
      <w:bookmarkEnd w:id="15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6 статьи 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1" w:name="sub_20743"/>
      <w:bookmarkEnd w:id="1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документа, срок действия доку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ы не подписаны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выявлено несоблюдение условий признания действительности усиленной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указанных в </w:t>
      </w:r>
      <w:hyperlink w:anchor="sub_3022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2.2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2" w:name="sub_20819"/>
      <w:bookmarkEnd w:id="15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3" w:name="sub_20819"/>
      <w:bookmarkEnd w:id="1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9.1. Основанием для отказа в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заявлении изложены недостоверные свед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сутствие у заявителя права на получение ЕД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4" w:name="sub_2092"/>
      <w:bookmarkEnd w:id="15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9.2. Возможность приостановления предоставления государственной услуги действующим законодательством не предусмотре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5" w:name="sub_2092"/>
      <w:bookmarkStart w:id="156" w:name="sub_2093"/>
      <w:bookmarkEnd w:id="155"/>
      <w:bookmarkEnd w:id="15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9.3. Обстоятельства, влекущие прекращение предоставления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7" w:name="sub_2093"/>
      <w:bookmarkStart w:id="158" w:name="sub_20931"/>
      <w:bookmarkEnd w:id="157"/>
      <w:bookmarkEnd w:id="15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езд заявителя за пределы Ставропольского кра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59" w:name="sub_20931"/>
      <w:bookmarkStart w:id="160" w:name="sub_20932"/>
      <w:bookmarkEnd w:id="159"/>
      <w:bookmarkEnd w:id="16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мерть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1" w:name="sub_20932"/>
      <w:bookmarkStart w:id="162" w:name="sub_20933"/>
      <w:bookmarkEnd w:id="161"/>
      <w:bookmarkEnd w:id="16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збрание мер социальной поддержки, предоставляемых по иным основания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3" w:name="sub_20933"/>
      <w:bookmarkStart w:id="164" w:name="sub_20934"/>
      <w:bookmarkEnd w:id="163"/>
      <w:bookmarkEnd w:id="16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явление фактов представления документов, содержащих недостоверные свед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5" w:name="sub_20934"/>
      <w:bookmarkEnd w:id="1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1. Порядок, размер и основания взимания государственной пошлины или иной платы, взимаемой за предоставлени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редоставляется бесплат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аксимальный срок ожидания в очеред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олучения государственной услуги составляет 15 минут, по предварительной записи - 10 мину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лучении справки о произведенных выплатах ЕДВ - 15 минут, по предварительной записи - 10 мину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66" w:name="sub_2141"/>
      <w:bookmarkEnd w:id="16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67" w:name="sub_2141"/>
      <w:bookmarkEnd w:id="1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 о социальной защите инвалид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анПиН 2.2.2/2.4.1340-0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01 декабря 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2 декабря 2012 г.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Министерства труда и социальной защиты Российской Федерации от 30 июля 2015 г. № 527н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8" w:name="sub_2161"/>
      <w:bookmarkEnd w:id="16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показателям доступности и качества государственных услуг относя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9" w:name="sub_2161"/>
      <w:bookmarkStart w:id="170" w:name="sub_21611"/>
      <w:bookmarkEnd w:id="169"/>
      <w:bookmarkEnd w:id="17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) своевременнос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71" w:name="sub_21611"/>
      <w:bookmarkStart w:id="172" w:name="sub_216111"/>
      <w:bookmarkEnd w:id="171"/>
      <w:bookmarkEnd w:id="17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2286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Установленный регламентом срок / Время, фактически затраченное на предоставление услуги х 100%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3" w:name="sub_216111"/>
      <w:bookmarkStart w:id="174" w:name="sub_216112"/>
      <w:bookmarkEnd w:id="173"/>
      <w:bookmarkEnd w:id="17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5" w:name="sub_216112"/>
      <w:bookmarkStart w:id="176" w:name="sub_21612"/>
      <w:bookmarkEnd w:id="175"/>
      <w:bookmarkEnd w:id="17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доступнос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7" w:name="sub_21612"/>
      <w:bookmarkStart w:id="178" w:name="sub_216121"/>
      <w:bookmarkEnd w:id="177"/>
      <w:bookmarkEnd w:id="17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6385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79" w:name="sub_216121"/>
      <w:bookmarkStart w:id="180" w:name="sub_216122"/>
      <w:bookmarkEnd w:id="179"/>
      <w:bookmarkEnd w:id="18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д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1" w:name="sub_216122"/>
      <w:bookmarkStart w:id="182" w:name="sub_216123"/>
      <w:bookmarkEnd w:id="181"/>
      <w:bookmarkEnd w:id="18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619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аличие возможности записаться на прием по телефон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3" w:name="sub_216123"/>
      <w:bookmarkStart w:id="184" w:name="sub_216124"/>
      <w:bookmarkEnd w:id="183"/>
      <w:bookmarkEnd w:id="18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858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можно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5" w:name="sub_216124"/>
      <w:bookmarkStart w:id="186" w:name="sub_216125"/>
      <w:bookmarkEnd w:id="185"/>
      <w:bookmarkEnd w:id="18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858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ельзя записаться на прием по телефон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7" w:name="sub_216125"/>
      <w:bookmarkStart w:id="188" w:name="sub_216126"/>
      <w:bookmarkEnd w:id="187"/>
      <w:bookmarkEnd w:id="18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667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возможность прийти на прием в нерабочее врем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9" w:name="sub_216126"/>
      <w:bookmarkStart w:id="190" w:name="sub_216127"/>
      <w:bookmarkEnd w:id="189"/>
      <w:bookmarkEnd w:id="1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667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1" w:name="sub_216127"/>
      <w:bookmarkStart w:id="192" w:name="sub_216128"/>
      <w:bookmarkEnd w:id="191"/>
      <w:bookmarkEnd w:id="19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476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аличие безбарьерной сред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3" w:name="sub_216128"/>
      <w:bookmarkStart w:id="194" w:name="sub_216129"/>
      <w:bookmarkEnd w:id="193"/>
      <w:bookmarkEnd w:id="19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477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от тротуара до места приема можно проехать на коляск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5" w:name="sub_216129"/>
      <w:bookmarkStart w:id="196" w:name="sub_2161210"/>
      <w:bookmarkEnd w:id="195"/>
      <w:bookmarkEnd w:id="19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477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7" w:name="sub_2161210"/>
      <w:bookmarkStart w:id="198" w:name="sub_2161211"/>
      <w:bookmarkEnd w:id="197"/>
      <w:bookmarkEnd w:id="19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715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от тротуара до места приема нельзя проехать на коляс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9" w:name="sub_2161211"/>
      <w:bookmarkStart w:id="200" w:name="sub_2161212"/>
      <w:bookmarkEnd w:id="199"/>
      <w:bookmarkEnd w:id="20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2952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аличие возможности подать заявление в электронном ви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1" w:name="sub_2161212"/>
      <w:bookmarkStart w:id="202" w:name="sub_2161213"/>
      <w:bookmarkEnd w:id="201"/>
      <w:bookmarkEnd w:id="2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953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можно подать заявление в электронном вид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3" w:name="sub_2161213"/>
      <w:bookmarkStart w:id="204" w:name="sub_2161214"/>
      <w:bookmarkEnd w:id="203"/>
      <w:bookmarkEnd w:id="2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191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ельзя подать заявление в электронном вид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5" w:name="sub_2161214"/>
      <w:bookmarkStart w:id="206" w:name="sub_2161215"/>
      <w:bookmarkEnd w:id="205"/>
      <w:bookmarkEnd w:id="2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095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доступность информации о предоставлении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7" w:name="sub_2161215"/>
      <w:bookmarkStart w:id="208" w:name="sub_2161216"/>
      <w:bookmarkEnd w:id="207"/>
      <w:bookmarkEnd w:id="20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096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9" w:name="sub_2161216"/>
      <w:bookmarkStart w:id="210" w:name="sub_2161217"/>
      <w:bookmarkEnd w:id="209"/>
      <w:bookmarkEnd w:id="2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334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1" w:name="sub_2161217"/>
      <w:bookmarkStart w:id="212" w:name="sub_2161218"/>
      <w:bookmarkEnd w:id="211"/>
      <w:bookmarkEnd w:id="2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095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3" w:name="sub_2161218"/>
      <w:bookmarkStart w:id="214" w:name="sub_2161219"/>
      <w:bookmarkEnd w:id="213"/>
      <w:bookmarkEnd w:id="21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096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5" w:name="sub_2161219"/>
      <w:bookmarkStart w:id="216" w:name="sub_2161220"/>
      <w:bookmarkEnd w:id="215"/>
      <w:bookmarkEnd w:id="2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334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7" w:name="sub_2161220"/>
      <w:bookmarkStart w:id="218" w:name="sub_2161221"/>
      <w:bookmarkEnd w:id="217"/>
      <w:bookmarkEnd w:id="2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191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9" w:name="sub_2161221"/>
      <w:bookmarkStart w:id="220" w:name="sub_2161222"/>
      <w:bookmarkEnd w:id="219"/>
      <w:bookmarkEnd w:id="2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4295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1" w:name="sub_2161222"/>
      <w:bookmarkStart w:id="222" w:name="sub_2161223"/>
      <w:bookmarkEnd w:id="221"/>
      <w:bookmarkEnd w:id="2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4295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3" w:name="sub_2161223"/>
      <w:bookmarkStart w:id="224" w:name="sub_2161224"/>
      <w:bookmarkEnd w:id="223"/>
      <w:bookmarkEnd w:id="2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5" w:name="sub_2161224"/>
      <w:bookmarkStart w:id="226" w:name="sub_21613"/>
      <w:bookmarkEnd w:id="225"/>
      <w:bookmarkEnd w:id="2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) качеств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27" w:name="sub_21613"/>
      <w:bookmarkStart w:id="228" w:name="sub_216131"/>
      <w:bookmarkEnd w:id="227"/>
      <w:bookmarkEnd w:id="2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8957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229" w:name="sub_216131"/>
      <w:bookmarkStart w:id="230" w:name="sub_216131"/>
      <w:bookmarkEnd w:id="230"/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1" w:name="sub_216132"/>
      <w:bookmarkEnd w:id="2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д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32" w:name="sub_216132"/>
      <w:bookmarkStart w:id="233" w:name="sub_216133"/>
      <w:bookmarkEnd w:id="232"/>
      <w:bookmarkEnd w:id="2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5334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4" w:name="sub_216133"/>
      <w:bookmarkStart w:id="235" w:name="sub_216134"/>
      <w:bookmarkEnd w:id="234"/>
      <w:bookmarkEnd w:id="2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6" w:name="sub_216134"/>
      <w:bookmarkStart w:id="237" w:name="sub_216135"/>
      <w:bookmarkEnd w:id="236"/>
      <w:bookmarkEnd w:id="2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38" w:name="sub_216135"/>
      <w:bookmarkStart w:id="239" w:name="sub_216136"/>
      <w:bookmarkEnd w:id="238"/>
      <w:bookmarkEnd w:id="2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191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ачество обслуживания при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40" w:name="sub_216136"/>
      <w:bookmarkStart w:id="241" w:name="sub_216137"/>
      <w:bookmarkEnd w:id="240"/>
      <w:bookmarkEnd w:id="2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10191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42" w:name="sub_216137"/>
      <w:bookmarkStart w:id="243" w:name="sub_216138"/>
      <w:bookmarkEnd w:id="242"/>
      <w:bookmarkEnd w:id="2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429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44" w:name="sub_216138"/>
      <w:bookmarkStart w:id="245" w:name="sub_216139"/>
      <w:bookmarkEnd w:id="244"/>
      <w:bookmarkEnd w:id="2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55245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х 100%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46" w:name="sub_216139"/>
      <w:bookmarkStart w:id="247" w:name="sub_2161310"/>
      <w:bookmarkEnd w:id="246"/>
      <w:bookmarkEnd w:id="24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начение показателя 100% говорит о том, что услуга предоставляется в строгом соответствии с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ода №210-ФЗ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48" w:name="sub_2161310"/>
      <w:bookmarkStart w:id="249" w:name="sub_2161311"/>
      <w:bookmarkEnd w:id="248"/>
      <w:bookmarkEnd w:id="2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3815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50" w:name="sub_2161311"/>
      <w:bookmarkStart w:id="251" w:name="sub_2161312"/>
      <w:bookmarkEnd w:id="250"/>
      <w:bookmarkEnd w:id="2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5334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52" w:name="sub_2161312"/>
      <w:bookmarkStart w:id="253" w:name="sub_2161313"/>
      <w:bookmarkEnd w:id="252"/>
      <w:bookmarkEnd w:id="2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334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54" w:name="sub_2161313"/>
      <w:bookmarkStart w:id="255" w:name="sub_2161314"/>
      <w:bookmarkEnd w:id="254"/>
      <w:bookmarkEnd w:id="25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334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56" w:name="sub_2161314"/>
      <w:bookmarkStart w:id="257" w:name="sub_2161315"/>
      <w:bookmarkEnd w:id="256"/>
      <w:bookmarkEnd w:id="2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334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58" w:name="sub_2161315"/>
      <w:bookmarkStart w:id="259" w:name="sub_2161316"/>
      <w:bookmarkEnd w:id="258"/>
      <w:bookmarkEnd w:id="2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667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60" w:name="sub_2161316"/>
      <w:bookmarkStart w:id="261" w:name="sub_2161317"/>
      <w:bookmarkEnd w:id="260"/>
      <w:bookmarkEnd w:id="26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667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62" w:name="sub_2161317"/>
      <w:bookmarkStart w:id="263" w:name="sub_2161318"/>
      <w:bookmarkEnd w:id="262"/>
      <w:bookmarkEnd w:id="26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122872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64" w:name="sub_2161318"/>
      <w:bookmarkStart w:id="265" w:name="sub_2161319"/>
      <w:bookmarkEnd w:id="264"/>
      <w:bookmarkEnd w:id="2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начение показателя 100% говорит о том, что услуга предоставляется в строгом соответствии с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6" w:name="sub_2161319"/>
      <w:bookmarkStart w:id="267" w:name="sub_21614"/>
      <w:bookmarkEnd w:id="266"/>
      <w:bookmarkEnd w:id="2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) удовлетвореннос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68" w:name="sub_21614"/>
      <w:bookmarkStart w:id="269" w:name="sub_216141"/>
      <w:bookmarkEnd w:id="268"/>
      <w:bookmarkEnd w:id="2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21145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70" w:name="sub_216141"/>
      <w:bookmarkStart w:id="271" w:name="sub_216142"/>
      <w:bookmarkEnd w:id="270"/>
      <w:bookmarkEnd w:id="27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д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72" w:name="sub_216142"/>
      <w:bookmarkStart w:id="273" w:name="sub_216143"/>
      <w:bookmarkEnd w:id="272"/>
      <w:bookmarkEnd w:id="27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095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оличество обжалований при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74" w:name="sub_216143"/>
      <w:bookmarkStart w:id="275" w:name="sub_216144"/>
      <w:bookmarkEnd w:id="274"/>
      <w:bookmarkEnd w:id="27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191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оличество заявител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76" w:name="sub_216144"/>
      <w:bookmarkStart w:id="277" w:name="sub_216145"/>
      <w:bookmarkEnd w:id="276"/>
      <w:bookmarkEnd w:id="27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78" w:name="sub_216145"/>
      <w:bookmarkStart w:id="279" w:name="sub_216146"/>
      <w:bookmarkEnd w:id="278"/>
      <w:bookmarkEnd w:id="27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80" w:name="sub_216146"/>
      <w:bookmarkEnd w:id="28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1" w:name="sub_21701"/>
      <w:bookmarkEnd w:id="281"/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2" w:name="sub_21701"/>
      <w:bookmarkStart w:id="283" w:name="sub_217011"/>
      <w:bookmarkEnd w:id="282"/>
      <w:bookmarkEnd w:id="283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4" w:name="sub_217011"/>
      <w:bookmarkStart w:id="285" w:name="sub_217012"/>
      <w:bookmarkEnd w:id="284"/>
      <w:bookmarkEnd w:id="285"/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6" w:name="sub_217012"/>
      <w:bookmarkStart w:id="287" w:name="sub_217013"/>
      <w:bookmarkEnd w:id="286"/>
      <w:bookmarkEnd w:id="287"/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8" w:name="sub_217013"/>
      <w:bookmarkStart w:id="289" w:name="sub_217014"/>
      <w:bookmarkEnd w:id="288"/>
      <w:bookmarkEnd w:id="289"/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0" w:name="sub_217014"/>
      <w:bookmarkStart w:id="291" w:name="sub_21702"/>
      <w:bookmarkEnd w:id="290"/>
      <w:bookmarkEnd w:id="291"/>
      <w:r>
        <w:rPr>
          <w:rFonts w:cs="Times New Roman" w:ascii="Times New Roman" w:hAnsi="Times New Roman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40"/>
        <w:jc w:val="both"/>
        <w:rPr/>
      </w:pPr>
      <w:bookmarkStart w:id="292" w:name="sub_21702"/>
      <w:bookmarkStart w:id="293" w:name="sub_217021"/>
      <w:bookmarkEnd w:id="292"/>
      <w:bookmarkEnd w:id="293"/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294" w:name="sub_217021"/>
      <w:bookmarkStart w:id="295" w:name="sub_217022"/>
      <w:bookmarkEnd w:id="294"/>
      <w:bookmarkEnd w:id="295"/>
      <w:r>
        <w:rPr>
          <w:rFonts w:cs="Times New Roman" w:ascii="Times New Roman" w:hAnsi="Times New Roman"/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jc w:val="both"/>
        <w:rPr/>
      </w:pPr>
      <w:bookmarkStart w:id="296" w:name="sub_217022"/>
      <w:bookmarkStart w:id="297" w:name="sub_217023"/>
      <w:bookmarkEnd w:id="296"/>
      <w:bookmarkEnd w:id="297"/>
      <w:r>
        <w:rPr>
          <w:rFonts w:cs="Times New Roman" w:ascii="Times New Roman" w:hAnsi="Times New Roman"/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6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298" w:name="sub_217023"/>
      <w:bookmarkStart w:id="299" w:name="sub_217024"/>
      <w:bookmarkEnd w:id="298"/>
      <w:bookmarkEnd w:id="299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hyperlink r:id="rId7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ая подпись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ли усиленная </w:t>
      </w:r>
      <w:hyperlink r:id="rId7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b/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bookmarkStart w:id="300" w:name="sub_217024"/>
      <w:bookmarkStart w:id="301" w:name="sub_217025"/>
      <w:bookmarkEnd w:id="300"/>
      <w:bookmarkEnd w:id="301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</w:t>
      </w:r>
      <w:hyperlink r:id="rId7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7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</w:t>
      </w:r>
      <w:hyperlink r:id="rId7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Normal"/>
        <w:ind w:firstLine="708"/>
        <w:jc w:val="both"/>
        <w:rPr/>
      </w:pPr>
      <w:bookmarkStart w:id="302" w:name="sub_217025"/>
      <w:bookmarkStart w:id="303" w:name="sub_217026"/>
      <w:bookmarkEnd w:id="302"/>
      <w:bookmarkEnd w:id="303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в разделе «Личный кабинет» используется простая </w:t>
      </w:r>
      <w:hyperlink r:id="rId7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орган соцзащиты для получения пароля. Логином является номер </w:t>
      </w:r>
      <w:hyperlink r:id="rId7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рахового свидетельства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тельного пенсионного страхования заявителя.</w:t>
      </w:r>
    </w:p>
    <w:p>
      <w:pPr>
        <w:pStyle w:val="Normal"/>
        <w:ind w:firstLine="708"/>
        <w:jc w:val="both"/>
        <w:rPr/>
      </w:pPr>
      <w:bookmarkStart w:id="304" w:name="sub_217026"/>
      <w:bookmarkStart w:id="305" w:name="sub_217027"/>
      <w:bookmarkEnd w:id="304"/>
      <w:bookmarkEnd w:id="305"/>
      <w:r>
        <w:rPr>
          <w:rFonts w:cs="Times New Roman" w:ascii="Times New Roman" w:hAnsi="Times New Roman"/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hyperlink r:id="rId7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hyperlink r:id="rId7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которой подписаны поступившие</w:t>
      </w:r>
      <w:r>
        <w:rPr>
          <w:rFonts w:cs="Times New Roman" w:ascii="Times New Roman" w:hAnsi="Times New Roman"/>
          <w:b/>
          <w:sz w:val="27"/>
          <w:szCs w:val="27"/>
        </w:rPr>
        <w:t xml:space="preserve"> з</w:t>
      </w:r>
      <w:r>
        <w:rPr>
          <w:rFonts w:cs="Times New Roman" w:ascii="Times New Roman" w:hAnsi="Times New Roman"/>
          <w:sz w:val="27"/>
          <w:szCs w:val="27"/>
        </w:rPr>
        <w:t>аявление и документы, на предмет ее соответствия следующим требован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06" w:name="sub_217027"/>
      <w:bookmarkStart w:id="307" w:name="sub_217028"/>
      <w:bookmarkEnd w:id="306"/>
      <w:bookmarkEnd w:id="307"/>
      <w:r>
        <w:rPr>
          <w:rFonts w:cs="Times New Roman" w:ascii="Times New Roman" w:hAnsi="Times New Roman"/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08" w:name="sub_217028"/>
      <w:bookmarkStart w:id="309" w:name="sub_217029"/>
      <w:bookmarkEnd w:id="308"/>
      <w:bookmarkEnd w:id="309"/>
      <w:r>
        <w:rPr>
          <w:rFonts w:cs="Times New Roman" w:ascii="Times New Roman" w:hAnsi="Times New Roman"/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708"/>
        <w:jc w:val="both"/>
        <w:rPr/>
      </w:pPr>
      <w:bookmarkStart w:id="310" w:name="sub_217029"/>
      <w:bookmarkStart w:id="311" w:name="sub_2170210"/>
      <w:bookmarkEnd w:id="310"/>
      <w:bookmarkEnd w:id="311"/>
      <w:r>
        <w:rPr>
          <w:rFonts w:cs="Times New Roman" w:ascii="Times New Roman" w:hAnsi="Times New Roman"/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hyperlink r:id="rId7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hyperlink r:id="rId8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hyperlink r:id="rId8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jc w:val="both"/>
        <w:rPr/>
      </w:pPr>
      <w:bookmarkStart w:id="312" w:name="sub_2170210"/>
      <w:bookmarkStart w:id="313" w:name="sub_2170211"/>
      <w:bookmarkEnd w:id="312"/>
      <w:bookmarkEnd w:id="313"/>
      <w:r>
        <w:rPr>
          <w:rFonts w:cs="Times New Roman" w:ascii="Times New Roman" w:hAnsi="Times New Roman"/>
          <w:sz w:val="27"/>
          <w:szCs w:val="27"/>
        </w:rPr>
        <w:t xml:space="preserve">усиленная </w:t>
      </w:r>
      <w:hyperlink r:id="rId8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314" w:name="sub_2170211"/>
      <w:bookmarkStart w:id="315" w:name="sub_2170212"/>
      <w:bookmarkEnd w:id="314"/>
      <w:bookmarkEnd w:id="315"/>
      <w:r>
        <w:rPr>
          <w:rFonts w:cs="Times New Roman" w:ascii="Times New Roman" w:hAnsi="Times New Roman"/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316" w:name="sub_2170212"/>
      <w:bookmarkStart w:id="317" w:name="sub_2170213"/>
      <w:bookmarkEnd w:id="316"/>
      <w:bookmarkEnd w:id="317"/>
      <w:r>
        <w:rPr>
          <w:rFonts w:cs="Times New Roman" w:ascii="Times New Roman" w:hAnsi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318" w:name="sub_2170213"/>
      <w:bookmarkStart w:id="319" w:name="sub_2170214"/>
      <w:bookmarkEnd w:id="318"/>
      <w:bookmarkEnd w:id="319"/>
      <w:r>
        <w:rPr>
          <w:rFonts w:cs="Times New Roman" w:ascii="Times New Roman" w:hAnsi="Times New Roman"/>
          <w:sz w:val="27"/>
          <w:szCs w:val="27"/>
        </w:rPr>
        <w:t xml:space="preserve">Проверка достоверности простой </w:t>
      </w:r>
      <w:hyperlink r:id="rId8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ли </w:t>
      </w:r>
      <w:hyperlink r:id="rId8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о</w:t>
      </w:r>
      <w:r>
        <w:rPr>
          <w:rFonts w:cs="Times New Roman" w:ascii="Times New Roman" w:hAnsi="Times New Roman"/>
          <w:sz w:val="27"/>
          <w:szCs w:val="27"/>
        </w:rPr>
        <w:t>существляется единой системой идентификации и аутентификации в автоматическом режи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0" w:name="sub_2170214"/>
      <w:bookmarkEnd w:id="320"/>
      <w:r>
        <w:rPr>
          <w:rFonts w:cs="Times New Roman" w:ascii="Times New Roman" w:hAnsi="Times New Roman"/>
          <w:sz w:val="27"/>
          <w:szCs w:val="27"/>
        </w:rPr>
        <w:t>2.17.3.</w:t>
      </w:r>
      <w:bookmarkStart w:id="321" w:name="sub_2171"/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рганизации записи на прием в орган соцзащиты или МФЦ заявителю обеспечивается возможнос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22" w:name="sub_21711"/>
      <w:bookmarkEnd w:id="321"/>
      <w:bookmarkEnd w:id="3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ознакомления с расписанием работы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23" w:name="sub_21711"/>
      <w:bookmarkStart w:id="324" w:name="sub_21712"/>
      <w:bookmarkEnd w:id="323"/>
      <w:bookmarkEnd w:id="3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25" w:name="sub_21712"/>
      <w:bookmarkStart w:id="326" w:name="sub_2172"/>
      <w:bookmarkEnd w:id="325"/>
      <w:bookmarkEnd w:id="3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27" w:name="sub_2172"/>
      <w:bookmarkStart w:id="328" w:name="sub_2173"/>
      <w:bookmarkEnd w:id="327"/>
      <w:bookmarkEnd w:id="3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ись на прием может осуществляться посредством информационной системы министерства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9" w:name="sub_2173"/>
      <w:bookmarkStart w:id="330" w:name="sub_21704"/>
      <w:bookmarkEnd w:id="329"/>
      <w:bookmarkEnd w:id="330"/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1" w:name="sub_21704"/>
      <w:bookmarkStart w:id="332" w:name="sub_217041"/>
      <w:bookmarkEnd w:id="331"/>
      <w:bookmarkEnd w:id="332"/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3" w:name="sub_217041"/>
      <w:bookmarkStart w:id="334" w:name="sub_217042"/>
      <w:bookmarkEnd w:id="333"/>
      <w:bookmarkEnd w:id="334"/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5" w:name="sub_217042"/>
      <w:bookmarkStart w:id="336" w:name="sub_217043"/>
      <w:bookmarkEnd w:id="335"/>
      <w:bookmarkEnd w:id="336"/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337" w:name="sub_217043"/>
      <w:bookmarkStart w:id="338" w:name="sub_217043"/>
      <w:bookmarkEnd w:id="338"/>
    </w:p>
    <w:p>
      <w:pPr>
        <w:pStyle w:val="Heading1"/>
        <w:spacing w:lineRule="exact" w:line="240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на предоставление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заимодействие с организациями, участвующими в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ка права заявителя на предоставление государственной услуги и формирование личного дел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решения о предоставлении (отказе в предоставлении)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9" w:name="sub_3015"/>
      <w:bookmarkEnd w:id="339"/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0" w:name="sub_3015"/>
      <w:bookmarkStart w:id="341" w:name="sub_3016"/>
      <w:bookmarkEnd w:id="340"/>
      <w:bookmarkEnd w:id="341"/>
      <w:r>
        <w:rPr>
          <w:rFonts w:cs="Times New Roman" w:ascii="Times New Roman" w:hAnsi="Times New Roman"/>
          <w:sz w:val="27"/>
          <w:szCs w:val="27"/>
        </w:rPr>
        <w:t>принятие решения о прекращении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2" w:name="sub_3016"/>
      <w:bookmarkStart w:id="343" w:name="sub_302"/>
      <w:bookmarkEnd w:id="342"/>
      <w:bookmarkEnd w:id="343"/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.</w:t>
      </w:r>
    </w:p>
    <w:p>
      <w:pPr>
        <w:pStyle w:val="Normal"/>
        <w:ind w:firstLine="540"/>
        <w:jc w:val="both"/>
        <w:rPr/>
      </w:pPr>
      <w:bookmarkStart w:id="344" w:name="sub_302"/>
      <w:bookmarkEnd w:id="344"/>
      <w:r>
        <w:rPr>
          <w:rFonts w:cs="Times New Roman" w:ascii="Times New Roman" w:hAnsi="Times New Roman"/>
          <w:sz w:val="27"/>
          <w:szCs w:val="27"/>
        </w:rPr>
        <w:t>3.2.1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5" w:name="sub_30217"/>
      <w:bookmarkEnd w:id="345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6" w:name="sub_30217"/>
      <w:bookmarkStart w:id="347" w:name="sub_30218"/>
      <w:bookmarkEnd w:id="346"/>
      <w:bookmarkEnd w:id="347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ind w:firstLine="540"/>
        <w:jc w:val="both"/>
        <w:rPr/>
      </w:pPr>
      <w:bookmarkStart w:id="348" w:name="sub_30218"/>
      <w:bookmarkEnd w:id="348"/>
      <w:r>
        <w:rPr>
          <w:rFonts w:cs="Times New Roman" w:ascii="Times New Roman" w:hAnsi="Times New Roman"/>
          <w:sz w:val="27"/>
          <w:szCs w:val="27"/>
        </w:rPr>
        <w:t>3.2.1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Прием и регистрация заявления и документов на предоставление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заявления в орган соцзащиты или МФЦ с перечнем документов, необходимых для предоставления услуги, в соответствии с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.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заявления и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15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. 2.8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прием документов, присваивает пакету документов номер и в течение 1 рабочего дня передает в порядке делопроизводства пакет документов специалисту, ответственному за проверку права заявителя, делает в книге учета отметку о дате передачи пакета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отметка о дате передачи пакета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 Порядок осуществления в электронной форме, в том числе с использованием Единого портала или регионального портала, отдельных административных процед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, через региональный портал или на сайте министерства по адресу: www.minsoc26.ru/social/ (в разделе «Государственные услуги и направления деятельности», подраздел «Социальная поддержка населения»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</w:t>
      </w:r>
      <w:hyperlink r:id="rId8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цифровой подпис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2.2</w:t>
      </w:r>
      <w:bookmarkStart w:id="349" w:name="sub_3022223"/>
      <w:r>
        <w:rPr>
          <w:rFonts w:cs="Times New Roman" w:ascii="Times New Roman" w:hAnsi="Times New Roman"/>
          <w:sz w:val="27"/>
          <w:szCs w:val="27"/>
        </w:rPr>
        <w:t xml:space="preserve"> При поступлении заявления и документов в электронной форме специалист, обеспечивающий обмен данными между АИС АСП и Единым порталом:</w:t>
      </w:r>
    </w:p>
    <w:p>
      <w:pPr>
        <w:pStyle w:val="Normal"/>
        <w:jc w:val="both"/>
        <w:rPr/>
      </w:pPr>
      <w:bookmarkStart w:id="350" w:name="sub_3022221"/>
      <w:bookmarkEnd w:id="350"/>
      <w:r>
        <w:rPr>
          <w:rFonts w:cs="Times New Roman" w:ascii="Times New Roman" w:hAnsi="Times New Roman"/>
          <w:sz w:val="27"/>
          <w:szCs w:val="27"/>
        </w:rPr>
        <w:t xml:space="preserve">самостоятельно с использованием имеющихся средств </w:t>
      </w:r>
      <w:hyperlink r:id="rId8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простой </w:t>
      </w:r>
      <w:hyperlink r:id="rId8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8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b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которой подписаны поступившие заявление и документы;</w:t>
      </w:r>
    </w:p>
    <w:p>
      <w:pPr>
        <w:pStyle w:val="Normal"/>
        <w:jc w:val="both"/>
        <w:rPr/>
      </w:pPr>
      <w:bookmarkStart w:id="351" w:name="sub_3022221"/>
      <w:bookmarkStart w:id="352" w:name="sub_3022222"/>
      <w:bookmarkEnd w:id="351"/>
      <w:bookmarkEnd w:id="352"/>
      <w:r>
        <w:rPr>
          <w:rFonts w:cs="Times New Roman" w:ascii="Times New Roman" w:hAnsi="Times New Roman"/>
          <w:sz w:val="27"/>
          <w:szCs w:val="27"/>
        </w:rPr>
        <w:t xml:space="preserve">в случае выявления соблюдения установленных условий признания действительности простой </w:t>
      </w:r>
      <w:hyperlink r:id="rId8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ли усиленно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hyperlink r:id="rId9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ыгружает информацию с Единого портала в АИС АСП, о чем сообщает специалисту, ответственному за назначение ЕДВ;</w:t>
      </w:r>
    </w:p>
    <w:p>
      <w:pPr>
        <w:pStyle w:val="Normal"/>
        <w:ind w:firstLine="540"/>
        <w:jc w:val="both"/>
        <w:rPr/>
      </w:pPr>
      <w:bookmarkStart w:id="353" w:name="sub_3022222"/>
      <w:bookmarkEnd w:id="353"/>
      <w:r>
        <w:rPr>
          <w:rFonts w:cs="Times New Roman" w:ascii="Times New Roman" w:hAnsi="Times New Roman"/>
          <w:sz w:val="27"/>
          <w:szCs w:val="27"/>
        </w:rPr>
        <w:t xml:space="preserve">в случае выявления несоблюдения установленных условий признания действительности простой </w:t>
      </w:r>
      <w:hyperlink r:id="rId9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ли усиленно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hyperlink r:id="rId9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ьи 11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льного закона "Об электронной подписи", которые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лужили основанием для принятия указанного решения.</w:t>
      </w:r>
    </w:p>
    <w:p>
      <w:pPr>
        <w:pStyle w:val="Normal"/>
        <w:ind w:firstLine="540"/>
        <w:jc w:val="both"/>
        <w:rPr/>
      </w:pPr>
      <w:bookmarkEnd w:id="349"/>
      <w:r>
        <w:rPr>
          <w:rFonts w:cs="Times New Roman" w:ascii="Times New Roman" w:hAnsi="Times New Roman"/>
          <w:sz w:val="27"/>
          <w:szCs w:val="27"/>
        </w:rPr>
        <w:t>3.2.2.2.3. Специалист, ответственный за назначение ЕД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в случае наличия оснований для отказа в приеме документов, установленных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ind w:firstLine="540"/>
        <w:jc w:val="both"/>
        <w:rPr/>
      </w:pPr>
      <w:bookmarkStart w:id="354" w:name="sub_3022243"/>
      <w:bookmarkEnd w:id="354"/>
      <w:r>
        <w:rPr>
          <w:rFonts w:cs="Times New Roman" w:ascii="Times New Roman" w:hAnsi="Times New Roman"/>
          <w:sz w:val="27"/>
          <w:szCs w:val="27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Normal"/>
        <w:ind w:firstLine="540"/>
        <w:jc w:val="both"/>
        <w:rPr/>
      </w:pPr>
      <w:bookmarkStart w:id="355" w:name="sub_3022243"/>
      <w:bookmarkEnd w:id="355"/>
      <w:r>
        <w:rPr>
          <w:rFonts w:cs="Times New Roman" w:ascii="Times New Roman" w:hAnsi="Times New Roman"/>
          <w:sz w:val="27"/>
          <w:szCs w:val="27"/>
        </w:rPr>
        <w:t>3.2.2.3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«Личный кабинет» на сайте министе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4. 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 Взаимодействие органа соцзащиты с организациями, участвующими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1. Основанием для начала административной процедуры является:</w:t>
      </w:r>
    </w:p>
    <w:p>
      <w:pPr>
        <w:pStyle w:val="Normal"/>
        <w:ind w:firstLine="540"/>
        <w:jc w:val="both"/>
        <w:rPr/>
      </w:pPr>
      <w:bookmarkStart w:id="356" w:name="sub_302311"/>
      <w:bookmarkEnd w:id="356"/>
      <w:r>
        <w:rPr>
          <w:rFonts w:cs="Times New Roman" w:ascii="Times New Roman" w:hAnsi="Times New Roman"/>
          <w:sz w:val="27"/>
          <w:szCs w:val="27"/>
        </w:rPr>
        <w:t xml:space="preserve">поступление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357" w:name="sub_302311"/>
      <w:bookmarkStart w:id="358" w:name="sub_302312"/>
      <w:bookmarkEnd w:id="357"/>
      <w:bookmarkEnd w:id="358"/>
      <w:r>
        <w:rPr>
          <w:rFonts w:cs="Times New Roman" w:ascii="Times New Roman" w:hAnsi="Times New Roman"/>
          <w:sz w:val="27"/>
          <w:szCs w:val="27"/>
        </w:rPr>
        <w:t xml:space="preserve">Содержание административной процедуры включает в себя направление запросов и получение документов,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а для МФЦ - направление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орган соцзащиты.</w:t>
      </w:r>
    </w:p>
    <w:p>
      <w:pPr>
        <w:pStyle w:val="Normal"/>
        <w:ind w:firstLine="540"/>
        <w:jc w:val="both"/>
        <w:rPr/>
      </w:pPr>
      <w:bookmarkStart w:id="359" w:name="sub_302312"/>
      <w:bookmarkStart w:id="360" w:name="sub_302313"/>
      <w:bookmarkEnd w:id="359"/>
      <w:bookmarkEnd w:id="360"/>
      <w:r>
        <w:rPr>
          <w:rFonts w:cs="Times New Roman" w:ascii="Times New Roman" w:hAnsi="Times New Roman"/>
          <w:sz w:val="27"/>
          <w:szCs w:val="27"/>
        </w:rPr>
        <w:t xml:space="preserve">При поступлении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федеральной ЕДВ в УПФР и сведения об имеющемся у заявителя свидетельстве, подтверждающем право заявителя на меры социальной поддержки, в орган социальной защиты, выдавшем это свидетельство или орган соцзащиты, в который это свидетельство было представлено ране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1" w:name="sub_302313"/>
      <w:bookmarkEnd w:id="361"/>
      <w:r>
        <w:rPr>
          <w:rFonts w:cs="Times New Roman" w:ascii="Times New Roman" w:hAnsi="Times New Roman"/>
          <w:sz w:val="27"/>
          <w:szCs w:val="27"/>
        </w:rPr>
        <w:t>3.2.3.2. Способ направления запросов.</w:t>
      </w:r>
    </w:p>
    <w:p>
      <w:pPr>
        <w:pStyle w:val="Normal"/>
        <w:ind w:firstLine="540"/>
        <w:jc w:val="both"/>
        <w:rPr/>
      </w:pPr>
      <w:bookmarkStart w:id="362" w:name="sub_302321"/>
      <w:bookmarkEnd w:id="362"/>
      <w:r>
        <w:rPr>
          <w:rFonts w:cs="Times New Roman" w:ascii="Times New Roman" w:hAnsi="Times New Roman"/>
          <w:sz w:val="27"/>
          <w:szCs w:val="27"/>
        </w:rPr>
        <w:t xml:space="preserve"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</w:t>
      </w:r>
      <w:hyperlink r:id="rId9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требованиями Федерального закона "Об электронной подписи" и требованиями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hyperlink r:id="rId9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ей 21.1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hyperlink r:id="rId9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1.2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льного закона "Об организации предоставления государственных и муниципальных услуг", с использованием электронных носителей и (или) информационно-телекоммуникационных сетей общего пользования, включая сеть "Интернет"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Normal"/>
        <w:ind w:firstLine="540"/>
        <w:jc w:val="both"/>
        <w:rPr/>
      </w:pPr>
      <w:bookmarkStart w:id="363" w:name="sub_302321"/>
      <w:bookmarkStart w:id="364" w:name="sub_302322"/>
      <w:bookmarkEnd w:id="363"/>
      <w:bookmarkEnd w:id="364"/>
      <w:r>
        <w:rPr>
          <w:rFonts w:cs="Times New Roman" w:ascii="Times New Roman" w:hAnsi="Times New Roman"/>
          <w:sz w:val="27"/>
          <w:szCs w:val="27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9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У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зидента Российской Федерации от 17 марта 2008 г. № 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</w:t>
      </w:r>
      <w:hyperlink r:id="rId9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каз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й службы по техническому и экспортному контролю от 18 февраля 2013 г. № 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5" w:name="sub_302322"/>
      <w:bookmarkStart w:id="366" w:name="sub_302323"/>
      <w:bookmarkEnd w:id="365"/>
      <w:bookmarkEnd w:id="366"/>
      <w:r>
        <w:rPr>
          <w:rFonts w:cs="Times New Roman" w:ascii="Times New Roman" w:hAnsi="Times New Roman"/>
          <w:sz w:val="27"/>
          <w:szCs w:val="27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, запрос в день направления дублируется факсом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367" w:name="sub_302323"/>
      <w:bookmarkStart w:id="368" w:name="sub_302324"/>
      <w:bookmarkEnd w:id="367"/>
      <w:bookmarkEnd w:id="368"/>
      <w:r>
        <w:rPr>
          <w:rFonts w:cs="Times New Roman" w:ascii="Times New Roman" w:hAnsi="Times New Roman"/>
          <w:sz w:val="27"/>
          <w:szCs w:val="27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нарочным или по почте - в соответствии с требованиями по направлению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9" w:name="sub_302324"/>
      <w:bookmarkEnd w:id="369"/>
      <w:r>
        <w:rPr>
          <w:rFonts w:cs="Times New Roman" w:ascii="Times New Roman" w:hAnsi="Times New Roman"/>
          <w:sz w:val="27"/>
          <w:szCs w:val="27"/>
        </w:rPr>
        <w:t>3.2.3.3. Специалист по взаимодействию при получении отве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0" w:name="sub_302331"/>
      <w:bookmarkEnd w:id="370"/>
      <w:r>
        <w:rPr>
          <w:rFonts w:cs="Times New Roman" w:ascii="Times New Roman" w:hAnsi="Times New Roman"/>
          <w:sz w:val="27"/>
          <w:szCs w:val="27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1" w:name="sub_302331"/>
      <w:bookmarkStart w:id="372" w:name="sub_302332"/>
      <w:bookmarkEnd w:id="371"/>
      <w:bookmarkEnd w:id="372"/>
      <w:r>
        <w:rPr>
          <w:rFonts w:cs="Times New Roman" w:ascii="Times New Roman" w:hAnsi="Times New Roman"/>
          <w:sz w:val="27"/>
          <w:szCs w:val="27"/>
        </w:rPr>
        <w:t>на бумажном носителе - сканирует докумен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3" w:name="sub_302332"/>
      <w:bookmarkStart w:id="374" w:name="sub_302333"/>
      <w:bookmarkEnd w:id="373"/>
      <w:bookmarkEnd w:id="374"/>
      <w:r>
        <w:rPr>
          <w:rFonts w:cs="Times New Roman" w:ascii="Times New Roman" w:hAnsi="Times New Roman"/>
          <w:sz w:val="27"/>
          <w:szCs w:val="27"/>
        </w:rPr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Normal"/>
        <w:ind w:firstLine="540"/>
        <w:jc w:val="both"/>
        <w:rPr/>
      </w:pPr>
      <w:bookmarkStart w:id="375" w:name="sub_302333"/>
      <w:bookmarkStart w:id="376" w:name="sub_302334"/>
      <w:bookmarkEnd w:id="375"/>
      <w:bookmarkEnd w:id="376"/>
      <w:r>
        <w:rPr>
          <w:rFonts w:cs="Times New Roman" w:ascii="Times New Roman" w:hAnsi="Times New Roman"/>
          <w:sz w:val="27"/>
          <w:szCs w:val="27"/>
        </w:rPr>
        <w:t xml:space="preserve">Далее специалист по взаимодействию передает заявление и документы, указанные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(далее - полный пакет документов), специалисту, ответственному за назначение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7" w:name="sub_302334"/>
      <w:bookmarkEnd w:id="377"/>
      <w:r>
        <w:rPr>
          <w:rFonts w:cs="Times New Roman" w:ascii="Times New Roman" w:hAnsi="Times New Roman"/>
          <w:sz w:val="27"/>
          <w:szCs w:val="27"/>
        </w:rPr>
        <w:t>Максимальный срок выполнения процедуры 1 рабочий день. В случае подачи документов в МФЦ срок продлевается на 2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8" w:name="sub_302335"/>
      <w:bookmarkEnd w:id="378"/>
      <w:r>
        <w:rPr>
          <w:rFonts w:cs="Times New Roman" w:ascii="Times New Roman" w:hAnsi="Times New Roman"/>
          <w:sz w:val="27"/>
          <w:szCs w:val="27"/>
        </w:rPr>
        <w:t>Результатом процедуры является поступление необходимой информации, являющейся основанием для назначения (отказа в назначении) ЕДВ.</w:t>
      </w:r>
    </w:p>
    <w:p>
      <w:pPr>
        <w:pStyle w:val="Normal"/>
        <w:ind w:firstLine="540"/>
        <w:jc w:val="both"/>
        <w:rPr/>
      </w:pPr>
      <w:bookmarkStart w:id="379" w:name="sub_302335"/>
      <w:bookmarkEnd w:id="379"/>
      <w:r>
        <w:rPr>
          <w:rFonts w:cs="Times New Roman" w:ascii="Times New Roman" w:hAnsi="Times New Roman"/>
          <w:sz w:val="27"/>
          <w:szCs w:val="27"/>
        </w:rPr>
        <w:t xml:space="preserve">3.2.3.4. В случае подачи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МФЦ, действия, указанные в </w:t>
      </w:r>
      <w:hyperlink w:anchor="sub_3023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четвертом подпункта 3.2.3.1</w:t>
        </w:r>
      </w:hyperlink>
      <w:r>
        <w:rPr>
          <w:rFonts w:cs="Times New Roman" w:ascii="Times New Roman" w:hAnsi="Times New Roman"/>
          <w:sz w:val="27"/>
          <w:szCs w:val="27"/>
        </w:rPr>
        <w:t>, выполняет специалист МФЦ. При поступлении ответа МФЦ в течение двух дней направляет полный пакет документов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5. Результатом процедуры является поступление сведений, являющихся основанием для назначения ЕДВ или отказа в назначение ЕДВ, или выплатного де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6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3.7. Критериями принятия решения являются основания, указанные в </w:t>
      </w:r>
      <w:hyperlink w:anchor="sub_3022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2.2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3.8. Способом фиксации результата выполнения административной процедуры является распечатка поступивших сведений с отметкой о результатах проверки </w:t>
      </w:r>
      <w:hyperlink r:id="rId9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ввод информации в АИС АСП, оформление выплатного дела заявителя, проверку права заявителя на назначение ЕДВ, подготовку проекта решения и уведомления о принятом реш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административная процедура выполняется специалистом,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назначение ЕДВ.</w:t>
      </w:r>
    </w:p>
    <w:p>
      <w:pPr>
        <w:pStyle w:val="Normal"/>
        <w:ind w:firstLine="540"/>
        <w:jc w:val="both"/>
        <w:rPr/>
      </w:pPr>
      <w:bookmarkStart w:id="380" w:name="sub_30244"/>
      <w:bookmarkEnd w:id="380"/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подготовки решения о назначении (отказе в назначении) ЕДВ являются основания, указанные в </w:t>
      </w:r>
      <w:hyperlink w:anchor="sub_2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.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81" w:name="sub_30244"/>
      <w:bookmarkEnd w:id="381"/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назначение ЕД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право на выплату ЕД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решение о назначении ЕДВ по форме, согласно 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дминистративному регламенту, и уведомление о назначении ЕДВ по форме, согласно </w:t>
      </w:r>
      <w:hyperlink w:anchor="sub_5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дминистративному регламенту, либо решение об отказе в назначении ЕДВ по форме согласно </w:t>
      </w:r>
      <w:hyperlink w:anchor="sub_4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дминистративному регламенту, и уведомление об отказе в назначении ЕДВ по форме согласно </w:t>
      </w:r>
      <w:hyperlink w:anchor="sub_6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дминистративному регламент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щает решение и уведомление в сформированное выплатное дело и в порядке делопроизводства передает его </w:t>
      </w:r>
      <w:r>
        <w:rPr>
          <w:rFonts w:cs="Times New Roman" w:ascii="Times New Roman" w:hAnsi="Times New Roman"/>
          <w:sz w:val="28"/>
          <w:szCs w:val="28"/>
        </w:rPr>
        <w:t>лицу, принимающему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оцедуры не может превышать 1 рабочего дня со дня поступления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</w:t>
      </w:r>
      <w:r>
        <w:rPr>
          <w:rFonts w:cs="Times New Roman" w:ascii="Times New Roman" w:hAnsi="Times New Roman"/>
          <w:sz w:val="27"/>
          <w:szCs w:val="27"/>
        </w:rPr>
        <w:t xml:space="preserve">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2" w:name="sub_30248"/>
      <w:bookmarkEnd w:id="382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3" w:name="sub_30248"/>
      <w:bookmarkEnd w:id="383"/>
      <w:r>
        <w:rPr>
          <w:rFonts w:cs="Times New Roman" w:ascii="Times New Roman" w:hAnsi="Times New Roman"/>
          <w:sz w:val="27"/>
          <w:szCs w:val="27"/>
        </w:rPr>
        <w:t>3.2.5. Принятие решения о назначении (об отказе в назначении) ЕДВ и уведомление заявител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ыплатного дела заявителя и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лицом, принимающим решение о назначении (отказе в назначении) ЕДВ, и специалистом, ответственным за назначение ЕД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значении (об отказе в назначении) ЕДВ являются основания, указанные в </w:t>
      </w:r>
      <w:hyperlink w:anchor="sub_2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тказе в назначении) ЕДВ, утверждает поступившие решение о назначении ЕДВ (об отказе в назначении ЕДВ) и уведомление о назначении ЕДВ (об отказе в назнач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, в течение 1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 и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4" w:name="sub_30256"/>
      <w:bookmarkEnd w:id="384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принятия решения о назначении (об отказе в назначении) ЕДВ не может превышать 2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5" w:name="sub_30256"/>
      <w:bookmarkStart w:id="386" w:name="sub_30257"/>
      <w:bookmarkEnd w:id="385"/>
      <w:bookmarkEnd w:id="386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7" w:name="sub_30257"/>
      <w:bookmarkStart w:id="388" w:name="sub_30258"/>
      <w:bookmarkEnd w:id="387"/>
      <w:bookmarkEnd w:id="388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б 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9" w:name="sub_30258"/>
      <w:bookmarkStart w:id="390" w:name="sub_30259"/>
      <w:bookmarkEnd w:id="389"/>
      <w:bookmarkEnd w:id="390"/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40"/>
        <w:jc w:val="both"/>
        <w:rPr/>
      </w:pPr>
      <w:bookmarkStart w:id="391" w:name="sub_30259"/>
      <w:bookmarkStart w:id="392" w:name="sub_302591"/>
      <w:bookmarkEnd w:id="391"/>
      <w:bookmarkEnd w:id="392"/>
      <w:r>
        <w:rPr>
          <w:rFonts w:cs="Times New Roman" w:ascii="Times New Roman" w:hAnsi="Times New Roman"/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0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3" w:name="sub_302591"/>
      <w:bookmarkStart w:id="394" w:name="sub_302592"/>
      <w:bookmarkEnd w:id="393"/>
      <w:bookmarkEnd w:id="394"/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40"/>
        <w:jc w:val="both"/>
        <w:rPr/>
      </w:pPr>
      <w:bookmarkStart w:id="395" w:name="sub_302592"/>
      <w:bookmarkStart w:id="396" w:name="sub_302593"/>
      <w:bookmarkEnd w:id="395"/>
      <w:bookmarkEnd w:id="396"/>
      <w:r>
        <w:rPr>
          <w:rFonts w:cs="Times New Roman" w:ascii="Times New Roman" w:hAnsi="Times New Roman"/>
          <w:sz w:val="27"/>
          <w:szCs w:val="27"/>
        </w:rPr>
        <w:t xml:space="preserve">в) информации из государственных информационных систем в случаях, предусмотренных </w:t>
      </w:r>
      <w:hyperlink r:id="rId10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7" w:name="sub_302593"/>
      <w:bookmarkEnd w:id="397"/>
      <w:r>
        <w:rPr>
          <w:rFonts w:cs="Times New Roman" w:ascii="Times New Roman" w:hAnsi="Times New Roman"/>
          <w:sz w:val="27"/>
          <w:szCs w:val="27"/>
        </w:rPr>
        <w:t>3.2.6. Формирование выплатны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ставление в АИС АСП по отчетам почтовых отделений и кредитных организаций отметок о неполучении ЕДВ каждым конкретным заявителем по всем почтовым отделениям и кредитным учреждениям, формирование и утверждение списков на перечисление ЕДВ в кредитные организации и ведомостей на выплату через почтовые отд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оформления выплатных документов и их передача плательщикам не могут превышать 3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выплату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и руководитель органа соцзащиты (либо лица, исполняющие их обязанности) утверждают списки на выплату ЕДВ и платежные докумен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8" w:name="sub_30265"/>
      <w:bookmarkEnd w:id="398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ередача оформленных выплатных документов, сформированных электронных списков, платежных поручений в кредитные организации и почтовые отд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99" w:name="sub_30265"/>
      <w:bookmarkStart w:id="400" w:name="sub_30266"/>
      <w:bookmarkEnd w:id="399"/>
      <w:bookmarkEnd w:id="400"/>
      <w:r>
        <w:rPr>
          <w:rFonts w:cs="Times New Roman" w:ascii="Times New Roman" w:hAnsi="Times New Roman"/>
          <w:sz w:val="27"/>
          <w:szCs w:val="27"/>
        </w:rPr>
        <w:t>В случае неявки заявителя в орган соцзащиты для выяснения обстоятельств возврата денежных средств до следующей подготовки выплатных документов в кредитные организации и почтовые отделения, выплата ЕДВ не производится. После устранения причины возврата денежных средств ЕДВ выплачивается за весь период неполучения при наличии пра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1" w:name="sub_30266"/>
      <w:bookmarkStart w:id="402" w:name="sub_30267"/>
      <w:bookmarkEnd w:id="401"/>
      <w:bookmarkEnd w:id="402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3" w:name="sub_30267"/>
      <w:bookmarkStart w:id="404" w:name="sub_30268"/>
      <w:bookmarkEnd w:id="403"/>
      <w:bookmarkEnd w:id="404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, выплатных списков и ведомостей на выпл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5" w:name="sub_30268"/>
      <w:bookmarkEnd w:id="405"/>
      <w:r>
        <w:rPr>
          <w:rFonts w:cs="Times New Roman" w:ascii="Times New Roman" w:hAnsi="Times New Roman"/>
          <w:sz w:val="27"/>
          <w:szCs w:val="27"/>
        </w:rPr>
        <w:t>3.2.7. Принятие решения о прекращении предоставления услуги.</w:t>
      </w:r>
    </w:p>
    <w:p>
      <w:pPr>
        <w:pStyle w:val="Normal"/>
        <w:ind w:firstLine="540"/>
        <w:jc w:val="both"/>
        <w:rPr/>
      </w:pPr>
      <w:bookmarkStart w:id="406" w:name="sub_30271"/>
      <w:bookmarkEnd w:id="406"/>
      <w:r>
        <w:rPr>
          <w:rFonts w:cs="Times New Roman" w:ascii="Times New Roman" w:hAnsi="Times New Roman"/>
          <w:sz w:val="27"/>
          <w:szCs w:val="27"/>
        </w:rPr>
        <w:t xml:space="preserve">Основанием для принятия решения о прекращении выплаты ЕДВ является наступление обстоятельств, указанных в </w:t>
      </w:r>
      <w:hyperlink w:anchor="sub_20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. 2.9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407" w:name="sub_30271"/>
      <w:bookmarkStart w:id="408" w:name="sub_30272"/>
      <w:bookmarkEnd w:id="407"/>
      <w:bookmarkEnd w:id="408"/>
      <w:r>
        <w:rPr>
          <w:rFonts w:cs="Times New Roman" w:ascii="Times New Roman" w:hAnsi="Times New Roman"/>
          <w:sz w:val="27"/>
          <w:szCs w:val="27"/>
        </w:rPr>
        <w:t xml:space="preserve">Содержание административной процедуры включает в себя на основании заявления или сведений, полученных от родственников заявителя, лица представляющего интересы заявителя, органов записи актов гражданского состояния, территориальных органов управления Федеральной миграционной службы, УПФР, подготовку и утверждение решения о прекращении выплаты ЕДВ по форме согласно 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и уведомления о принятом решении согласно </w:t>
      </w:r>
      <w:hyperlink w:anchor="sub_800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корректировку базы данных в АИС АС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9" w:name="sub_30272"/>
      <w:bookmarkStart w:id="410" w:name="sub_30273"/>
      <w:bookmarkEnd w:id="409"/>
      <w:bookmarkEnd w:id="410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2 рабочих дня.</w:t>
      </w:r>
    </w:p>
    <w:p>
      <w:pPr>
        <w:pStyle w:val="Normal"/>
        <w:ind w:firstLine="540"/>
        <w:jc w:val="both"/>
        <w:rPr/>
      </w:pPr>
      <w:bookmarkStart w:id="411" w:name="sub_30273"/>
      <w:bookmarkStart w:id="412" w:name="sub_30274"/>
      <w:bookmarkEnd w:id="411"/>
      <w:bookmarkEnd w:id="412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3" w:name="sub_30274"/>
      <w:bookmarkStart w:id="414" w:name="sub_30275"/>
      <w:bookmarkEnd w:id="413"/>
      <w:bookmarkEnd w:id="41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ind w:firstLine="540"/>
        <w:jc w:val="both"/>
        <w:rPr/>
      </w:pPr>
      <w:bookmarkStart w:id="415" w:name="sub_30275"/>
      <w:bookmarkStart w:id="416" w:name="sub_30276"/>
      <w:bookmarkEnd w:id="415"/>
      <w:bookmarkEnd w:id="416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являются основания, указанные в </w:t>
      </w:r>
      <w:hyperlink w:anchor="sub_20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9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7" w:name="sub_30276"/>
      <w:bookmarkStart w:id="418" w:name="sub_30277"/>
      <w:bookmarkEnd w:id="417"/>
      <w:bookmarkEnd w:id="418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  <w:bookmarkStart w:id="419" w:name="sub_30277"/>
      <w:bookmarkStart w:id="420" w:name="sub_30277"/>
      <w:bookmarkEnd w:id="420"/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 по предоставлению государственной услуги, определенных административными процедурами, сроками рассмотрения документов осуществляется начальником отдела органа соцзащиты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текущего контрол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 инвалиду боевых действ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месячно, при формировании выплатн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заявления и поданных им документов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услугу, а также их должностных лиц, муниципальных служащи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отказ органа, предоставляющего государственную услугу, должностного лица органа, предоставляющего государственную услугу, муниципального служащего в исправлении допущенных опечаток и ошибок в выданных в результате предоставления государственной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 соцзащиты отказывает в удовлетворении жалобы, в случае если жалоба признана необоснова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учаи, при которых орган соцзащиты вправе оставить жалобу без отве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1" w:name="sub_50323"/>
      <w:bookmarkEnd w:id="421"/>
      <w:r>
        <w:rPr>
          <w:rFonts w:cs="Times New Roman" w:ascii="Times New Roman" w:hAnsi="Times New Roman"/>
          <w:sz w:val="27"/>
          <w:szCs w:val="27"/>
        </w:rPr>
        <w:t>отсутствие адреса, по которому должен быть направлен отв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2" w:name="sub_50323"/>
      <w:bookmarkEnd w:id="422"/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Интерн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го портала (www.26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 оформленная в соответствии с </w:t>
      </w:r>
      <w:hyperlink r:id="rId1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sub_5045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ми «1» - «2» абзаца тринадцатого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1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вид которой предусмотрен </w:t>
      </w:r>
      <w:hyperlink r:id="rId1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3" w:name="sub_5051"/>
      <w:bookmarkEnd w:id="423"/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 органа соцзащиты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4" w:name="sub_5051"/>
      <w:bookmarkStart w:id="425" w:name="sub_5052"/>
      <w:bookmarkEnd w:id="424"/>
      <w:bookmarkEnd w:id="425"/>
      <w:r>
        <w:rPr>
          <w:rFonts w:cs="Times New Roman" w:ascii="Times New Roman" w:hAnsi="Times New Roman"/>
          <w:sz w:val="27"/>
          <w:szCs w:val="27"/>
        </w:rPr>
        <w:t>Орган соцзащиты, предоставляющий государственную услугу, обеспечива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6" w:name="sub_5052"/>
      <w:bookmarkStart w:id="427" w:name="sub_505201"/>
      <w:bookmarkEnd w:id="426"/>
      <w:bookmarkEnd w:id="427"/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8" w:name="sub_505201"/>
      <w:bookmarkStart w:id="429" w:name="sub_50521"/>
      <w:bookmarkEnd w:id="428"/>
      <w:bookmarkEnd w:id="429"/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ргана соцзащиты, на Едином портал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0" w:name="sub_50521"/>
      <w:bookmarkStart w:id="431" w:name="sub_50522"/>
      <w:bookmarkEnd w:id="430"/>
      <w:bookmarkEnd w:id="431"/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предоставляющего государственную услугу, его должностных лиц, муниципальных служащих в том числе по телефону, электронной почте, при личном прие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2" w:name="sub_50522"/>
      <w:bookmarkStart w:id="433" w:name="sub_50523"/>
      <w:bookmarkEnd w:id="432"/>
      <w:bookmarkEnd w:id="433"/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4" w:name="sub_50523"/>
      <w:bookmarkEnd w:id="434"/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 органа соцзащиты подаются руководителю органа соцзащиты, предоставляющего государственную услуг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, предоставляющего государственную услугу, подаются главе администрации Нефтекумского городского округа  Ставропольского кра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5" w:name="sub_5071"/>
      <w:bookmarkEnd w:id="435"/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предоставляющего государственную услугу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40"/>
        <w:jc w:val="both"/>
        <w:rPr/>
      </w:pPr>
      <w:bookmarkStart w:id="436" w:name="sub_5071"/>
      <w:bookmarkEnd w:id="436"/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, предоставляющий государствен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7" w:name="sub_5081"/>
      <w:bookmarkEnd w:id="437"/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8" w:name="sub_5081"/>
      <w:bookmarkStart w:id="439" w:name="sub_5082"/>
      <w:bookmarkEnd w:id="438"/>
      <w:bookmarkEnd w:id="439"/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 с направлением заявителю уведомления с указанием причин(ы) отказ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0" w:name="sub_5082"/>
      <w:bookmarkStart w:id="441" w:name="sub_5083"/>
      <w:bookmarkEnd w:id="440"/>
      <w:bookmarkEnd w:id="441"/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ind w:firstLine="540"/>
        <w:jc w:val="both"/>
        <w:rPr/>
      </w:pPr>
      <w:bookmarkStart w:id="442" w:name="sub_5083"/>
      <w:bookmarkStart w:id="443" w:name="sub_5084"/>
      <w:bookmarkEnd w:id="442"/>
      <w:bookmarkEnd w:id="443"/>
      <w:r>
        <w:rPr>
          <w:rFonts w:cs="Times New Roman" w:ascii="Times New Roman" w:hAnsi="Times New Roman"/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4" w:name="sub_5084"/>
      <w:bookmarkStart w:id="445" w:name="sub_5085"/>
      <w:bookmarkEnd w:id="444"/>
      <w:bookmarkEnd w:id="445"/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6" w:name="sub_5085"/>
      <w:bookmarkStart w:id="447" w:name="sub_50851"/>
      <w:bookmarkEnd w:id="446"/>
      <w:bookmarkEnd w:id="447"/>
      <w:r>
        <w:rPr>
          <w:rFonts w:cs="Times New Roman" w:ascii="Times New Roman" w:hAnsi="Times New Roman"/>
          <w:sz w:val="27"/>
          <w:szCs w:val="27"/>
        </w:rPr>
        <w:t>1) наименование органа соцзащиты, предоставляющего государственную услугу, должность, фамилия, имя, отчество должностного лица органа соцзащиты, принявшего решение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8" w:name="sub_50851"/>
      <w:bookmarkStart w:id="449" w:name="sub_50852"/>
      <w:bookmarkEnd w:id="448"/>
      <w:bookmarkEnd w:id="449"/>
      <w:r>
        <w:rPr>
          <w:rFonts w:cs="Times New Roman" w:ascii="Times New Roman" w:hAnsi="Times New Roman"/>
          <w:sz w:val="27"/>
          <w:szCs w:val="27"/>
        </w:rPr>
        <w:t>2) номер, дата, место принятия решения, включая сведения о должностном лице органа соцзащиты, муниципальном служащем, решение или действие (бездействие) которого обжалуе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0" w:name="sub_50852"/>
      <w:bookmarkStart w:id="451" w:name="sub_50853"/>
      <w:bookmarkEnd w:id="450"/>
      <w:bookmarkEnd w:id="451"/>
      <w:r>
        <w:rPr>
          <w:rFonts w:cs="Times New Roman" w:ascii="Times New Roman" w:hAnsi="Times New Roman"/>
          <w:sz w:val="27"/>
          <w:szCs w:val="27"/>
        </w:rPr>
        <w:t>3) фамилия, имя, отчество (при наличии)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2" w:name="sub_50853"/>
      <w:bookmarkStart w:id="453" w:name="sub_50854"/>
      <w:bookmarkEnd w:id="452"/>
      <w:bookmarkEnd w:id="453"/>
      <w:r>
        <w:rPr>
          <w:rFonts w:cs="Times New Roman" w:ascii="Times New Roman" w:hAnsi="Times New Roman"/>
          <w:sz w:val="27"/>
          <w:szCs w:val="27"/>
        </w:rPr>
        <w:t>4) основания для принятия решения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4" w:name="sub_50854"/>
      <w:bookmarkStart w:id="455" w:name="sub_50855"/>
      <w:bookmarkEnd w:id="454"/>
      <w:bookmarkEnd w:id="455"/>
      <w:r>
        <w:rPr>
          <w:rFonts w:cs="Times New Roman" w:ascii="Times New Roman" w:hAnsi="Times New Roman"/>
          <w:sz w:val="27"/>
          <w:szCs w:val="27"/>
        </w:rPr>
        <w:t>5) принятое по жалобе реш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6" w:name="sub_50855"/>
      <w:bookmarkStart w:id="457" w:name="sub_50856"/>
      <w:bookmarkEnd w:id="456"/>
      <w:bookmarkEnd w:id="457"/>
      <w:r>
        <w:rPr>
          <w:rFonts w:cs="Times New Roman" w:ascii="Times New Roman" w:hAnsi="Times New Roman"/>
          <w:sz w:val="27"/>
          <w:szCs w:val="27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8" w:name="sub_50856"/>
      <w:bookmarkStart w:id="459" w:name="sub_50857"/>
      <w:bookmarkEnd w:id="458"/>
      <w:bookmarkEnd w:id="459"/>
      <w:r>
        <w:rPr>
          <w:rFonts w:cs="Times New Roman" w:ascii="Times New Roman" w:hAnsi="Times New Roman"/>
          <w:sz w:val="27"/>
          <w:szCs w:val="27"/>
        </w:rPr>
        <w:t>7) сведения о сроке и порядке обжалования принятого по жалобе реше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460" w:name="sub_50857"/>
      <w:bookmarkStart w:id="461" w:name="sub_5086"/>
      <w:bookmarkEnd w:id="460"/>
      <w:bookmarkEnd w:id="461"/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spacing w:lineRule="exact" w:line="30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462" w:name="sub_5086"/>
      <w:bookmarkEnd w:id="462"/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  <w:bookmarkEnd w:id="93"/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ConsPlusNormal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</w:r>
    </w:p>
    <w:p>
      <w:pPr>
        <w:pStyle w:val="Normal"/>
        <w:autoSpaceDE w:val="false"/>
        <w:ind w:left="34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органами соцзащиты государствен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1723390" cy="3136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1655</wp:posOffset>
                </wp:positionH>
                <wp:positionV relativeFrom="paragraph">
                  <wp:posOffset>10795</wp:posOffset>
                </wp:positionV>
                <wp:extent cx="2523490" cy="3136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.7pt;mso-wrap-distance-left:9.05pt;mso-wrap-distance-right:9.05pt;mso-wrap-distance-top:0pt;mso-wrap-distance-bottom:0pt;margin-top:0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pt" to="378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675</wp:posOffset>
                </wp:positionH>
                <wp:positionV relativeFrom="paragraph">
                  <wp:posOffset>21590</wp:posOffset>
                </wp:positionV>
                <wp:extent cx="5162550" cy="24765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90170</wp:posOffset>
                </wp:positionV>
                <wp:extent cx="5162550" cy="4762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заимодействие органа соцзащиты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7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заимодействие органа соцзащиты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99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675</wp:posOffset>
                </wp:positionH>
                <wp:positionV relativeFrom="paragraph">
                  <wp:posOffset>-1270</wp:posOffset>
                </wp:positionV>
                <wp:extent cx="2076450" cy="30162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3.75pt;mso-wrap-distance-left:9.05pt;mso-wrap-distance-right:9.05pt;mso-wrap-distance-top:0pt;mso-wrap-distance-bottom:0pt;margin-top:-0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</wp:posOffset>
                </wp:positionV>
                <wp:extent cx="2419350" cy="2476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 о назначении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.5pt;mso-wrap-distance-left:9.05pt;mso-wrap-distance-right:9.05pt;mso-wrap-distance-top:0pt;mso-wrap-distance-bottom:0pt;margin-top:-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pt" to="251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pt" to="378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99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0975</wp:posOffset>
                </wp:positionH>
                <wp:positionV relativeFrom="paragraph">
                  <wp:posOffset>67945</wp:posOffset>
                </wp:positionV>
                <wp:extent cx="1619250" cy="57531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б отказе в назначении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5.3pt;mso-wrap-distance-left:9.05pt;mso-wrap-distance-right:9.05pt;mso-wrap-distance-top:0pt;mso-wrap-distance-bottom:0pt;margin-top:5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б отказе в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675</wp:posOffset>
                </wp:positionH>
                <wp:positionV relativeFrom="paragraph">
                  <wp:posOffset>-8255</wp:posOffset>
                </wp:positionV>
                <wp:extent cx="2076450" cy="24701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о назнач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45pt;mso-wrap-distance-left:9.05pt;mso-wrap-distance-right:9.05pt;mso-wrap-distance-top:0pt;mso-wrap-distance-bottom:0pt;margin-top:-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о назнач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00330</wp:posOffset>
                </wp:positionV>
                <wp:extent cx="0" cy="289560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pt" to="99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1pt" to="378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675</wp:posOffset>
                </wp:positionH>
                <wp:positionV relativeFrom="paragraph">
                  <wp:posOffset>-8255</wp:posOffset>
                </wp:positionV>
                <wp:extent cx="2076450" cy="28638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 назначении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.55pt;mso-wrap-distance-left:9.05pt;mso-wrap-distance-right:9.05pt;mso-wrap-distance-top:0pt;mso-wrap-distance-bottom:0pt;margin-top:-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0975</wp:posOffset>
                </wp:positionH>
                <wp:positionV relativeFrom="paragraph">
                  <wp:posOffset>90805</wp:posOffset>
                </wp:positionV>
                <wp:extent cx="1619250" cy="47625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7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75pt" to="9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</wp:posOffset>
                </wp:positionH>
                <wp:positionV relativeFrom="paragraph">
                  <wp:posOffset>99060</wp:posOffset>
                </wp:positionV>
                <wp:extent cx="2076450" cy="4381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4.5pt;mso-wrap-distance-left:9.05pt;mso-wrap-distance-right:9.05pt;mso-wrap-distance-top:0pt;mso-wrap-distance-bottom:0pt;margin-top:7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15pt" to="378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75pt" to="9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90975</wp:posOffset>
                </wp:positionH>
                <wp:positionV relativeFrom="paragraph">
                  <wp:posOffset>635</wp:posOffset>
                </wp:positionV>
                <wp:extent cx="1619250" cy="4762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7675</wp:posOffset>
                </wp:positionH>
                <wp:positionV relativeFrom="paragraph">
                  <wp:posOffset>99060</wp:posOffset>
                </wp:positionV>
                <wp:extent cx="2076450" cy="31623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7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99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675</wp:posOffset>
                </wp:positionH>
                <wp:positionV relativeFrom="paragraph">
                  <wp:posOffset>107315</wp:posOffset>
                </wp:positionV>
                <wp:extent cx="5162550" cy="47625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в кредитные учреждения для зачисления ЕДВ на лицевые счета получ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8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числение ЕДВ по ведомостям в почтовые отделения связи или в кредитные учреждения для зачисления ЕДВ на лицевые счета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pt" to="99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4pt" to="351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675</wp:posOffset>
                </wp:positionH>
                <wp:positionV relativeFrom="paragraph">
                  <wp:posOffset>15875</wp:posOffset>
                </wp:positionV>
                <wp:extent cx="2419350" cy="29337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получение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3.1pt;mso-wrap-distance-left:9.05pt;mso-wrap-distance-right:9.05pt;mso-wrap-distance-top:0pt;mso-wrap-distance-bottom:0pt;margin-top: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5175</wp:posOffset>
                </wp:positionH>
                <wp:positionV relativeFrom="paragraph">
                  <wp:posOffset>15875</wp:posOffset>
                </wp:positionV>
                <wp:extent cx="2305050" cy="24765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1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2pt" to="99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7675</wp:posOffset>
                </wp:positionH>
                <wp:positionV relativeFrom="paragraph">
                  <wp:posOffset>635</wp:posOffset>
                </wp:positionV>
                <wp:extent cx="2647950" cy="47625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глашение получателя ЕДВ, уточнение причины неполучения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0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глашение получателя ЕДВ, уточнение причины неполуч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35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0" cy="4572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18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38125</wp:posOffset>
                </wp:positionH>
                <wp:positionV relativeFrom="paragraph">
                  <wp:posOffset>39370</wp:posOffset>
                </wp:positionV>
                <wp:extent cx="1504950" cy="47625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ление об изменении реквиз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ление об изменении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4975</wp:posOffset>
                </wp:positionH>
                <wp:positionV relativeFrom="paragraph">
                  <wp:posOffset>39370</wp:posOffset>
                </wp:positionV>
                <wp:extent cx="1504950" cy="47625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18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5pt" to="134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8125</wp:posOffset>
                </wp:positionH>
                <wp:positionV relativeFrom="paragraph">
                  <wp:posOffset>77470</wp:posOffset>
                </wp:positionV>
                <wp:extent cx="1504950" cy="47625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од в базы изменен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вод в базы измен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975</wp:posOffset>
                </wp:positionH>
                <wp:positionV relativeFrom="paragraph">
                  <wp:posOffset>77470</wp:posOffset>
                </wp:positionV>
                <wp:extent cx="1962150" cy="24765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ConsPlusNormal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</w:r>
    </w:p>
    <w:p>
      <w:pPr>
        <w:pStyle w:val="ConsPlusNormal"/>
        <w:ind w:left="39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/>
        <w:t xml:space="preserve"> ____________________________________________</w:t>
      </w:r>
    </w:p>
    <w:p>
      <w:pPr>
        <w:pStyle w:val="ConsPlusNonformat"/>
        <w:ind w:left="3960" w:hanging="0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наименование органа соцзащиты или МФЦ</w:t>
      </w:r>
      <w:r>
        <w:rPr/>
        <w:t>)</w:t>
      </w:r>
    </w:p>
    <w:p>
      <w:pPr>
        <w:pStyle w:val="ConsPlusNonformat"/>
        <w:ind w:left="3960" w:hanging="0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ежемесячной денежной выплаты</w:t>
      </w:r>
    </w:p>
    <w:p>
      <w:pPr>
        <w:pStyle w:val="ConsPlusNonformat"/>
        <w:ind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_____._____.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трахового свидетельства государственного пенсионного страх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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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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 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 по месту жительства:</w:t>
      </w:r>
      <w:r>
        <w:rPr/>
        <w:t xml:space="preserve"> 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 по месту пребывания (если есть):</w:t>
      </w:r>
      <w:r>
        <w:rPr/>
        <w:t xml:space="preserve">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__________________, </w:t>
      </w:r>
      <w:r>
        <w:rPr>
          <w:rFonts w:cs="Times New Roman" w:ascii="Times New Roman" w:hAnsi="Times New Roman"/>
          <w:sz w:val="24"/>
          <w:szCs w:val="24"/>
        </w:rPr>
        <w:t>е-mail:</w:t>
      </w:r>
      <w:r>
        <w:rPr/>
        <w:t xml:space="preserve"> ____________________________ </w:t>
      </w:r>
      <w:r>
        <w:rPr>
          <w:rFonts w:cs="Times New Roman" w:ascii="Times New Roman" w:hAnsi="Times New Roman"/>
          <w:sz w:val="24"/>
          <w:szCs w:val="24"/>
        </w:rPr>
        <w:t>(если ес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установить мне ежемесячную денежную выплату (далее - ЕДВ) как</w:t>
      </w:r>
      <w:r>
        <w:rPr/>
        <w:t xml:space="preserve">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атегорию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плачивать установленную мне ЕДВ через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0"/>
        <w:gridCol w:w="3980"/>
      </w:tblGrid>
      <w:tr>
        <w:trPr>
          <w:trHeight w:val="81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ая организация (наименование)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, номер отделения и его структурного подразделения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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, </w:t>
            </w:r>
          </w:p>
          <w:p>
            <w:pPr>
              <w:pStyle w:val="Normal"/>
              <w:autoSpaceDE w:val="false"/>
              <w:spacing w:lineRule="atLeast" w:line="170" w:before="120" w:after="0"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вой счет:       </w:t>
            </w:r>
          </w:p>
        </w:tc>
        <w:tc>
          <w:tcPr>
            <w:tcW w:w="3980" w:type="dxa"/>
            <w:tcBorders/>
          </w:tcPr>
          <w:p>
            <w:pPr>
              <w:pStyle w:val="Normal"/>
              <w:autoSpaceDE w:val="false"/>
              <w:spacing w:lineRule="atLeast" w:line="170" w:before="1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ое отделение № ________________</w:t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и по месту жительства: </w:t>
            </w:r>
          </w:p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регистрации по месту пребывания (нужное обвести)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Ранее меры социальной поддержки получал в органе социальной защиты населения, расположенном в ____________________ районе (городе) _____________________________________.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указать район (город)) (указать субъект Российской Федерации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Документ о праве на меры социальной поддержки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олучал (ранее представлял) в органе социальной защиты населения, расположенный в ____________________ районе (городе)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олучаю пенсию в управлении Пенсионного фонда РФ по ____________________ району (городу) Ставропольского края, ином органе:________________________________________________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/>
        <w:t>Прошу сообщить о принятом решении</w:t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9"/>
        <w:gridCol w:w="2142"/>
        <w:gridCol w:w="2339"/>
      </w:tblGrid>
      <w:tr>
        <w:trPr>
          <w:trHeight w:val="400" w:hRule="atLeast"/>
        </w:trPr>
        <w:tc>
          <w:tcPr>
            <w:tcW w:w="4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й на адрес регистрации по месту жительства (пребывания)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й почтой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</w:t>
            </w:r>
          </w:p>
        </w:tc>
      </w:tr>
      <w:tr>
        <w:trPr/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: __.___.20__ г.   Подпись получателя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__.___.20___ г.   №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заявление и документы: документ о праве на льготы, документ, удостоверяющий личность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__________________________________________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307"/>
      </w:tblGrid>
      <w:tr>
        <w:trPr/>
        <w:tc>
          <w:tcPr>
            <w:tcW w:w="423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наименование должности специалиста, ответственного за прием документов)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left="-20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__________________ 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2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подпись)                             (инициалы, фамилия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ния отрез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о приеме заявления и докум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ление о назначении ежемесячной денежной выплаты и другие документы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 в родительном падеже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иняты специалистом _______________________________________________________ __. __ 20__ г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управление или МФЦ) (фамилия, отчество специалиста ответственного за прием документов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Номер в программном комплексе 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иняты копии документов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1. Документа о праве на льготы серии ______ номер ______, выданного __. __. 20__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2. Документа, удостоверяющего личность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ерии ______ № __________, выданного __. __. 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3. 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4. 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елефон для справок: 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Решение будет принято в течение ___ рабочих дней со дня подачи заявл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ConsPlusNonformat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ния отрез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будет сообщено о принятом решении: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ля отметки:</w:t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й на адрес регистрации по месту жительства  (пребывания)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й почтой, указанной в заявлени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, указанному в заявлени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м представлении Вы обязаны возвратить излишне выплаченные Вам сумм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Дата выдачи расписки __. __. 20__ 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одпись специалиста, ответственного за прием документов ____________________________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ind w:left="406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Решение о назначении ежемесячной денежной выплаты (ЕДВ)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т __.__ .20__ №____________</w:t>
      </w:r>
    </w:p>
    <w:p>
      <w:pPr>
        <w:pStyle w:val="Normal"/>
        <w:jc w:val="center"/>
        <w:rPr/>
      </w:pPr>
      <w:bookmarkStart w:id="463" w:name="sub_3003"/>
      <w:bookmarkEnd w:id="463"/>
      <w:r>
        <w:rPr>
          <w:rFonts w:cs="Times New Roman" w:ascii="Times New Roman" w:hAnsi="Times New Roman"/>
          <w:sz w:val="27"/>
          <w:szCs w:val="27"/>
        </w:rPr>
        <w:t xml:space="preserve">основание: </w:t>
      </w:r>
      <w:r>
        <w:rPr>
          <w:rStyle w:val="Style12"/>
          <w:rFonts w:cs="Times New Roman" w:ascii="Times New Roman" w:hAnsi="Times New Roman"/>
          <w:b w:val="false"/>
          <w:color w:val="000000"/>
          <w:sz w:val="27"/>
          <w:szCs w:val="27"/>
        </w:rPr>
        <w:t>Закон</w:t>
      </w:r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7 декабря 2004 г. №100-кз «О мерах социальной поддержки жертв политических репрессий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464" w:name="sub_3003"/>
      <w:bookmarkStart w:id="465" w:name="sub_3003"/>
      <w:bookmarkEnd w:id="465"/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____________________________________, дата рождения 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>паспорт серии ______ номер ________ выдан ________________________________ , дата ______ выдачи ____. ____. ______ проживающему по адресу: ________________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номер ПКУ _______________, </w:t>
      </w:r>
      <w:hyperlink r:id="rId105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6"/>
            <w:szCs w:val="26"/>
          </w:rPr>
          <w:t>СНИЛ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_______________________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получателя: ___________________________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на основании которого назначена ЕДВ: ______________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выплаты согласно заявлению: 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пособ выплаты, выплатные реквизиты)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дачи заявления на ЕДВ _____________________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В в размере ________ рублей, на период с __. __.20__ пожизнен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4"/>
        <w:gridCol w:w="2840"/>
        <w:gridCol w:w="193"/>
        <w:gridCol w:w="2542"/>
        <w:gridCol w:w="52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ЕДВ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й размер ЕДВ (руб.)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ЕДВ (руб.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gridSpan w:val="2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542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верил _______________________ _______________ 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одготовил ______________________ _______________ 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значении ежемесячной денежной выплаты (ЕДВ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т __.__ .20__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у __________________________________, дата рождения 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серии ______ номер ________ выдан _____________________________________ , дата ______ выдачи ____. ____. ______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му по адресу: 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номер ПКУ _______________, </w:t>
      </w:r>
      <w:hyperlink r:id="rId106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6"/>
            <w:szCs w:val="26"/>
          </w:rPr>
          <w:t>СНИЛ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_______________________</w:t>
      </w:r>
    </w:p>
    <w:p>
      <w:pPr>
        <w:pStyle w:val="Style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дачи заявления на ЕДВ ______________________________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казать в назначении ежемесячной денежной выплаты в соответствии </w:t>
      </w:r>
      <w:hyperlink r:id="rId10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авропольского края «О мерах социальной поддержки жертв политических репрессий» (далее - ЕДВ) по категории: ________________,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а основании того, что 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перечислить основания для отказа)</w:t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eastAsia="Times New Roman" w:cs="Times New Roman"/>
          <w:b/>
          <w:b/>
          <w:bCs/>
          <w:spacing w:val="4"/>
          <w:kern w:val="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0"/>
          <w:sz w:val="24"/>
          <w:szCs w:val="26"/>
          <w:lang w:eastAsia="ru-RU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ешение проверил _____________________ _______________ ______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должность)            (подпись)                          (ФИО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ешение подготовил _________________ _______________ 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должность)                            (подпись)             (ФИО)</w:t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6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Normal"/>
        <w:autoSpaceDE w:val="false"/>
        <w:ind w:left="3780" w:hanging="42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ежемесячной денежной выплаты (ЕДВ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.____.20____ №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ая (ый) 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оживающая(ий) по адресу: _________________________________________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________________________________________________________________________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приняло решение от __. __.20__ № ____ назначить Вам ежемесячную денежную выплату в соответствии </w:t>
      </w:r>
      <w:hyperlink r:id="rId10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авропольского края «О мерах социальной поддержки жертв политических репрессий» (далее - ЕДВ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атегория, в соответствии с которой назначена ЕДВ: _________________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размере рублей, на период с __. __.20__ г. пожизнен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88"/>
        <w:gridCol w:w="307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ериод ЕД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ежемесячный размер ЕДВ (руб.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щая сумма ЕДВ (руб.)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пособ выплаты согласно заявлению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указать способ выплаты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Телефон для справок: ______________________________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515"/>
        <w:gridCol w:w="3009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2515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009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left="3600" w:right="98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left="3600" w:right="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pacing w:val="4"/>
          <w:sz w:val="20"/>
          <w:szCs w:val="20"/>
          <w:lang w:val="en-US"/>
        </w:rPr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pacing w:val="4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об отказе в </w:t>
      </w:r>
      <w:r>
        <w:rPr>
          <w:rFonts w:cs="Times New Roman" w:ascii="Times New Roman" w:hAnsi="Times New Roman"/>
          <w:sz w:val="24"/>
        </w:rPr>
        <w:t>назначении ежемесячной денежной выплаты (ЕДВ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.____.20____ №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ая (ый) 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оживающая(ий) по адресу: _________________________________________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__. __.20__ № ____ отказать Вам в назначении ежемесячной денежной выплаты в соответствии </w:t>
      </w:r>
      <w:hyperlink r:id="rId10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авропольского края «О мерах социальной поддержки жертв политических репрессий» (далее - ЕДВ) по категории: ___________________, на основании того, что 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перечислить основания для отказа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органа соцзащиты)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466" w:name="sub_82295344"/>
      <w:bookmarkStart w:id="467" w:name="sub_82295344"/>
      <w:bookmarkEnd w:id="467"/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екращении ежемесячной денежной выплаты (ЕДВ)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т __. __.20__ № ___</w:t>
      </w:r>
    </w:p>
    <w:p>
      <w:pPr>
        <w:pStyle w:val="Style24"/>
        <w:jc w:val="center"/>
        <w:rPr>
          <w:rFonts w:ascii="Times New Roman" w:hAnsi="Times New Roman" w:cs="Times New Roman"/>
        </w:rPr>
      </w:pPr>
      <w:bookmarkStart w:id="468" w:name="sub_82295344"/>
      <w:bookmarkEnd w:id="468"/>
      <w:r>
        <w:rPr>
          <w:rFonts w:cs="Times New Roman" w:ascii="Times New Roman" w:hAnsi="Times New Roman"/>
        </w:rPr>
        <w:t xml:space="preserve">основание: </w:t>
      </w:r>
      <w:hyperlink r:id="rId110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</w:rPr>
          <w:t>Закон</w:t>
        </w:r>
      </w:hyperlink>
      <w:r>
        <w:rPr>
          <w:rFonts w:cs="Times New Roman" w:ascii="Times New Roman" w:hAnsi="Times New Roman"/>
        </w:rPr>
        <w:t xml:space="preserve"> Ставропольского края от 07 декабря 2004 г. № 100-кз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мерах социальной поддержки жертв политических репрессий»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у ____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 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КУ _________________, прекратить осуществление ЕДВ по категории: ___________________ с __. __. 20__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прекращения 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ить основания для прекращ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роверил ________________ _______________ 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               (подпись)                         (ФИО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дготовил ______________ _______________ 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)                   (подпись)                            (ФИО)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ой услуг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«Назначение и осуществление ежемесячной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енежной выплаты реабилитированным лицам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и лицам, признанным пострадавшими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b/>
          <w:b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олитических репрессий»</w:t>
      </w:r>
    </w:p>
    <w:p>
      <w:pPr>
        <w:pStyle w:val="Normal"/>
        <w:shd w:fill="FFFFFF" w:val="clear"/>
        <w:ind w:left="3960" w:hanging="0"/>
        <w:jc w:val="both"/>
        <w:rPr>
          <w:rFonts w:ascii="Times New Roman" w:hAnsi="Times New Roman" w:cs="Times New Roman"/>
          <w:b/>
          <w:b/>
          <w:bCs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кращении ежемесячной денежной выплаты (ЕДВ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.____.20____ №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Уважаемый(ая) ______________________________________________________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оживающая(ий) по адресу: 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_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от __. __. 20__ № ___ прекратить Вам выплату ЕДВ в соответствии </w:t>
      </w:r>
      <w:hyperlink r:id="rId11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авропольского края «О мерах социальной поддержки жертв политических репрессий» с __. __. 20__ категория, в соответствии с которой выплачивалась ранее ЕДВ: ________________________________, в связи со следующим: _________________________________________________________________________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(перечислить основания прекращения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ля восстановления ЕДВ Вы вправе представить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__________________________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Телефон для справок: 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4578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</w:t>
      </w:r>
      <w:r>
        <w:rPr>
          <w:rStyle w:val="FootnoteCharacters"/>
          <w:position w:val="0"/>
          <w:sz w:val="20"/>
          <w:vertAlign w:val="baseline"/>
        </w:rPr>
        <w:t>ринята всенародным голосованием 12.12.1993, опубликована «Российская газета» №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237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25</w:t>
      </w:r>
      <w:r>
        <w:rPr/>
        <w:t>.12.</w:t>
      </w:r>
      <w:r>
        <w:rPr>
          <w:rStyle w:val="FootnoteCharacters"/>
          <w:position w:val="0"/>
          <w:sz w:val="20"/>
          <w:vertAlign w:val="baseline"/>
        </w:rPr>
        <w:t>1993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Собрание законодательства Российской Федерации № 1, ст. 16</w:t>
      </w:r>
      <w:r>
        <w:rPr/>
        <w:t xml:space="preserve">, </w:t>
      </w:r>
      <w:r>
        <w:rPr>
          <w:rStyle w:val="FootnoteCharacters"/>
          <w:position w:val="0"/>
          <w:sz w:val="20"/>
          <w:vertAlign w:val="baseline"/>
        </w:rPr>
        <w:t>01</w:t>
      </w:r>
      <w:r>
        <w:rPr/>
        <w:t>.01.</w:t>
      </w:r>
      <w:r>
        <w:rPr>
          <w:rStyle w:val="FootnoteCharacters"/>
          <w:position w:val="0"/>
          <w:sz w:val="20"/>
          <w:vertAlign w:val="baseline"/>
        </w:rPr>
        <w:t>1996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Первоначальный текст документа опубликован в издании «Ведомостях СНД и ВС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РСФСР», 31.10.1991, № 44, ст. 1428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Style w:val="FootnoteCharacters"/>
          <w:position w:val="0"/>
          <w:sz w:val="20"/>
          <w:vertAlign w:val="baseline"/>
        </w:rPr>
        <w:t>Российская газета</w:t>
      </w:r>
      <w:r>
        <w:rPr/>
        <w:t>»</w:t>
      </w:r>
      <w:r>
        <w:rPr>
          <w:rStyle w:val="FootnoteCharacters"/>
          <w:position w:val="0"/>
          <w:sz w:val="20"/>
          <w:vertAlign w:val="baseline"/>
        </w:rPr>
        <w:t xml:space="preserve"> № 152</w:t>
      </w:r>
      <w:r>
        <w:rPr/>
        <w:t xml:space="preserve">, </w:t>
      </w:r>
      <w:r>
        <w:rPr>
          <w:rStyle w:val="FootnoteCharacters"/>
          <w:position w:val="0"/>
          <w:sz w:val="20"/>
          <w:vertAlign w:val="baseline"/>
        </w:rPr>
        <w:t>10</w:t>
      </w:r>
      <w:r>
        <w:rPr/>
        <w:t>.08.</w:t>
      </w:r>
      <w:r>
        <w:rPr>
          <w:rStyle w:val="FootnoteCharacters"/>
          <w:position w:val="0"/>
          <w:sz w:val="20"/>
          <w:vertAlign w:val="baseline"/>
        </w:rPr>
        <w:t>1993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27.11.1995, № 48, ст. 4563, «Российская газета», № 234, 02.12.1995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 № 165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29</w:t>
      </w:r>
      <w:r>
        <w:rPr/>
        <w:t>.07.</w:t>
      </w:r>
      <w:r>
        <w:rPr>
          <w:rStyle w:val="FootnoteCharacters"/>
          <w:position w:val="0"/>
          <w:sz w:val="20"/>
          <w:vertAlign w:val="baseline"/>
        </w:rPr>
        <w:t>2006</w:t>
      </w:r>
      <w:r>
        <w:rPr/>
        <w:t>;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 № 168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30</w:t>
      </w:r>
      <w:r>
        <w:rPr/>
        <w:t>.07.</w:t>
      </w:r>
      <w:r>
        <w:rPr>
          <w:rStyle w:val="FootnoteCharacters"/>
          <w:position w:val="0"/>
          <w:sz w:val="20"/>
          <w:vertAlign w:val="baseline"/>
        </w:rPr>
        <w:t>2010</w:t>
      </w:r>
      <w:r>
        <w:rPr/>
        <w:t>;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Парламентская газета» № 17</w:t>
      </w:r>
      <w:r>
        <w:rPr/>
        <w:t xml:space="preserve">, </w:t>
      </w:r>
      <w:r>
        <w:rPr>
          <w:rStyle w:val="FootnoteCharacters"/>
          <w:position w:val="0"/>
          <w:sz w:val="20"/>
          <w:vertAlign w:val="baseline"/>
        </w:rPr>
        <w:t>08-14</w:t>
      </w:r>
      <w:r>
        <w:rPr/>
        <w:t>.04.</w:t>
      </w:r>
      <w:r>
        <w:rPr>
          <w:rStyle w:val="FootnoteCharacters"/>
          <w:position w:val="0"/>
          <w:sz w:val="20"/>
          <w:vertAlign w:val="baseline"/>
        </w:rPr>
        <w:t>2011</w:t>
      </w:r>
      <w:r>
        <w:rPr/>
        <w:t>;</w:t>
      </w:r>
      <w:r>
        <w:rPr>
          <w:rStyle w:val="FootnoteCharacters"/>
          <w:position w:val="0"/>
          <w:sz w:val="20"/>
          <w:vertAlign w:val="baseline"/>
        </w:rPr>
        <w:t xml:space="preserve"> «Российская газета» № 75, 08</w:t>
      </w:r>
      <w:r>
        <w:rPr/>
        <w:t>.04.</w:t>
      </w:r>
      <w:r>
        <w:rPr>
          <w:rStyle w:val="FootnoteCharacters"/>
          <w:position w:val="0"/>
          <w:sz w:val="20"/>
          <w:vertAlign w:val="baseline"/>
        </w:rPr>
        <w:t>2011</w:t>
      </w:r>
      <w:r>
        <w:rPr/>
        <w:t>;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24.07.1995, № 30, ст. 2939, «Российская газета», № 144, 27.07.1995;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 192, «Собрание законодательства РФ», 27.08.2012, № 35, ст. 4829;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, 31</w:t>
      </w:r>
      <w:r>
        <w:rPr/>
        <w:t>.08.</w:t>
      </w:r>
      <w:r>
        <w:rPr>
          <w:rStyle w:val="FootnoteCharacters"/>
          <w:position w:val="0"/>
          <w:sz w:val="20"/>
          <w:vertAlign w:val="baseline"/>
        </w:rPr>
        <w:t>2012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№ 200, «Собрание законодательства РФ», 03</w:t>
      </w:r>
      <w:r>
        <w:rPr/>
        <w:t>.09.</w:t>
      </w:r>
      <w:r>
        <w:rPr>
          <w:rStyle w:val="FootnoteCharacters"/>
          <w:position w:val="0"/>
          <w:sz w:val="20"/>
          <w:vertAlign w:val="baseline"/>
        </w:rPr>
        <w:t>2012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№ 36, ст. 4903</w:t>
      </w:r>
      <w:r>
        <w:rPr/>
        <w:t>;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«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оссийская газета», № 271, 23.11.2012, «Собрание законодательства РФ», 26.11.2012, №48, ст. 6706;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cs="Times New Roman" w:ascii="Times New Roman" w:hAnsi="Times New Roman"/>
          <w:sz w:val="20"/>
          <w:szCs w:val="20"/>
          <w:lang w:eastAsia="en-US"/>
        </w:rPr>
        <w:t>://www.pravo.gov.ru, 05.04.2016, «Российская газета», № 75, 08.04.2016, «Собрание законодательства РФ», 11.04.2016, №15, ст. 2084;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http://www.pravo.gov.ru, 18.09.2015;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Первоначальный текст документа опубликован в изданиях «Ставропольская правда», №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268-269, 10</w:t>
      </w:r>
      <w:r>
        <w:rPr/>
        <w:t>.12.</w:t>
      </w:r>
      <w:r>
        <w:rPr>
          <w:rStyle w:val="FootnoteCharacters"/>
          <w:position w:val="0"/>
          <w:sz w:val="20"/>
          <w:vertAlign w:val="baseline"/>
        </w:rPr>
        <w:t>2004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«Сборник законов и других правовых актов Ставропольского края», 30</w:t>
      </w:r>
      <w:r>
        <w:rPr/>
        <w:t>.12.</w:t>
      </w:r>
      <w:r>
        <w:rPr>
          <w:rStyle w:val="FootnoteCharacters"/>
          <w:position w:val="0"/>
          <w:sz w:val="20"/>
          <w:vertAlign w:val="baseline"/>
        </w:rPr>
        <w:t>2004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№ 24, ст. 4178</w:t>
      </w:r>
      <w:r>
        <w:rPr/>
        <w:t>;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тавропольская правда»,</w:t>
      </w:r>
      <w:r>
        <w:rPr>
          <w:rStyle w:val="FootnoteCharacters"/>
        </w:rPr>
        <w:t xml:space="preserve">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3, 01.03.2008,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 xml:space="preserve">«Сборник законов и других правовых актов Ставропольского края», 31.03.2008,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9, ст. 7067;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тавропольская правда» № 268 от 16 декабря 2009 года</w:t>
      </w:r>
      <w:r>
        <w:rPr/>
        <w:t>;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Первоначальный текст документа опубликован в изданиях «Ставропольская правда», №</w:t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18-19, 30</w:t>
      </w:r>
      <w:r>
        <w:rPr/>
        <w:t>.01.</w:t>
      </w:r>
      <w:r>
        <w:rPr>
          <w:rStyle w:val="FootnoteCharacters"/>
          <w:position w:val="0"/>
          <w:sz w:val="20"/>
          <w:vertAlign w:val="baseline"/>
        </w:rPr>
        <w:t>2009, «Сборник законов и других правовых актов Ставропольского края», 15</w:t>
      </w:r>
      <w:r>
        <w:rPr/>
        <w:t>.04.</w:t>
      </w:r>
      <w:r>
        <w:rPr>
          <w:rStyle w:val="FootnoteCharacters"/>
          <w:position w:val="0"/>
          <w:sz w:val="20"/>
          <w:vertAlign w:val="baseline"/>
        </w:rPr>
        <w:t>2009, № 9, ст. 8152</w:t>
      </w:r>
      <w:r>
        <w:rPr/>
        <w:t>;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Style w:val="FootnoteCharacters"/>
          <w:position w:val="0"/>
          <w:sz w:val="20"/>
          <w:vertAlign w:val="baseline"/>
        </w:rPr>
        <w:t>Ставропольская правда</w:t>
      </w:r>
      <w:r>
        <w:rPr/>
        <w:t>»</w:t>
      </w:r>
      <w:r>
        <w:rPr>
          <w:rStyle w:val="FootnoteCharacters"/>
        </w:rPr>
        <w:t xml:space="preserve">,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330-331, 07.12.2013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7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0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1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mr@neftekumsk.ru" TargetMode="External"/><Relationship Id="rId3" Type="http://schemas.openxmlformats.org/officeDocument/2006/relationships/hyperlink" Target="mailto:pensoc2003@inbox.ru" TargetMode="External"/><Relationship Id="rId4" Type="http://schemas.openxmlformats.org/officeDocument/2006/relationships/hyperlink" Target="http://umfc26.ru/" TargetMode="External"/><Relationship Id="rId5" Type="http://schemas.openxmlformats.org/officeDocument/2006/relationships/hyperlink" Target="http://neftekumsk.umfc26.ru/" TargetMode="External"/><Relationship Id="rId6" Type="http://schemas.openxmlformats.org/officeDocument/2006/relationships/hyperlink" Target="mailto:mfcneftekumsk@mail.ru" TargetMode="External"/><Relationship Id="rId7" Type="http://schemas.openxmlformats.org/officeDocument/2006/relationships/hyperlink" Target="mailto:pensoc2003@inbox.ru" TargetMode="External"/><Relationship Id="rId8" Type="http://schemas.openxmlformats.org/officeDocument/2006/relationships/hyperlink" Target="mailto:anmr@neftekumsk.ru" TargetMode="External"/><Relationship Id="rId9" Type="http://schemas.openxmlformats.org/officeDocument/2006/relationships/hyperlink" Target="http://www.26gosuslugi.ru/" TargetMode="External"/><Relationship Id="rId10" Type="http://schemas.openxmlformats.org/officeDocument/2006/relationships/hyperlink" Target="garantf1://27023874.1000" TargetMode="External"/><Relationship Id="rId11" Type="http://schemas.openxmlformats.org/officeDocument/2006/relationships/hyperlink" Target="garantf1://27023874.0" TargetMode="External"/><Relationship Id="rId12" Type="http://schemas.openxmlformats.org/officeDocument/2006/relationships/hyperlink" Target="garantf1://12087691.0" TargetMode="External"/><Relationship Id="rId13" Type="http://schemas.openxmlformats.org/officeDocument/2006/relationships/hyperlink" Target="garantf1://70070534.10000" TargetMode="External"/><Relationship Id="rId14" Type="http://schemas.openxmlformats.org/officeDocument/2006/relationships/hyperlink" Target="garantf1://12084522.54" TargetMode="External"/><Relationship Id="rId15" Type="http://schemas.openxmlformats.org/officeDocument/2006/relationships/hyperlink" Target="garantf1://10002426.77" TargetMode="External"/><Relationship Id="rId16" Type="http://schemas.openxmlformats.org/officeDocument/2006/relationships/hyperlink" Target="garantf1://10005390.300" TargetMode="External"/><Relationship Id="rId17" Type="http://schemas.openxmlformats.org/officeDocument/2006/relationships/hyperlink" Target="garantf1://12077515.706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84522.11" TargetMode="External"/><Relationship Id="rId20" Type="http://schemas.openxmlformats.org/officeDocument/2006/relationships/hyperlink" Target="garantf1://10064504.3" TargetMode="External"/><Relationship Id="rId21" Type="http://schemas.openxmlformats.org/officeDocument/2006/relationships/hyperlink" Target="garantf1://4079328.10000" TargetMode="External"/><Relationship Id="rId22" Type="http://schemas.openxmlformats.org/officeDocument/2006/relationships/hyperlink" Target="garantf1://10064504.3" TargetMode="External"/><Relationship Id="rId23" Type="http://schemas.openxmlformats.org/officeDocument/2006/relationships/hyperlink" Target="garantf1://70709036.0" TargetMode="External"/><Relationship Id="rId24" Type="http://schemas.openxmlformats.org/officeDocument/2006/relationships/hyperlink" Target="garantf1://70190064.0" TargetMode="External"/><Relationship Id="rId25" Type="http://schemas.openxmlformats.org/officeDocument/2006/relationships/hyperlink" Target="garantf1://71092496.1000" TargetMode="External"/><Relationship Id="rId26" Type="http://schemas.openxmlformats.org/officeDocument/2006/relationships/hyperlink" Target="garantf1://71092496.0" TargetMode="External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hyperlink" Target="garantf1://12077515.0" TargetMode="External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hyperlink" Target="garantf1://12077515.200" TargetMode="External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hyperlink" Target="garantf1://12087691.0" TargetMode="External"/><Relationship Id="rId70" Type="http://schemas.openxmlformats.org/officeDocument/2006/relationships/hyperlink" Target="garantf1://12084522.21" TargetMode="External"/><Relationship Id="rId71" Type="http://schemas.openxmlformats.org/officeDocument/2006/relationships/hyperlink" Target="garantf1://12084522.54" TargetMode="External"/><Relationship Id="rId72" Type="http://schemas.openxmlformats.org/officeDocument/2006/relationships/hyperlink" Target="garantf1://12084522.21" TargetMode="External"/><Relationship Id="rId73" Type="http://schemas.openxmlformats.org/officeDocument/2006/relationships/hyperlink" Target="garantf1://12084522.54" TargetMode="External"/><Relationship Id="rId74" Type="http://schemas.openxmlformats.org/officeDocument/2006/relationships/hyperlink" Target="garantf1://12084522.0" TargetMode="External"/><Relationship Id="rId75" Type="http://schemas.openxmlformats.org/officeDocument/2006/relationships/hyperlink" Target="garantf1://12084522.21" TargetMode="External"/><Relationship Id="rId76" Type="http://schemas.openxmlformats.org/officeDocument/2006/relationships/hyperlink" Target="garantf1://71502872.1003" TargetMode="External"/><Relationship Id="rId77" Type="http://schemas.openxmlformats.org/officeDocument/2006/relationships/hyperlink" Target="garantf1://12084522.21" TargetMode="External"/><Relationship Id="rId78" Type="http://schemas.openxmlformats.org/officeDocument/2006/relationships/hyperlink" Target="garantf1://12084522.54" TargetMode="External"/><Relationship Id="rId79" Type="http://schemas.openxmlformats.org/officeDocument/2006/relationships/hyperlink" Target="garantf1://12084522.54" TargetMode="External"/><Relationship Id="rId80" Type="http://schemas.openxmlformats.org/officeDocument/2006/relationships/hyperlink" Target="garantf1://12084522.21" TargetMode="External"/><Relationship Id="rId81" Type="http://schemas.openxmlformats.org/officeDocument/2006/relationships/hyperlink" Target="garantf1://12084522.0" TargetMode="External"/><Relationship Id="rId82" Type="http://schemas.openxmlformats.org/officeDocument/2006/relationships/hyperlink" Target="garantf1://12084522.54" TargetMode="External"/><Relationship Id="rId83" Type="http://schemas.openxmlformats.org/officeDocument/2006/relationships/hyperlink" Target="garantf1://12084522.21" TargetMode="External"/><Relationship Id="rId84" Type="http://schemas.openxmlformats.org/officeDocument/2006/relationships/hyperlink" Target="garantf1://12084522.54" TargetMode="External"/><Relationship Id="rId85" Type="http://schemas.openxmlformats.org/officeDocument/2006/relationships/hyperlink" Target="garantf1://84059.0" TargetMode="External"/><Relationship Id="rId86" Type="http://schemas.openxmlformats.org/officeDocument/2006/relationships/hyperlink" Target="garantf1://12084522.21" TargetMode="External"/><Relationship Id="rId87" Type="http://schemas.openxmlformats.org/officeDocument/2006/relationships/hyperlink" Target="garantf1://12084522.21" TargetMode="External"/><Relationship Id="rId88" Type="http://schemas.openxmlformats.org/officeDocument/2006/relationships/hyperlink" Target="garantf1://12084522.11" TargetMode="External"/><Relationship Id="rId89" Type="http://schemas.openxmlformats.org/officeDocument/2006/relationships/hyperlink" Target="garantf1://12084522.21" TargetMode="External"/><Relationship Id="rId90" Type="http://schemas.openxmlformats.org/officeDocument/2006/relationships/hyperlink" Target="garantf1://12084522.11" TargetMode="External"/><Relationship Id="rId91" Type="http://schemas.openxmlformats.org/officeDocument/2006/relationships/hyperlink" Target="garantf1://12084522.21" TargetMode="External"/><Relationship Id="rId92" Type="http://schemas.openxmlformats.org/officeDocument/2006/relationships/hyperlink" Target="garantf1://12084522.11" TargetMode="External"/><Relationship Id="rId93" Type="http://schemas.openxmlformats.org/officeDocument/2006/relationships/hyperlink" Target="garantf1://12084522.11" TargetMode="External"/><Relationship Id="rId94" Type="http://schemas.openxmlformats.org/officeDocument/2006/relationships/hyperlink" Target="garantf1://12084522.21" TargetMode="External"/><Relationship Id="rId95" Type="http://schemas.openxmlformats.org/officeDocument/2006/relationships/hyperlink" Target="garantf1://12077515.2110" TargetMode="External"/><Relationship Id="rId96" Type="http://schemas.openxmlformats.org/officeDocument/2006/relationships/hyperlink" Target="garantf1://12077515.2120" TargetMode="External"/><Relationship Id="rId97" Type="http://schemas.openxmlformats.org/officeDocument/2006/relationships/hyperlink" Target="garantf1://92944.0" TargetMode="External"/><Relationship Id="rId98" Type="http://schemas.openxmlformats.org/officeDocument/2006/relationships/hyperlink" Target="garantf1://70280924.0" TargetMode="External"/><Relationship Id="rId99" Type="http://schemas.openxmlformats.org/officeDocument/2006/relationships/hyperlink" Target="garantf1://12084522.21" TargetMode="External"/><Relationship Id="rId100" Type="http://schemas.openxmlformats.org/officeDocument/2006/relationships/hyperlink" Target="garantf1://12084522.54" TargetMode="External"/><Relationship Id="rId101" Type="http://schemas.openxmlformats.org/officeDocument/2006/relationships/hyperlink" Target="garantf1://12048555.14" TargetMode="External"/><Relationship Id="rId102" Type="http://schemas.openxmlformats.org/officeDocument/2006/relationships/hyperlink" Target="garantf1://10064072.185" TargetMode="External"/><Relationship Id="rId103" Type="http://schemas.openxmlformats.org/officeDocument/2006/relationships/hyperlink" Target="garantf1://12084522.21" TargetMode="External"/><Relationship Id="rId104" Type="http://schemas.openxmlformats.org/officeDocument/2006/relationships/hyperlink" Target="garantf1://12084522.5" TargetMode="External"/><Relationship Id="rId105" Type="http://schemas.openxmlformats.org/officeDocument/2006/relationships/hyperlink" Target="garantf1://12050129.30" TargetMode="External"/><Relationship Id="rId106" Type="http://schemas.openxmlformats.org/officeDocument/2006/relationships/hyperlink" Target="garantf1://12050129.30" TargetMode="External"/><Relationship Id="rId107" Type="http://schemas.openxmlformats.org/officeDocument/2006/relationships/hyperlink" Target="garantf1://27009027.0" TargetMode="External"/><Relationship Id="rId108" Type="http://schemas.openxmlformats.org/officeDocument/2006/relationships/hyperlink" Target="garantf1://27009027.0" TargetMode="External"/><Relationship Id="rId109" Type="http://schemas.openxmlformats.org/officeDocument/2006/relationships/hyperlink" Target="garantf1://27009027.0" TargetMode="External"/><Relationship Id="rId110" Type="http://schemas.openxmlformats.org/officeDocument/2006/relationships/hyperlink" Target="garantf1://27009027.0" TargetMode="External"/><Relationship Id="rId111" Type="http://schemas.openxmlformats.org/officeDocument/2006/relationships/hyperlink" Target="garantf1://27009027.0" TargetMode="External"/><Relationship Id="rId112" Type="http://schemas.openxmlformats.org/officeDocument/2006/relationships/footnotes" Target="footnotes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6:00Z</dcterms:created>
  <dc:creator>SmileUser</dc:creator>
  <dc:description/>
  <cp:keywords/>
  <dc:language>en-US</dc:language>
  <cp:lastModifiedBy>Admin</cp:lastModifiedBy>
  <cp:lastPrinted>2018-04-27T15:51:00Z</cp:lastPrinted>
  <dcterms:modified xsi:type="dcterms:W3CDTF">2024-01-04T19:16:00Z</dcterms:modified>
  <cp:revision>2</cp:revision>
  <dc:subject/>
  <dc:title>ПОСТАНОВЛЕНИЕ</dc:title>
</cp:coreProperties>
</file>