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АДМИНИСТРАЦИИ НЕФТЕКУМСКОГО ГОРОДСКОГО ОКРУГА СТАВРОПОЛЬ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 февраля 2021 г.</w:t>
        <w:tab/>
        <w:tab/>
        <w:tab/>
        <w:t xml:space="preserve">г.Нефтекумск </w:t>
        <w:tab/>
        <w:tab/>
        <w:tab/>
        <w:t>№ 239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Нефтекумского городского округа Ставропольского края от 07 мая 2018 г. № 722</w:t>
      </w:r>
      <w:r>
        <w:rPr>
          <w:rFonts w:cs="Times New Roman" w:ascii="Times New Roman" w:hAnsi="Times New Roman"/>
          <w:bCs/>
          <w:sz w:val="28"/>
          <w:szCs w:val="28"/>
        </w:rPr>
        <w:t xml:space="preserve">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б утверждении административного регламента 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Осуществление приема заявлений и документов, необходимых для присвоения звания «Ветеран труда Ставропольского края», и формирование списков лиц, претендующих на присвоение звания «Ветеран труда Ставропольского края» в соответствии с Законом Ставропольского края от 11 февраля 2014 г. № 8-кз «О ветеранах труда Ставропольского края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риказом министерства труда и социальной защиты населения Ставропольского края от 22 сентября 2020 г. № 305 «О внесении изменений в приказ министерства труда и социальной защиты населения Ставропольского края от 19 августа 2016 г. № 256 «Об утверждении типового административного регламента предоставления органами труда и социальной защиты населения администраций муниципальных районов и городских округов Ставропольского края государственной услуги «Осуществление приема заявлений и документов, необходимых для присвоения звания «Ветеран труда Ставропольского края», и формирование списков лиц, претендующих на присвоение звания «Ветеран труда Ставропольского края» в соответствии с Законом Ставропольского края от 11 февраля 2014 года № 8-кз «О ветеранах труда Ставропольского края», администрация Нефтекумского городского округа Ставропольского края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TextBodyIndent"/>
        <w:spacing w:before="0" w:after="0"/>
        <w:ind w:lef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е изменения, которые вносятся в постановление администрации Нефтекумского городского округа Ставропольского края от 07 мая 2018 г. № 722</w:t>
      </w:r>
      <w:r>
        <w:rPr>
          <w:rFonts w:cs="Times New Roman" w:ascii="Times New Roman" w:hAnsi="Times New Roman"/>
          <w:bCs/>
          <w:sz w:val="28"/>
          <w:szCs w:val="28"/>
        </w:rPr>
        <w:t xml:space="preserve">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б утверждении административного регламента 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Осуществление приема заявлений и документов, необходимых для присвоения звания «Ветеран труда Ставропольского края», и формирование списков лиц, претендующих на присвоение звания «Ветеран труда Ставропольского края» в соответствии с Законом Ставропольского края от 11 февраля 2014 г. № 8-кз «О ветеранах труда Ставропольского края</w:t>
      </w:r>
      <w:r>
        <w:rPr>
          <w:rFonts w:cs="Times New Roman" w:ascii="Times New Roman" w:hAnsi="Times New Roman"/>
          <w:bCs/>
          <w:sz w:val="28"/>
          <w:szCs w:val="28"/>
        </w:rPr>
        <w:t>» (в ред. от 18.06.2019 № 830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троль за выполнением настоящего постановления возложить на заместителя главы администрации Нефтекумского </w:t>
      </w:r>
      <w:r>
        <w:rPr>
          <w:rFonts w:cs="Times New Roman" w:ascii="Times New Roman" w:hAnsi="Times New Roman"/>
          <w:sz w:val="28"/>
          <w:szCs w:val="28"/>
        </w:rPr>
        <w:t xml:space="preserve">городского округа </w:t>
      </w:r>
      <w:r>
        <w:rPr>
          <w:rFonts w:cs="Times New Roman" w:ascii="Times New Roman" w:hAnsi="Times New Roman"/>
          <w:color w:val="000000"/>
          <w:sz w:val="28"/>
          <w:szCs w:val="28"/>
        </w:rPr>
        <w:t>Ставропольского края Васюк И.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Настоящее постановление вступает в силу со дня его обнародова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Нефтекумского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</w:t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вропольского края                     </w:t>
        <w:tab/>
        <w:tab/>
        <w:tab/>
        <w:tab/>
        <w:tab/>
        <w:t xml:space="preserve">       Д.Н.Сокуренко</w:t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ConsPlusNormal"/>
        <w:ind w:left="5220"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ТВЕРЖДЕНЫ</w:t>
      </w:r>
    </w:p>
    <w:p>
      <w:pPr>
        <w:pStyle w:val="ConsPlusNormal"/>
        <w:ind w:left="5220"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становлением администрации</w:t>
      </w:r>
    </w:p>
    <w:p>
      <w:pPr>
        <w:pStyle w:val="ConsPlusNormal"/>
        <w:ind w:left="5220"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ефтекумского городского округа</w:t>
      </w:r>
    </w:p>
    <w:p>
      <w:pPr>
        <w:pStyle w:val="ConsPlusNormal"/>
        <w:ind w:left="5220"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тавропольского края</w:t>
      </w:r>
    </w:p>
    <w:p>
      <w:pPr>
        <w:pStyle w:val="ConsPlusNormal"/>
        <w:ind w:left="5220"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 11 февраля 2021 г. № 239</w:t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bookmarkStart w:id="0" w:name="sub_101"/>
      <w:bookmarkEnd w:id="0"/>
      <w:r>
        <w:rPr>
          <w:rFonts w:cs="Times New Roman" w:ascii="Times New Roman" w:hAnsi="Times New Roman"/>
          <w:sz w:val="27"/>
          <w:szCs w:val="27"/>
        </w:rPr>
        <w:t>ИЗМЕНЕНИЯ,</w:t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оторые вносятся в постановление администрации Нефтекумского городского округа Ставропольского края от 07 мая 2018 г. № 722</w:t>
      </w:r>
      <w:r>
        <w:rPr>
          <w:rFonts w:cs="Times New Roman" w:ascii="Times New Roman" w:hAnsi="Times New Roman"/>
          <w:bCs/>
          <w:sz w:val="27"/>
          <w:szCs w:val="27"/>
        </w:rPr>
        <w:t xml:space="preserve"> «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>Об утверждении административного регламента 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«</w:t>
      </w:r>
      <w:r>
        <w:rPr>
          <w:rFonts w:cs="Times New Roman" w:ascii="Times New Roman" w:hAnsi="Times New Roman"/>
          <w:sz w:val="27"/>
          <w:szCs w:val="27"/>
        </w:rPr>
        <w:t>Осуществление приема заявлений и документов, необходимых для присвоения звания «Ветеран труда Ставропольского края», и формирование списков лиц, претендующих на присвоение звания «Ветеран труда Ставропольского края» в соответствии с Законом Ставропольского края от 11 февраля 2014 г. № 8-кз</w:t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«О ветеранах труда Ставропольского края</w:t>
      </w:r>
      <w:r>
        <w:rPr>
          <w:rFonts w:cs="Times New Roman" w:ascii="Times New Roman" w:hAnsi="Times New Roman"/>
          <w:bCs/>
          <w:sz w:val="27"/>
          <w:szCs w:val="27"/>
        </w:rPr>
        <w:t>»</w:t>
      </w:r>
    </w:p>
    <w:p>
      <w:pPr>
        <w:pStyle w:val="ConsPlusNormal"/>
        <w:spacing w:lineRule="exact" w:line="240"/>
        <w:ind w:firstLine="5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bookmarkStart w:id="1" w:name="sub_101"/>
      <w:bookmarkEnd w:id="1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. В </w:t>
      </w:r>
      <w:hyperlink r:id="rId2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заголовке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: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1.1. Слово «списков» заменить словом «списка».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1.2. Слова «2014 года» заменить словами «2014 г.».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3. В </w:t>
      </w:r>
      <w:hyperlink r:id="rId3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ункте 1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: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3.1. Слово «списков» заменить словом «списка».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3.2. Слова «2014 года» заменить словами «2014 г.».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4. В административном </w:t>
      </w:r>
      <w:hyperlink r:id="rId4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регламенте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предоставления </w:t>
      </w:r>
      <w:r>
        <w:rPr>
          <w:rFonts w:cs="Times New Roman" w:ascii="Times New Roman" w:hAnsi="Times New Roman"/>
          <w:bCs/>
          <w:sz w:val="27"/>
          <w:szCs w:val="27"/>
        </w:rPr>
        <w:t>управлением труда и социальной защиты населения администрации Нефтекумского городского округа Ставропольского края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государственной услуги </w:t>
      </w:r>
      <w:r>
        <w:rPr>
          <w:rFonts w:cs="Times New Roman" w:ascii="Times New Roman" w:hAnsi="Times New Roman"/>
          <w:bCs/>
          <w:sz w:val="27"/>
          <w:szCs w:val="27"/>
        </w:rPr>
        <w:t>«</w:t>
      </w:r>
      <w:r>
        <w:rPr>
          <w:rFonts w:cs="Times New Roman" w:ascii="Times New Roman" w:hAnsi="Times New Roman"/>
          <w:sz w:val="27"/>
          <w:szCs w:val="27"/>
        </w:rPr>
        <w:t>Осуществление приема заявлений и документов, необходимых для присвоения звания «Ветеран труда Ставропольского края», и формирование списков лиц, претендующих на присвоение звания «Ветеран труда Ставропольского края» в соответствии с Законом Ставропольского края от 11 февраля 2014 г. № 8-кз «О ветеранах труда Ставропольского края</w:t>
      </w:r>
      <w:r>
        <w:rPr>
          <w:rFonts w:cs="Times New Roman" w:ascii="Times New Roman" w:hAnsi="Times New Roman"/>
          <w:bCs/>
          <w:sz w:val="27"/>
          <w:szCs w:val="27"/>
        </w:rPr>
        <w:t>»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: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4.1. В </w:t>
      </w:r>
      <w:hyperlink r:id="rId5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заголовке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: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4.1.1. Слово «списков» заменить словом «списка».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4.1.2. Слова «2014 года» заменить словами «2014 г.».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4.2. </w:t>
      </w:r>
      <w:hyperlink r:id="rId6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ункт 1.1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1.1. Предмет регулирования административного регламента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Административный регламент предоставления </w:t>
      </w:r>
      <w:r>
        <w:rPr>
          <w:rFonts w:cs="Times New Roman" w:ascii="Times New Roman" w:hAnsi="Times New Roman"/>
          <w:bCs/>
          <w:sz w:val="27"/>
          <w:szCs w:val="27"/>
        </w:rPr>
        <w:t>управлением труда и социальной защиты населения администрации Нефтекумского городского округа Ставропольского края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государственной услуги </w:t>
      </w:r>
      <w:r>
        <w:rPr>
          <w:rFonts w:cs="Times New Roman" w:ascii="Times New Roman" w:hAnsi="Times New Roman"/>
          <w:bCs/>
          <w:sz w:val="27"/>
          <w:szCs w:val="27"/>
        </w:rPr>
        <w:t>«</w:t>
      </w:r>
      <w:r>
        <w:rPr>
          <w:rFonts w:cs="Times New Roman" w:ascii="Times New Roman" w:hAnsi="Times New Roman"/>
          <w:sz w:val="27"/>
          <w:szCs w:val="27"/>
        </w:rPr>
        <w:t>Осуществление приема заявлений и документов, необходимых для присвоения звания «Ветеран труда Ставропольского края», и формирование списков лиц, претендующих на присвоение звания «Ветеран труда Ставропольского края» в соответствии с Законом Ставропольского края от 11 февраля 2014 г.  № 8-кз «О ветеранах труда Ставропольского края</w:t>
      </w:r>
      <w:r>
        <w:rPr>
          <w:rFonts w:cs="Times New Roman" w:ascii="Times New Roman" w:hAnsi="Times New Roman"/>
          <w:bCs/>
          <w:sz w:val="27"/>
          <w:szCs w:val="27"/>
        </w:rPr>
        <w:t>»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(далее соответственно - Административный регламент, органы соцзащиты, государственная услуга, звание, список) устанавливает сроки и последовательность административных процедур (действий) органа соцзащиты, а также порядок взаимодействия между его структурными подразделениями и должностными лицами, органами исполнительной власти Ставропольского края и гражданами, указанными в подпункте 1.2 настоящего Административного регламента, их уполномоченными представителями, территориальными органами федеральных органов исполнительной власти, иными органами исполнительной власти Ставропольского края и органами местного самоуправления муниципальных образований Ставропольского края, учреждениями и организациями в процессе предоставления государственной услуги.».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4.3. </w:t>
      </w:r>
      <w:hyperlink r:id="rId7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 двадцатый подпункта 1.3.4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после слов «региональном портале (www.26gosuslugi.ru)» дополнить словами «, в государственной информационной системе Ставропольского края «Региональный реестр государственных услуг (функций)» (далее - региональный реестр)».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4.4. В </w:t>
      </w:r>
      <w:hyperlink r:id="rId8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одпункте 1.3.5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: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4.4.1. В </w:t>
      </w:r>
      <w:hyperlink r:id="rId9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е первом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слова «государственной информационной системе Ставропольского края «Региональный реестр государственных услуг (функций)» заменить словами «региональном реестре».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4.4.2. </w:t>
      </w:r>
      <w:hyperlink r:id="rId10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Дополнить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абзацем следующего содержания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Справочная информация, содержащаяся в подпунктах 1.3.1-1.3.3 Административного регламента, размещается и поддерживается в актуальном состоянии министерством в региональном реестре, органом соцзащиты на официальном сайте администрации Нефтекумского городского округа Ставропольского края.».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4.5. В </w:t>
      </w:r>
      <w:hyperlink r:id="rId11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е втором пункта 2.1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: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4.5.1. Слово «списков» заменить словом «списка».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4.5.2. Слово «2014 года» заменить словом «2014 г.».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4.6. </w:t>
      </w:r>
      <w:hyperlink r:id="rId12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ункт 2.5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2.5. Нормативные правовые акты Российской Федерации и нормативные правовые акты Ставропольского края, регулирующие предоставление государственной услуги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еречень нормативных правовых актов Российской Федерации и нормативных правовых актов Ставропольского края, регулирующих предоставление государственной услуги (с указанием их реквизитов и источников официального опубликования) (далее - перечень нормативных правовых актов, регулирующих предоставление государственной услуги), размещен на официальном сайте органа соцзащиты, предоставляющего государственную услугу, в информационно-телекоммуникационной сети «Интернет», на Едином портале, на региональном портале и в региональном реестре.».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4.7. В </w:t>
      </w:r>
      <w:hyperlink r:id="rId13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одпункте «2» подпункта 2.6.1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: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4.7.1 В </w:t>
      </w:r>
      <w:hyperlink r:id="rId14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е втором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дополнить словами «за периоды до 01 января 2020 года.».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4.7.2. В </w:t>
      </w:r>
      <w:hyperlink r:id="rId15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е третьем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после слов «уголовно-исполнительной системы,» дополнить словами «войсках национальной гвардии Российской Федерации, органах принудительного исполнения Российской Федерации,».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4.7.3. </w:t>
      </w:r>
      <w:hyperlink r:id="rId16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 четвертый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признать утратившим силу.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4.8. В </w:t>
      </w:r>
      <w:hyperlink r:id="rId17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одпункте 2.6.2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: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4.8.1. В </w:t>
      </w:r>
      <w:hyperlink r:id="rId18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е третьем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после слов «в орган соцзащиты по адресу: </w:t>
      </w:r>
      <w:r>
        <w:rPr>
          <w:rFonts w:cs="Times New Roman" w:ascii="Times New Roman" w:hAnsi="Times New Roman"/>
          <w:sz w:val="27"/>
          <w:szCs w:val="27"/>
        </w:rPr>
        <w:t>г.Нефтекумск, мкр 1, д.29;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» добавить слова «либо в МФЦ по адресу: </w:t>
      </w:r>
      <w:r>
        <w:rPr>
          <w:rFonts w:cs="Times New Roman" w:ascii="Times New Roman" w:hAnsi="Times New Roman"/>
          <w:sz w:val="27"/>
          <w:szCs w:val="27"/>
        </w:rPr>
        <w:t>Ставропольский край, г. Нефтекумск, проспект Нефтяников 20А.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;».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4.8.2. В </w:t>
      </w:r>
      <w:hyperlink r:id="rId19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е восьмом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слова «или официальном сайте министерства» исключить.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4.8.3. В </w:t>
      </w:r>
      <w:hyperlink r:id="rId20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е девятом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слова «и официальном сайте министерства» исключить.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4.8.4. В </w:t>
      </w:r>
      <w:hyperlink r:id="rId21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е десятом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: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4.8.4.1. После слова «Министерством» дополнить словами «цифрового развития,»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4.8.4.2. Слова «или сайте министерства» исключить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4.8.5. В </w:t>
      </w:r>
      <w:hyperlink r:id="rId22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е девятнадцатом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слова «или официальном сайте министерства» исключить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4.8.6. В </w:t>
      </w:r>
      <w:hyperlink r:id="rId23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е двадцатом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слова «или официального сайта министерства» исключить.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4.9. В </w:t>
      </w:r>
      <w:hyperlink r:id="rId24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ункте 2.7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4.9.1. После абзаца второго </w:t>
      </w:r>
      <w:hyperlink r:id="rId25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дополнить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абзацами следующего содержания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Справка или иной документ о периодах работы или иной трудовой деятельности, за которые начислялись страховые взносы в Пенсионный фонд Российской Федерации, запрашивается органом местного самоуправления в рамках межведомственного информационного взаимодействия в территориальном органе Пенсионного фонда Российской Федераци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7"/>
          <w:szCs w:val="27"/>
          <w:lang w:eastAsia="ru-RU"/>
        </w:rPr>
        <w:t xml:space="preserve">Сведения о трудовой деятельности, предусмотренные </w:t>
      </w:r>
      <w:hyperlink r:id="rId26"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7"/>
            <w:szCs w:val="27"/>
            <w:lang w:eastAsia="ru-RU"/>
          </w:rPr>
          <w:t>статьей 66</w:t>
        </w:r>
      </w:hyperlink>
      <w:r>
        <w:rPr>
          <w:rFonts w:cs="Times New Roman" w:ascii="Times New Roman" w:hAnsi="Times New Roman"/>
          <w:bCs/>
          <w:sz w:val="27"/>
          <w:szCs w:val="27"/>
          <w:lang w:eastAsia="ru-RU"/>
        </w:rPr>
        <w:t>.1</w:t>
      </w:r>
      <w:r>
        <w:rPr>
          <w:rFonts w:eastAsia="Times New Roman" w:cs="Times New Roman" w:ascii="Times New Roman" w:hAnsi="Times New Roman"/>
          <w:bCs/>
          <w:kern w:val="0"/>
          <w:sz w:val="27"/>
          <w:szCs w:val="27"/>
          <w:lang w:eastAsia="ru-RU"/>
        </w:rPr>
        <w:t xml:space="preserve">  Трудового кодекса Российской Федерации, запрашиваются органом местного самоуправления в рамках межведомственного информационного взаимодействия в территориальном органе Пенсионного фонда Российской Федерации.»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4.9.2. В </w:t>
      </w:r>
      <w:hyperlink r:id="rId27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е третьем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слова «указанный документ» заменить словами «указанные документы»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4.9.3. После абзаца четвертого </w:t>
      </w:r>
      <w:hyperlink r:id="rId28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дополнить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абзацами следующего содержания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Для получения справки или иного документа о периодах работы или иной трудовой деятельности, за которые начислялись страховые взносы в Пенсионный фонд Российской Федерации, заявитель вправе обратиться в государственное учреждение - Управление Пенсионного фонда Российской Федерации по</w:t>
      </w:r>
      <w:r>
        <w:rPr>
          <w:rFonts w:cs="Times New Roman" w:ascii="Times New Roman" w:hAnsi="Times New Roman"/>
          <w:sz w:val="27"/>
          <w:szCs w:val="27"/>
        </w:rPr>
        <w:t xml:space="preserve"> Буденовскому муниципальному району Ставропольского края (межрайонное)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7"/>
          <w:szCs w:val="27"/>
          <w:lang w:eastAsia="ru-RU"/>
        </w:rPr>
        <w:t xml:space="preserve">Для получения сведений о трудовой деятельности, предусмотренных </w:t>
      </w:r>
      <w:hyperlink r:id="rId29"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7"/>
            <w:szCs w:val="27"/>
            <w:lang w:eastAsia="ru-RU"/>
          </w:rPr>
          <w:t>статьей</w:t>
        </w:r>
      </w:hyperlink>
      <w:r>
        <w:rPr>
          <w:rFonts w:eastAsia="Times New Roman" w:cs="Times New Roman" w:ascii="Times New Roman" w:hAnsi="Times New Roman"/>
          <w:bCs/>
          <w:kern w:val="0"/>
          <w:sz w:val="27"/>
          <w:szCs w:val="27"/>
          <w:lang w:eastAsia="ru-RU"/>
        </w:rPr>
        <w:t xml:space="preserve"> 66</w:t>
      </w:r>
      <w:r>
        <w:rPr>
          <w:rFonts w:cs="Times New Roman" w:ascii="Times New Roman" w:hAnsi="Times New Roman"/>
          <w:bCs/>
          <w:sz w:val="27"/>
          <w:szCs w:val="27"/>
          <w:lang w:eastAsia="ru-RU"/>
        </w:rPr>
        <w:t>.1</w:t>
      </w:r>
      <w:r>
        <w:rPr>
          <w:rFonts w:eastAsia="Times New Roman" w:cs="Times New Roman" w:ascii="Times New Roman" w:hAnsi="Times New Roman"/>
          <w:bCs/>
          <w:kern w:val="0"/>
          <w:sz w:val="27"/>
          <w:szCs w:val="27"/>
          <w:lang w:eastAsia="ru-RU"/>
        </w:rPr>
        <w:t xml:space="preserve">   Трудового  кодекса Российской Федерации, заявитель вправе обратиться в государственное   учреждение  -  Управление  Пенсионного  фонда  Российской Федерации по </w:t>
      </w:r>
      <w:r>
        <w:rPr>
          <w:rFonts w:cs="Times New Roman" w:ascii="Times New Roman" w:hAnsi="Times New Roman"/>
          <w:sz w:val="27"/>
          <w:szCs w:val="27"/>
        </w:rPr>
        <w:t>Буденовскому муниципальному району Ставропольского края (межрайонное)</w:t>
      </w:r>
      <w:r>
        <w:rPr>
          <w:rFonts w:eastAsia="Times New Roman" w:cs="Times New Roman" w:ascii="Times New Roman" w:hAnsi="Times New Roman"/>
          <w:bCs/>
          <w:kern w:val="0"/>
          <w:sz w:val="27"/>
          <w:szCs w:val="27"/>
          <w:lang w:eastAsia="ru-RU"/>
        </w:rPr>
        <w:t>.».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4.9.4. В </w:t>
      </w:r>
      <w:hyperlink r:id="rId30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е четырнадцатом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слова «МФЦ.» заменить словами «МФЦ,».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4.10. </w:t>
      </w:r>
      <w:hyperlink r:id="rId31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 второй пункта 2.10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Для предоставления государственной услуги обращение в иные органы и организации не требуется.».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4.11. В </w:t>
      </w:r>
      <w:hyperlink r:id="rId32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ункте 2.14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слова «в автоматизированную информационную систему МФЦ» заменить словами «в государственную информационную систему Ставропольского края «Региональная автоматизированная информационная система поддержки деятельности многофункциональных центров предоставления государственных и муниципальных услуг в Ставропольском крае» (далее - ГИС МФЦ).».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4.12. В </w:t>
      </w:r>
      <w:hyperlink r:id="rId33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ункте 2.15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: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4.12.1. </w:t>
      </w:r>
      <w:hyperlink r:id="rId34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 первый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2.15. Требования к помещениям, в которых предоставляется государственная услуга, к залу ожидания, местам для заполнения запросов о предоставлении государственной услуги, информационным стендам с образцами их заполнения и перечнем документов, необходимых для предоставления каждой государственной услуги, размещению и оформлению визуальной, текстовой и мультимедийной информации о порядке предоставления так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»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4.12.2. После абзаца пятого </w:t>
      </w:r>
      <w:hyperlink r:id="rId35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дополнить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абзацем следующего содержания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Места для ожидания, места для заполнения запросов о предоставлении государственной услуги должны соответствовать комфортным условиям для заявителей.»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4.13. В </w:t>
      </w:r>
      <w:hyperlink r:id="rId36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ункте 2.16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4.13.1. </w:t>
      </w:r>
      <w:hyperlink r:id="rId37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 первый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«2.16. Показатели доступности и качества государственной услуги, в том числе количество взаимодействий заявителя с должностными лицами при предоставлении государственной услуги и их продолжительность, возможность получения информации о ходе предоставления государственной услуги, в том числе с использованием информационно-коммуникационных технологий, возможность либо невозможность получения государственной услуги в многофункциональном центре предоставления государственных и муниципальных услуг (в том числе в полном объеме), в любом структурном подразделении органа соцзащиты, предоставляющего государственную услугу, по выбору заявителя (экстерриториальный принцип),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</w:t>
      </w:r>
      <w:hyperlink r:id="rId38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статьей 15.1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Федерального закона «Об организации предоставления государственных и муниципальных услуг» (далее - комплексный запрос)»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4.13.2. </w:t>
      </w:r>
      <w:hyperlink r:id="rId39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 седьмой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Д</w:t>
      </w:r>
      <w:r>
        <w:rPr>
          <w:rFonts w:eastAsia="Times New Roman" w:cs="Times New Roman" w:ascii="Times New Roman" w:hAnsi="Times New Roman"/>
          <w:kern w:val="0"/>
          <w:sz w:val="27"/>
          <w:szCs w:val="27"/>
          <w:vertAlign w:val="subscript"/>
          <w:lang w:eastAsia="ru-RU"/>
        </w:rPr>
        <w:t>ОС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= Д</w:t>
      </w:r>
      <w:r>
        <w:rPr>
          <w:rFonts w:eastAsia="Times New Roman" w:cs="Times New Roman" w:ascii="Times New Roman" w:hAnsi="Times New Roman"/>
          <w:kern w:val="0"/>
          <w:sz w:val="27"/>
          <w:szCs w:val="27"/>
          <w:vertAlign w:val="subscript"/>
          <w:lang w:eastAsia="ru-RU"/>
        </w:rPr>
        <w:t>тел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+ Д</w:t>
      </w:r>
      <w:r>
        <w:rPr>
          <w:rFonts w:eastAsia="Times New Roman" w:cs="Times New Roman" w:ascii="Times New Roman" w:hAnsi="Times New Roman"/>
          <w:kern w:val="0"/>
          <w:sz w:val="27"/>
          <w:szCs w:val="27"/>
          <w:vertAlign w:val="subscript"/>
          <w:lang w:eastAsia="ru-RU"/>
        </w:rPr>
        <w:t>врем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+ Д</w:t>
      </w:r>
      <w:r>
        <w:rPr>
          <w:rFonts w:eastAsia="Times New Roman" w:cs="Times New Roman" w:ascii="Times New Roman" w:hAnsi="Times New Roman"/>
          <w:kern w:val="0"/>
          <w:sz w:val="27"/>
          <w:szCs w:val="27"/>
          <w:vertAlign w:val="subscript"/>
          <w:lang w:eastAsia="ru-RU"/>
        </w:rPr>
        <w:t>б/б с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+ Д</w:t>
      </w:r>
      <w:r>
        <w:rPr>
          <w:rFonts w:eastAsia="Times New Roman" w:cs="Times New Roman" w:ascii="Times New Roman" w:hAnsi="Times New Roman"/>
          <w:kern w:val="0"/>
          <w:sz w:val="27"/>
          <w:szCs w:val="27"/>
          <w:vertAlign w:val="subscript"/>
          <w:lang w:eastAsia="ru-RU"/>
        </w:rPr>
        <w:t>эл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+ Д</w:t>
      </w:r>
      <w:r>
        <w:rPr>
          <w:rFonts w:eastAsia="Times New Roman" w:cs="Times New Roman" w:ascii="Times New Roman" w:hAnsi="Times New Roman"/>
          <w:kern w:val="0"/>
          <w:sz w:val="27"/>
          <w:szCs w:val="27"/>
          <w:vertAlign w:val="subscript"/>
          <w:lang w:eastAsia="ru-RU"/>
        </w:rPr>
        <w:t>инф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+ Д</w:t>
      </w:r>
      <w:r>
        <w:rPr>
          <w:rFonts w:eastAsia="Times New Roman" w:cs="Times New Roman" w:ascii="Times New Roman" w:hAnsi="Times New Roman"/>
          <w:kern w:val="0"/>
          <w:sz w:val="27"/>
          <w:szCs w:val="27"/>
          <w:vertAlign w:val="subscript"/>
          <w:lang w:eastAsia="ru-RU"/>
        </w:rPr>
        <w:t>жит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+ Д</w:t>
      </w:r>
      <w:r>
        <w:rPr>
          <w:rFonts w:eastAsia="Times New Roman" w:cs="Times New Roman" w:ascii="Times New Roman" w:hAnsi="Times New Roman"/>
          <w:kern w:val="0"/>
          <w:sz w:val="27"/>
          <w:szCs w:val="27"/>
          <w:vertAlign w:val="subscript"/>
          <w:lang w:eastAsia="ru-RU"/>
        </w:rPr>
        <w:t>мфц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+ Д</w:t>
      </w:r>
      <w:r>
        <w:rPr>
          <w:rFonts w:eastAsia="Times New Roman" w:cs="Times New Roman" w:ascii="Times New Roman" w:hAnsi="Times New Roman"/>
          <w:kern w:val="0"/>
          <w:sz w:val="27"/>
          <w:szCs w:val="27"/>
          <w:vertAlign w:val="subscript"/>
          <w:lang w:eastAsia="ru-RU"/>
        </w:rPr>
        <w:t>экстер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»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4.13.3. В </w:t>
      </w:r>
      <w:hyperlink r:id="rId40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е пятнадцатом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цифру «20» заменить цифрой «10»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4.13.4. В </w:t>
      </w:r>
      <w:hyperlink r:id="rId41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е шестнадцатом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цифру «10» заменить цифрой «5»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4.13.5. В </w:t>
      </w:r>
      <w:hyperlink r:id="rId42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е девятнадцатом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цифру «20» заменить цифрой «10»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4.13.6. </w:t>
      </w:r>
      <w:hyperlink r:id="rId43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 двадцать восьмой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Д</w:t>
      </w:r>
      <w:r>
        <w:rPr>
          <w:rFonts w:eastAsia="Times New Roman" w:cs="Times New Roman" w:ascii="Times New Roman" w:hAnsi="Times New Roman"/>
          <w:kern w:val="0"/>
          <w:sz w:val="27"/>
          <w:szCs w:val="27"/>
          <w:vertAlign w:val="subscript"/>
          <w:lang w:eastAsia="ru-RU"/>
        </w:rPr>
        <w:t>мфц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= 15% - при наличии возможности подачи документов, необходимых для предоставления государственной услуги, в МФЦ (5%), при наличии возможности подачи комплексного запроса для предоставления государственной услуги, в МФЦ (10%);»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4.13.7. После абзаца двадцать девятого </w:t>
      </w:r>
      <w:hyperlink r:id="rId44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дополнить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абзацами следующего содержания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Д</w:t>
      </w:r>
      <w:r>
        <w:rPr>
          <w:rFonts w:eastAsia="Times New Roman" w:cs="Times New Roman" w:ascii="Times New Roman" w:hAnsi="Times New Roman"/>
          <w:kern w:val="0"/>
          <w:sz w:val="27"/>
          <w:szCs w:val="27"/>
          <w:vertAlign w:val="subscript"/>
          <w:lang w:eastAsia="ru-RU"/>
        </w:rPr>
        <w:t>экстер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- наличие возможности подать заявление по экстерриториальному принципу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Д</w:t>
      </w:r>
      <w:r>
        <w:rPr>
          <w:rFonts w:eastAsia="Times New Roman" w:cs="Times New Roman" w:ascii="Times New Roman" w:hAnsi="Times New Roman"/>
          <w:kern w:val="0"/>
          <w:sz w:val="27"/>
          <w:szCs w:val="27"/>
          <w:vertAlign w:val="subscript"/>
          <w:lang w:eastAsia="ru-RU"/>
        </w:rPr>
        <w:t>экстер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= 10% - государственная услуга предоставляется по экстерриториальному принципу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Д</w:t>
      </w:r>
      <w:r>
        <w:rPr>
          <w:rFonts w:eastAsia="Times New Roman" w:cs="Times New Roman" w:ascii="Times New Roman" w:hAnsi="Times New Roman"/>
          <w:kern w:val="0"/>
          <w:sz w:val="27"/>
          <w:szCs w:val="27"/>
          <w:vertAlign w:val="subscript"/>
          <w:lang w:eastAsia="ru-RU"/>
        </w:rPr>
        <w:t>экстер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= 0% - государственная услуга не предоставляется по экстерриториальному принципу.»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4.14. В </w:t>
      </w:r>
      <w:hyperlink r:id="rId45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ункте 2.17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4.14.1. </w:t>
      </w:r>
      <w:hyperlink r:id="rId46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 первый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заменить абзацами следующего содержания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2.17. Иные требования, в том числе учитывающие особенности предоставления государственной услуги по экстерриториальному принципу (в случае, если государственная услуга предоставляется по экстерриториальному принципу) и особенности предоставления государственной услуги в электронной форме»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Государственная услуга по экстерриториальному принципу МФЦ не предоставляется.»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4.14.2. В </w:t>
      </w:r>
      <w:hyperlink r:id="rId47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одпункте 2.17.1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4.14.2.1. </w:t>
      </w:r>
      <w:hyperlink r:id="rId48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ы второй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- </w:t>
      </w:r>
      <w:hyperlink r:id="rId49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ятый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заменить абзацами следующего содержания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информирование заявителей о порядке предоставления государственной услуги в МФЦ, о ходе выполнения запроса о предоставлении государственной услуги, по иным вопросам, связанным с предоставлением государственной услуги, а также консультирование заявителей о порядке предоставления государственной услуги в МФЦ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рием запросов заявителей о предоставлении государственной услуги и иных документов, необходимых для предоставления государственной услуги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выдача заявителям уведомлений об отказе во включении в список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иные действия, необходимые для предоставления государственной услуги, в том числе связанные с проверкой действительности усиленной квалифицированной электронной подписи заявителя, использованной при обращении за получением государственной услуги, а также с установлением перечня средств удостоверяющих центров, которые допускаются для использования в целях обеспечения указанной проверки и определяются на основании утверждаемой органом соцзащиты по согласованию с Федеральной службой безопасности Российской Федерации модели угроз безопасности информации в информационной системе, используемой в целях приема обращений за получением государственной услуги и (или) предоставления такой услуги.»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4.14.2.2. В </w:t>
      </w:r>
      <w:hyperlink r:id="rId50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е шестом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слова «(далее - комплексный запрос)» исключить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4.14.2.3. После абзаца восьмого </w:t>
      </w:r>
      <w:hyperlink r:id="rId51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дополнить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абзацем следующего содержания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Общий срок выполнения комплексного запроса исчисляется как наибольшая продолжительность предоставления государственной услуги в составе комплексного запроса для «параллельных» услуг или как сумма наибольших сроков оказания государственных услуг в составе комплексного запроса для «последовательных» услуг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4.15. В </w:t>
      </w:r>
      <w:hyperlink r:id="rId52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одпункте 2.17.2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4.15.1. В </w:t>
      </w:r>
      <w:hyperlink r:id="rId53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е втором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слова «официальный сайт органа соцзащиты,» исключить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4.15.2. </w:t>
      </w:r>
      <w:hyperlink r:id="rId54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ы пятый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- </w:t>
      </w:r>
      <w:hyperlink r:id="rId55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седьмой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При обращении в электронной форме за получением государственной услуги заявление и прилагаемые к нему документы подписываются тем видом электронной подписи, допустимость использования которой установлена федеральными законами, регламентирующими порядок предоставления государственной услуг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В случаях если указанными федеральными законами используемый вид электронной подписи не установлен, вид электронной подписи определяется в соответствии с критериями определения видов электронной подписи, использование которых допускается при обращении за получением государственных и муниципальных услуг, согласно </w:t>
      </w:r>
      <w:hyperlink r:id="rId56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остановлению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Правительства Российской Федерации от 25 июня 2012 г. № 634 «О видах электронной подписи, использование которых допускается при обращении за получением государственных и муниципальных услуг»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В случае если при обращении в электронной форме за получением государственной услуги идентификация и аутентификация заявителя - физического лица осуществляются с использованием единой системы идентификации и аутентификации, то заявитель имеет право использовать простую электронную подпись при обращении в электронной форме за получением государственной услуги при условии, что при выдаче ключа простой электронной подписи личность физического лица установлена при личном приеме.»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4.16. </w:t>
      </w:r>
      <w:hyperlink r:id="rId57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 пятый подпункта 2.17.3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заменить абзацами следующего содержания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Запись на прием может осуществляться посредством информационной системы органа соцзащиты, которая обеспечивает возможность интеграции с единым порталом и региональным порталом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Запись на прием в МФЦ может осуществляться следующими способами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а) при личном обращении заявителя в МФЦ, в том числе посредством информационных киосков (инфоматов), установленных в МФЦ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б) посредством телефонной связи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в) в информационно-телекоммуникационной сети «Интернет» на официальном портале сети МФЦ Ставропольского края (umfc26.ru)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г) посредством регионального портала.»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4.17. </w:t>
      </w:r>
      <w:hyperlink r:id="rId58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ункт 3.1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дополнить абзацем следующего содержания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порядок исправления допущенных опечаток и ошибок в выданных в результате предоставления государственной услуги документах.»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4.18. В </w:t>
      </w:r>
      <w:hyperlink r:id="rId59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ункте 3.2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4.18.1. </w:t>
      </w:r>
      <w:hyperlink r:id="rId60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 двенадцатый подпункта 3.2.1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Должностное лицо органа соцзащиты, ответственное за консультирование заявителя, регистрирует факт обращения заявителя путем внесения информации об обращении заявителя в автоматизированную информационную систему АИС АСИ или в журнал по форме, устанавливаемой органом соцзащиты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Специалист МФЦ регистрирует факт обращения заявителя в ГИС МФЦ.»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4.18.2. В </w:t>
      </w:r>
      <w:hyperlink r:id="rId61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одпункте 3.2.4.2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слова «в пунктах 2.6.1 и 2.7 Административного регламента» заменить словами «в подпункте 2.6.1 Административного регламента и документа, предусмотренного пунктом 2.7 Административного регламента, в случае самостоятельного предоставления его заявителем»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4.18.3. </w:t>
      </w:r>
      <w:hyperlink r:id="rId62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 десятый подпункта 3.2.6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заменить абзацем следующего содержания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Заявителю обеспечивается по его выбору возможность получения уведомления об отказе во включении в список в виде:»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4.18.4. </w:t>
      </w:r>
      <w:hyperlink r:id="rId63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 седьмой подпункта 3.2.9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При личном обращении заявителя в МФЦ, специалист МФЦ регистрирует заявление в ГИС МФЦ с присвоением регистрационного номера дела и указанием даты регистрации. Готовит расписку о регистрации заявления и приеме документов в деле, формируемую в ГИС МФЦ.»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4.18.5. </w:t>
      </w:r>
      <w:hyperlink r:id="rId64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Дополнить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подпунктом 3.2.10 следующего содержания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3.2.10. Порядок исправления допущенных опечаток и ошибок в выданных в результате предоставления государственной услуги документах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Исправление допущенных опечаток и ошибок в выданных в результате предоставления государственной услуги документах не осуществляется в связи с тем, что результат предоставления государственной услуги не предполагает выдачу заявителю документов.»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4.18.6. </w:t>
      </w:r>
      <w:hyperlink r:id="rId65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Дополнить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подпунктом 3.2.11 следующего содержания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3.2.11. Иные действия, необходимые для предоставления государственной услуги, в том числе связанные с проверкой действительности усиленной квалифицированной электронной подписи заявителя, использованной при обращении за получением государственной услуги, а также с установлением перечня средств удостоверяющих центров, которые допускаются для использования в целях обеспечения указанной проверки и определяются на основании утверждаемой органом, предоставляющим государственную услугу, по согласованию с Федеральной службой безопасности Российской Федерации модели угроз безопасности информации в информационной системе, используемой в целях приема обращений за получением государственной услуги и (или) предоставления такой услуг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ри обращении гражданина за предоставлением государственной услуги в электронном виде заявление подписывается простой электронной подписью гражданина, которая проходит проверку посредством единой системы идентификации и аутентификации.»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4.19. </w:t>
      </w:r>
      <w:hyperlink r:id="rId66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Раздел 5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«5. Досудебный (внесудебный) порядок обжалования решений и действий (бездействия) органа, предоставляющего государственную услугу, многофункционального центра предоставления государственных и муниципальных услуг, организаций, указанных в </w:t>
      </w:r>
      <w:hyperlink r:id="rId67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части 1.1 статьи 16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Федерального закона «Об организации предоставления государственных и муниципальных услуг», а также их должностных лиц, муниципальных служащих, работников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5.1. Заявитель имеет право на досудебное (внесудебное) обжалование решений и (или) действий (бездействия), принятых (осуществленных) органом соцзащиты, его должностными лицами, муниципальными служащими, а также МФЦ, организациями, указанными в </w:t>
      </w:r>
      <w:hyperlink r:id="rId68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части 1.1 статьи 16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Федерального закона «Об организации предоставления государственных и муниципальных услуг», их должностных лиц, работников в ходе предоставления государственной услуги, в порядке, предусмотренном </w:t>
      </w:r>
      <w:hyperlink r:id="rId69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главой 2.1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Федерального закона «Об организации предоставления государственных и муниципальных услуг» (далее - жалоба)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5.2. Жалоба может быть подана заявителем или его представителем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на имя главы администрации Нефтекумского городского округа Ставропольского края, в случае если обжалуются действия (бездействие) руководителя органа соцзащиты, руководителя МФЦ или организации, указанной в </w:t>
      </w:r>
      <w:hyperlink r:id="rId70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части 1.1 статьи 16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Федерального закона «Об организации предоставления государственных и муниципальных услуг»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на имя руководителя органа соцзащиты, в случае если обжалуются решения и действия (бездействие) органа соцзащиты, его должностных лиц, муниципальных служащих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на имя руководителя МФЦ, в случае если обжалуются действия (бездействие) МФЦ, его должностных лиц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на имя руководителей организаций, указанных в </w:t>
      </w:r>
      <w:hyperlink r:id="rId71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части 1.1 статьи 16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Федерального закона «Об организации предоставления государственных и муниципальных услуг», в случае если обжалуются действия (бездействие) организаций, работников данных организаций, предусмотренных </w:t>
      </w:r>
      <w:hyperlink r:id="rId72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частью 1.1 статьи 16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Федерального закона «Об организации предоставления государственных и муниципальных услуг»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В случае подачи жалобы представителем заявителя представляются: документ, удостоверяющий его личность, и документ, удостоверяющий полномочия на осуществление действий от имени заявителя, оформленный в соответствии с законодательством Российской Федераци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Жалоба может быть подана заявителем через МФЦ, который обеспечивает ее передачу в орган соцзащиты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Жалоба может быть подана в письменной форме на русском языке на бумажном носителе почтовым отправлением, при личном приеме заявителя или его представителя, а также в электронном виде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Жалоба на решения и (или) действия (бездействие) органа соцзащиты, предоставляющего государственную услугу, его должностных лиц, муниципальных служащих рассматривается в соответствии </w:t>
      </w:r>
      <w:r>
        <w:rPr>
          <w:rFonts w:cs="Times New Roman" w:ascii="Times New Roman" w:hAnsi="Times New Roman"/>
          <w:bCs/>
          <w:sz w:val="27"/>
          <w:szCs w:val="27"/>
          <w:lang w:eastAsia="ru-RU"/>
        </w:rPr>
        <w:t>с</w:t>
      </w: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остановлением администрации Нефтекумского городского округа Ставропольского края от 16 марта 2018 г. № 392 «Об утверждении Инструкции о порядке рассмотрения обращений граждан и организации личного приема граждан в администрации Нефтекумского городского округа Ставропольского края, ее отраслевых (функциональных) и территориальных органах»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Жалоба на решения и (или) действия (бездействие) МФЦ, организаций, указанных в </w:t>
      </w:r>
      <w:hyperlink r:id="rId73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части 1.1 статьи 16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Федерального закона «Об организации предоставления государственных и муниципальных услуг», их должностных лиц, работников, принятые (осуществленные) в ходе предоставления государственной услуги, рассматривается в соответствии с </w:t>
      </w:r>
      <w:hyperlink r:id="rId74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остановлением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Правительства Российской Федерации от 16 августа 2012 г.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государственных корпораций, наделенных в соответствии с федеральными законами полномочиями по предоставлению государственных услуг в установленной сфере деятельности, и их должностных лиц, организаций, предусмотренных частью 1.1 статьи 16 Федерального закона «Об организации предоставления государственных и муниципальных услуг», и их работников, а также многофункциональных центров предоставления государственных и муниципальных услуг и их работников»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5.3. Информирование заявителей о порядке подачи и рассмотрения жалобы осуществляется по телефону, при личном приеме, с использованием электронной почты органа соцзащиты, на Едином портале и региональном портале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5.4. Перечень нормативных правовых актов, регулирующих порядок досудебного (внесудебного) обжалования решений и действий (бездействия) органа соцзащиты, предоставляющего государственную услугу, а также его должностных лиц, муниципальных служащих, МФЦ, организаций, указанных в </w:t>
      </w:r>
      <w:hyperlink r:id="rId75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части 1.1 статьи 16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Федерального закона «Об организации предоставления государственных и муниципальных услуг»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Федеральный </w:t>
      </w:r>
      <w:hyperlink r:id="rId76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закон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от 27 июля 2010 г. № 210-ФЗ «Об организации предоставления государственных и муниципальных услуг»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hyperlink r:id="rId77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остановление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Правительства Российской Федерации от 16 августа 2012 г.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государственных корпораций, наделенных в соответствии с федеральными законами полномочиями по предоставлению государственных услуг в установленной сфере деятельности, и их должностных лиц, организаций, предусмотренных частью 1.1 статьи 16 Федерального закона «Об организации предоставления государственных и муниципальных услуг», и их работников, а также многофункциональных центров предоставления государственных и муниципальных услуг и их работников»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hyperlink r:id="rId78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остановление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Правительства Российской Федерации от 20 ноября 2012 г.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</w:rPr>
        <w:t>постановление администрации Нефтекумского городского округа Ставропольского края от 16 марта 2018 г. № 392 «Об утверждении Инструкции о порядке рассмотрения обращений граждан и организации личного приема граждан в администрации Нефтекумского городского округа Ставропольского края, ее отраслевых (функциональных) и территориальных органах»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hyperlink r:id="rId79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остановление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Правительства Ставропольского края от 22 ноября 2013 г. № 428-п «Об утверждении Положения об особенностях подачи и рассмотрения жалоб на решения и действия (бездействие) органов исполнительной власти Ставропольского края, предоставляющих государственные услуги, и их должностных лиц, государственных гражданских служащих Ставропольского края, многофункциональных центров предоставления государственных и муниципальных услуг в Ставропольском крае и их работников»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5.5. Информация, указанная в настоящем разделе, подлежит обязательному размещению на Едином портале и региональном портале.».</w:t>
      </w:r>
    </w:p>
    <w:p>
      <w:pPr>
        <w:pStyle w:val="Normal"/>
        <w:ind w:firstLine="539"/>
        <w:jc w:val="center"/>
        <w:rPr/>
      </w:pPr>
      <w:r>
        <w:rPr/>
        <w:t>______________</w:t>
      </w:r>
    </w:p>
    <w:sectPr>
      <w:type w:val="nextPage"/>
      <w:pgSz w:w="11906" w:h="16838"/>
      <w:pgMar w:left="1701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1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0" w:leader="none"/>
      </w:tabs>
      <w:suppressAutoHyphens w:val="false"/>
      <w:outlineLvl w:val="0"/>
    </w:pPr>
    <w:rPr>
      <w:rFonts w:ascii="Times New Roman" w:hAnsi="Times New Roman" w:eastAsia="Times New Roman" w:cs="Times New Roman"/>
      <w:kern w:val="0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8"/>
      <w:lang w:val="ru-RU" w:bidi="ar-SA"/>
    </w:rPr>
  </w:style>
  <w:style w:type="character" w:styleId="Style14">
    <w:name w:val=" Знак Знак"/>
    <w:basedOn w:val="Style13"/>
    <w:qFormat/>
    <w:rPr>
      <w:rFonts w:ascii="Arial" w:hAnsi="Arial" w:eastAsia="Lucida Sans Unicode" w:cs="Arial"/>
      <w:kern w:val="2"/>
      <w:sz w:val="21"/>
      <w:szCs w:val="24"/>
      <w:lang w:val="ru-RU" w:bidi="ar-SA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Гипертекстовая ссылка"/>
    <w:basedOn w:val="Style15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character" w:styleId="Style17">
    <w:name w:val="Сравнение редакций. Добавленный фрагмент"/>
    <w:qFormat/>
    <w:rPr>
      <w:color w:val="000000"/>
      <w:shd w:fill="C1D7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har1CharCharCharChar">
    <w:name w:val="Знак Знак1 Char Знак Знак1 Char Char Char Char"/>
    <w:basedOn w:val="Normal"/>
    <w:qFormat/>
    <w:pPr>
      <w:widowControl/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rFonts w:ascii="Times New Roman" w:hAnsi="Times New Roman" w:eastAsia="Times New Roman" w:cs="Times New Roman"/>
      <w:kern w:val="0"/>
      <w:sz w:val="24"/>
      <w:lang w:val="en-US" w:eastAsia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Комментарий"/>
    <w:basedOn w:val="Normal"/>
    <w:next w:val="Normal"/>
    <w:qFormat/>
    <w:pPr>
      <w:widowControl/>
      <w:suppressAutoHyphens w:val="false"/>
      <w:autoSpaceDE w:val="false"/>
      <w:spacing w:before="75" w:after="0"/>
      <w:ind w:left="170" w:hanging="0"/>
      <w:jc w:val="both"/>
    </w:pPr>
    <w:rPr>
      <w:rFonts w:eastAsia="Times New Roman" w:cs="Times New Roman"/>
      <w:color w:val="353842"/>
      <w:kern w:val="0"/>
      <w:sz w:val="24"/>
      <w:shd w:fill="F0F0F0" w:val="clear"/>
    </w:rPr>
  </w:style>
  <w:style w:type="paragraph" w:styleId="Style19">
    <w:name w:val="Нормальный (таблица)"/>
    <w:basedOn w:val="Normal"/>
    <w:next w:val="Normal"/>
    <w:qFormat/>
    <w:pPr>
      <w:widowControl/>
      <w:suppressAutoHyphens w:val="false"/>
      <w:autoSpaceDE w:val="false"/>
      <w:jc w:val="both"/>
    </w:pPr>
    <w:rPr>
      <w:rFonts w:eastAsia="Times New Roman" w:cs="Times New Roman"/>
      <w:kern w:val="0"/>
      <w:sz w:val="24"/>
    </w:rPr>
  </w:style>
  <w:style w:type="paragraph" w:styleId="Style20">
    <w:name w:val="Таблицы (моноширинный)"/>
    <w:basedOn w:val="Normal"/>
    <w:next w:val="Normal"/>
    <w:qFormat/>
    <w:pPr>
      <w:widowControl/>
      <w:suppressAutoHyphens w:val="false"/>
      <w:autoSpaceDE w:val="false"/>
    </w:pPr>
    <w:rPr>
      <w:rFonts w:ascii="Courier New" w:hAnsi="Courier New" w:eastAsia="Times New Roman" w:cs="Courier New"/>
      <w:kern w:val="0"/>
      <w:sz w:val="24"/>
    </w:rPr>
  </w:style>
  <w:style w:type="paragraph" w:styleId="Style21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eastAsia="Times New Roman" w:cs="Times New Roman"/>
      <w:kern w:val="0"/>
      <w:sz w:val="24"/>
    </w:rPr>
  </w:style>
  <w:style w:type="paragraph" w:styleId="Style22">
    <w:name w:val=" Знак"/>
    <w:basedOn w:val="Normal"/>
    <w:qFormat/>
    <w:pPr>
      <w:suppressAutoHyphens w:val="false"/>
      <w:spacing w:lineRule="atLeast" w:line="360" w:before="280" w:after="280"/>
      <w:jc w:val="both"/>
      <w:textAlignment w:val="baseline"/>
    </w:pPr>
    <w:rPr>
      <w:rFonts w:ascii="Tahoma" w:hAnsi="Tahoma" w:eastAsia="Times New Roman" w:cs="Times New Roman"/>
      <w:kern w:val="0"/>
      <w:sz w:val="20"/>
      <w:szCs w:val="20"/>
      <w:lang w:val="en-US"/>
    </w:rPr>
  </w:style>
  <w:style w:type="paragraph" w:styleId="Style23">
    <w:name w:val="Знак"/>
    <w:basedOn w:val="Normal"/>
    <w:qFormat/>
    <w:pPr>
      <w:suppressAutoHyphens w:val="false"/>
      <w:spacing w:lineRule="atLeast" w:line="360" w:before="280" w:after="280"/>
      <w:jc w:val="both"/>
    </w:pPr>
    <w:rPr>
      <w:rFonts w:ascii="Tahoma" w:hAnsi="Tahoma" w:eastAsia="Times New Roman" w:cs="Times New Roman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5DD3759C43357AE5D5C14E57A1D1ABC286DB277CB5EAF7A1DF955DA3DD84F01376D79DAA86E38C3A2199E87691FA8AB2CE294C6B640A5B49B2BF86638iFN" TargetMode="External"/><Relationship Id="rId3" Type="http://schemas.openxmlformats.org/officeDocument/2006/relationships/hyperlink" Target="consultantplus://offline/ref=85DD3759C43357AE5D5C14E57A1D1ABC286DB277CB5EAF7A1DF955DA3DD84F01376D79DAA86E38C3A2199E87661FA8AB2CE294C6B640A5B49B2BF86638iFN" TargetMode="External"/><Relationship Id="rId4" Type="http://schemas.openxmlformats.org/officeDocument/2006/relationships/hyperlink" Target="consultantplus://offline/ref=85DD3759C43357AE5D5C14E57A1D1ABC286DB277CB5EAF7A1DF955DA3DD84F01376D79DAA86E38C3A2199E87671FA8AB2CE294C6B640A5B49B2BF86638iFN" TargetMode="External"/><Relationship Id="rId5" Type="http://schemas.openxmlformats.org/officeDocument/2006/relationships/hyperlink" Target="consultantplus://offline/ref=85DD3759C43357AE5D5C14E57A1D1ABC286DB277CB5EAF7A1DF955DA3DD84F01376D79DAA86E38C3A2199E87671FA8AB2CE294C6B640A5B49B2BF86638iFN" TargetMode="External"/><Relationship Id="rId6" Type="http://schemas.openxmlformats.org/officeDocument/2006/relationships/hyperlink" Target="consultantplus://offline/ref=85DD3759C43357AE5D5C14E57A1D1ABC286DB277CB5EAF7A1DF955DA3DD84F01376D79DAA86E38C3A2199F8E6E1FA8AB2CE294C6B640A5B49B2BF86638iFN" TargetMode="External"/><Relationship Id="rId7" Type="http://schemas.openxmlformats.org/officeDocument/2006/relationships/hyperlink" Target="consultantplus://offline/ref=85DD3759C43357AE5D5C14E57A1D1ABC286DB277CB5EAF7A1DF955DA3DD84F01376D79DAA86E38C3A2199D8E661FA8AB2CE294C6B640A5B49B2BF86638iFN" TargetMode="External"/><Relationship Id="rId8" Type="http://schemas.openxmlformats.org/officeDocument/2006/relationships/hyperlink" Target="consultantplus://offline/ref=85DD3759C43357AE5D5C14E57A1D1ABC286DB277CB5EAF7A1DF955DA3DD84F01376D79DAA86E38C3A2199D8F6B1FA8AB2CE294C6B640A5B49B2BF86638iFN" TargetMode="External"/><Relationship Id="rId9" Type="http://schemas.openxmlformats.org/officeDocument/2006/relationships/hyperlink" Target="consultantplus://offline/ref=85DD3759C43357AE5D5C14E57A1D1ABC286DB277CB5EAF7A1DF955DA3DD84F01376D79DAA86E38C3A2199D8F6B1FA8AB2CE294C6B640A5B49B2BF86638iFN" TargetMode="External"/><Relationship Id="rId10" Type="http://schemas.openxmlformats.org/officeDocument/2006/relationships/hyperlink" Target="consultantplus://offline/ref=85DD3759C43357AE5D5C14E57A1D1ABC286DB277CB5EAF7A1DF955DA3DD84F01376D79DAA86E38C3A2199D8F6B1FA8AB2CE294C6B640A5B49B2BF86638iFN" TargetMode="External"/><Relationship Id="rId11" Type="http://schemas.openxmlformats.org/officeDocument/2006/relationships/hyperlink" Target="consultantplus://offline/ref=85DD3759C43357AE5D5C14E57A1D1ABC286DB277CB5EAF7A1DF955DA3DD84F01376D79DAA86E38C3A2199F8E6F1FA8AB2CE294C6B640A5B49B2BF86638iFN" TargetMode="External"/><Relationship Id="rId12" Type="http://schemas.openxmlformats.org/officeDocument/2006/relationships/hyperlink" Target="consultantplus://offline/ref=85DD3759C43357AE5D5C14E57A1D1ABC286DB277CB5EAF7A1DF955DA3DD84F01376D79DAA86E38C3A2199889671FA8AB2CE294C6B640A5B49B2BF86638iFN" TargetMode="External"/><Relationship Id="rId13" Type="http://schemas.openxmlformats.org/officeDocument/2006/relationships/hyperlink" Target="consultantplus://offline/ref=85DD3759C43357AE5D5C14E57A1D1ABC286DB277CB5EAF7A1DF955DA3DD84F01376D79DAA86E38C3A219998C6A1FA8AB2CE294C6B640A5B49B2BF86638iFN" TargetMode="External"/><Relationship Id="rId14" Type="http://schemas.openxmlformats.org/officeDocument/2006/relationships/hyperlink" Target="consultantplus://offline/ref=85DD3759C43357AE5D5C14E57A1D1ABC286DB277CB5EAF7A1DF955DA3DD84F01376D79DAA86E38C3A219998C6B1FA8AB2CE294C6B640A5B49B2BF86638iFN" TargetMode="External"/><Relationship Id="rId15" Type="http://schemas.openxmlformats.org/officeDocument/2006/relationships/hyperlink" Target="consultantplus://offline/ref=85DD3759C43357AE5D5C14E57A1D1ABC286DB277CB5EAF7A1DF955DA3DD84F01376D79DAA86E38C3A219998C681FA8AB2CE294C6B640A5B49B2BF86638iFN" TargetMode="External"/><Relationship Id="rId16" Type="http://schemas.openxmlformats.org/officeDocument/2006/relationships/hyperlink" Target="consultantplus://offline/ref=85DD3759C43357AE5D5C14E57A1D1ABC286DB277CB5EAF7A1DF955DA3DD84F01376D79DAA86E38C3A219998C691FA8AB2CE294C6B640A5B49B2BF86638iFN" TargetMode="External"/><Relationship Id="rId17" Type="http://schemas.openxmlformats.org/officeDocument/2006/relationships/hyperlink" Target="consultantplus://offline/ref=85DD3759C43357AE5D5C14E57A1D1ABC286DB277CB5EAF7A1DF955DA3DD84F01376D79DAA86E38C3A219998D6C1FA8AB2CE294C6B640A5B49B2BF86638iFN" TargetMode="External"/><Relationship Id="rId18" Type="http://schemas.openxmlformats.org/officeDocument/2006/relationships/hyperlink" Target="consultantplus://offline/ref=85DD3759C43357AE5D5C14E57A1D1ABC286DB277CB5EAF7A1DF955DA3DD84F01376D79DAA86E38C3A219998D6A1FA8AB2CE294C6B640A5B49B2BF86638iFN" TargetMode="External"/><Relationship Id="rId19" Type="http://schemas.openxmlformats.org/officeDocument/2006/relationships/hyperlink" Target="consultantplus://offline/ref=85DD3759C43357AE5D5C14E57A1D1ABC286DB277CB5EAF7A1DF955DA3DD84F01376D79DAA86E38C3A2199D8D6E1FA8AB2CE294C6B640A5B49B2BF86638iFN" TargetMode="External"/><Relationship Id="rId20" Type="http://schemas.openxmlformats.org/officeDocument/2006/relationships/hyperlink" Target="consultantplus://offline/ref=85DD3759C43357AE5D5C14E57A1D1ABC286DB277CB5EAF7A1DF955DA3DD84F01376D79DAA86E38C3A2199D8D6F1FA8AB2CE294C6B640A5B49B2BF86638iFN" TargetMode="External"/><Relationship Id="rId21" Type="http://schemas.openxmlformats.org/officeDocument/2006/relationships/hyperlink" Target="consultantplus://offline/ref=85DD3759C43357AE5D5C14E57A1D1ABC286DB277CB5EAF7A1DF955DA3DD84F01376D79DAA86E38C3A2199D8D6C1FA8AB2CE294C6B640A5B49B2BF86638iFN" TargetMode="External"/><Relationship Id="rId22" Type="http://schemas.openxmlformats.org/officeDocument/2006/relationships/hyperlink" Target="consultantplus://offline/ref=85DD3759C43357AE5D5C14E57A1D1ABC286DB277CB5EAF7A1DF955DA3DD84F01376D79DAA86E38C3A2199D8A6F1FA8AB2CE294C6B640A5B49B2BF86638iFN" TargetMode="External"/><Relationship Id="rId23" Type="http://schemas.openxmlformats.org/officeDocument/2006/relationships/hyperlink" Target="consultantplus://offline/ref=85DD3759C43357AE5D5C14E57A1D1ABC286DB277CB5EAF7A1DF955DA3DD84F01376D79DAA86E38C3A2199D8A6C1FA8AB2CE294C6B640A5B49B2BF86638iFN" TargetMode="External"/><Relationship Id="rId24" Type="http://schemas.openxmlformats.org/officeDocument/2006/relationships/hyperlink" Target="consultantplus://offline/ref=85DD3759C43357AE5D5C14E57A1D1ABC286DB277CB5EAF7A1DF955DA3DD84F01376D79DAA86E38C3A219998D671FA8AB2CE294C6B640A5B49B2BF86638iFN" TargetMode="External"/><Relationship Id="rId25" Type="http://schemas.openxmlformats.org/officeDocument/2006/relationships/hyperlink" Target="consultantplus://offline/ref=85DD3759C43357AE5D5C14E57A1D1ABC286DB277CB5EAF7A1DF955DA3DD84F01376D79DAA86E38C3A219998D671FA8AB2CE294C6B640A5B49B2BF86638iFN" TargetMode="External"/><Relationship Id="rId26" Type="http://schemas.openxmlformats.org/officeDocument/2006/relationships/hyperlink" Target="consultantplus://offline/ref=85DD3759C43357AE5D5C14F3797144B62C63EB7BC95EA52540AC538D62884954772D7F8CE82C35C9F648DCDB6315FCE469B587C5B65C3Ai4N" TargetMode="External"/><Relationship Id="rId27" Type="http://schemas.openxmlformats.org/officeDocument/2006/relationships/hyperlink" Target="consultantplus://offline/ref=85DD3759C43357AE5D5C14E57A1D1ABC286DB277CB5EAF7A1DF955DA3DD84F01376D79DAA86E38C3A219998A6F1FA8AB2CE294C6B640A5B49B2BF86638iFN" TargetMode="External"/><Relationship Id="rId28" Type="http://schemas.openxmlformats.org/officeDocument/2006/relationships/hyperlink" Target="consultantplus://offline/ref=85DD3759C43357AE5D5C14E57A1D1ABC286DB277CB5EAF7A1DF955DA3DD84F01376D79DAA86E38C3A219998D671FA8AB2CE294C6B640A5B49B2BF86638iFN" TargetMode="External"/><Relationship Id="rId29" Type="http://schemas.openxmlformats.org/officeDocument/2006/relationships/hyperlink" Target="consultantplus://offline/ref=85DD3759C43357AE5D5C14F3797144B62C63EB7BC95EA52540AC538D62884954772D7F8CE82C35C9F648DCDB6315FCE469B587C5B65C3Ai4N" TargetMode="External"/><Relationship Id="rId30" Type="http://schemas.openxmlformats.org/officeDocument/2006/relationships/hyperlink" Target="consultantplus://offline/ref=85DD3759C43357AE5D5C14E57A1D1ABC286DB277CB5EAF7A1DF955DA3DD84F01376D79DAA86E38C3A2199F8C6A1FA8AB2CE294C6B640A5B49B2BF86638iFN" TargetMode="External"/><Relationship Id="rId31" Type="http://schemas.openxmlformats.org/officeDocument/2006/relationships/hyperlink" Target="consultantplus://offline/ref=85DD3759C43357AE5D5C14E57A1D1ABC286DB277CB5EAF7A1DF955DA3DD84F01376D79DAA86E38C3A21999886E1FA8AB2CE294C6B640A5B49B2BF86638iFN" TargetMode="External"/><Relationship Id="rId32" Type="http://schemas.openxmlformats.org/officeDocument/2006/relationships/hyperlink" Target="consultantplus://offline/ref=85DD3759C43357AE5D5C14E57A1D1ABC286DB277CB5EAF7A1DF955DA3DD84F01376D79DAA86E38C3A2199D8B6A1FA8AB2CE294C6B640A5B49B2BF86638iFN" TargetMode="External"/><Relationship Id="rId33" Type="http://schemas.openxmlformats.org/officeDocument/2006/relationships/hyperlink" Target="consultantplus://offline/ref=85DD3759C43357AE5D5C14E57A1D1ABC286DB277CB5EAF7A1DF955DA3DD84F01376D79DAA86E38C3A2199988661FA8AB2CE294C6B640A5B49B2BF86638iFN" TargetMode="External"/><Relationship Id="rId34" Type="http://schemas.openxmlformats.org/officeDocument/2006/relationships/hyperlink" Target="consultantplus://offline/ref=85DD3759C43357AE5D5C14E57A1D1ABC286DB277CB5EAF7A1DF955DA3DD84F01376D79DAA86E38C3A2199988661FA8AB2CE294C6B640A5B49B2BF86638iFN" TargetMode="External"/><Relationship Id="rId35" Type="http://schemas.openxmlformats.org/officeDocument/2006/relationships/hyperlink" Target="consultantplus://offline/ref=85DD3759C43357AE5D5C14E57A1D1ABC286DB277CB5EAF7A1DF955DA3DD84F01376D79DAA86E38C3A2199988661FA8AB2CE294C6B640A5B49B2BF86638iFN" TargetMode="External"/><Relationship Id="rId36" Type="http://schemas.openxmlformats.org/officeDocument/2006/relationships/hyperlink" Target="consultantplus://offline/ref=85DD3759C43357AE5D5C14E57A1D1ABC286DB277CB5EAF7A1DF955DA3DD84F01376D79DAA86E38C3A2199D8B6B1FA8AB2CE294C6B640A5B49B2BF86638iFN" TargetMode="External"/><Relationship Id="rId37" Type="http://schemas.openxmlformats.org/officeDocument/2006/relationships/hyperlink" Target="consultantplus://offline/ref=85DD3759C43357AE5D5C14E57A1D1ABC286DB277CB5EAF7A1DF955DA3DD84F01376D79DAA86E38C3A2199D8B6B1FA8AB2CE294C6B640A5B49B2BF86638iFN" TargetMode="External"/><Relationship Id="rId38" Type="http://schemas.openxmlformats.org/officeDocument/2006/relationships/hyperlink" Target="consultantplus://offline/ref=85DD3759C43357AE5D5C14F3797144B62C63E472CF5CA52540AC538D62884954772D7F8CEF2E3E96F35DCD836F14E2FB6AA99BC7B435iEN" TargetMode="External"/><Relationship Id="rId39" Type="http://schemas.openxmlformats.org/officeDocument/2006/relationships/hyperlink" Target="consultantplus://offline/ref=85DD3759C43357AE5D5C14E57A1D1ABC286DB277CB5EAF7A1DF955DA3DD84F01376D79DAA86E38C3A2199D886F1FA8AB2CE294C6B640A5B49B2BF86638iFN" TargetMode="External"/><Relationship Id="rId40" Type="http://schemas.openxmlformats.org/officeDocument/2006/relationships/hyperlink" Target="consultantplus://offline/ref=85DD3759C43357AE5D5C14E57A1D1ABC286DB277CB5EAF7A1DF955DA3DD84F01376D79DAA86E38C3A2199D88671FA8AB2CE294C6B640A5B49B2BF86638iFN" TargetMode="External"/><Relationship Id="rId41" Type="http://schemas.openxmlformats.org/officeDocument/2006/relationships/hyperlink" Target="consultantplus://offline/ref=85DD3759C43357AE5D5C14E57A1D1ABC286DB277CB5EAF7A1DF955DA3DD84F01376D79DAA86E38C3A2199D896E1FA8AB2CE294C6B640A5B49B2BF86638iFN" TargetMode="External"/><Relationship Id="rId42" Type="http://schemas.openxmlformats.org/officeDocument/2006/relationships/hyperlink" Target="consultantplus://offline/ref=85DD3759C43357AE5D5C14E57A1D1ABC286DB277CB5EAF7A1DF955DA3DD84F01376D79DAA86E38C3A2199D896D1FA8AB2CE294C6B640A5B49B2BF86638iFN" TargetMode="External"/><Relationship Id="rId43" Type="http://schemas.openxmlformats.org/officeDocument/2006/relationships/hyperlink" Target="consultantplus://offline/ref=85DD3759C43357AE5D5C14E57A1D1ABC286DB277CB5EAF7A1DF955DA3DD84F01376D79DAA86E38C3A2199D866C1FA8AB2CE294C6B640A5B49B2BF86638iFN" TargetMode="External"/><Relationship Id="rId44" Type="http://schemas.openxmlformats.org/officeDocument/2006/relationships/hyperlink" Target="consultantplus://offline/ref=85DD3759C43357AE5D5C14E57A1D1ABC286DB277CB5EAF7A1DF955DA3DD84F01376D79DAA86E38C3A2199D8B6B1FA8AB2CE294C6B640A5B49B2BF86638iFN" TargetMode="External"/><Relationship Id="rId45" Type="http://schemas.openxmlformats.org/officeDocument/2006/relationships/hyperlink" Target="consultantplus://offline/ref=85DD3759C43357AE5D5C14E57A1D1ABC286DB277CB5EAF7A1DF955DA3DD84F01376D79DAA86E38C3A2199E886C1FA8AB2CE294C6B640A5B49B2BF86638iFN" TargetMode="External"/><Relationship Id="rId46" Type="http://schemas.openxmlformats.org/officeDocument/2006/relationships/hyperlink" Target="consultantplus://offline/ref=85DD3759C43357AE5D5C14E57A1D1ABC286DB277CB5EAF7A1DF955DA3DD84F01376D79DAA86E38C3A2199E886C1FA8AB2CE294C6B640A5B49B2BF86638iFN" TargetMode="External"/><Relationship Id="rId47" Type="http://schemas.openxmlformats.org/officeDocument/2006/relationships/hyperlink" Target="consultantplus://offline/ref=85DD3759C43357AE5D5C14E57A1D1ABC286DB277CB5EAF7A1DF955DA3DD84F01376D79DAA86E38C3A2199E886D1FA8AB2CE294C6B640A5B49B2BF86638iFN" TargetMode="External"/><Relationship Id="rId48" Type="http://schemas.openxmlformats.org/officeDocument/2006/relationships/hyperlink" Target="consultantplus://offline/ref=85DD3759C43357AE5D5C14E57A1D1ABC286DB277CB5EAF7A1DF955DA3DD84F01376D79DAA86E38C3A2199E886A1FA8AB2CE294C6B640A5B49B2BF86638iFN" TargetMode="External"/><Relationship Id="rId49" Type="http://schemas.openxmlformats.org/officeDocument/2006/relationships/hyperlink" Target="consultantplus://offline/ref=85DD3759C43357AE5D5C14E57A1D1ABC286DB277CB5EAF7A1DF955DA3DD84F01376D79DAA86E38C3A2199E88691FA8AB2CE294C6B640A5B49B2BF86638iFN" TargetMode="External"/><Relationship Id="rId50" Type="http://schemas.openxmlformats.org/officeDocument/2006/relationships/hyperlink" Target="consultantplus://offline/ref=85DD3759C43357AE5D5C14E57A1D1ABC286DB277CB5EAF7A1DF955DA3DD84F01376D79DAA86E38C3A2199F8C6B1FA8AB2CE294C6B640A5B49B2BF86638iFN" TargetMode="External"/><Relationship Id="rId51" Type="http://schemas.openxmlformats.org/officeDocument/2006/relationships/hyperlink" Target="consultantplus://offline/ref=85DD3759C43357AE5D5C14E57A1D1ABC286DB277CB5EAF7A1DF955DA3DD84F01376D79DAA86E38C3A2199E886D1FA8AB2CE294C6B640A5B49B2BF86638iFN" TargetMode="External"/><Relationship Id="rId52" Type="http://schemas.openxmlformats.org/officeDocument/2006/relationships/hyperlink" Target="consultantplus://offline/ref=85DD3759C43357AE5D5C14E57A1D1ABC286DB277CB5EAF7A1DF955DA3DD84F01376D79DAA86E38C3A2199E88661FA8AB2CE294C6B640A5B49B2BF86638iFN" TargetMode="External"/><Relationship Id="rId53" Type="http://schemas.openxmlformats.org/officeDocument/2006/relationships/hyperlink" Target="consultantplus://offline/ref=85DD3759C43357AE5D5C14E57A1D1ABC286DB277CB5EAF7A1DF955DA3DD84F01376D79DAA86E38C3A2199E88671FA8AB2CE294C6B640A5B49B2BF86638iFN" TargetMode="External"/><Relationship Id="rId54" Type="http://schemas.openxmlformats.org/officeDocument/2006/relationships/hyperlink" Target="consultantplus://offline/ref=85DD3759C43357AE5D5C14E57A1D1ABC286DB277CB5EAF7A1DF955DA3DD84F01376D79DAA86E38C3A2199E896C1FA8AB2CE294C6B640A5B49B2BF86638iFN" TargetMode="External"/><Relationship Id="rId55" Type="http://schemas.openxmlformats.org/officeDocument/2006/relationships/hyperlink" Target="consultantplus://offline/ref=85DD3759C43357AE5D5C14E57A1D1ABC286DB277CB5EAF7A1DF955DA3DD84F01376D79DAA86E38C3A2199E896A1FA8AB2CE294C6B640A5B49B2BF86638iFN" TargetMode="External"/><Relationship Id="rId56" Type="http://schemas.openxmlformats.org/officeDocument/2006/relationships/hyperlink" Target="consultantplus://offline/ref=85DD3759C43357AE5D5C14F3797144B62C66E97DCF5AA52540AC538D62884954652D2783EA2A2BC3A0079A8E6C31i4N" TargetMode="External"/><Relationship Id="rId57" Type="http://schemas.openxmlformats.org/officeDocument/2006/relationships/hyperlink" Target="consultantplus://offline/ref=85DD3759C43357AE5D5C14E57A1D1ABC286DB277CB5EAF7A1DF955DA3DD84F01376D79DAA86E38C3A2199E86691FA8AB2CE294C6B640A5B49B2BF86638iFN" TargetMode="External"/><Relationship Id="rId58" Type="http://schemas.openxmlformats.org/officeDocument/2006/relationships/hyperlink" Target="consultantplus://offline/ref=85DD3759C43357AE5D5C14E57A1D1ABC286DB277CB5EAF7A1DF955DA3DD84F01376D79DAA86E38C3A2199A8D661FA8AB2CE294C6B640A5B49B2BF86638iFN" TargetMode="External"/><Relationship Id="rId59" Type="http://schemas.openxmlformats.org/officeDocument/2006/relationships/hyperlink" Target="consultantplus://offline/ref=85DD3759C43357AE5D5C14E57A1D1ABC286DB277CB5EAF7A1DF955DA3DD84F01376D79DAA86E38C3A2199A8A661FA8AB2CE294C6B640A5B49B2BF86638iFN" TargetMode="External"/><Relationship Id="rId60" Type="http://schemas.openxmlformats.org/officeDocument/2006/relationships/hyperlink" Target="consultantplus://offline/ref=85DD3759C43357AE5D5C14E57A1D1ABC286DB277CB5EAF7A1DF955DA3DD84F01376D79DAA86E38C3A2199A886E1FA8AB2CE294C6B640A5B49B2BF86638iFN" TargetMode="External"/><Relationship Id="rId61" Type="http://schemas.openxmlformats.org/officeDocument/2006/relationships/hyperlink" Target="consultantplus://offline/ref=85DD3759C43357AE5D5C14E57A1D1ABC286DB277CB5EAF7A1DF955DA3DD84F01376D79DAA86E38C3A2199B8F6D1FA8AB2CE294C6B640A5B49B2BF86638iFN" TargetMode="External"/><Relationship Id="rId62" Type="http://schemas.openxmlformats.org/officeDocument/2006/relationships/hyperlink" Target="consultantplus://offline/ref=85DD3759C43357AE5D5C14E57A1D1ABC286DB277CB5EAF7A1DF955DA3DD84F01376D79DAA86E38C3A2199E8D6A1FA8AB2CE294C6B640A5B49B2BF86638iFN" TargetMode="External"/><Relationship Id="rId63" Type="http://schemas.openxmlformats.org/officeDocument/2006/relationships/hyperlink" Target="consultantplus://offline/ref=85DD3759C43357AE5D5C14E57A1D1ABC286DB277CB5EAF7A1DF955DA3DD84F01376D79DAA86E38C3A2199B89691FA8AB2CE294C6B640A5B49B2BF86638iFN" TargetMode="External"/><Relationship Id="rId64" Type="http://schemas.openxmlformats.org/officeDocument/2006/relationships/hyperlink" Target="consultantplus://offline/ref=85DD3759C43357AE5D5C14E57A1D1ABC286DB277CB5EAF7A1DF955DA3DD84F01376D79DAA86E38C3A2199A8A661FA8AB2CE294C6B640A5B49B2BF86638iFN" TargetMode="External"/><Relationship Id="rId65" Type="http://schemas.openxmlformats.org/officeDocument/2006/relationships/hyperlink" Target="consultantplus://offline/ref=85DD3759C43357AE5D5C14E57A1D1ABC286DB277CB5EAF7A1DF955DA3DD84F01376D79DAA86E38C3A2199A8A661FA8AB2CE294C6B640A5B49B2BF86638iFN" TargetMode="External"/><Relationship Id="rId66" Type="http://schemas.openxmlformats.org/officeDocument/2006/relationships/hyperlink" Target="consultantplus://offline/ref=85DD3759C43357AE5D5C14E57A1D1ABC286DB277CB5EAF7A1DF955DA3DD84F01376D79DAA86E38C3A2199F8E681FA8AB2CE294C6B640A5B49B2BF86638iFN" TargetMode="External"/><Relationship Id="rId67" Type="http://schemas.openxmlformats.org/officeDocument/2006/relationships/hyperlink" Target="consultantplus://offline/ref=85DD3759C43357AE5D5C14F3797144B62C63E472CF5CA52540AC538D62884954772D7F8FEB2A36C7A012CCDF2A41F1FB68A998C5A85CA4B438i5N" TargetMode="External"/><Relationship Id="rId68" Type="http://schemas.openxmlformats.org/officeDocument/2006/relationships/hyperlink" Target="consultantplus://offline/ref=85DD3759C43357AE5D5C14F3797144B62C63E472CF5CA52540AC538D62884954772D7F8FEB2A36C7A012CCDF2A41F1FB68A998C5A85CA4B438i5N" TargetMode="External"/><Relationship Id="rId69" Type="http://schemas.openxmlformats.org/officeDocument/2006/relationships/hyperlink" Target="consultantplus://offline/ref=85DD3759C43357AE5D5C14F3797144B62C63E472CF5CA52540AC538D62884954772D7F8CEA223E96F35DCD836F14E2FB6AA99BC7B435iEN" TargetMode="External"/><Relationship Id="rId70" Type="http://schemas.openxmlformats.org/officeDocument/2006/relationships/hyperlink" Target="consultantplus://offline/ref=85DD3759C43357AE5D5C14F3797144B62C63E472CF5CA52540AC538D62884954772D7F8FEB2A36C7A012CCDF2A41F1FB68A998C5A85CA4B438i5N" TargetMode="External"/><Relationship Id="rId71" Type="http://schemas.openxmlformats.org/officeDocument/2006/relationships/hyperlink" Target="consultantplus://offline/ref=85DD3759C43357AE5D5C14F3797144B62C63E472CF5CA52540AC538D62884954772D7F8FEB2A36C7A012CCDF2A41F1FB68A998C5A85CA4B438i5N" TargetMode="External"/><Relationship Id="rId72" Type="http://schemas.openxmlformats.org/officeDocument/2006/relationships/hyperlink" Target="consultantplus://offline/ref=85DD3759C43357AE5D5C14F3797144B62C63E472CF5CA52540AC538D62884954772D7F8FEB2A36C7A012CCDF2A41F1FB68A998C5A85CA4B438i5N" TargetMode="External"/><Relationship Id="rId73" Type="http://schemas.openxmlformats.org/officeDocument/2006/relationships/hyperlink" Target="consultantplus://offline/ref=85DD3759C43357AE5D5C14F3797144B62C63E472CF5CA52540AC538D62884954772D7F8FEB2A36C7A012CCDF2A41F1FB68A998C5A85CA4B438i5N" TargetMode="External"/><Relationship Id="rId74" Type="http://schemas.openxmlformats.org/officeDocument/2006/relationships/hyperlink" Target="consultantplus://offline/ref=85DD3759C43357AE5D5C14F3797144B62C66EC79CB5CA52540AC538D62884954652D2783EA2A2BC3A0079A8E6C31i4N" TargetMode="External"/><Relationship Id="rId75" Type="http://schemas.openxmlformats.org/officeDocument/2006/relationships/hyperlink" Target="consultantplus://offline/ref=85DD3759C43357AE5D5C14F3797144B62C63E472CF5CA52540AC538D62884954772D7F8FEB2A36C7A012CCDF2A41F1FB68A998C5A85CA4B438i5N" TargetMode="External"/><Relationship Id="rId76" Type="http://schemas.openxmlformats.org/officeDocument/2006/relationships/hyperlink" Target="consultantplus://offline/ref=0286C4AA50A44AB9A9DD3D8185F448D2E6F7175BFEF9E49B82EE566604BFA11CEE52C6032E0C43220E667C1335m7I0M" TargetMode="External"/><Relationship Id="rId77" Type="http://schemas.openxmlformats.org/officeDocument/2006/relationships/hyperlink" Target="consultantplus://offline/ref=85DD3759C43357AE5D5C14F3797144B62C66EC79CB5CA52540AC538D62884954652D2783EA2A2BC3A0079A8E6C31i4N" TargetMode="External"/><Relationship Id="rId78" Type="http://schemas.openxmlformats.org/officeDocument/2006/relationships/hyperlink" Target="consultantplus://offline/ref=85DD3759C43357AE5D5C14F3797144B62C67ED7DC35BA52540AC538D62884954652D2783EA2A2BC3A0079A8E6C31i4N" TargetMode="External"/><Relationship Id="rId79" Type="http://schemas.openxmlformats.org/officeDocument/2006/relationships/hyperlink" Target="consultantplus://offline/ref=85DD3759C43357AE5D5C14E57A1D1ABC286DB277CB5EA6761DFE55DA3DD84F01376D79DABA6E60CFA319868F6C0AFEFA6A3Bi7N" TargetMode="External"/><Relationship Id="rId80" Type="http://schemas.openxmlformats.org/officeDocument/2006/relationships/numbering" Target="numbering.xm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19:02:00Z</dcterms:created>
  <dc:creator>SmileUser</dc:creator>
  <dc:description/>
  <cp:keywords/>
  <dc:language>en-US</dc:language>
  <cp:lastModifiedBy>Admin</cp:lastModifiedBy>
  <cp:lastPrinted>2020-12-11T08:33:00Z</cp:lastPrinted>
  <dcterms:modified xsi:type="dcterms:W3CDTF">2024-01-04T19:02:00Z</dcterms:modified>
  <cp:revision>2</cp:revision>
  <dc:subject/>
  <dc:title>ПОСТАНОВЛЕНИЕ</dc:title>
</cp:coreProperties>
</file>