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марта 2022 г.</w:t>
        <w:tab/>
        <w:tab/>
        <w:tab/>
        <w:tab/>
        <w:t>г.Нефтекумск</w:t>
        <w:tab/>
        <w:tab/>
        <w:tab/>
        <w:tab/>
        <w:t>№ 4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18 января 2022 г. № 9 «О внесении изменений в типовой административный регламент предоставления органом труда и социальной защиты населения администрации муниципального (городского)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риказом министерства труда и социальной защиты населения Ставропольского края от 23 января 2018 г. № 16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 (с изменениями, внесенными от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shd w:fill="FFFFFF" w:val="clear"/>
          <w:lang w:eastAsia="ru-RU"/>
        </w:rPr>
        <w:t>18 июля 2018 г. № 1182, от 10 октября 2018 г. № 645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от 20 февраля 2019 г. № 194, от 05 ноября 2019 г. № 1736, от 27 февраля 2021 г. № 1287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о дня его обнародования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 исключением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а 1.2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менений, который распространяется на правоотношения, возникшие с  01 января 2022 год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Д.Н.Сокур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1 марта 2022 г. № 406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4" w:name="sub_101"/>
      <w:bookmarkEnd w:id="4"/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Законом Ставропольского края  от 28 июня 2013 г. № 57-кз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«Об организации проведения капитального ремонта общего имущества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апреля 2018 г. № 645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1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шестой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1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сед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Федерального закона «О государственной регистрации прав на недвижимое имущество и сделок с ним» заменить словами «Федерального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 государственной регистрации недвижимос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2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е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3. После абзаца тринадцатого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з Единого государственного реестра записей актов гражданского состояния - сведения о заключении брака, о расторжении брака, о перемене имен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4. После абзаца четырнадцатого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формацию об отсутствии у гражданина непогашенной задолженности по уплате взноса, подтвержденной вступившим в законную силу судебным актом, которая образовалась за период не более чем 3 последних года (далее соответственно - информация о задолженности, задолженность), запрашивает должностное лицо органа соцзащиты, ответственное за истребование документов в порядке межведомственного информационного взаимодействия, в течение 2 рабочих дней со дня получения от заявителя или МФЦ заявления и документов (сведений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5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сведения» дополнить словами «, информацию о задолженнос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6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«предоставления   на   бумажном   носителе   документов  и  информации,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электронные  образы, которых ранее были заверены в соответствии с </w:t>
      </w:r>
      <w:hyperlink r:id="rId13">
        <w:r>
          <w:rPr>
            <w:rStyle w:val="InternetLink"/>
            <w:bCs/>
            <w:sz w:val="27"/>
            <w:szCs w:val="27"/>
            <w:lang w:eastAsia="ru-RU"/>
          </w:rPr>
          <w:t>пунктом 7</w:t>
        </w:r>
      </w:hyperlink>
      <w:r>
        <w:rPr>
          <w:bCs/>
          <w:sz w:val="27"/>
          <w:szCs w:val="27"/>
          <w:lang w:eastAsia="ru-RU"/>
        </w:rPr>
        <w:t>.2 части  1  статьи  16  Федерального  закона  «Об  организации предоставления государственных  и  муниципальных  услуг»,  за  исключением  случаев,  если нанесение  отметок 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</w:r>
      <w:r>
        <w:rPr>
          <w:sz w:val="27"/>
          <w:szCs w:val="27"/>
          <w:lang w:eastAsia="ru-RU"/>
        </w:rPr>
        <w:t xml:space="preserve">1.3. </w:t>
      </w:r>
      <w:hyperlink r:id="rId14">
        <w:r>
          <w:rPr>
            <w:rStyle w:val="InternetLink"/>
            <w:sz w:val="27"/>
            <w:szCs w:val="27"/>
            <w:lang w:eastAsia="ru-RU"/>
          </w:rPr>
          <w:t>Абзац седьмой подпункта 2.8.1</w:t>
        </w:r>
      </w:hyperlink>
      <w:r>
        <w:rPr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4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4. Заявление регистрируется должностным лицом органа соцзащиты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приложении 3 к административному регламенту (далее - журнал регистрации заявлений),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5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инадцатый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6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«2» пункта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) доступность (Дос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с =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записаться на прием по телефон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можно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нельзя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возможность прийти на прием в нерабочее врем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10% - прием (выдача) документов осуществляется без перерыва на обе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безбарьерной сред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от тротуара до места приема можно проехать на коляск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от тротуара до места приема нельзя проехать на коляск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подать заявление в электронной форм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можно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нельзя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доступность информации о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20% - можно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при отсутствии возможности подачи документов, необходимых для предоставления государственной услуги, в МФ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казатель 100% свидетельствует об обеспечении максимальной доступности получ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7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7.1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7.1.1.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7.1.2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с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Государственная услуга по экстерриториальному принципу не предоставляе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7.2. В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8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 статьи 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, осуществляемой в органе соцзащиты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о ходе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, осуществляемой в МФЦ,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о ходе предоставления государственной услуги, в том числе предоставляемой по комплексному запрос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административной процедуры, в зависимости от способа обращения, является представление заявителю информации о порядке и ходе предоставления государственной услуги, перечне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В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1.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2. После абзаца седьмого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3.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способом, указанным им в заявлении, в случае если документы направлены посредством почтовой связи или в электронной форм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4. После абзаца девятого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5.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2.2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2.2. Особенности предоставления административной процедуры при предоставлении государственной услуги посредством комплексного запрос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государственной услуги заявителе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с приложением заверенной МФЦ копии комплексного запроса, направляются в орган соцзащи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явления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риложения 2 к Административному регламенту слова «Ф.И.О.» и «Ф.И.О. полностью» заменить соответственно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форме журнала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приложения 3 к Административному регламенту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лово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Ф.И.О.» заменить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В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шения о назначении компенсации расходов на уплату взноса на капитальный ремонт общего имущества в многоквартирном доме приложения 4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шения об отказе в назначении компенсации расходов на уплату взноса на капитальный ремонт общего имущества в многоквартирном доме приложения 5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В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 о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6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8. В форме уведомления об отказе в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7 к Административному регламенту после слова «отчество» дополнить словами «(при наличии)»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8675839DBD1C634466031BEB13BA0782A185FB29E2231F36109196984D7EB2C138FA9915360F23D0C3111B4674A020BAE67444D1B5F245BAE75B1DLDH7M" TargetMode="External"/><Relationship Id="rId3" Type="http://schemas.openxmlformats.org/officeDocument/2006/relationships/hyperlink" Target="consultantplus://offline/ref=3B1C676D782CF5FA1C85421928C9E569863A2F8CB4B1E33EB05B9F363A882F10CB1BC23BE2A9E528A4833158DCA57D393129BD094FA619FD604127BD5CF6M" TargetMode="External"/><Relationship Id="rId4" Type="http://schemas.openxmlformats.org/officeDocument/2006/relationships/hyperlink" Target="consultantplus://offline/ref=3B1C676D782CF5FA1C85421928C9E569863A2F8CB4B1E33EB05B9F363A882F10CB1BC23BE2A9E528A4833758D3A57D393129BD094FA619FD604127BD5CF6M" TargetMode="External"/><Relationship Id="rId5" Type="http://schemas.openxmlformats.org/officeDocument/2006/relationships/hyperlink" Target="consultantplus://offline/ref=3B1C676D782CF5FA1C85421928C9E569863A2F8CB4B1E33EB05B9F363A882F10CB1BC23BE2A9E528A4833059D3A57D393129BD094FA619FD604127BD5CF6M" TargetMode="External"/><Relationship Id="rId6" Type="http://schemas.openxmlformats.org/officeDocument/2006/relationships/hyperlink" Target="consultantplus://offline/ref=3B1C676D782CF5FA1C85421928C9E569863A2F8CB4BEE03FB1579F363A882F10CB1BC23BE2A9E528A483305AD5A57D393129BD094FA619FD604127BD5CF6M" TargetMode="External"/><Relationship Id="rId7" Type="http://schemas.openxmlformats.org/officeDocument/2006/relationships/hyperlink" Target="consultantplus://offline/ref=3B1C676D782CF5FA1C85420F2BA5BB6385317783B7B1ED6EE40B996165D82945995B9C62A1EEF629A69D335CD65AFCM" TargetMode="External"/><Relationship Id="rId8" Type="http://schemas.openxmlformats.org/officeDocument/2006/relationships/hyperlink" Target="consultantplus://offline/ref=3B1C676D782CF5FA1C85421928C9E569863A2F8CB4B1E33EB05B9F363A882F10CB1BC23BE2A9E528A4833759DDA57D393129BD094FA619FD604127BD5CF6M" TargetMode="External"/><Relationship Id="rId9" Type="http://schemas.openxmlformats.org/officeDocument/2006/relationships/hyperlink" Target="consultantplus://offline/ref=3B1C676D782CF5FA1C85421928C9E569863A2F8CB4B1E33EB05B9F363A882F10CB1BC23BE2A9E528A4833059D3A57D393129BD094FA619FD604127BD5CF6M" TargetMode="External"/><Relationship Id="rId10" Type="http://schemas.openxmlformats.org/officeDocument/2006/relationships/hyperlink" Target="consultantplus://offline/ref=3B1C676D782CF5FA1C85421928C9E569863A2F8CB4B1E33EB05B9F363A882F10CB1BC23BE2A9E528A4833059D3A57D393129BD094FA619FD604127BD5CF6M" TargetMode="External"/><Relationship Id="rId11" Type="http://schemas.openxmlformats.org/officeDocument/2006/relationships/hyperlink" Target="consultantplus://offline/ref=3B1C676D782CF5FA1C85421928C9E569863A2F8CB4B1E33EB05B9F363A882F10CB1BC23BE2A9E528A483305AD1A57D393129BD094FA619FD604127BD5CF6M" TargetMode="External"/><Relationship Id="rId12" Type="http://schemas.openxmlformats.org/officeDocument/2006/relationships/hyperlink" Target="consultantplus://offline/ref=3B1C676D782CF5FA1C85421928C9E569863A2F8CB4B1E33EB05B9F363A882F10CB1BC23BE2A9E528A4833059D3A57D393129BD094FA619FD604127BD5CF6M" TargetMode="External"/><Relationship Id="rId13" Type="http://schemas.openxmlformats.org/officeDocument/2006/relationships/hyperlink" Target="consultantplus://offline/ref=3B1C676D782CF5FA1C85420F2BA5BB6382397986B5B1ED6EE40B996165D829458B5BC46CA4E4E37DF5C76451D4AD37687762B2094E5BFAM" TargetMode="External"/><Relationship Id="rId14" Type="http://schemas.openxmlformats.org/officeDocument/2006/relationships/hyperlink" Target="consultantplus://offline/ref=3B1C676D782CF5FA1C85421928C9E569863A2F8CB4B1E33EB05B9F363A882F10CB1BC23BE2A9E528A483305BD2A57D393129BD094FA619FD604127BD5CF6M" TargetMode="External"/><Relationship Id="rId15" Type="http://schemas.openxmlformats.org/officeDocument/2006/relationships/hyperlink" Target="consultantplus://offline/ref=3B1C676D782CF5FA1C85421928C9E569863A2F8CB4B1E33EB05B9F363A882F10CB1BC23BE2A9E528A483365AD4A57D393129BD094FA619FD604127BD5CF6M" TargetMode="External"/><Relationship Id="rId16" Type="http://schemas.openxmlformats.org/officeDocument/2006/relationships/hyperlink" Target="consultantplus://offline/ref=3B1C676D782CF5FA1C85421928C9E569863A2F8CB4B1E33EB05B9F363A882F10CB1BC23BE2A9E528A483335DD3A57D393129BD094FA619FD604127BD5CF6M" TargetMode="External"/><Relationship Id="rId17" Type="http://schemas.openxmlformats.org/officeDocument/2006/relationships/hyperlink" Target="consultantplus://offline/ref=3B1C676D782CF5FA1C85421928C9E569863A2F8CB4B1E33EB05B9F363A882F10CB1BC23BE2A9E528A483335EDDA57D393129BD094FA619FD604127BD5CF6M" TargetMode="External"/><Relationship Id="rId18" Type="http://schemas.openxmlformats.org/officeDocument/2006/relationships/hyperlink" Target="consultantplus://offline/ref=3B1C676D782CF5FA1C85421928C9E569863A2F8CB4B1E33EB05B9F363A882F10CB1BC23BE2A9E528A483375BD6A57D393129BD094FA619FD604127BD5CF6M" TargetMode="External"/><Relationship Id="rId19" Type="http://schemas.openxmlformats.org/officeDocument/2006/relationships/hyperlink" Target="consultantplus://offline/ref=3B1C676D782CF5FA1C85421928C9E569863A2F8CB4B1E33EB05B9F363A882F10CB1BC23BE2A9E528A4833354D6A57D393129BD094FA619FD604127BD5CF6M" TargetMode="External"/><Relationship Id="rId20" Type="http://schemas.openxmlformats.org/officeDocument/2006/relationships/hyperlink" Target="consultantplus://offline/ref=3B1C676D782CF5FA1C85421928C9E569863A2F8CB4B1E33EB05B9F363A882F10CB1BC23BE2A9E528A483375BD7A57D393129BD094FA619FD604127BD5CF6M" TargetMode="External"/><Relationship Id="rId21" Type="http://schemas.openxmlformats.org/officeDocument/2006/relationships/hyperlink" Target="consultantplus://offline/ref=3B1C676D782CF5FA1C85421928C9E569863A2F8CB4B1E33EB05B9F363A882F10CB1BC23BE2A9E528A483375BD0A57D393129BD094FA619FD604127BD5CF6M" TargetMode="External"/><Relationship Id="rId22" Type="http://schemas.openxmlformats.org/officeDocument/2006/relationships/hyperlink" Target="consultantplus://offline/ref=3B1C676D782CF5FA1C85421928C9E569863A2F8CB4B1E33EB05B9F363A882F10CB1BC23BE2A9E528A483375BD1A57D393129BD094FA619FD604127BD5CF6M" TargetMode="External"/><Relationship Id="rId23" Type="http://schemas.openxmlformats.org/officeDocument/2006/relationships/hyperlink" Target="consultantplus://offline/ref=3B1C676D782CF5FA1C85421928C9E569863A2F8CB4B1E33EB05B9F363A882F10CB1BC23BE2A9E528A483325CD2A57D393129BD094FA619FD604127BD5CF6M" TargetMode="External"/><Relationship Id="rId24" Type="http://schemas.openxmlformats.org/officeDocument/2006/relationships/hyperlink" Target="consultantplus://offline/ref=3B1C676D782CF5FA1C85421928C9E569863A2F8CB4B1E33EB05B9F363A882F10CB1BC23BE2A9E528A4833158DCA57D393129BD094FA619FD604127BD5CF6M" TargetMode="External"/><Relationship Id="rId25" Type="http://schemas.openxmlformats.org/officeDocument/2006/relationships/hyperlink" Target="consultantplus://offline/ref=3B1C676D782CF5FA1C85420F2BA5BB6382397986B5B1ED6EE40B996165D829458B5BC46CA4E6BC78E0D63C5CD7B0296A6B7EB00B54FEM" TargetMode="External"/><Relationship Id="rId26" Type="http://schemas.openxmlformats.org/officeDocument/2006/relationships/hyperlink" Target="consultantplus://offline/ref=3B1C676D782CF5FA1C85421928C9E569863A2F8CB4B1E33EB05B9F363A882F10CB1BC23BE2A9E528A483325CDDA57D393129BD094FA619FD604127BD5CF6M" TargetMode="External"/><Relationship Id="rId27" Type="http://schemas.openxmlformats.org/officeDocument/2006/relationships/hyperlink" Target="consultantplus://offline/ref=3B1C676D782CF5FA1C85421928C9E569863A2F8CB4B1E33EB05B9F363A882F10CB1BC23BE2A9E528A483325DD3A57D393129BD094FA619FD604127BD5CF6M" TargetMode="External"/><Relationship Id="rId28" Type="http://schemas.openxmlformats.org/officeDocument/2006/relationships/hyperlink" Target="consultantplus://offline/ref=3B1C676D782CF5FA1C85421928C9E569863A2F8CB4B1E33EB05B9F363A882F10CB1BC23BE2A9E528A483325EDDA57D393129BD094FA619FD604127BD5CF6M" TargetMode="External"/><Relationship Id="rId29" Type="http://schemas.openxmlformats.org/officeDocument/2006/relationships/hyperlink" Target="consultantplus://offline/ref=3B1C676D782CF5FA1C85421928C9E569863A2F8CB4B1E33EB05B9F363A882F10CB1BC23BE2A9E528A483365AD3A57D393129BD094FA619FD604127BD5CF6M" TargetMode="External"/><Relationship Id="rId30" Type="http://schemas.openxmlformats.org/officeDocument/2006/relationships/hyperlink" Target="consultantplus://offline/ref=3B1C676D782CF5FA1C85421928C9E569863A2F8CB4B1E33EB05B9F363A882F10CB1BC23BE2A9E528A483325EDDA57D393129BD094FA619FD604127BD5CF6M" TargetMode="External"/><Relationship Id="rId31" Type="http://schemas.openxmlformats.org/officeDocument/2006/relationships/hyperlink" Target="consultantplus://offline/ref=3B1C676D782CF5FA1C85421928C9E569863A2F8CB4B1E33EB05B9F363A882F10CB1BC23BE2A9E528A483365ADCA57D393129BD094FA619FD604127BD5CF6M" TargetMode="External"/><Relationship Id="rId32" Type="http://schemas.openxmlformats.org/officeDocument/2006/relationships/hyperlink" Target="consultantplus://offline/ref=3B1C676D782CF5FA1C85421928C9E569863A2F8CB4B1E33EB05B9F363A882F10CB1BC23BE2A9E528A483325EDDA57D393129BD094FA619FD604127BD5CF6M" TargetMode="External"/><Relationship Id="rId33" Type="http://schemas.openxmlformats.org/officeDocument/2006/relationships/hyperlink" Target="consultantplus://offline/ref=3B1C676D782CF5FA1C85421928C9E569863A2F8CB4B1E33EB05B9F363A882F10CB1BC23BE2A9E528A483325EDDA57D393129BD094FA619FD604127BD5CF6M" TargetMode="External"/><Relationship Id="rId34" Type="http://schemas.openxmlformats.org/officeDocument/2006/relationships/hyperlink" Target="consultantplus://offline/ref=3B1C676D782CF5FA1C85421928C9E569863A2F8CB4B1E33EB05B9F363A882F10CB1BC23BE2A9E528A483365CDCA57D393129BD094FA619FD604127BD5CF6M" TargetMode="External"/><Relationship Id="rId35" Type="http://schemas.openxmlformats.org/officeDocument/2006/relationships/hyperlink" Target="consultantplus://offline/ref=3B1C676D782CF5FA1C85421928C9E569863A2F8CB4B1E33EB05B9F363A882F10CB1BC23BE2A9E528A483345CD7A57D393129BD094FA619FD604127BD5CF6M" TargetMode="External"/><Relationship Id="rId36" Type="http://schemas.openxmlformats.org/officeDocument/2006/relationships/hyperlink" Target="consultantplus://offline/ref=3B1C676D782CF5FA1C85421928C9E569863A2F8CB4B1E33EB05B9F363A882F10CB1BC23BE2A9E528A483345ED4A57D393129BD094FA619FD604127BD5CF6M" TargetMode="External"/><Relationship Id="rId37" Type="http://schemas.openxmlformats.org/officeDocument/2006/relationships/hyperlink" Target="consultantplus://offline/ref=3B1C676D782CF5FA1C85421928C9E569863A2F8CB4B1E33EB05B9F363A882F10CB1BC23BE2A9E528A4833458D7A57D393129BD094FA619FD604127BD5CF6M" TargetMode="External"/><Relationship Id="rId38" Type="http://schemas.openxmlformats.org/officeDocument/2006/relationships/hyperlink" Target="consultantplus://offline/ref=3B1C676D782CF5FA1C85421928C9E569863A2F8CB4B1E33EB05B9F363A882F10CB1BC23BE2A9E528A4833459D1A57D393129BD094FA619FD604127BD5CF6M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22:00Z</dcterms:created>
  <dc:creator>SmileUser</dc:creator>
  <dc:description/>
  <cp:keywords/>
  <dc:language>en-US</dc:language>
  <cp:lastModifiedBy>Admin</cp:lastModifiedBy>
  <cp:lastPrinted>2022-03-22T10:05:00Z</cp:lastPrinted>
  <dcterms:modified xsi:type="dcterms:W3CDTF">2024-01-04T19:22:00Z</dcterms:modified>
  <cp:revision>2</cp:revision>
  <dc:subject/>
  <dc:title>ПОСТАНОВЛЕНИЕ</dc:title>
</cp:coreProperties>
</file>