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сентября 2022  г.</w:t>
        <w:tab/>
        <w:tab/>
        <w:tab/>
        <w:t>г.Нефтекумск</w:t>
        <w:tab/>
        <w:tab/>
        <w:tab/>
        <w:t>№ 127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 г. № 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 2018 г. №  71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 xml:space="preserve">В соответствии с приказом министерства труда и социальной защиты населения Ставропольского края </w:t>
      </w:r>
      <w:r>
        <w:rPr>
          <w:szCs w:val="28"/>
          <w:lang w:eastAsia="ru-RU"/>
        </w:rPr>
        <w:t>от 3 июня 2022 г. № 257 «О внесении изменений в некоторые приказы министерства труда и социальной защиты населения ставропольского края по вопросам, связанным с утверждением типовых административных регламентов предоставления органами труда и социальной защиты населения администраций муниципальных (городских) округов Ставропольского края государственных услуг»</w:t>
      </w:r>
      <w:r>
        <w:rPr>
          <w:szCs w:val="28"/>
        </w:rPr>
        <w:t>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2018 г. № 719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т 06 декабря 2018 г. № 2002, от 20 февраля 2019 г. № 187, от </w:t>
      </w:r>
      <w:r>
        <w:rPr>
          <w:rFonts w:cs="Times New Roman" w:ascii="Times New Roman" w:hAnsi="Times New Roman"/>
          <w:sz w:val="28"/>
          <w:szCs w:val="28"/>
        </w:rPr>
        <w:t>29 декабря 2021  г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№ 189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</w:t>
        <w:tab/>
        <w:tab/>
        <w:tab/>
        <w:tab/>
        <w:t xml:space="preserve">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3420" w:firstLine="18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1 сентября 2022  г. № 1276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 18 лет многодетным семьям в соответствии с Законом Ставропольского кра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07 мая 2018 г. № 719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оставление государственной услуги отдельным категориям заявителей, объединенных общими признаками, законодательством Российской Федерации и Ставропольского края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1.3.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Адрес электронной почты органа соцзащиты: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pensoc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003@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inbox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>ru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Портале» заменить словами «официальном портале се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 подпункта 1.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Портале» заменить словами «официальном портале се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 подпункта 1.3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3.3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, и в МФЦ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 пункта 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Государственная услуга предоставляется органом соцзащиты по месту жительства (месту пребывания)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ами, участвующими в предоставлении государственной услуги,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нсионный фонд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служба занятости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ая служба судебных пристав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ы местного самоуправления муниципальных образований Ставропольского кра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инистерство внутренних дел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 записи актов гражданского состоя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нд социального страхования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едеральная налоговая служба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рок предоставления государственной услуги не может превышать 10 рабочих дней со дня поступления в орган соцзащиты заявления и документов, указанных в подпункте 2.6.1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6.1. Для назначения ежемесячной денежной компенсации многодетным семьям заявитель представляет в орган соцзащиты по месту жительства (месту пребывания) либо в МФЦ заявление о назначении ежемесячной денежной компенсации многодетным семьям (далее - заявление) по форме, указанной в приложении 2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заявлению прилагаются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) паспорт или иной документ, удостоверяющий личность зая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документы, подтверждающие сведения о рождении ребенка (детей) в случае регистрации записи акта о рождении ребенка (детей) за пределами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) свидетельство о заключении (расторжении) брака, перемене имени, установлении отцовства, в случае регистрации записи акта о заключении (расторжении) брака, перемене имени, установлении отцовства, за пределами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) вступившее в законную силу решение суда об установлении факта совместного проживания на территории Ставропольского края заявителя с детьми (при наличии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вышеуказанных документов, представителем заявителя, дополнительно представляются документы, подтверждающие его личность и полномочи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 и документов в полном объеме и правильно оформленных, в том числе в электронной форме,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) документы (сведения) из Единого государственного реестра записи актов гражданского состояния о рождении ребенка (на каждого из детей), о заключении (расторжении) брака заявителя, перемене имени, об установлении отцовства (при отсутствии указанных сведений в Едином государственном реестре записи актов гражданского состояния либо расхождении сведений, полученных из Единого государственного реестра записи актов гражданского состояния, со сведениями, указанными в заявлении, заявитель (его законный представитель или доверенное лицо) самостоятельно представляет документы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документы (сведения) из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, подтверждающи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надлежность к гражданству Российской Федерации ребенка (детей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личие либо отсутствие регистрации по месту жительства (пребывания) на территории Ставропольского края у заявителя и (или) ребенка (детей) (при отсутствии указанных сведений, содержащих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заявитель (его законный представитель или доверенное лицо) самостоятельно представляет документ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Если заявитель и ребенок (дети) проживают фактически вместе, но имеют разную регистрацию по месту жительства (пребывания) в Ставропольском крае, факт их совместного проживания подтверждается актом об установлении факта совместного проживания, составляемым по месту жительства (пребывания) заявителя уполномоченным органом, в который он обратил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) документы (сведения) из органа местного самоуправления края по месту жительства (пребывания) другого родителя, опекуна (попечителя) либо приемного родителя о неполучении ежемесячной денежной компенсации многодетным семьям (в случае раздельного проживания родителей, опекунов (попечителей) либо приемных родителей на территории Ставропольского края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) документы (сведения) из органа местного самоуправления края по прежнему месту жительства (пребывания) родителя, опекуна (попечителя) либо приемного родителя о прекращении выплаты ежемесячной денежной компенсации многодетным семьям (при перемене места жительства родителей, опекунов (попечителей) либо приемных родителей на территории Ставропольского края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) документы (сведения) из органа социальной защиты населения по месту жительства (пребывания) (по прежнему месту жительства (пребывания) родителя, опекуна (попечителя) либо приемного родителя о неполучении аналогичной меры социальной поддержки многодетных семей, установленной в соответствующем субъекте Российской Федерации, а в случае получения - о прекращении ее предоставления (при наличии у родителей (одного из родителей), опекунов (попечителей) либо приемных родителей регистрации по месту жительства (пребывания) на территории другого субъекта Российской Федерации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6) документы (сведения), подтверждающие факт установления над детьми опеки (попечительства) либо передачу их на воспитание в приемную семью (для семей опекунов (попечителей), приемных семей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(доверенное лицо) вправе представить документы, подтверждающие сведения, предусмотренные настоящим пунктом, по собственной инициативе самостоятельно.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2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7.2 части 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одпункта 2.8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9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непредставление заявителем документов, указанных в подпункте 2.6.1 в случае направления заявления с использованием единого портала, регионального портала государственных и муниципальных услуг в течение 10 рабочих дней со дня подачи заявлени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ление регистрируется должностным лицом органа соцзащиты посредством внесения соответствующей записи в журнал регистрации заявлений о назначении ежемесячной денежной компенсации многодетным семьям (далее - журнал регистрации заявлений) по форме, указанной в приложении 3 к Административному регламенту,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" (далее - ГИС МФЦ) в течение 15 мину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1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2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Помещения должны соответствовать санитарно-эпидемиологическим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нормативам, утвержденным постановлением Главного государственного санитарного врача Российской Федерации от 02 декабря 2020 г. № 40 «Об утверждении санитарных правил СП 2.2.3670-20 «Санитарно-эпидемиологические требования к условиям труда»,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 В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1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1. При предоставлении государственной услуги в МФЦ должностными лицами МФЦ в соответствии с Административным регламентом осуществляются: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2.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2. 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Заявление и документы, представленные в форме электронного документа, должны быть представлены в формате *.rtf, *.doc, *.odt, *.jpg, *.pdf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"Об электронной подписи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 В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 статьи 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 В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1. В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седьмом пункта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порядок исправления» заменить словом «исправл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2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одержание административной процедуры, осуществляемой в органе соцзащиты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у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о ходе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, осуществляемой в МФЦ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у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о ходе предоставления государственной услуги, в том числе предоставляемой по комплексному запросу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)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 фиксации результата выполнения административной процедур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3.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2. Прием и регистрация документов для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ем для начала административной процедуры является поступление заявления в орган соцзащиты либо МФЦ с комплектом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, по форме, указанной в приложении 4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щий максимальный срок выполнения административной процедуры - 15 мину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ритериями принятия решения о приеме (отказе в приеме) документов являются основания, указанные в пункте 2.8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 либо МФЦ, ответственное за прием и регистрацию документов, в течение одного рабочего дня передает в порядке делопроизводства документы должностному лицу органа соцзащиты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местного самоуправления муниципального образования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"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15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.4. </w:t>
      </w:r>
      <w:hyperlink r:id="rId4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одпункт 3.2.2</w:t>
        </w:r>
      </w:hyperlink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«3.2.2</w:t>
      </w:r>
      <w:r>
        <w:rPr>
          <w:bCs/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 xml:space="preserve"> .  Особенности   выполнения   административной   процедуры   при предоставлении государственной услуги посредством комплексного запрос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5. В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) в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сед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либо МФЦ» исключи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)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 фиксации результата выполнения административной процедуры - регистрация ответа, полученного в порядке межведомственного (ведомственного) информационного взаимодействия, в журнале регистрации входящих документов и его приобщение к документам для предоставления государственной услуги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)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максимальный срок выполнения административной процедуры - 7 рабочих дн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6.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4. Проверка права и принятие решения о назначении и выплате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ем для начала процедуры является поступление полного пакета документов от должностного лица органа соцзащиты либо МФЦ, ответственного за прием и регистрацию документов, должностного лица органа соцзащиты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 включает в себя проверку права заявителя на ежемесячную денежную компенсацию многодетным семьям, принятие решения о назначении и выплате (об отказе в назначении) ежемесячной денежной компенсации многодетным семьям, формирование личного дела, уведомление заявителя о назначении (об отказе в назначении)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щий максимальный срок выполнения процедуры - 3 рабочих дн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казанная административная процедура выполняется должностным лицом органа соцзащиты, ответственным за назначение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ритериями принятия решения о наличии (отсутствии) права заявителя на ежемесячную денежную компенсацию многодетным семьям являются основания, указанные в подпункте 2.8.1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наличии права на ежемесячную денежную компенсацию многодетным семьям должностное лицо органа соцзащиты, ответственное за назначение ежемесячную денежную компенсацию многодетным семьям, готовит проект решения о назначении и выплате ежемесячной денежной компенсации многодетным семьям по форме, указанной в приложении 5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тсутствии права на ежемесячную денежную компенсацию многодетным семьям должностное лицо органа соцзащиты, ответственное за назначение ежемесячной денежной компенсации многодетным семьям, готовит проект решения об отказе в назначении ежемесячной денежной компенсации многодетным семьям по форме, указанной в приложении 6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шение о назначении и выплате (отказе в назначении) ежемесячной денежной компенсации многодетным семьям формируется автоматизированным пут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шение о назначении и выплате (отказе в назначении) ежемесячной денежной компенсации многодетным семьям принимает руководитель органа соцзащиты или уполномоченное должностное лицо органа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, принимающее решение о назначении и выплате (отказе в назначении) ежемесячной денежной компенсации многодетным семьям, утверждает проект решения о назначении и выплате (отказе в назначении) ежемесячной денежной компенсации многодетным семьям, проставляет на нем гербовую печать органа соцзащиты и передает его, личное дело получателя в порядке делопроизводства должностному лицу органа соцзащиты, ответственному за назначение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, ответственное за назначение ежемесячной денежной компенсации многодетным семьям, готовит уведомление о назначении по форме, указанной в приложении 7 к Административному регламенту, или отказе в назначении ежемесячной денежной компенсации многодетным семьям по форме, указанной в приложении 8 к Административному регламенту, для направления заявител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ведомление о принятом решении направляется заявителю посредством почтовой связи, в электронной форме; его копия помещается в личное дело получателя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компенсации многодетным семья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 - утверждение проекта решения о назначении и выплате (отказе в назначении) ежемесячной денежной компенсации многодетным семьям и регистрация уведомления о назначении (об отказе в назначении) ежемесячной денежной компенсации многодетным семьям в журнале регистрации исходящих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7.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8. В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одпункта 3.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порядок исправления» заменить словом «исправл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9.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й они обратились, не предусмотрен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16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. В </w:t>
      </w:r>
      <w:hyperlink r:id="rId5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разделе 5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Досудебный (внесудебный) порядок обжалования решений и действий (бездействия) органа соцзащиты, предоставляющего государственную услугу,  МФЦ,  организаций,  указанных  в  части  1</w:t>
      </w:r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статьи 16 Федерального закона 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б  организации  предоставления  государственных  и  муниципальных услуг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, а также их должностных лиц, муниципальных служащих, работников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1.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 пункта 5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на имя главы Нефтекумского городского округа Ставропольского края - в случае если обжалуются решения и действия (бездействие) руководителя органа соцзащиты, предоставляющего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Жалобы на решения и действия (бездействие) работников организаций,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предусмотренных </w:t>
      </w:r>
      <w:hyperlink r:id="rId5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частью 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  <w:vertAlign w:val="superscript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 xml:space="preserve"> статьи 16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б организаци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редоставления государственных и муниципальных услуг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, подаются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руководителям таких организаций.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2.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5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5.4. Информация, указанная в данном разделе, размещается на едином портале, региональном портале, а также размещается и поддерживается в актуальном состоянии в региональном реестр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МФЦ, организаций, указанных в </w:t>
      </w:r>
      <w:hyperlink r:id="rId5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й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7. В </w:t>
      </w: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9.2. В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блок-схе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значения и выплаты ежемесячной денежной компенсации многодетным семьям слова ФГУП «Почта России» заменить словами «АО «Почта Росси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8.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2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я управлением труд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социальной защиты населения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администрации Нефтекумского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ородского округа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осударственной услуги «Назначени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 выплата ежемесячной денеж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омпенсации на каждого ребенк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возрасте до 18 лет многодетным семьям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 органа соцзащиты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о назначении ежемесячной денежной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компенсации многодетным семьям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7"/>
          <w:lang w:eastAsia="ru-RU"/>
        </w:rPr>
      </w:pPr>
      <w:r>
        <w:rPr>
          <w:rFonts w:cs="Courier New" w:ascii="Courier New" w:hAnsi="Courier New"/>
          <w:b/>
          <w:bCs/>
          <w:sz w:val="20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Гр. 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мя, отчество (при наличии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Адрес 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Тел. номер 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аспорт (иной документ, удостоверяющий личность)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1"/>
        <w:gridCol w:w="2621"/>
        <w:gridCol w:w="2309"/>
        <w:gridCol w:w="232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ер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выдач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оме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рож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ем выдан</w:t>
            </w:r>
          </w:p>
        </w:tc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ошу назначить мне ежемесячную денежную компенсацию многодетным семьям на __________________ (указать количество) дет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назначения ежемесячной денежной компенсации многодетным семьям представляю следующие документы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8"/>
        <w:gridCol w:w="6904"/>
        <w:gridCol w:w="180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аименование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ол-во экземпляр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кумент, подтверждающий факт рождения и регистрации ребенка (детей), выданный компетентным органом иностранного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ополнительно предоставля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Прошу  выплатить  ежемесячную  денежную  компенсацию  многодетной семье через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кредитную организацию 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 организации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на счет № _______________________________, через почтовое отделение по адресу регистрации/проживания (нужное подчеркнуть) 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ата подачи заявления: __.___.20___ Подпись заявителя 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и документы гр. _______________________________________ приняты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нициалы)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 xml:space="preserve">_____________________ </w:t>
      </w:r>
      <w:r>
        <w:rPr>
          <w:bCs/>
          <w:sz w:val="27"/>
          <w:szCs w:val="27"/>
          <w:lang w:eastAsia="ru-RU"/>
        </w:rPr>
        <w:t>и зарегистрированы N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 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</w:t>
      </w:r>
      <w:r>
        <w:rPr>
          <w:bCs/>
          <w:sz w:val="20"/>
          <w:lang w:eastAsia="ru-RU"/>
        </w:rPr>
        <w:t>(дата)                                                                                               (фамилия, инициалы и подпись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0"/>
          <w:lang w:eastAsia="ru-RU"/>
        </w:rPr>
        <w:t xml:space="preserve">                                                                                                                </w:t>
      </w:r>
      <w:r>
        <w:rPr>
          <w:bCs/>
          <w:sz w:val="20"/>
          <w:lang w:eastAsia="ru-RU"/>
        </w:rPr>
        <w:t>специалиста, принявшего документы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линия отреза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РАСПИСКА-УВЕДОМЛЕНИЕ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7"/>
          <w:szCs w:val="27"/>
          <w:lang w:eastAsia="ru-RU"/>
        </w:rPr>
      </w:pPr>
      <w:r>
        <w:rPr>
          <w:rFonts w:cs="Courier New" w:ascii="Courier New" w:hAnsi="Courier New"/>
          <w:b/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и документы гр. _______________________________________ приняты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(фамилия, инициалы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_____________ и зарегистрированы N ____ 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rFonts w:cs="Courier New" w:ascii="Courier New" w:hAnsi="Courier New"/>
          <w:b/>
          <w:bCs/>
          <w:sz w:val="20"/>
          <w:lang w:eastAsia="ru-RU"/>
        </w:rPr>
        <w:t>(дата</w:t>
      </w:r>
      <w:r>
        <w:rPr>
          <w:bCs/>
          <w:sz w:val="20"/>
          <w:lang w:eastAsia="ru-RU"/>
        </w:rPr>
        <w:t>)                                                                                                   (фамилия, инициалы и подпись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                                                                                                       </w:t>
      </w:r>
      <w:r>
        <w:rPr>
          <w:bCs/>
          <w:sz w:val="20"/>
          <w:lang w:eastAsia="ru-RU"/>
        </w:rPr>
        <w:t>специалиста, принявшего документы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right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                  </w:t>
      </w:r>
      <w:r>
        <w:rPr>
          <w:bCs/>
          <w:sz w:val="20"/>
          <w:lang w:eastAsia="ru-RU"/>
        </w:rPr>
        <w:t>оборот Приложения 2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Сообщаю, что компенсацию по иному основанию семья не получает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При  наступлении  обстоятельств, влекущих изменение размера ежемесячной денежной  компенсации  многодетным  семьям  либо  прекращение  ее  выплаты, обязуюсь  в  срок  не позднее месяца со дня наступления таких обстоятельств сообщать  об  этом  в  орган  соцзащиты.  В  случае  обнаружения переплаты, произведенной мне по моей вине, обязуюсь возместить ее в полном объеме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7"/>
          <w:lang w:eastAsia="ru-RU"/>
        </w:rPr>
      </w:pPr>
      <w:r>
        <w:rPr>
          <w:rFonts w:cs="Courier New" w:ascii="Courier New" w:hAnsi="Courier New"/>
          <w:b/>
          <w:bCs/>
          <w:sz w:val="20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                        _______________________________»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   </w:t>
      </w:r>
      <w:r>
        <w:rPr>
          <w:bCs/>
          <w:sz w:val="20"/>
          <w:lang w:eastAsia="ru-RU"/>
        </w:rPr>
        <w:t>дата                                                                                                      (подпись заявителя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9. В журнале регистрации заявлений о назначении ежемесячной денежной компенсации многодетным семьям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в </w:t>
      </w:r>
      <w:hyperlink r:id="rId6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аблиц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0. В форме уведомления  </w:t>
      </w:r>
      <w:hyperlink r:id="rId6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дстрочный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ращения к заявителю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1. В </w:t>
      </w:r>
      <w:hyperlink r:id="rId7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1.1. Подстрочный </w:t>
      </w:r>
      <w:hyperlink r:id="rId7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ормы решения о назначении и выплате ежемесячной денежной компенсации многодетным семьям,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1.2. В </w:t>
      </w:r>
      <w:hyperlink r:id="rId7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аблиц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2. В </w:t>
      </w:r>
      <w:hyperlink r:id="rId7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шения об отказе в назначении ежемесячной денежной компенсации многодетным семьям </w:t>
      </w:r>
      <w:hyperlink r:id="rId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 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после слова «отчество» дополнить словами «(при наличии)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3. В </w:t>
      </w:r>
      <w:hyperlink r:id="rId7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3.1. В </w:t>
      </w:r>
      <w:hyperlink r:id="rId7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 о назначении и выплате ежемесячной денежной компенсации многодетным семья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3.2. Подстрочный </w:t>
      </w:r>
      <w:hyperlink r:id="rId7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ращения к заявителю и данные о специалисте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3.3. Подстрочный </w:t>
      </w: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ращения к заявителю после слов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4. В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4.1. В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и об отказе в назначении ежемесячной денежной компенсации многодетным семья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4.2. Подстрочный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екст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ращения к заявителю и данные о специалисте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bookmarkStart w:id="1" w:name="sub_101"/>
      <w:r>
        <w:rPr>
          <w:rFonts w:cs="Times New Roman" w:ascii="Times New Roman" w:hAnsi="Times New Roman"/>
          <w:sz w:val="27"/>
          <w:szCs w:val="27"/>
        </w:rPr>
        <w:t>___________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696B2466CA59B4775590E6C07638EA1AD246C80C2DD5644F637E033ACA48EAC2910B963E34F7B94C559832B54E4811D1E794D3EA47E29BB826EE2f9TDH" TargetMode="External"/><Relationship Id="rId3" Type="http://schemas.openxmlformats.org/officeDocument/2006/relationships/hyperlink" Target="consultantplus://offline/ref=AF3696B2466CA59B4775590E6C07638EA1AD246C80C2DD5644F637E033ACA48EAC2910B963E34F7B94C559832D54E4811D1E794D3EA47E29BB826EE2f9TDH" TargetMode="External"/><Relationship Id="rId4" Type="http://schemas.openxmlformats.org/officeDocument/2006/relationships/hyperlink" Target="consultantplus://offline/ref=AF3696B2466CA59B4775590E6C07638EA1AD246C80C2DD5644F637E033ACA48EAC2910B963E34F7B94C559832F54E4811D1E794D3EA47E29BB826EE2f9TDH" TargetMode="External"/><Relationship Id="rId5" Type="http://schemas.openxmlformats.org/officeDocument/2006/relationships/hyperlink" Target="consultantplus://offline/ref=AF3696B2466CA59B4775590E6C07638EA1AD246C80C2DD5644F637E033ACA48EAC2910B963E34F7B94C559822954E4811D1E794D3EA47E29BB826EE2f9TDH" TargetMode="External"/><Relationship Id="rId6" Type="http://schemas.openxmlformats.org/officeDocument/2006/relationships/hyperlink" Target="consultantplus://offline/ref=AF3696B2466CA59B4775590E6C07638EA1AD246C80C2DD5644F637E033ACA48EAC2910B963E34F7B94C559822F54E4811D1E794D3EA47E29BB826EE2f9TDH" TargetMode="External"/><Relationship Id="rId7" Type="http://schemas.openxmlformats.org/officeDocument/2006/relationships/hyperlink" Target="consultantplus://offline/ref=AF3696B2466CA59B4775590E6C07638EA1AD246C80C2DD5644F637E033ACA48EAC2910B963E34F7B94C5588B2954E4811D1E794D3EA47E29BB826EE2f9TDH" TargetMode="External"/><Relationship Id="rId8" Type="http://schemas.openxmlformats.org/officeDocument/2006/relationships/hyperlink" Target="consultantplus://offline/ref=AF3696B2466CA59B4775590E6C07638EA1AD246C80C2DD5644F637E033ACA48EAC2910B963E34F7B94C55D8F2954E4811D1E794D3EA47E29BB826EE2f9TDH" TargetMode="External"/><Relationship Id="rId9" Type="http://schemas.openxmlformats.org/officeDocument/2006/relationships/hyperlink" Target="consultantplus://offline/ref=AF3696B2466CA59B4775590E6C07638EA1AD246C80C2DD5644F637E033ACA48EAC2910B963E34F7B94C5558D2154E4811D1E794D3EA47E29BB826EE2f9TDH" TargetMode="External"/><Relationship Id="rId10" Type="http://schemas.openxmlformats.org/officeDocument/2006/relationships/hyperlink" Target="consultantplus://offline/ref=AF3696B2466CA59B4775590E6C07638EA1AD246C80C2DD5644F637E033ACA48EAC2910B963E34F7B94C55D8F2054E4811D1E794D3EA47E29BB826EE2f9TDH" TargetMode="External"/><Relationship Id="rId11" Type="http://schemas.openxmlformats.org/officeDocument/2006/relationships/hyperlink" Target="consultantplus://offline/ref=AF3696B2466CA59B4775590E6C07638EA1AD246C80C2DD5644F637E033ACA48EAC2910B963E34F7B94C5558C2854E4811D1E794D3EA47E29BB826EE2f9TDH" TargetMode="External"/><Relationship Id="rId12" Type="http://schemas.openxmlformats.org/officeDocument/2006/relationships/hyperlink" Target="consultantplus://offline/ref=AF3696B2466CA59B4775590E6C07638EA1AD246C80C2DD5644F637E033ACA48EAC2910B963E34F7B94C558822954E4811D1E794D3EA47E29BB826EE2f9TDH" TargetMode="External"/><Relationship Id="rId13" Type="http://schemas.openxmlformats.org/officeDocument/2006/relationships/hyperlink" Target="consultantplus://offline/ref=AF3696B2466CA59B4775590E6C07638EA1AD246C80C2DD5644F637E033ACA48EAC2910B963E34F7B94C55C8A2854E4811D1E794D3EA47E29BB826EE2f9TDH" TargetMode="External"/><Relationship Id="rId14" Type="http://schemas.openxmlformats.org/officeDocument/2006/relationships/hyperlink" Target="consultantplus://offline/ref=AF3696B2466CA59B4775590E6C07638EA1AD246C80C2DD5644F637E033ACA48EAC2910B963E34F7B94C55C8A2C54E4811D1E794D3EA47E29BB826EE2f9TDH" TargetMode="External"/><Relationship Id="rId15" Type="http://schemas.openxmlformats.org/officeDocument/2006/relationships/hyperlink" Target="consultantplus://offline/ref=AF3696B2466CA59B4775590E6C07638EA1AD246C80C2DD5644F637E033ACA48EAC2910B963E34F7B94C558822954E4811D1E794D3EA47E29BB826EE2f9TDH" TargetMode="External"/><Relationship Id="rId16" Type="http://schemas.openxmlformats.org/officeDocument/2006/relationships/hyperlink" Target="consultantplus://offline/ref=AF3696B2466CA59B477559186F6B3D84A5AE726681CCD6041AA431B76CFCA2DBEC6916EE25AE492EC58108862B5FAED05F55764F3CfBT8H" TargetMode="External"/><Relationship Id="rId17" Type="http://schemas.openxmlformats.org/officeDocument/2006/relationships/hyperlink" Target="consultantplus://offline/ref=AF3696B2466CA59B4775590E6C07638EA1AD246C80C2DD5644F637E033ACA48EAC2910B963E34F7B94C558822154E4811D1E794D3EA47E29BB826EE2f9TDH" TargetMode="External"/><Relationship Id="rId18" Type="http://schemas.openxmlformats.org/officeDocument/2006/relationships/hyperlink" Target="consultantplus://offline/ref=AF3696B2466CA59B4775590E6C07638EA1AD246C80C2DD5644F637E033ACA48EAC2910B963E34F7B94C55C882954E4811D1E794D3EA47E29BB826EE2f9TDH" TargetMode="External"/><Relationship Id="rId19" Type="http://schemas.openxmlformats.org/officeDocument/2006/relationships/hyperlink" Target="consultantplus://offline/ref=AF3696B2466CA59B4775590E6C07638EA1AD246C80C2DD5644F637E033ACA48EAC2910B963E34F7B94C555832954E4811D1E794D3EA47E29BB826EE2f9TDH" TargetMode="External"/><Relationship Id="rId20" Type="http://schemas.openxmlformats.org/officeDocument/2006/relationships/hyperlink" Target="consultantplus://offline/ref=AF3696B2466CA59B4775590E6C07638EA1AD246C80C2DD5644F637E033ACA48EAC2910B963E34F7B94C555832854E4811D1E794D3EA47E29BB826EE2f9TDH" TargetMode="External"/><Relationship Id="rId21" Type="http://schemas.openxmlformats.org/officeDocument/2006/relationships/hyperlink" Target="consultantplus://offline/ref=AF3696B2466CA59B4775590E6C07638EA1AD246C80C2DD5644F637E033ACA48EAC2910B963E34F7B94C55C8E2E54E4811D1E794D3EA47E29BB826EE2f9TDH" TargetMode="External"/><Relationship Id="rId22" Type="http://schemas.openxmlformats.org/officeDocument/2006/relationships/hyperlink" Target="consultantplus://offline/ref=AF3696B2466CA59B4775590E6C07638EA1AD246C80C2DD5644F637E033ACA48EAC2910B963E34F7F9F910CCF7C52B2D0474B72513CBA7Cf2TDH" TargetMode="External"/><Relationship Id="rId23" Type="http://schemas.openxmlformats.org/officeDocument/2006/relationships/hyperlink" Target="consultantplus://offline/ref=AF3696B2466CA59B477559186F6B3D84A5A1786685C5D6041AA431B76CFCA2DBEC6916EC20A7427B91CE09DA6D0ABDD25955744920B87E2DfAT7H" TargetMode="External"/><Relationship Id="rId24" Type="http://schemas.openxmlformats.org/officeDocument/2006/relationships/hyperlink" Target="consultantplus://offline/ref=AF3696B2466CA59B4775590E6C07638EA1AD246C80C2DD5644F637E033ACA48EAC2910B963E34F7B94C55B8D2E54E4811D1E794D3EA47E29BB826EE2f9TDH" TargetMode="External"/><Relationship Id="rId25" Type="http://schemas.openxmlformats.org/officeDocument/2006/relationships/hyperlink" Target="consultantplus://offline/ref=AF3696B2466CA59B4775590E6C07638EA1AD246C80C2DD5644F637E033ACA48EAC2910B963E34F7B94C55B8D2E54E4811D1E794D3EA47E29BB826EE2f9TDH" TargetMode="External"/><Relationship Id="rId26" Type="http://schemas.openxmlformats.org/officeDocument/2006/relationships/hyperlink" Target="consultantplus://offline/ref=AF3696B2466CA59B4775590E6C07638EA1AD246C80C2DD5644F637E033ACA48EAC2910B963E34F7B94C555832154E4811D1E794D3EA47E29BB826EE2f9TDH" TargetMode="External"/><Relationship Id="rId27" Type="http://schemas.openxmlformats.org/officeDocument/2006/relationships/hyperlink" Target="consultantplus://offline/ref=AF3696B2466CA59B4775590E6C07638EA1AD246C80C2DD5644F637E033ACA48EAC2910B963E34F7B94C555832054E4811D1E794D3EA47E29BB826EE2f9TDH" TargetMode="External"/><Relationship Id="rId28" Type="http://schemas.openxmlformats.org/officeDocument/2006/relationships/hyperlink" Target="consultantplus://offline/ref=AF3696B2466CA59B4775590E6C07638EA1AD246C80C2DD5644F637E033ACA48EAC2910B963E34F7B94C55B8C2B54E4811D1E794D3EA47E29BB826EE2f9TDH" TargetMode="External"/><Relationship Id="rId29" Type="http://schemas.openxmlformats.org/officeDocument/2006/relationships/hyperlink" Target="consultantplus://offline/ref=AF3696B2466CA59B477559186F6B3D84A7A77C6587CCD6041AA431B76CFCA2DBFE694EE022A75C7A92DB5F8B2Bf5TDH" TargetMode="External"/><Relationship Id="rId30" Type="http://schemas.openxmlformats.org/officeDocument/2006/relationships/hyperlink" Target="consultantplus://offline/ref=AF3696B2466CA59B477559186F6B3D84A2A67C6383CDD6041AA431B76CFCA2DBFE694EE022A75C7A92DB5F8B2Bf5TDH" TargetMode="External"/><Relationship Id="rId31" Type="http://schemas.openxmlformats.org/officeDocument/2006/relationships/hyperlink" Target="consultantplus://offline/ref=AF3696B2466CA59B477559186F6B3D84A2A67C6383CDD6041AA431B76CFCA2DBFE694EE022A75C7A92DB5F8B2Bf5TDH" TargetMode="External"/><Relationship Id="rId32" Type="http://schemas.openxmlformats.org/officeDocument/2006/relationships/hyperlink" Target="consultantplus://offline/ref=AF3696B2466CA59B4775590E6C07638EA1AD246C80C2DD5644F637E033ACA48EAC2910B963E34F7B94C55B822A54E4811D1E794D3EA47E29BB826EE2f9TDH" TargetMode="External"/><Relationship Id="rId33" Type="http://schemas.openxmlformats.org/officeDocument/2006/relationships/hyperlink" Target="consultantplus://offline/ref=AF3696B2466CA59B4775590E6C07638EA1AD246C80C2DD5644F637E033ACA48EAC2910B963E34F7B94C5558B2154E4811D1E794D3EA47E29BB826EE2f9TDH" TargetMode="External"/><Relationship Id="rId34" Type="http://schemas.openxmlformats.org/officeDocument/2006/relationships/hyperlink" Target="consultantplus://offline/ref=AF3696B2466CA59B477559186F6B3D84A5AE726681CCD6041AA431B76CFCA2DBEC6916EE23A2492EC58108862B5FAED05F55764F3CfBT8H" TargetMode="External"/><Relationship Id="rId35" Type="http://schemas.openxmlformats.org/officeDocument/2006/relationships/hyperlink" Target="consultantplus://offline/ref=AF3696B2466CA59B4775590E6C07638EA1AD246C80C2DD5644F637E033ACA48EAC2910B963E34F7B94C55B822F54E4811D1E794D3EA47E29BB826EE2f9TDH" TargetMode="External"/><Relationship Id="rId36" Type="http://schemas.openxmlformats.org/officeDocument/2006/relationships/hyperlink" Target="consultantplus://offline/ref=AF3696B2466CA59B4775590E6C07638EA1AD246C80C2DD5644F637E033ACA48EAC2910B963E34F7B94C5548B2854E4811D1E794D3EA47E29BB826EE2f9TDH" TargetMode="External"/><Relationship Id="rId37" Type="http://schemas.openxmlformats.org/officeDocument/2006/relationships/hyperlink" Target="consultantplus://offline/ref=AF3696B2466CA59B4775590E6C07638EA1AD246C80C2DD5644F637E033ACA48EAC2910B963E34F7B94C55A8B2D54E4811D1E794D3EA47E29BB826EE2f9TDH" TargetMode="External"/><Relationship Id="rId38" Type="http://schemas.openxmlformats.org/officeDocument/2006/relationships/hyperlink" Target="consultantplus://offline/ref=AF3696B2466CA59B4775590E6C07638EA1AD246C80C2DD5644F637E033ACA48EAC2910B963E34F7B94C55A8B2F54E4811D1E794D3EA47E29BB826EE2f9TDH" TargetMode="External"/><Relationship Id="rId39" Type="http://schemas.openxmlformats.org/officeDocument/2006/relationships/hyperlink" Target="consultantplus://offline/ref=AF3696B2466CA59B4775590E6C07638EA1AD246C80C2DD5644F637E033ACA48EAC2910B963E34F7B94C55A8A2954E4811D1E794D3EA47E29BB826EE2f9TDH" TargetMode="External"/><Relationship Id="rId40" Type="http://schemas.openxmlformats.org/officeDocument/2006/relationships/hyperlink" Target="consultantplus://offline/ref=AF3696B2466CA59B4775590E6C07638EA1AD246C80C2DD5644F637E033ACA48EAC2910B963E34F7B94C55A8A2C54E4811D1E794D3EA47E29BB826EE2f9TDH" TargetMode="External"/><Relationship Id="rId41" Type="http://schemas.openxmlformats.org/officeDocument/2006/relationships/hyperlink" Target="consultantplus://offline/ref=AF3696B2466CA59B4775590E6C07638EA1AD246C80C2DD5644F637E033ACA48EAC2910B963E34F7B94C55A8A2F54E4811D1E794D3EA47E29BB826EE2f9TDH" TargetMode="External"/><Relationship Id="rId42" Type="http://schemas.openxmlformats.org/officeDocument/2006/relationships/hyperlink" Target="consultantplus://offline/ref=AF3696B2466CA59B4775590E6C07638EA1AD246C80C2DD5644F637E033ACA48EAC2910B963E34F7B94C55A822E54E4811D1E794D3EA47E29BB826EE2f9TDH" TargetMode="External"/><Relationship Id="rId43" Type="http://schemas.openxmlformats.org/officeDocument/2006/relationships/hyperlink" Target="consultantplus://offline/ref=AF3696B2466CA59B4775590E6C07638EA1AD246C80C2DD5644F637E033ACA48EAC2910B963E34F7B94C55A882D54E4811D1E794D3EA47E29BB826EE2f9TDH" TargetMode="External"/><Relationship Id="rId44" Type="http://schemas.openxmlformats.org/officeDocument/2006/relationships/hyperlink" Target="consultantplus://offline/ref=AF3696B2466CA59B4775590E6C07638EA1AD246C80C2DD5644F637E033ACA48EAC2910B963E34F7B94C55A882054E4811D1E794D3EA47E29BB826EE2f9TDH" TargetMode="External"/><Relationship Id="rId45" Type="http://schemas.openxmlformats.org/officeDocument/2006/relationships/hyperlink" Target="consultantplus://offline/ref=AF3696B2466CA59B4775590E6C07638EA1AD246C80C2DD5644F637E033ACA48EAC2910B963E34F7B94C55A8F2954E4811D1E794D3EA47E29BB826EE2f9TDH" TargetMode="External"/><Relationship Id="rId46" Type="http://schemas.openxmlformats.org/officeDocument/2006/relationships/hyperlink" Target="consultantplus://offline/ref=AF3696B2466CA59B4775590E6C07638EA1AD246C80C2DD5644F637E033ACA48EAC2910B963E34F7B94C5548B2B54E4811D1E794D3EA47E29BB826EE2f9TDH" TargetMode="External"/><Relationship Id="rId47" Type="http://schemas.openxmlformats.org/officeDocument/2006/relationships/hyperlink" Target="consultantplus://offline/ref=AF3696B2466CA59B4775590E6C07638EA1AD246C80C2DD5644F637E033ACA48EAC2910B963E34F7B94C5548B2C54E4811D1E794D3EA47E29BB826EE2f9TDH" TargetMode="External"/><Relationship Id="rId48" Type="http://schemas.openxmlformats.org/officeDocument/2006/relationships/hyperlink" Target="consultantplus://offline/ref=AF3696B2466CA59B4775590E6C07638EA1AD246C80C2DD5644F637E033ACA48EAC2910B963E34F7B94C55A882D54E4811D1E794D3EA47E29BB826EE2f9TDH" TargetMode="External"/><Relationship Id="rId49" Type="http://schemas.openxmlformats.org/officeDocument/2006/relationships/hyperlink" Target="consultantplus://offline/ref=AF3696B2466CA59B4775590E6C07638EA1AD246C80C2DD5644F637E033ACA48EAC2910B963E34F7B94C55A8F2F54E4811D1E794D3EA47E29BB826EE2f9TDH" TargetMode="External"/><Relationship Id="rId50" Type="http://schemas.openxmlformats.org/officeDocument/2006/relationships/hyperlink" Target="consultantplus://offline/ref=AF3696B2466CA59B4775590E6C07638EA1AD246C80C2DD5644F637E033ACA48EAC2910B963E34F7B94C55A8D2A54E4811D1E794D3EA47E29BB826EE2f9TDH" TargetMode="External"/><Relationship Id="rId51" Type="http://schemas.openxmlformats.org/officeDocument/2006/relationships/hyperlink" Target="consultantplus://offline/ref=AF3696B2466CA59B4775590E6C07638EA1AD246C80C2DD5644F637E033ACA48EAC2910B963E34F7B94C5548A2D54E4811D1E794D3EA47E29BB826EE2f9TDH" TargetMode="External"/><Relationship Id="rId52" Type="http://schemas.openxmlformats.org/officeDocument/2006/relationships/hyperlink" Target="consultantplus://offline/ref=AF3696B2466CA59B4775590E6C07638EA1AD246C80C2DD5644F637E033ACA48EAC2910B963E34F7B94C55B822F54E4811D1E794D3EA47E29BB826EE2f9TDH" TargetMode="External"/><Relationship Id="rId53" Type="http://schemas.openxmlformats.org/officeDocument/2006/relationships/hyperlink" Target="consultantplus://offline/ref=AF3696B2466CA59B4775590E6C07638EA1AD246C80C2DD5644F637E033ACA48EAC2910B963E34F7B94C5548A2E54E4811D1E794D3EA47E29BB826EE2f9TDH" TargetMode="External"/><Relationship Id="rId54" Type="http://schemas.openxmlformats.org/officeDocument/2006/relationships/hyperlink" Target="consultantplus://offline/ref=AF3696B2466CA59B4775590E6C07638EA1AD246C80C2DD5644F637E033ACA48EAC2910B963E34F7B94C554892954E4811D1E794D3EA47E29BB826EE2f9TDH" TargetMode="External"/><Relationship Id="rId55" Type="http://schemas.openxmlformats.org/officeDocument/2006/relationships/hyperlink" Target="consultantplus://offline/ref=AF3696B2466CA59B4775590E6C07638EA1AD246C80C2DD5644F637E033ACA48EAC2910B963E34F7B94C554892A54E4811D1E794D3EA47E29BB826EE2f9TDH" TargetMode="External"/><Relationship Id="rId56" Type="http://schemas.openxmlformats.org/officeDocument/2006/relationships/hyperlink" Target="consultantplus://offline/ref=AF3696B2466CA59B477559186F6B3D84A5AE726681CCD6041AA431B76CFCA2DBEC6916EC20A7417F96CE09DA6D0ABDD25955744920B87E2DfAT7H" TargetMode="External"/><Relationship Id="rId57" Type="http://schemas.openxmlformats.org/officeDocument/2006/relationships/hyperlink" Target="consultantplus://offline/ref=AF3696B2466CA59B4775590E6C07638EA1AD246C80C2DD5644F637E033ACA48EAC2910B963E34F7B94C554882954E4811D1E794D3EA47E29BB826EE2f9TDH" TargetMode="External"/><Relationship Id="rId58" Type="http://schemas.openxmlformats.org/officeDocument/2006/relationships/hyperlink" Target="consultantplus://offline/ref=AF3696B2466CA59B477559186F6B3D84A5AE726681CCD6041AA431B76CFCA2DBEC6916EC20A7417F96CE09DA6D0ABDD25955744920B87E2DfAT7H" TargetMode="External"/><Relationship Id="rId59" Type="http://schemas.openxmlformats.org/officeDocument/2006/relationships/hyperlink" Target="consultantplus://offline/ref=AF3696B2466CA59B477559186F6B3D84A5AE726681CCD6041AA431B76CFCA2DBFE694EE022A75C7A92DB5F8B2Bf5TDH" TargetMode="External"/><Relationship Id="rId60" Type="http://schemas.openxmlformats.org/officeDocument/2006/relationships/hyperlink" Target="consultantplus://offline/ref=AF3696B2466CA59B477559186F6B3D84A5A67A6280C2D6041AA431B76CFCA2DBFE694EE022A75C7A92DB5F8B2Bf5TDH" TargetMode="External"/><Relationship Id="rId61" Type="http://schemas.openxmlformats.org/officeDocument/2006/relationships/hyperlink" Target="consultantplus://offline/ref=AF3696B2466CA59B477559186F6B3D84A5A77B6688C5D6041AA431B76CFCA2DBFE694EE022A75C7A92DB5F8B2Bf5TDH" TargetMode="External"/><Relationship Id="rId62" Type="http://schemas.openxmlformats.org/officeDocument/2006/relationships/hyperlink" Target="consultantplus://offline/ref=AF3696B2466CA59B4775590E6C07638EA1AD246C80CCD45446F937E033ACA48EAC2910B971E3177796C5438B2F41B2D05Bf4T9H" TargetMode="External"/><Relationship Id="rId63" Type="http://schemas.openxmlformats.org/officeDocument/2006/relationships/hyperlink" Target="consultantplus://offline/ref=AF3696B2466CA59B4775590E6C07638EA1AD246C80C2DD5644F637E033ACA48EAC2910B963E34F7B94C55A822B54E4811D1E794D3EA47E29BB826EE2f9TDH" TargetMode="External"/><Relationship Id="rId64" Type="http://schemas.openxmlformats.org/officeDocument/2006/relationships/hyperlink" Target="consultantplus://offline/ref=AF3696B2466CA59B4775590E6C07638EA1AD246C80C2DD5644F637E033ACA48EAC2910B963E34F7B94C55A822B54E4811D1E794D3EA47E29BB826EE2f9TDH" TargetMode="External"/><Relationship Id="rId65" Type="http://schemas.openxmlformats.org/officeDocument/2006/relationships/hyperlink" Target="consultantplus://offline/ref=AF3696B2466CA59B4775590E6C07638EA1AD246C80C2DD5644F637E033ACA48EAC2910B963E34F7B94C55E8F2154E4811D1E794D3EA47E29BB826EE2f9TDH" TargetMode="External"/><Relationship Id="rId66" Type="http://schemas.openxmlformats.org/officeDocument/2006/relationships/hyperlink" Target="consultantplus://offline/ref=B25DB44FD4E6947FA710AF30785E03D099AAC8C7C417C6A70C798B5576C95140339BDDD6709705B461DB65E3D52CE54F79F7E9C112794144D21EAA96gCT2H" TargetMode="External"/><Relationship Id="rId67" Type="http://schemas.openxmlformats.org/officeDocument/2006/relationships/hyperlink" Target="consultantplus://offline/ref=B25DB44FD4E6947FA710AF30785E03D099AAC8C7C417C6A70C798B5576C95140339BDDD6709705B461DB65ECDC2CE54F79F7E9C112794144D21EAA96gCT2H" TargetMode="External"/><Relationship Id="rId68" Type="http://schemas.openxmlformats.org/officeDocument/2006/relationships/hyperlink" Target="consultantplus://offline/ref=B25DB44FD4E6947FA710AF30785E03D099AAC8C7C417C6A70C798B5576C95140339BDDD6709705B461DB65ECDA2CE54F79F7E9C112794144D21EAA96gCT2H" TargetMode="External"/><Relationship Id="rId69" Type="http://schemas.openxmlformats.org/officeDocument/2006/relationships/hyperlink" Target="consultantplus://offline/ref=B25DB44FD4E6947FA710AF30785E03D099AAC8C7C417C6A70C798B5576C95140339BDDD6709705B461DB65ECD52CE54F79F7E9C112794144D21EAA96gCT2H" TargetMode="External"/><Relationship Id="rId70" Type="http://schemas.openxmlformats.org/officeDocument/2006/relationships/hyperlink" Target="consultantplus://offline/ref=B25DB44FD4E6947FA710AF30785E03D099AAC8C7C417C6A70C798B5576C95140339BDDD6709705B461DB65EDDB2CE54F79F7E9C112794144D21EAA96gCT2H" TargetMode="External"/><Relationship Id="rId71" Type="http://schemas.openxmlformats.org/officeDocument/2006/relationships/hyperlink" Target="consultantplus://offline/ref=B25DB44FD4E6947FA710AF30785E03D099AAC8C7C417C6A70C798B5576C95140339BDDD6709705B461DB65EDD42CE54F79F7E9C112794144D21EAA96gCT2H" TargetMode="External"/><Relationship Id="rId72" Type="http://schemas.openxmlformats.org/officeDocument/2006/relationships/hyperlink" Target="consultantplus://offline/ref=B25DB44FD4E6947FA710AF30785E03D099AAC8C7C417C6A70C798B5576C95140339BDDD6709705B461DB62E4DF2CE54F79F7E9C112794144D21EAA96gCT2H" TargetMode="External"/><Relationship Id="rId73" Type="http://schemas.openxmlformats.org/officeDocument/2006/relationships/hyperlink" Target="consultantplus://offline/ref=B25DB44FD4E6947FA710AF30785E03D099AAC8C7C417C6A70C798B5576C95140339BDDD6709705B461DB62E5D92CE54F79F7E9C112794144D21EAA96gCT2H" TargetMode="External"/><Relationship Id="rId74" Type="http://schemas.openxmlformats.org/officeDocument/2006/relationships/hyperlink" Target="consultantplus://offline/ref=B25DB44FD4E6947FA710AF30785E03D099AAC8C7C417C6A70C798B5576C95140339BDDD6709705B461DB62E5DD2CE54F79F7E9C112794144D21EAA96gCT2H" TargetMode="External"/><Relationship Id="rId75" Type="http://schemas.openxmlformats.org/officeDocument/2006/relationships/hyperlink" Target="consultantplus://offline/ref=B25DB44FD4E6947FA710AF30785E03D099AAC8C7C417C6A70C798B5576C95140339BDDD6709705B461DB62E6DD2CE54F79F7E9C112794144D21EAA96gCT2H" TargetMode="External"/><Relationship Id="rId76" Type="http://schemas.openxmlformats.org/officeDocument/2006/relationships/hyperlink" Target="consultantplus://offline/ref=B25DB44FD4E6947FA710AF30785E03D099AAC8C7C417C6A70C798B5576C95140339BDDD6709705B461DB62E6DD2CE54F79F7E9C112794144D21EAA96gCT2H" TargetMode="External"/><Relationship Id="rId77" Type="http://schemas.openxmlformats.org/officeDocument/2006/relationships/hyperlink" Target="consultantplus://offline/ref=B25DB44FD4E6947FA710AF30785E03D099AAC8C7C417C6A70C798B5576C95140339BDDD6709705B461DB62E6DC2CE54F79F7E9C112794144D21EAA96gCT2H" TargetMode="External"/><Relationship Id="rId78" Type="http://schemas.openxmlformats.org/officeDocument/2006/relationships/hyperlink" Target="consultantplus://offline/ref=B25DB44FD4E6947FA710AF30785E03D099AAC8C7C417C6A70C798B5576C95140339BDDD6709705B461DB62E6DC2CE54F79F7E9C112794144D21EAA96gCT2H" TargetMode="External"/><Relationship Id="rId79" Type="http://schemas.openxmlformats.org/officeDocument/2006/relationships/hyperlink" Target="consultantplus://offline/ref=B25DB44FD4E6947FA710AF30785E03D099AAC8C7C417C6A70C798B5576C95140339BDDD6709705B461DB62E6D52CE54F79F7E9C112794144D21EAA96gCT2H" TargetMode="External"/><Relationship Id="rId80" Type="http://schemas.openxmlformats.org/officeDocument/2006/relationships/hyperlink" Target="consultantplus://offline/ref=B25DB44FD4E6947FA710AF30785E03D099AAC8C7C417C6A70C798B5576C95140339BDDD6709705B461DB62E6D52CE54F79F7E9C112794144D21EAA96gCT2H" TargetMode="External"/><Relationship Id="rId81" Type="http://schemas.openxmlformats.org/officeDocument/2006/relationships/hyperlink" Target="consultantplus://offline/ref=B25DB44FD4E6947FA710AF30785E03D099AAC8C7C417C6A70C798B5576C95140339BDDD6709705B461DB62E6D42CE54F79F7E9C112794144D21EAA96gCT2H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4:00Z</dcterms:created>
  <dc:creator>SmileUser</dc:creator>
  <dc:description/>
  <cp:keywords/>
  <dc:language>en-US</dc:language>
  <cp:lastModifiedBy>Admin</cp:lastModifiedBy>
  <cp:lastPrinted>2022-08-23T14:35:00Z</cp:lastPrinted>
  <dcterms:modified xsi:type="dcterms:W3CDTF">2024-01-04T19:14:00Z</dcterms:modified>
  <cp:revision>2</cp:revision>
  <dc:subject/>
  <dc:title>ПОСТАНОВЛЕНИЕ</dc:title>
</cp:coreProperties>
</file>