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ведомительная регистрация трудовых договоров, заключенных (прекращенных) работодателем – физическим лицом, не являющимся индивидуальным предпринимателем, с работником»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756"/>
        <w:gridCol w:w="3390"/>
      </w:tblGrid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tbl>
      <w:tblPr>
        <w:tblW w:w="14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756"/>
        <w:gridCol w:w="3390"/>
      </w:tblGrid>
      <w:tr>
        <w:trPr>
          <w:tblHeader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ормативные правовые акты (далее – НПА), относящиеся к административному регламенту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итуция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оначальный текст документа опубликован в изданиях: «Российская газета», от 25 декабря 1993 г., </w:t>
              <w:br/>
              <w:t>№ 237, от 21 января 2009 г., № 7, «Парламентская газета», от 23 января 2009 г., № 4, «Собрание законодательства Российской Федерации», от 26 января 2009 г.  № 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firstLine="3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ий кодек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рание законодательства Российской Федерации», от 05 декабря 1994 г. № 32, ст. 33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Трудовой кодекс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оссий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ции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рание законодательства Российской Федерации», 07.01.2002, № 1 (часть 1), ст. 3, «Российская газета», 31.12.2001, № 25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рание законодательства Российской Федерации», от 01 января 1996 г. № 1, ст. 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25 июня              1993 года № 5242-1 «О праве граждан Российской Федерации на свободу передвижения, выбор места пребывания и жительства в пределах Российской Федерации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оссийская газета», от 10 августа 1993 г. №  152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4 ноября 1995 года </w:t>
              <w:br/>
              <w:t xml:space="preserve">№ 181-ФЗ «О социальной защите инвалидов в Российской Федерации»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02 декабря 1995 г. № 23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Федеральный закон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24 июля 1998 г. № 125-ФЗ «Об обязательном социальном страховании от несчастных случаев на производстве и профессиональных заболеваний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рание законодательства Российской Федерации» от 03 августа 1998 г. № 31, статья 380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 27 июля 2006 года           № 152-ФЗ «О персональных данных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29 июля 2006 г. № 16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7 июля 2010 года </w:t>
              <w:br/>
              <w:t>№ 210-ФЗ «Об организации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30 июля 2010 г. № 16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06 апреля 2011 года </w:t>
              <w:br/>
              <w:t>№ 63-ФЗ «Об электронной подписи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08 апреля 2011 г. № 75, «Парламентская газета», от 08 апреля 2011 года, № 1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106BBE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авительства Российской Федерации от 17 июля 1995 г. N 713 "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ли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х за прием и передачу в органы регистрационного учета документов для регистрации и снятия с регистрационного учета граждан Российской Федерации по месту пребывания и по месту жительства в пределах Российской Федерации"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брание законодательства РФ», № 30, 24.07.1995, ст. 2939, «Российская газета», № 144, 27.07.1995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92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07 июля 2011 г.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брание законодательства РФ», от 18 июля 2011 г. № 29, ст. 447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, от 22 августа 2012 г. № 192; «Собрание законодательства РФ», от 27 августа 2012 г. № 35, ст. 482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31 августа 2012 г. № 200; «Собрание законодательства Российской Федерации», от 03 сентября 2012 г. № 36, ст. 490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23 ноября 2012 г. № 271; «Собрание законодательства РФ», от 26 ноября   2012 г., № 48, ст. 670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Российской Федерации от 26 марта 2016 г. № 236 «О требованиях к предоставлению в электронной форме государственных и муниципальных услуг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евое издание «Официальный интернет-портал правовой информации» (www.pravo.gov.ru), 05.04.2016, «Российская газета», от 08 апреля 2016 г. № 75,  «Собрание законодательства РФ», 11 апреля 2016 г. № 15, ст. 208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инистерства труда и социальной защиты Российской Федерации от 30 июля 2015 г.   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фициальный интернет-портал правовой информации» (www.pravo.gov.ru), 18.09.2015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Ставропольского края от 27 февраля 2008 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авропольская Правда», от 01 марта 2008 г. № 43 (24367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ета «Ставропольская Правда», от 07 декабря          2013 г., № 330-33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ПА, регулирующие порядок досудебного (внесудебного) обжалования решений и действий (бездействи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а соцзащиты предоставляющего государственную услугу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7 июля 2010 года </w:t>
              <w:br/>
              <w:t>№ 210-ФЗ «Об организации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Российская газета», от 30 июля 2010 г., № 168, «Собрание законодательства Российской Федерации», </w:t>
              <w:br/>
              <w:t>от 02 августа 2010 г., № 31, ст. 417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23 ноября 2012 г., № 271, «Собрание законодательства Российской Федерации», от 26 ноября 2012 г., № 48, ст. 670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фициальный информационный интернет-портал органов государственной власти Ставропольского края» www.stavregi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ru, газета «Ставропольская Правда», от 07 декабря 2013 г., № 330-331 (26192-26193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, от 22 августа 2012 г. № 192; «Собрание законодательства РФ», от 27 августа          2012 г. № 35, ст. 482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4"/>
      <w:headerReference w:type="first" r:id="rId15"/>
      <w:type w:val="nextPage"/>
      <w:pgSz w:orient="landscape" w:w="16800" w:h="11906"/>
      <w:pgMar w:left="1134" w:right="1418" w:gutter="0" w:header="720" w:top="1985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6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cs="Arial"/>
      <w:sz w:val="24"/>
      <w:szCs w:val="24"/>
    </w:rPr>
  </w:style>
  <w:style w:type="character" w:styleId="3">
    <w:name w:val=" Знак Знак3"/>
    <w:basedOn w:val="Style13"/>
    <w:qFormat/>
    <w:rPr>
      <w:rFonts w:cs="Times New Roman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basedOn w:val="Style13"/>
    <w:qFormat/>
    <w:rPr>
      <w:rFonts w:cs="Times New Roman"/>
      <w:b/>
      <w:bCs/>
      <w:color w:val="008000"/>
    </w:rPr>
  </w:style>
  <w:style w:type="character" w:styleId="1">
    <w:name w:val=" Знак Знак1"/>
    <w:basedOn w:val="Style13"/>
    <w:qFormat/>
    <w:rPr>
      <w:rFonts w:eastAsia="Times New Roman" w:cs="Calibri"/>
    </w:rPr>
  </w:style>
  <w:style w:type="character" w:styleId="InternetLink">
    <w:name w:val="Hyperlink"/>
    <w:basedOn w:val="Style13"/>
    <w:rPr>
      <w:strike w:val="false"/>
      <w:dstrike w:val="false"/>
      <w:color w:val="CC9966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5">
    <w:name w:val=" Знак Знак5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 Знак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7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 w:cs="Calibri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8.0" TargetMode="External"/><Relationship Id="rId3" Type="http://schemas.openxmlformats.org/officeDocument/2006/relationships/hyperlink" Target="consultantplus://offline/ref=E6AFFE2E936FFAFC2CD0475F8147057585547C9232031AB9C7E00D8188CFFE57A2B255501F6926DD5FC2DB7961fFU6I" TargetMode="External"/><Relationship Id="rId4" Type="http://schemas.openxmlformats.org/officeDocument/2006/relationships/hyperlink" Target="consultantplus://offline/ref=E6AFFE2E936FFAFC2CD0475F8147057585557C99340F1AB9C7E00D8188CFFE57A2B255501F6926DD5FC2DB7961fFU6I" TargetMode="External"/><Relationship Id="rId5" Type="http://schemas.openxmlformats.org/officeDocument/2006/relationships/hyperlink" Target="garantf1://12012505.0" TargetMode="External"/><Relationship Id="rId6" Type="http://schemas.openxmlformats.org/officeDocument/2006/relationships/hyperlink" Target="consultantplus://offline/ref=E6AFFE2E936FFAFC2CD0475F81470575845C7E98340F1AB9C7E00D8188CFFE57A2B255501F6926DD5FC2DB7961fFU6I" TargetMode="External"/><Relationship Id="rId7" Type="http://schemas.openxmlformats.org/officeDocument/2006/relationships/hyperlink" Target="garantf1://10003761.0" TargetMode="External"/><Relationship Id="rId8" Type="http://schemas.openxmlformats.org/officeDocument/2006/relationships/hyperlink" Target="consultantplus://offline/ref=E6AFFE2E936FFAFC2CD0475F814705758554789230001AB9C7E00D8188CFFE57A2B255501F6926DD5FC2DB7961fFU6I" TargetMode="External"/><Relationship Id="rId9" Type="http://schemas.openxmlformats.org/officeDocument/2006/relationships/hyperlink" Target="consultantplus://offline/ref=E6AFFE2E936FFAFC2CD0475F81470575845C799732051AB9C7E00D8188CFFE57A2B255501F6926DD5FC2DB7961fFU6I" TargetMode="External"/><Relationship Id="rId10" Type="http://schemas.openxmlformats.org/officeDocument/2006/relationships/hyperlink" Target="consultantplus://offline/ref=E6AFFE2E936FFAFC2CD0475F814705758555799638071AB9C7E00D8188CFFE57A2B255501F6926DD5FC2DB7961fFU6I" TargetMode="External"/><Relationship Id="rId11" Type="http://schemas.openxmlformats.org/officeDocument/2006/relationships/hyperlink" Target="consultantplus://offline/ref=E6AFFE2E936FFAFC2CD0475F814705758555799637041AB9C7E00D8188CFFE57A2B255501F6926DD5FC2DB7961fFU6I" TargetMode="External"/><Relationship Id="rId12" Type="http://schemas.openxmlformats.org/officeDocument/2006/relationships/hyperlink" Target="consultantplus://offline/ref=E6AFFE2E936FFAFC2CD0475F81470575875C7E90340F1AB9C7E00D8188CFFE57A2B255501F6926DD5FC2DB7961fFU6I" TargetMode="External"/><Relationship Id="rId13" Type="http://schemas.openxmlformats.org/officeDocument/2006/relationships/hyperlink" Target="consultantplus://offline/ref=E6AFFE2E936FFAFC2CD0475F814705758554789230001AB9C7E00D8188CFFE57A2B255501F6926DD5FC2DB7961fFU6I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7:59:00Z</dcterms:created>
  <dc:creator>Н.В. Серая</dc:creator>
  <dc:description/>
  <cp:keywords/>
  <dc:language>en-US</dc:language>
  <cp:lastModifiedBy>Admin</cp:lastModifiedBy>
  <cp:lastPrinted>2019-03-21T11:10:00Z</cp:lastPrinted>
  <dcterms:modified xsi:type="dcterms:W3CDTF">2024-01-04T17:59:00Z</dcterms:modified>
  <cp:revision>2</cp:revision>
  <dc:subject/>
  <dc:title>Приложение 4</dc:title>
</cp:coreProperties>
</file>