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0 января 2021 г.</w:t>
        <w:tab/>
        <w:tab/>
        <w:tab/>
        <w:tab/>
        <w:t>г.Нефтекумск</w:t>
        <w:tab/>
        <w:tab/>
        <w:tab/>
        <w:tab/>
        <w:t>№ 5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22 мая 2019 г. № 682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</w:r>
      <w:r>
        <w:rPr>
          <w:kern w:val="2"/>
          <w:szCs w:val="28"/>
        </w:rPr>
        <w:t>В соответствии с приказом министерства труда и социальной защиты населения Ставропольского края от 09 октября 2020 г. № 333 «О</w:t>
      </w:r>
      <w:r>
        <w:rPr>
          <w:szCs w:val="28"/>
          <w:lang w:eastAsia="ru-RU"/>
        </w:rPr>
        <w:t xml:space="preserve"> внесении изменений в типовой административный регламент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, утвержденный приказом министерства труда и социальной защиты населения ставропольского края от 13 марта 2019 г. № 75</w:t>
      </w:r>
      <w:r>
        <w:rPr>
          <w:kern w:val="2"/>
          <w:szCs w:val="28"/>
        </w:rPr>
        <w:t>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22 мая 2019 г. № 682 (с изм. от 05.11.2019 № 1739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andard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января 2020 г. № 51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spacing w:lineRule="exact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торые вносятся в 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bookmarkStart w:id="4" w:name="sub_101"/>
      <w:bookmarkStart w:id="5" w:name="sub_1021"/>
      <w:bookmarkEnd w:id="4"/>
      <w:r>
        <w:rPr>
          <w:rFonts w:cs="Times New Roman" w:ascii="Times New Roman" w:hAnsi="Times New Roman"/>
          <w:sz w:val="28"/>
        </w:rPr>
        <w:t xml:space="preserve">1. </w:t>
      </w:r>
      <w:bookmarkEnd w:id="5"/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шестом подпункта 2.6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 на дату рождения третьего или последующего ребенка» исключить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В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втором подпункта 2.9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родителей (одинокого родителя) и» исключить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В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втором пункта 2.1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в учетных формах, предусмотренных МФЦ» заменить словами «- в порядке, установленном МФЦ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. В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пятом подпункта 2.17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о «документов» заменить словом «уведомлений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 В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2.17.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1. В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пят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или МФЦ» исключить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2.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Дополнит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бзацами следующего содержа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Запись на прием в МФЦ может осуществляться следующими способами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) посредством телефонной связ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) в информационно-телекоммуникационной сети «Интернет» на официальном портале сети многофункциональных центров Ставропольского края (www.umfc26.ru)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) посредством регионального портала.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6. В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двенадцатом подпункта 3.2.1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устанавливаемой органом соцзащиты либо МФЦ» заменить словами «устанавливаемой органом соцзащиты, либо в порядке, установленном МФЦ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 В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абзаце одиннадцатом подпункта 3.2.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а «либо МФЦ» заменить словами «либо в порядке, установленном МФЦ»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8. В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одпункте «б» подпункта 3.2.5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лово «документа» заменить словом «уведомления»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2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BA2392C1682AFE678A2C635E00455D96988AD58E00BAB29498AEEBCD38F9C18A205051A865B930146E5F606511A811296D6029EB056F18BF95B798M97DF" TargetMode="External"/><Relationship Id="rId3" Type="http://schemas.openxmlformats.org/officeDocument/2006/relationships/hyperlink" Target="consultantplus://offline/ref=16BA2392C1682AFE678A2C635E00455D96988AD58E00BAB29498AEEBCD38F9C18A205051A865B930146E5C636E11A811296D6029EB056F18BF95B798M97DF" TargetMode="External"/><Relationship Id="rId4" Type="http://schemas.openxmlformats.org/officeDocument/2006/relationships/hyperlink" Target="consultantplus://offline/ref=16BA2392C1682AFE678A2C635E00455D96988AD58E00BAB29498AEEBCD38F9C18A205051A865B930146E5C616F11A811296D6029EB056F18BF95B798M97DF" TargetMode="External"/><Relationship Id="rId5" Type="http://schemas.openxmlformats.org/officeDocument/2006/relationships/hyperlink" Target="consultantplus://offline/ref=16BA2392C1682AFE678A2C635E00455D96988AD58E00BAB29498AEEBCD38F9C18A205051A865B930146E59676B11A811296D6029EB056F18BF95B798M97DF" TargetMode="External"/><Relationship Id="rId6" Type="http://schemas.openxmlformats.org/officeDocument/2006/relationships/hyperlink" Target="consultantplus://offline/ref=16BA2392C1682AFE678A2C635E00455D96988AD58E00BAB29498AEEBCD38F9C18A205051A865B930146E5D616D11A811296D6029EB056F18BF95B798M97DF" TargetMode="External"/><Relationship Id="rId7" Type="http://schemas.openxmlformats.org/officeDocument/2006/relationships/hyperlink" Target="consultantplus://offline/ref=16BA2392C1682AFE678A2C635E00455D96988AD58E00BAB29498AEEBCD38F9C18A205051A865B930146E5D616911A811296D6029EB056F18BF95B798M97DF" TargetMode="External"/><Relationship Id="rId8" Type="http://schemas.openxmlformats.org/officeDocument/2006/relationships/hyperlink" Target="consultantplus://offline/ref=16BA2392C1682AFE678A2C635E00455D96988AD58E00BAB29498AEEBCD38F9C18A205051A865B930146E5D616D11A811296D6029EB056F18BF95B798M97DF" TargetMode="External"/><Relationship Id="rId9" Type="http://schemas.openxmlformats.org/officeDocument/2006/relationships/hyperlink" Target="consultantplus://offline/ref=16BA2392C1682AFE678A2C635E00455D96988AD58E00BAB29498AEEBCD38F9C18A205051A865B930146E5D646C11A811296D6029EB056F18BF95B798M97DF" TargetMode="External"/><Relationship Id="rId10" Type="http://schemas.openxmlformats.org/officeDocument/2006/relationships/hyperlink" Target="consultantplus://offline/ref=16BA2392C1682AFE678A2C635E00455D96988AD58E00BAB29498AEEBCD38F9C18A205051A865B930146E5D656D11A811296D6029EB056F18BF95B798M97DF" TargetMode="External"/><Relationship Id="rId11" Type="http://schemas.openxmlformats.org/officeDocument/2006/relationships/hyperlink" Target="consultantplus://offline/ref=16BA2392C1682AFE678A2C635E00455D96988AD58E00BAB29498AEEBCD38F9C18A205051A865B930146E5A636911A811296D6029EB056F18BF95B798M97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04:00Z</dcterms:created>
  <dc:creator>SmileUser</dc:creator>
  <dc:description/>
  <cp:keywords/>
  <dc:language>en-US</dc:language>
  <cp:lastModifiedBy>Admin</cp:lastModifiedBy>
  <cp:lastPrinted>2020-10-29T09:03:00Z</cp:lastPrinted>
  <dcterms:modified xsi:type="dcterms:W3CDTF">2024-01-04T18:04:00Z</dcterms:modified>
  <cp:revision>2</cp:revision>
  <dc:subject/>
  <dc:title>ПОСТАНОВЛЕНИЕ</dc:title>
</cp:coreProperties>
</file>