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 мая 2023 г. </w:t>
        <w:tab/>
        <w:tab/>
        <w:tab/>
        <w:tab/>
        <w:t>г. Нефтекумск</w:t>
        <w:tab/>
        <w:tab/>
        <w:tab/>
        <w:tab/>
        <w:t>№ 63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«Предоставление мер социальной поддержки по оплате жилищно-коммунальных услуг отдельным категориям граждан в соответствии с </w:t>
      </w:r>
      <w:hyperlink r:id="rId2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. </w:t>
      </w:r>
      <w:hyperlink r:id="rId3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18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оциальной защите инвалидов в Российской Федерации», от 12 января 1995 г. </w:t>
      </w:r>
      <w:hyperlink r:id="rId4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етеранах», от 26 ноября 1998 г.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17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. </w:t>
      </w:r>
      <w:hyperlink r:id="rId6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2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, утвержденный постановлением администрации Нефтекумского городского округа Ставропольского края от 12 апреля  2019 г. № 482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остановлением Правительства Ставропольского края от 14 декабря 2022 г. № 752-п «О внесении изменений в Порядок предоставления мер социальной поддержки по оплате жилого помещения и коммунальных услуг отдельным категориям граждан в Ставропольском крае в денежной форме, утвержденный постановлением Правительства Ставропольского края от 17 сентября 2008 г. № 145-п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едоставление мер социальной поддержки по оплате жилищно-коммунальных услуг отдельным категориям граждан в соответствии с </w:t>
      </w:r>
      <w:hyperlink r:id="rId7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. </w:t>
      </w:r>
      <w:hyperlink r:id="rId8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18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оциальной защите инвалидов в Российской Федерации», от 12 января 1995 г. </w:t>
      </w:r>
      <w:hyperlink r:id="rId9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етеранах», от 26 ноября 1998 г. </w:t>
      </w:r>
      <w:hyperlink r:id="rId10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17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. </w:t>
      </w:r>
      <w:hyperlink r:id="rId11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2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, утвержденный постановлением администрации Нефтекумского городского округа Ставропольского края </w:t>
        <w:br/>
        <w:t xml:space="preserve">от 12 апреля  2019 г. № 482 (с изменениями, внесенным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6 августа 2019 г. № 1269,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т 29 октября 2021 г. № 1580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бнародова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2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2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2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2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2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04 мая 2023 г. № 639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3" w:name="sub_101"/>
      <w:bookmarkEnd w:id="3"/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едоставление мер социальной поддержки по оплате жилищно-коммунальных услуг отдельным категориям граждан в соответствии с </w:t>
      </w:r>
      <w:hyperlink r:id="rId12">
        <w:r>
          <w:rPr>
            <w:rStyle w:val="InternetLink"/>
            <w:rFonts w:eastAsia="Lucida Sans Unicode" w:cs="Times New Roman" w:ascii="Times New Roman" w:hAnsi="Times New Roman"/>
            <w:color w:val="000000"/>
            <w:sz w:val="27"/>
            <w:szCs w:val="27"/>
            <w:u w:val="none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. </w:t>
      </w:r>
      <w:hyperlink r:id="rId13">
        <w:r>
          <w:rPr>
            <w:rStyle w:val="InternetLink"/>
            <w:rFonts w:eastAsia="Lucida Sans Unicode" w:cs="Times New Roman" w:ascii="Times New Roman" w:hAnsi="Times New Roman"/>
            <w:color w:val="000000"/>
            <w:sz w:val="27"/>
            <w:szCs w:val="27"/>
            <w:u w:val="none"/>
          </w:rPr>
          <w:t>№ 181-ФЗ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 социальной защите инвалидов в Российской Федерации», от 12 января 1995 г. </w:t>
      </w:r>
      <w:hyperlink r:id="rId14">
        <w:r>
          <w:rPr>
            <w:rStyle w:val="InternetLink"/>
            <w:rFonts w:eastAsia="Lucida Sans Unicode" w:cs="Times New Roman" w:ascii="Times New Roman" w:hAnsi="Times New Roman"/>
            <w:color w:val="000000"/>
            <w:sz w:val="27"/>
            <w:szCs w:val="27"/>
            <w:u w:val="none"/>
          </w:rPr>
          <w:t>№ 5-ФЗ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 ветеранах», от 26 ноября 1998 г. </w:t>
      </w:r>
      <w:hyperlink r:id="rId15">
        <w:r>
          <w:rPr>
            <w:rStyle w:val="InternetLink"/>
            <w:rFonts w:eastAsia="Lucida Sans Unicode" w:cs="Times New Roman" w:ascii="Times New Roman" w:hAnsi="Times New Roman"/>
            <w:color w:val="000000"/>
            <w:sz w:val="27"/>
            <w:szCs w:val="27"/>
            <w:u w:val="none"/>
          </w:rPr>
          <w:t>№ 175-ФЗ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. </w:t>
      </w:r>
      <w:hyperlink r:id="rId16">
        <w:r>
          <w:rPr>
            <w:rStyle w:val="InternetLink"/>
            <w:rFonts w:eastAsia="Lucida Sans Unicode" w:cs="Times New Roman" w:ascii="Times New Roman" w:hAnsi="Times New Roman"/>
            <w:color w:val="000000"/>
            <w:sz w:val="27"/>
            <w:szCs w:val="27"/>
            <w:u w:val="none"/>
          </w:rPr>
          <w:t>№ 2-ФЗ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, утвержденный постановлением администрации Нефтекумского городского округа Ставропольского края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2 апреля  2019 г. № 482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bookmarkStart w:id="4" w:name="sub_101"/>
      <w:bookmarkStart w:id="5" w:name="sub_15089"/>
      <w:bookmarkEnd w:id="4"/>
      <w:bookmarkEnd w:id="5"/>
      <w:r>
        <w:rPr>
          <w:rFonts w:cs="Times New Roman" w:ascii="Times New Roman" w:hAnsi="Times New Roman"/>
          <w:sz w:val="27"/>
          <w:szCs w:val="27"/>
        </w:rPr>
        <w:t xml:space="preserve">1. В абзаце восьмом пункта 1.3.7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лова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заменить словами «Портал государственных и муниципальных услуг,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2. Абзац седьмой пункта 2.2. изложить в следующей редакции: </w:t>
      </w:r>
    </w:p>
    <w:p>
      <w:pPr>
        <w:pStyle w:val="Textbody1"/>
        <w:widowControl w:val="false"/>
        <w:suppressAutoHyphens w:val="false"/>
        <w:rPr>
          <w:color w:val="000000"/>
          <w:sz w:val="27"/>
          <w:szCs w:val="27"/>
        </w:rPr>
      </w:pPr>
      <w:r>
        <w:rPr>
          <w:rFonts w:eastAsia="Times New Roman"/>
          <w:kern w:val="0"/>
          <w:sz w:val="27"/>
          <w:szCs w:val="27"/>
          <w:lang w:eastAsia="ru-RU"/>
        </w:rPr>
        <w:t>«</w:t>
      </w:r>
      <w:r>
        <w:rPr>
          <w:color w:val="000000"/>
          <w:sz w:val="27"/>
          <w:szCs w:val="27"/>
        </w:rPr>
        <w:t xml:space="preserve">территориальный орган </w:t>
      </w:r>
      <w:r>
        <w:rPr>
          <w:sz w:val="27"/>
          <w:szCs w:val="27"/>
        </w:rPr>
        <w:t>Фонда пенсионного и социального страхования</w:t>
      </w:r>
      <w:r>
        <w:rPr>
          <w:color w:val="000000"/>
          <w:sz w:val="27"/>
          <w:szCs w:val="27"/>
        </w:rPr>
        <w:t xml:space="preserve"> Российской Федерации;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 Абзац двадцать девятый пункта 2.3. изложить в следующей редакции: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Компенсация на ЖКУ инвалидам после очередного переосвидетельствования в федеральном учреждении медико-социальной экспертизы назначается органом соцзащиты в беззаявительном порядке со дня принятия данным учреждением решения о признании гражданина инвалидо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Для назначения компенсации на ЖКУ инвалидам после очередного переосвидетельствования в федеральном учреждении медико-социальной экспертизы орган соцзащиты запрашивает в месяце, следующем за месяцем прекращения выплаты инвалиду компенсации на ЖКУ, сведения, предусмотренные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ами «1»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,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«6»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,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«7»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«9» пункта 8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рядка, в целях подтверждения права гражданина на получение компенсации на ЖК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При отсутствии в Федеральном реестре инвалидов сведений, подтверждающих факт установления гражданину инвалидности, в течение месяца, следующего за месяцем прекращения  выплаты  инвалиду  компенсации  на  ЖКУ,  назначение компенсации на ЖКУ осуществляется органом соцзащиты  на  основании представленного  гражданином в соответствии с </w:t>
      </w:r>
      <w:hyperlink r:id="rId21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>пунктом 8</w:t>
        </w:r>
      </w:hyperlink>
      <w:r>
        <w:rPr>
          <w:rFonts w:cs="Times New Roman" w:ascii="Times New Roman" w:hAnsi="Times New Roman"/>
          <w:bCs/>
          <w:sz w:val="27"/>
          <w:szCs w:val="27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 настоящего Порядка документа, подтверждающего факт установления гражданину инвалидности, и со дня  установления  ему  инвалидности,  но не ранее даты прекращения выплаты компенсации  на  ЖКУ,  назначенной  ему  ранее, и не более чем за 3 года до месяца  подачи  заявления инвалидом при условии, что в указанном периоде он имел право на получение компенсации на ЖКУ.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sz w:val="27"/>
          <w:szCs w:val="27"/>
        </w:rPr>
        <w:t xml:space="preserve">В подпункте 5 пункта 2.6.1.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лова «свидетельство о браке, свидетельство о рождении, свидетельство об установлении отцовства, свидетельство о перемене имени» заменить словами «документы о регистрации записи акта о рождении, заключении (расторжении) брака за пределами Российской Федерации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5. В абзаце третьем пункта 2.6.2.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слова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заменить словами «Портал государственных и муниципальных услуг,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 </w:t>
      </w:r>
      <w:r>
        <w:rPr>
          <w:rFonts w:cs="Times New Roman" w:ascii="Times New Roman" w:hAnsi="Times New Roman"/>
          <w:sz w:val="27"/>
          <w:szCs w:val="27"/>
        </w:rPr>
        <w:t>В пункте 2.7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1. </w:t>
      </w:r>
      <w:r>
        <w:rPr>
          <w:rFonts w:cs="Times New Roman" w:ascii="Times New Roman" w:hAnsi="Times New Roman"/>
          <w:sz w:val="27"/>
          <w:szCs w:val="27"/>
        </w:rPr>
        <w:t>В подпункте «2» слова «Пенсионного фонда Российской Федерации в Ставропольском крае» заменить словами «</w:t>
      </w:r>
      <w:r>
        <w:rPr>
          <w:rFonts w:cs="Times New Roman" w:ascii="Times New Roman" w:hAnsi="Times New Roman"/>
          <w:bCs/>
          <w:sz w:val="27"/>
          <w:szCs w:val="27"/>
        </w:rPr>
        <w:t>Фонда пенсионного и социального страхования Российской Федерации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2.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дпункт «9»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9) сведения, подтверждающие факт установления гражданину инвалидности - из Федерального реестра инвалидов;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6.3. </w:t>
      </w:r>
      <w:r>
        <w:rPr>
          <w:rFonts w:cs="Times New Roman" w:ascii="Times New Roman" w:hAnsi="Times New Roman"/>
          <w:sz w:val="27"/>
          <w:szCs w:val="27"/>
        </w:rPr>
        <w:t>Дополнить подпунктом 10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10)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сведения, подтверждающие степень родства (свойства) для каждого члена семьи, на которого в соответствии с законодательными актами, указанными в пункте 1 настоящего Порядка, распространяются меры социальной поддержки по оплате жилого помещения и коммунальных услуг (за исключением сведений о регистрации записи акта о рождении, заключении (расторжении) брака за пределами Российской Федерации, а для члена семьи, признанного таковым в судебном порядке, - судебного акта) - из Единого государственного реестра записей актов гражданского состояния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В пункте 2.4.1.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7.1. В абзаце четвертом пункта 2.4.1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  <w:t>слова «одного месяца со дня получения уведомления» заменить словами «20 рабочих дней со дня направления уведомления о перечне недостающих документов или уведомления о представлении документа, подтверждающего факт установления гражданину инвалидности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7.2. Абзац пяты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Если в течение 20 рабочих дней со дня направления уведомления о перечне недостающих документов заявитель не представил в орган соцзащиты указанные в таком уведомлении документы, орган соцзащиты отказывает заявителю в принятии заявления и документов к рассмотрению. При этом заявитель имеет право повторно обратиться за назначением компенсации на ЖКУ с соблюдением требований, установленных настоящим </w:t>
      </w:r>
      <w:r>
        <w:rPr>
          <w:rFonts w:cs="Times New Roman" w:ascii="Times New Roman" w:hAnsi="Times New Roman"/>
          <w:bCs/>
          <w:sz w:val="27"/>
          <w:szCs w:val="27"/>
        </w:rPr>
        <w:t>Порядком предоставления мер социальной поддержки по оплате жилого помещения и коммунальных услуг отдельным категориям граждан в Ставропольском крае в денежной форме (далее - Порядок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7.3. В абзаце седьмом слова «один месяц» заменить словами «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20 рабочих дней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7.4. Абзац шесто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«В  случае  отсутствия  сведений, подтверждающих  факт установления гражданину  инвалидности,  орган  соцзащиты в течение 2 рабочих дней со дня получения  из Федерального реестра инвалидов информации об отсутствии таких сведений   направляет  заявителю  уведомление  о  представлении  документа, подтверждающего факт установления гражданину инвалид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  <w:t>Если в течение 20 рабочих дней со дня направления уведомления о представлении документа, подтверждающего факт установления гражданину инвалидности, заявитель не представил в орган соцзащиты такой документ, орган соцзащиты принимает решение об отказе в назначении компенсации на ЖКУ в соответствии с абзацем седьмым пункта 2.9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/>
        </w:rPr>
        <w:t>При этом заявитель имеет право повторно обратиться за назначением компенсации на ЖКУ с соблюдением установленных требований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8. В абзаце втором пункта 2.4.2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слова «а также на основании информации, ставшей им известной по результатам ежемесячной сверки баз данных, представляемых территориальными органами Пенсионного фонда Российской Федерации в Ставропольском крае,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9. Абзац пятый пункта 3.2.10.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«В случае изменения состава семьи гражданина, размера общей площади занимаемого им жилого помещения, регистрации по месту жительства или по месту пребывания, основания для получения компенсации на ЖКУ, количества лиц, зарегистрированных в жилом помещении, на которое гражданину предоставляется компенсация на ЖКУ, обнаружения недостоверности представленных ранее документов либо иных обстоятельств, влияющих на размер и условия предоставления компенсации на ЖКУ, гражданин письменно извещает орган соцзащиты в течение 10 рабочих дней со дня наступления вышеуказанных обстоятельств, за исключением обстоятельств, указанных в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абзацах втор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и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девятом пункта 26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орядка, и представляет документы, подтверждающие эти обстоятельства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10. В абзаце третьем пункта 3.2.11.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сле слова «тарифов,» дополнить словами «размера взноса на капитальный ремонт,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11. В абзаце двадцать втором пункта 3.2.15 слова «</w:t>
      </w:r>
      <w:r>
        <w:rPr>
          <w:rFonts w:cs="Times New Roman" w:ascii="Times New Roman" w:hAnsi="Times New Roman"/>
          <w:sz w:val="27"/>
          <w:szCs w:val="27"/>
        </w:rPr>
        <w:t>Пенсионного фонда РФ по Нефтекумскому району» заменить словами «Фонда пенсионного и социального страхования Российской Федерации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12. В абзаце шестом приложения 2 слова «обязуюсь» и «двух недель» заменить словами «обязуюсь письменно» и «10 рабочих дней»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bookmarkStart w:id="6" w:name="sub_15089"/>
      <w:bookmarkStart w:id="7" w:name="sub_15089"/>
      <w:bookmarkEnd w:id="7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Textbody1">
    <w:name w:val="Text body"/>
    <w:basedOn w:val="Standard"/>
    <w:qFormat/>
    <w:pPr>
      <w:ind w:firstLine="709"/>
      <w:jc w:val="both"/>
      <w:textAlignment w:val="baseline"/>
    </w:pPr>
    <w:rPr>
      <w:rFonts w:eastAsia="Calibri"/>
      <w:color w:val="000000"/>
      <w:kern w:val="2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79BE985B5DF5E56844825AD59EF3CEBA20AD5D9BD91FBE746EC317C9O3s6P" TargetMode="External"/><Relationship Id="rId3" Type="http://schemas.openxmlformats.org/officeDocument/2006/relationships/hyperlink" Target="consultantplus://offline/ref=AA79BE985B5DF5E56844825AD59EF3CEBA20A2589CDE1FBE746EC317C9O3s6P" TargetMode="External"/><Relationship Id="rId4" Type="http://schemas.openxmlformats.org/officeDocument/2006/relationships/hyperlink" Target="consultantplus://offline/ref=AA79BE985B5DF5E56844825AD59EF3CEBA20A0509FD11FBE746EC317C9O3s6P" TargetMode="External"/><Relationship Id="rId5" Type="http://schemas.openxmlformats.org/officeDocument/2006/relationships/hyperlink" Target="consultantplus://offline/ref=AA79BE985B5DF5E56844825AD59EF3CEBA22A45B9ED11FBE746EC317C9O3s6P" TargetMode="External"/><Relationship Id="rId6" Type="http://schemas.openxmlformats.org/officeDocument/2006/relationships/hyperlink" Target="consultantplus://offline/ref=AA79BE985B5DF5E56844825AD59EF3CEBA20A05196DA1FBE746EC317C9O3s6P" TargetMode="External"/><Relationship Id="rId7" Type="http://schemas.openxmlformats.org/officeDocument/2006/relationships/hyperlink" Target="consultantplus://offline/ref=AA79BE985B5DF5E56844825AD59EF3CEBA20AD5D9BD91FBE746EC317C9O3s6P" TargetMode="External"/><Relationship Id="rId8" Type="http://schemas.openxmlformats.org/officeDocument/2006/relationships/hyperlink" Target="consultantplus://offline/ref=AA79BE985B5DF5E56844825AD59EF3CEBA20A2589CDE1FBE746EC317C9O3s6P" TargetMode="External"/><Relationship Id="rId9" Type="http://schemas.openxmlformats.org/officeDocument/2006/relationships/hyperlink" Target="consultantplus://offline/ref=AA79BE985B5DF5E56844825AD59EF3CEBA20A0509FD11FBE746EC317C9O3s6P" TargetMode="External"/><Relationship Id="rId10" Type="http://schemas.openxmlformats.org/officeDocument/2006/relationships/hyperlink" Target="consultantplus://offline/ref=AA79BE985B5DF5E56844825AD59EF3CEBA22A45B9ED11FBE746EC317C9O3s6P" TargetMode="External"/><Relationship Id="rId11" Type="http://schemas.openxmlformats.org/officeDocument/2006/relationships/hyperlink" Target="consultantplus://offline/ref=AA79BE985B5DF5E56844825AD59EF3CEBA20A05196DA1FBE746EC317C9O3s6P" TargetMode="External"/><Relationship Id="rId12" Type="http://schemas.openxmlformats.org/officeDocument/2006/relationships/hyperlink" Target="consultantplus://offline/ref=AA79BE985B5DF5E56844825AD59EF3CEBA20AD5D9BD91FBE746EC317C9O3s6P" TargetMode="External"/><Relationship Id="rId13" Type="http://schemas.openxmlformats.org/officeDocument/2006/relationships/hyperlink" Target="consultantplus://offline/ref=AA79BE985B5DF5E56844825AD59EF3CEBA20A2589CDE1FBE746EC317C9O3s6P" TargetMode="External"/><Relationship Id="rId14" Type="http://schemas.openxmlformats.org/officeDocument/2006/relationships/hyperlink" Target="consultantplus://offline/ref=AA79BE985B5DF5E56844825AD59EF3CEBA20A0509FD11FBE746EC317C9O3s6P" TargetMode="External"/><Relationship Id="rId15" Type="http://schemas.openxmlformats.org/officeDocument/2006/relationships/hyperlink" Target="consultantplus://offline/ref=AA79BE985B5DF5E56844825AD59EF3CEBA22A45B9ED11FBE746EC317C9O3s6P" TargetMode="External"/><Relationship Id="rId16" Type="http://schemas.openxmlformats.org/officeDocument/2006/relationships/hyperlink" Target="consultantplus://offline/ref=AA79BE985B5DF5E56844825AD59EF3CEBA20A05196DA1FBE746EC317C9O3s6P" TargetMode="External"/><Relationship Id="rId17" Type="http://schemas.openxmlformats.org/officeDocument/2006/relationships/hyperlink" Target="consultantplus://offline/ref=8D8DEDEDF1B9CDE7442E47A23A16D9E002C26CC16CB83FA51570C9EB609DD77CC035E66E2A71C76F6F0DDFC198959B184006DEBF74937732zDe6L" TargetMode="External"/><Relationship Id="rId18" Type="http://schemas.openxmlformats.org/officeDocument/2006/relationships/hyperlink" Target="consultantplus://offline/ref=8D8DEDEDF1B9CDE7442E47A23A16D9E002C26CC16CB83FA51570C9EB609DD77CC035E66E2A71C76D67068994DACBC24B0D4DD3BE638F7733CBFF0974zEe2L" TargetMode="External"/><Relationship Id="rId19" Type="http://schemas.openxmlformats.org/officeDocument/2006/relationships/hyperlink" Target="consultantplus://offline/ref=8D8DEDEDF1B9CDE7442E47A23A16D9E002C26CC16CB83FA51570C9EB609DD77CC035E66E2A71C76D67068998DCCBC24B0D4DD3BE638F7733CBFF0974zEe2L" TargetMode="External"/><Relationship Id="rId20" Type="http://schemas.openxmlformats.org/officeDocument/2006/relationships/hyperlink" Target="consultantplus://offline/ref=8D8DEDEDF1B9CDE7442E47A23A16D9E002C26CC16CB83FA51570C9EB609DD77CC035E66E2A71C76D67068893DBCBC24B0D4DD3BE638F7733CBFF0974zEe2L" TargetMode="External"/><Relationship Id="rId21" Type="http://schemas.openxmlformats.org/officeDocument/2006/relationships/hyperlink" Target="consultantplus://offline/ref=8D8DEDEDF1B9CDE7442E47A23A16D9E002C26CC16CB83FA51570C9EB609DD77CC035E66E2A71C76D67068893D4CBC24B0D4DD3BE638F7733CBFF0974zEe2L" TargetMode="External"/><Relationship Id="rId22" Type="http://schemas.openxmlformats.org/officeDocument/2006/relationships/hyperlink" Target="consultantplus://offline/ref=181016BB6B6B3380B3266743F1AF8BA30F7A573CA04A3BA9C52BD68E87F778ECDEEE0FC53113BE4603D2B08D036904A470156401757235C4a8X0I" TargetMode="External"/><Relationship Id="rId23" Type="http://schemas.openxmlformats.org/officeDocument/2006/relationships/hyperlink" Target="consultantplus://offline/ref=2D9FF7F7E03C622AC6219A1B05C9626FC137D9C5E3F0DF42FA70252B330BB8FAE02E4BFA005D935C0FE5694AEF4E45F936D51FFDC138DEDDF0E2EE274ER4L" TargetMode="External"/><Relationship Id="rId24" Type="http://schemas.openxmlformats.org/officeDocument/2006/relationships/hyperlink" Target="consultantplus://offline/ref=2D9FF7F7E03C622AC6219A1B05C9626FC137D9C5E3F0DF42FA70252B330BB8FAE02E4BFA005D935C0FE5694BE54E45F936D51FFDC138DEDDF0E2EE274ER4L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09:00Z</dcterms:created>
  <dc:creator>SmileUser</dc:creator>
  <dc:description/>
  <cp:keywords/>
  <dc:language>en-US</dc:language>
  <cp:lastModifiedBy>Admin</cp:lastModifiedBy>
  <cp:lastPrinted>2023-05-02T08:07:00Z</cp:lastPrinted>
  <dcterms:modified xsi:type="dcterms:W3CDTF">2024-01-04T18:09:00Z</dcterms:modified>
  <cp:revision>2</cp:revision>
  <dc:subject/>
  <dc:title>ПОСТАНОВЛЕНИЕ</dc:title>
</cp:coreProperties>
</file>