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рмативных правовых актов Российской Федерации и нормативных правовых актов Ставропольского края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ирующих предоставление государственной услуги «Предоставление мер социальной поддержк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оплате жилищно-коммунальных услуг отдельным категориям граждан в соответстви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</w:t>
      </w:r>
      <w:hyperlink r:id="rId2">
        <w:r>
          <w:rPr>
            <w:rStyle w:val="InternetLink"/>
            <w:rFonts w:eastAsia="Lucida Sans Unicode"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5 мая 1991 г. № 1244-1 «О социальной защите граждан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ргшихся воздействию радиации вследствие катастрофы на Чернобыльской АЭС», федеральными законам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 ноября 1995 г.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6"/>
            <w:szCs w:val="26"/>
          </w:rPr>
          <w:t>№ 181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оциальной защите инвалидов в Российской Федерации»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2 января 1995 г.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sz w:val="26"/>
            <w:szCs w:val="26"/>
          </w:rPr>
          <w:t>№ 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ветеранах», от 26 ноября 1998 г.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000000"/>
            <w:sz w:val="26"/>
            <w:szCs w:val="26"/>
          </w:rPr>
          <w:t>№ 175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социальной защите граждан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сийской Федерации, подвергшихся воздействию радиации вследствие аварии в 1957 году на производственном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динении «Маяк» и сбросов радиоактивных отходов в реку Теча», от 10 января 2002 г. 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sz w:val="26"/>
            <w:szCs w:val="26"/>
          </w:rPr>
          <w:t>№ 2-Ф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социальных гарантиях гражданам, подвергшимся радиационному воздействию вследствие ядерных испытаний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Семипалатинском полигоне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600"/>
        <w:gridCol w:w="2310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П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публик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</w:tbl>
    <w:p>
      <w:pPr>
        <w:pStyle w:val="Normal"/>
        <w:spacing w:lineRule="exact" w:line="20"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6600"/>
        <w:gridCol w:w="2310"/>
      </w:tblGrid>
      <w:tr>
        <w:trPr>
          <w:tblHeader w:val="true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рмативные правовые акты (далее – НПА), относящиеся к административному регламенту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 «Парламентская газета», от 23 января 2009 г., № 4, «Собрание законодательства Российской Федерации», от 26 января 2009 г.  № 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жданский кодекс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йской Федерации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брание законодательства Российской Федерации», от 05 декабря 1994 г. № 32, ст. 33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ищным кодексом Российской Федераци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 №3670 от 12 января 2005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мейный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брание законодательства Российской Федерации», от 01 января 1996 г. № 1, ст. 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йской Федерации от 25 июня 1993 г. № 5242-1 «О праве граждан Российской Федерации на свободу передвижения, выбор места пребывания и жительства в пределах Российской Федерации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Российская газета», от 10 августа 1993 г. №  152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Ведомости СНД и ВС РСФСР», 1991, № 21, ст. 6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едеральный закон от 24 ноября 1995 года </w:t>
              <w:br/>
              <w:t xml:space="preserve">№ 181-ФЗ «О социальной защите инвалидов в Российской Федерации»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02 декабря 1995 г. № 23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м законом от 12 января 1995 г. № 5-ФЗ «О ветеранах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м законом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Российская газета» № 6, 12.01.2002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едеральный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от 27 июля 2006 года № 152-ФЗ «О персональных данных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29 июля 2006 г. № 1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30 июля 2010 г. № 1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едеральный закон от 06 апреля 2011 года </w:t>
              <w:br/>
              <w:t>№ 63-ФЗ «Об электронной подписи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08 апреля 2011 г. № 75, «Парламентская газета», от 08 апреля 2011 года, № 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омости Съезда народных депутатов РФ и Верховного Совета РФ», № 43, 29.10.92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Верховного Совета Российской Федерации от 27 декабря 1991 г.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омости СНД и ВС РСФСР», 23.01.1992, № 4, ст. 13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авительства Российской Федерации от 17 июля 1995 г. N 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"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Собрание законодательства РФ», № 30, 24.07.1995, ст. 2939, «Российская газета», № 144, 27.07.1995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 Правительства Российской Федерации от 07 июля 2011 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Собрание законодательства РФ», от 18 июля 2011 г. № 29, ст. 44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от 22 августа 2012 г. № 192; «Собрание законодательства РФ», от 27 августа 2012 г. № 35, ст. 48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31 августа 2012 г. № 200; «Собрание законодательства Российской Федерации», от 03 сентября 2012 г. № 36, ст. 49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авропольская правда» от 25 сентября 2008 г. N 210 (24534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23 ноября 2012 г. № 271; «Собрание законодательства РФ», от 26 ноября   2012 г., № 48, ст. 67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тевое издание «Официальный интернет-портал правовой информации» (www.pravo.gov.ru), 05.04.2016, «Российская газета», от 08 апреля 2016 г. № 75,  «Собрание законодательства РФ», 11 апреля 2016 г. № 15, ст. 20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истерства труда и социальной защиты Российской Федерации от 30 июля 2015 г.   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фициальный интернет-портал правовой информации» (www.pravo.gov.ru), 18.09.2015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он Ставропольского края от 27 февраля 2008 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Ставропольская Правда», от 01 марта 2008 г. № 43 (24367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зета «Ставропольская Правда», от 07 декабря          2013 г., № 330-33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ПА, регулирующие порядок досудебного (внесудебного) обжалования решений и действий (бездейств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ргана соцзащиты предоставляющего государственную услу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едеральный закон от 27 июля 2010 года </w:t>
              <w:br/>
              <w:t>№ 210-ФЗ «Об организации предоставления государственных и муниципаль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«Российская газета», от 30 июля 2010 г., № 168, «Собрание законодательства Российской Федерации», </w:t>
              <w:br/>
              <w:t>от 02 августа 2010 г., № 31, ст. 41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Российская газета», от 23 ноября 2012 г., № 271, «Собрание законодательства Российской Федерации», от 26 ноября 2012 г., № 48, ст. 67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фициальный информационный интернет-портал органов государственной власти Ставропольского края» www.stavregio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ru, газета «Ставропольская Правда», от 07 декабря 2013 г., № 330-331 (26192-26193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сийская газета», от 22 августа 2012 г. № 192; «Собрание законодательства РФ», от 27 августа          2012 г. № 35, ст. 482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8"/>
      <w:headerReference w:type="first" r:id="rId19"/>
      <w:type w:val="nextPage"/>
      <w:pgSz w:orient="landscape" w:w="16800" w:h="11906"/>
      <w:pgMar w:left="1134" w:right="520" w:gutter="0" w:header="720" w:top="1079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9BE985B5DF5E56844825AD59EF3CEBA20AD5D9BD91FBE746EC317C9O3s6P" TargetMode="External"/><Relationship Id="rId3" Type="http://schemas.openxmlformats.org/officeDocument/2006/relationships/hyperlink" Target="consultantplus://offline/ref=AA79BE985B5DF5E56844825AD59EF3CEBA20A2589CDE1FBE746EC317C9O3s6P" TargetMode="External"/><Relationship Id="rId4" Type="http://schemas.openxmlformats.org/officeDocument/2006/relationships/hyperlink" Target="consultantplus://offline/ref=AA79BE985B5DF5E56844825AD59EF3CEBA20A0509FD11FBE746EC317C9O3s6P" TargetMode="External"/><Relationship Id="rId5" Type="http://schemas.openxmlformats.org/officeDocument/2006/relationships/hyperlink" Target="consultantplus://offline/ref=AA79BE985B5DF5E56844825AD59EF3CEBA22A45B9ED11FBE746EC317C9O3s6P" TargetMode="External"/><Relationship Id="rId6" Type="http://schemas.openxmlformats.org/officeDocument/2006/relationships/hyperlink" Target="consultantplus://offline/ref=AA79BE985B5DF5E56844825AD59EF3CEBA20A05196DA1FBE746EC317C9O3s6P" TargetMode="External"/><Relationship Id="rId7" Type="http://schemas.openxmlformats.org/officeDocument/2006/relationships/hyperlink" Target="consultantplus://offline/ref=E6AFFE2E936FFAFC2CD0475F8147057585547C9232031AB9C7E00D8188CFFE57A2B255501F6926DD5FC2DB7961fFU6I" TargetMode="External"/><Relationship Id="rId8" Type="http://schemas.openxmlformats.org/officeDocument/2006/relationships/hyperlink" Target="consultantplus://offline/ref=E6AFFE2E936FFAFC2CD0475F8147057585557C99340F1AB9C7E00D8188CFFE57A2B255501F6926DD5FC2DB7961fFU6I" TargetMode="External"/><Relationship Id="rId9" Type="http://schemas.openxmlformats.org/officeDocument/2006/relationships/hyperlink" Target="consultantplus://offline/ref=E6AFFE2E936FFAFC2CD0475F81470575845C7E98340F1AB9C7E00D8188CFFE57A2B255501F6926DD5FC2DB7961fFU6I" TargetMode="External"/><Relationship Id="rId10" Type="http://schemas.openxmlformats.org/officeDocument/2006/relationships/hyperlink" Target="garantf1://10003761.0" TargetMode="External"/><Relationship Id="rId11" Type="http://schemas.openxmlformats.org/officeDocument/2006/relationships/hyperlink" Target="consultantplus://offline/ref=E6AFFE2E936FFAFC2CD0475F814705758554789230001AB9C7E00D8188CFFE57A2B255501F6926DD5FC2DB7961fFU6I" TargetMode="External"/><Relationship Id="rId12" Type="http://schemas.openxmlformats.org/officeDocument/2006/relationships/hyperlink" Target="consultantplus://offline/ref=E6AFFE2E936FFAFC2CD0475F81470575845C799732051AB9C7E00D8188CFFE57A2B255501F6926DD5FC2DB7961fFU6I" TargetMode="External"/><Relationship Id="rId13" Type="http://schemas.openxmlformats.org/officeDocument/2006/relationships/hyperlink" Target="consultantplus://offline/ref=12B1C442666D3A43CB5E8E2B101BB24AF26E29AF647298342B5FA640E0D01290050EAB57D0B12ED67EB9FBqAr9F" TargetMode="External"/><Relationship Id="rId14" Type="http://schemas.openxmlformats.org/officeDocument/2006/relationships/hyperlink" Target="consultantplus://offline/ref=E6AFFE2E936FFAFC2CD0475F814705758555799638071AB9C7E00D8188CFFE57A2B255501F6926DD5FC2DB7961fFU6I" TargetMode="External"/><Relationship Id="rId15" Type="http://schemas.openxmlformats.org/officeDocument/2006/relationships/hyperlink" Target="consultantplus://offline/ref=E6AFFE2E936FFAFC2CD0475F814705758555799637041AB9C7E00D8188CFFE57A2B255501F6926DD5FC2DB7961fFU6I" TargetMode="External"/><Relationship Id="rId16" Type="http://schemas.openxmlformats.org/officeDocument/2006/relationships/hyperlink" Target="consultantplus://offline/ref=E6AFFE2E936FFAFC2CD0475F81470575875C7E90340F1AB9C7E00D8188CFFE57A2B255501F6926DD5FC2DB7961fFU6I" TargetMode="External"/><Relationship Id="rId17" Type="http://schemas.openxmlformats.org/officeDocument/2006/relationships/hyperlink" Target="consultantplus://offline/ref=E6AFFE2E936FFAFC2CD0475F814705758554789230001AB9C7E00D8188CFFE57A2B255501F6926DD5FC2DB7961fFU6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9:00Z</dcterms:created>
  <dc:creator>Н.В. Серая</dc:creator>
  <dc:description/>
  <cp:keywords/>
  <dc:language>en-US</dc:language>
  <cp:lastModifiedBy>Admin</cp:lastModifiedBy>
  <cp:lastPrinted>2019-03-21T11:10:00Z</cp:lastPrinted>
  <dcterms:modified xsi:type="dcterms:W3CDTF">2024-01-04T18:09:00Z</dcterms:modified>
  <cp:revision>2</cp:revision>
  <dc:subject/>
  <dc:title>Приложение 4</dc:title>
</cp:coreProperties>
</file>