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 мая 2021 г.</w:t>
        <w:tab/>
        <w:tab/>
        <w:tab/>
        <w:tab/>
        <w:t>г.Нефтекумск</w:t>
        <w:tab/>
        <w:tab/>
        <w:tab/>
        <w:t>№ 798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bookmarkStart w:id="0" w:name="Par64"/>
      <w:bookmarkStart w:id="1" w:name="Par44"/>
      <w:bookmarkStart w:id="2" w:name="Par16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, утвержденный постановлением администрации Нефтекумского городского округа Ставропольского края от       22 мая 2019 г. № 682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ab/>
      </w:r>
      <w:r>
        <w:rPr>
          <w:kern w:val="2"/>
          <w:szCs w:val="28"/>
        </w:rPr>
        <w:t>В соответствии с приказом министерства труда и социальной защиты населения Ставропольского края от 04 февраля 2021 г.  № 33 «О внесении изменений в приказ министерства труда и социальной защиты населения Ставропольского края от 13 марта 2019 г. № 75 «Об утверждении типового административного регламента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, утвержденный постановлением администрации Нефтекумского городского округа Ставропольского края от 22 мая 2019 г. № 682 (с изм. от 05 ноября 2019 № 1739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   Д.Н.Сокур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andard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кумского городского округа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мая 2021 г. № 798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sub_101"/>
      <w:bookmarkEnd w:id="3"/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Законом Ставропольского края от 27 декабря 2012 г. № 123-кз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ерах социальной поддержки многодетных семей», утвержденный постановлением администрации Нефтекумского городского округа Ставропольского края от 22 мая 2019 г. № 682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bookmarkStart w:id="4" w:name="sub_101"/>
      <w:bookmarkStart w:id="5" w:name="sub_1021"/>
      <w:bookmarkEnd w:id="4"/>
      <w:r>
        <w:rPr>
          <w:rFonts w:cs="Times New Roman" w:ascii="Times New Roman" w:hAnsi="Times New Roman"/>
          <w:sz w:val="28"/>
        </w:rPr>
        <w:t xml:space="preserve">1. </w:t>
      </w:r>
      <w:bookmarkEnd w:id="5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е 3.2.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1. В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седьм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30-дневный срок принятия решения о назначении и выплате (отказе в назначении) денежных компенсаций исчисляется» заменить словами «срок принятия решения о назначении и выплате (отказе в назначении) денежных компенсаций не должен превышать 3 календарных дня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2. После абзаца седьмого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Общий максимальный срок выполнения административной процедуры не должен превышать 27 календарных дней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 В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е 3.2.4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1.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трети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осле слов «включает в себя» дополнить словами «принятие руководителем органа соцзащиты решения о проведении дополнительной проверки сведений, содержащихся в представленных заявителем документах,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2. После абзаца третьего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абзацем следующего содержа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Общий максимальный срок принятия руководителем органа соцзащиты решения о проведении дополнительной проверки сведений, содержащихся в представленных заявителем документах, и направления уведомления о проведении дополнительной проверки сведений, содержащихся в представленных заявителем документах, не должен превышать 15 календарных дней после обращения заявителя в орган соцзащиты либо МФЦ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3.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 четвертый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Общий максимальный срок выполнения административной процедуры составляет 42 календарных дня после обращения заявителя в орган соцзащиты либо МФЦ.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. В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четвертом подпункта 3.2.5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30 календарных дней» заменить словами «3 календарных дня».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</w:t>
      </w:r>
    </w:p>
    <w:sectPr>
      <w:type w:val="nextPage"/>
      <w:pgSz w:w="11906" w:h="16838"/>
      <w:pgMar w:left="1701" w:right="62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0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Style22">
    <w:name w:val="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1F3C888D195952121458F5933E7D12D6FE180854367120D93B4683752F9C6518A31EDD5C5908A97523F1B1169003CEF698B45293DCD8DBF6EBD676A5kCH" TargetMode="External"/><Relationship Id="rId3" Type="http://schemas.openxmlformats.org/officeDocument/2006/relationships/hyperlink" Target="consultantplus://offline/ref=341F3C888D195952121458F5933E7D12D6FE180854367120D93B4683752F9C6518A31EDD5C5908A97523F1B11C9003CEF698B45293DCD8DBF6EBD676A5kCH" TargetMode="External"/><Relationship Id="rId4" Type="http://schemas.openxmlformats.org/officeDocument/2006/relationships/hyperlink" Target="consultantplus://offline/ref=341F3C888D195952121458F5933E7D12D6FE180854367120D93B4683752F9C6518A31EDD5C5908A97523F1B1169003CEF698B45293DCD8DBF6EBD676A5kCH" TargetMode="External"/><Relationship Id="rId5" Type="http://schemas.openxmlformats.org/officeDocument/2006/relationships/hyperlink" Target="consultantplus://offline/ref=341F3C888D195952121458F5933E7D12D6FE180854367120D93B4683752F9C6518A31EDD5C5908A97523F1B0109003CEF698B45293DCD8DBF6EBD676A5kCH" TargetMode="External"/><Relationship Id="rId6" Type="http://schemas.openxmlformats.org/officeDocument/2006/relationships/hyperlink" Target="consultantplus://offline/ref=341F3C888D195952121458F5933E7D12D6FE180854367120D93B4683752F9C6518A31EDD5C5908A97523F1B0129003CEF698B45293DCD8DBF6EBD676A5kCH" TargetMode="External"/><Relationship Id="rId7" Type="http://schemas.openxmlformats.org/officeDocument/2006/relationships/hyperlink" Target="consultantplus://offline/ref=341F3C888D195952121458F5933E7D12D6FE180854367120D93B4683752F9C6518A31EDD5C5908A97523F1B0109003CEF698B45293DCD8DBF6EBD676A5kCH" TargetMode="External"/><Relationship Id="rId8" Type="http://schemas.openxmlformats.org/officeDocument/2006/relationships/hyperlink" Target="consultantplus://offline/ref=341F3C888D195952121458F5933E7D12D6FE180854367120D93B4683752F9C6518A31EDD5C5908A97523F1B0139003CEF698B45293DCD8DBF6EBD676A5kCH" TargetMode="External"/><Relationship Id="rId9" Type="http://schemas.openxmlformats.org/officeDocument/2006/relationships/hyperlink" Target="consultantplus://offline/ref=341F3C888D195952121458F5933E7D12D6FE180854367120D93B4683752F9C6518A31EDD5C5908A97523F6B9129003CEF698B45293DCD8DBF6EBD676A5kC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05:00Z</dcterms:created>
  <dc:creator>SmileUser</dc:creator>
  <dc:description/>
  <cp:keywords/>
  <dc:language>en-US</dc:language>
  <cp:lastModifiedBy>Admin</cp:lastModifiedBy>
  <cp:lastPrinted>2021-02-24T15:09:00Z</cp:lastPrinted>
  <dcterms:modified xsi:type="dcterms:W3CDTF">2024-01-04T18:05:00Z</dcterms:modified>
  <cp:revision>2</cp:revision>
  <dc:subject/>
  <dc:title>ПОСТАНОВЛЕНИЕ</dc:title>
</cp:coreProperties>
</file>