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27.11.1995, № 48, ст. 456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06 года № 152-ФЗ «О персональных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9.07.2006, № 16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0.07.2010, № 168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апреля 2011 года № 63-ФЗ «Об электронной подпис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ламентская газета, 08-14.04.2011,              № 17, Российская газета, 08.04.2011, № 7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18.07.2011, № 29, ст. 4479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2.08.2012, № 19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31.08.2012, № 200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0 ноября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ая газета, 23.11.2012, № 271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05.04.2016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18.09.2015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01.03.2008, № 4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16.12.2009, № 26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Ставропольского края от 27 декабря 2012 г. № 123-кз «О мерах социальной поддержки многодетных семе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вропольская правда, 29.12.2012, </w:t>
              <w:br/>
              <w:t>№ 343-344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25 января 2005 г. № 4-п «О мерах по реализации Закона Ставропольского края «О пособии на ребен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ропольская правда, 17.02.2005, № 33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тавропольского края от 14 ноября 2018 г. № 496-п «Об утверждении Порядка назначения и выплаты денежных компенсаций семьям, в которых в период с 01 января 2011 года по 31 декабря 2015 года родился третий или последующий ребено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Ставропольского края www.pravo.stavregion.ru, 19.11.2018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418" w:gutter="0" w:header="720" w:top="156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sz w:val="24"/>
      <w:szCs w:val="24"/>
    </w:rPr>
  </w:style>
  <w:style w:type="character" w:styleId="3">
    <w:name w:val=" Знак Знак3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1">
    <w:name w:val=" Знак Знак1"/>
    <w:basedOn w:val="Style13"/>
    <w:qFormat/>
    <w:rPr>
      <w:rFonts w:eastAsia="Times New Roman" w:cs="Calibri"/>
    </w:rPr>
  </w:style>
  <w:style w:type="character" w:styleId="InternetLink">
    <w:name w:val="Hyperlink"/>
    <w:basedOn w:val="Style13"/>
    <w:rPr>
      <w:strike w:val="false"/>
      <w:dstrike w:val="false"/>
      <w:color w:val="CC9966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 w:cs="Calibri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3:00Z</dcterms:created>
  <dc:creator>Н.В. Серая</dc:creator>
  <dc:description/>
  <cp:keywords/>
  <dc:language>en-US</dc:language>
  <cp:lastModifiedBy>Admin</cp:lastModifiedBy>
  <cp:lastPrinted>2019-06-03T14:07:00Z</cp:lastPrinted>
  <dcterms:modified xsi:type="dcterms:W3CDTF">2024-01-04T18:03:00Z</dcterms:modified>
  <cp:revision>2</cp:revision>
  <dc:subject/>
  <dc:title>Приложение 4</dc:title>
</cp:coreProperties>
</file>