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КАЗЕННОЕ УЧРЕЖДЕНИЕ ДОПОЛНИТЕЛЬНОГО ОБРАЗОВАНИЯ "ДЕТСКО-ЮНОШЕСКАЯ СПОРТИВНАЯ ШКОЛА" НЕФТЕКУМСКОГО ГОРОДСКОГО ОКРУГА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глас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обработку персональных данных ребёнка и его родителе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(законных представителей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0"/>
          <w:szCs w:val="20"/>
        </w:rPr>
        <w:t>Я, ________________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18"/>
          <w:szCs w:val="18"/>
        </w:rPr>
        <w:t>ФИО родителя (законного представителя) полностью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ю муниципальному казенному учреждению дополнительного образования «Детско-юношеская спортивная школа» Нефтекумского городского округа Ставропольского края (далее - Учреждение), юридический адрес: 356880,  Ставропольский край г. Нефтекумск ул. Ленина, д.56, ИНН: 2614018490  ОГРН: 1032601799724 </w:t>
      </w:r>
      <w:r>
        <w:rPr>
          <w:b/>
          <w:color w:val="000000"/>
          <w:sz w:val="20"/>
          <w:szCs w:val="20"/>
        </w:rPr>
        <w:t>согласие на использование и обработку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Своих персональных данных: фамилия, имя отчество; образование; место регистрации и место фактического проживания; номер домашнего и мобильного телефонов; место работы, занимаемая должность; номер служебного телефона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color w:val="000000"/>
          <w:sz w:val="20"/>
          <w:szCs w:val="20"/>
        </w:rPr>
        <w:t>2.Персональных данных моего ребёнка (ребёнка, находящегося под опекой)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О ребёнка полностью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; дата рождения; место рождения; место регистрации и место фактического проживания; данные СНИЛС; данные свидетельства о рождении; номер полиса обязательного медицинского страхования; данные страхового полиса; сведения о состоянии здоровья; биометрические данные (фотографическая карточка);  дополнительные данные, сообщаемые в заявлении о приёме ребёнка в Учреждение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color w:val="000000"/>
          <w:sz w:val="20"/>
          <w:szCs w:val="20"/>
        </w:rPr>
        <w:t>3.Фото-, видеоматериалов с участием ребёнка и членов его семьи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еуказанные персональные данные представлены с целью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- использования Учреждением для формирования на всех уровнях управления Учреждением единого интегрированного банка данных детей в целях осуществления образовательной деятельности, индивидуального учёта результатов освоения детьми образовательных программ, предоставления мер социальной поддержки, формирования баз данных для обеспечения принятия управленческих решений, в том числе подготовки локальных актов по образовательному учрежд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-организации проверки персональных данных и иных сведений, установленных действующим законодательством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пользования  при составлении списков дет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пользования при публикации статей в СМ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- использования для участия в соревнованиях и мероприятиях различного уровн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использования при наполнении информационного ресурса – официального сайта Учреждения по адресу http://дюсш-нефтекумск.рф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Я даю </w:t>
      </w:r>
      <w:r>
        <w:rPr>
          <w:b/>
          <w:color w:val="000000"/>
          <w:sz w:val="20"/>
          <w:szCs w:val="20"/>
        </w:rPr>
        <w:t>согласи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- на передачу всего объёма персональных данных, указанных в пунктах 1, 2 – в архив для хранения, представителю отдела образования Нефтекумского городского округа СК, ответственного за ведение базы данных контингента детей в учреждениях дополнительного образования; в муниципальное учреждение здравоохранения, в страховую компа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перевод данных фамилия, имя, отчество родителей; фамилия, имя, отчество ребенка и дата его рождения, фото- видеоматериалы в категорию общедоступных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С вышеуказанными персональными данными могут быть совершены следующие действия: сбор, систематизация, накопление, обработка, хранение, способом автоматизированным и неавтоматизированным,  в документальной и электронной формах, уточнение (обновление, изменение), использование, передача по запросу вышестоящего руководителя, по письменному запросу уполномоченных организаций, обезличивание и уничтожение персональных данных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Персональные данные могут обрабатываться на средствах организационной техники, а также в письменном виде, могут переноситься на дисковых и флеш-накопителях, передаваться в вышеуказанные организации по электронной почте и в письменном вид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Данное согласие действует на весь период обучения ребёнка в Учреждении и срок хранения документов в соответствии с архивны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согласие может быть в любое время отозвано. Отзыв оформляется в письменном вид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Я 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152-ФЗ «О персональных данных», а конфиденциальность персональных данных соблюдается в рамках исполнения операторами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: «_____» ______________ 20____ г.  _______________/ ______________________/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18"/>
          <w:szCs w:val="18"/>
        </w:rPr>
        <w:t>(подпись)                  (фамилия, инициалы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24:00Z</dcterms:created>
  <dc:creator>111</dc:creator>
  <dc:description/>
  <cp:keywords/>
  <dc:language>en-US</dc:language>
  <cp:lastModifiedBy>Калмыкова</cp:lastModifiedBy>
  <cp:lastPrinted>2015-06-02T14:00:00Z</cp:lastPrinted>
  <dcterms:modified xsi:type="dcterms:W3CDTF">2018-07-10T05:24:00Z</dcterms:modified>
  <cp:revision>2</cp:revision>
  <dc:subject/>
  <dc:title>МУНИЦИПАЛЬНОЕ КАЗЕННОЕ УЧРЕЖДЕНИЕ ДОПОЛНИТЕЛЬНОГО ОБРАЗОВАНИЯ "ДЕТСКО-ЮНОШЕСКАЯ СПОРТИВНАЯ ШКОЛА" НЕФТЕКУМСКОГО ГОРОДСКОГО ОКРУГА СТАВРОПОЛЬСКОГО КРАЯ</dc:title>
</cp:coreProperties>
</file>