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НЕФТЕКУМСКОГО ГОРОДСК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ВРОПОЛЬСКОГО КР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октября 2019 г.</w:t>
        <w:tab/>
        <w:tab/>
        <w:tab/>
        <w:t>г.Нефтекумск</w:t>
        <w:tab/>
        <w:tab/>
        <w:tab/>
        <w:t>№ 150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», утвержденный постановлением администрации Нефтекумского городского округа Ставропольского края от 04 июня 2018 г. № 900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м законом от 19 июля 2018 г.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, заключением отдела правового и кадрового обеспечения администрации Нефтекумского городского округа Ставропольского края администрация Нефтекумского городского округа Ставропольского кра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, которые вносят в Административный регламент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», утвержденный постановлением администрации Нефтекумского городского округа Ставропольского края от 04 июня 2018 г. № 900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е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кумского городского округа</w:t>
      </w:r>
    </w:p>
    <w:p>
      <w:pPr>
        <w:pStyle w:val="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                                                               А.А.Заиченко</w:t>
      </w:r>
    </w:p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4 октября 2019 г. № 150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 в Административный регламент «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организациях», утвержденный постановлением администрации Нефтекумского городского округа Ставропольского края от 04 июня 2018 г. № 900</w:t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ункт 2.6.2.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6.2. Запрет на треб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7 Федерального закона от 27 июля 2010 г.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ень услуг, которые являются необходимыми и обязательными для предоставления муниципальных услуг, утверждённый правовым актом представительного органа местного самоуправления Нефтекумского городского окру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 от 27.07.2010 г., уведомляется заявитель, а также приносятся извинения за доставленные неудобства.».</w:t>
      </w:r>
    </w:p>
    <w:p>
      <w:pPr>
        <w:pStyle w:val="NoSpacing"/>
        <w:ind w:left="426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ункт 2.8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одпункт 2.9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2.9.2. </w:t>
      </w:r>
      <w:r>
        <w:rPr>
          <w:rFonts w:eastAsia="Arial CYR" w:cs="Times New Roman" w:ascii="Times New Roman" w:hAnsi="Times New Roman"/>
          <w:sz w:val="27"/>
          <w:szCs w:val="27"/>
        </w:rPr>
        <w:t>Основания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sz w:val="27"/>
          <w:szCs w:val="27"/>
        </w:rPr>
      </w:pPr>
      <w:r>
        <w:rPr>
          <w:rFonts w:eastAsia="Arial CYR" w:cs="Times New Roman" w:ascii="Times New Roman" w:hAnsi="Times New Roman"/>
          <w:sz w:val="27"/>
          <w:szCs w:val="27"/>
        </w:rPr>
        <w:t>Отсутствуют.</w:t>
      </w:r>
    </w:p>
    <w:p>
      <w:pPr>
        <w:pStyle w:val="NoSpacing"/>
        <w:ind w:left="426" w:hanging="0"/>
        <w:jc w:val="both"/>
        <w:rPr>
          <w:rFonts w:ascii="Times New Roman" w:hAnsi="Times New Roman" w:eastAsia="Arial CYR" w:cs="Times New Roman"/>
          <w:sz w:val="27"/>
          <w:szCs w:val="27"/>
        </w:rPr>
      </w:pPr>
      <w:r>
        <w:rPr>
          <w:rFonts w:eastAsia="Arial CYR" w:cs="Times New Roman" w:ascii="Times New Roman" w:hAnsi="Times New Roman"/>
          <w:sz w:val="27"/>
          <w:szCs w:val="27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В подпункте 2.17.1. абзац третий исключить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В пункт 5.2. внести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 Подпункт 3)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«3) требование у заявителя </w:t>
      </w:r>
      <w:r>
        <w:rPr>
          <w:rFonts w:cs="Times New Roman" w:ascii="Times New Roman" w:hAnsi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 w:ascii="Times New Roman" w:hAnsi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2. В абзаце 7) слова «Федеральный закон» исключи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3. Дополнить подпунктом 10) в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 от 27.07.2010 г.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. </w:t>
      </w:r>
      <w:r>
        <w:rPr>
          <w:rFonts w:cs="Times New Roman" w:ascii="Times New Roman" w:hAnsi="Times New Roman"/>
          <w:bCs/>
          <w:sz w:val="27"/>
          <w:szCs w:val="27"/>
        </w:rPr>
        <w:t>По тексту пункта 5.4. слова «настоящего Федерального закона» заменить словами «Федерального закона от 27.07.2010 № 210-ФЗ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пункте 5.7 после абзаца 5 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 добавить абзацы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а) В случае признания жалобы подлежащей удовлетворению в ответе заявителю, указанном выше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Федерального закона № 210-ФЗ от 27.07.2010 г.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 случае признания жалобы не подлежащей удовлетворению в ответе заявителю, указанном выше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spacing w:before="0" w:after="160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8:00Z</dcterms:created>
  <dc:creator>RePack by Diakov</dc:creator>
  <dc:description/>
  <cp:keywords/>
  <dc:language>en-US</dc:language>
  <cp:lastModifiedBy>Калмыкова</cp:lastModifiedBy>
  <cp:lastPrinted>2019-10-04T09:30:00Z</cp:lastPrinted>
  <dcterms:modified xsi:type="dcterms:W3CDTF">2019-10-04T08:39:00Z</dcterms:modified>
  <cp:revision>3</cp:revision>
  <dc:subject/>
  <dc:title>ПОСТАНОВЛЕНИЕ</dc:title>
</cp:coreProperties>
</file>