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>№ 170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Зачисление в муниципальную общеобразовательную организацию, а также организацию дополнительного образования</w:t>
      </w:r>
      <w:r>
        <w:rPr>
          <w:rFonts w:cs="Times New Roman"/>
          <w:bCs/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4 июня 2018 г. № 901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Зачисление в муниципальную общеобразовательную организацию, а также организацию дополнительного образования</w:t>
      </w:r>
      <w:r>
        <w:rPr>
          <w:rFonts w:cs="Times New Roman"/>
          <w:bCs/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4 июня 2018 г. № 901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 17 ноября 2018 г. № 1702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Cs w:val="28"/>
        </w:rPr>
        <w:t xml:space="preserve">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Зачисление в муниципальную общеобразовательную организацию, а также организацию дополнительного образования</w:t>
      </w:r>
      <w:r>
        <w:rPr>
          <w:rFonts w:cs="Times New Roman"/>
          <w:bCs/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4 июня 2018 г. № 901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1. Пункт 2.6.2. дополнить абзацами следующего содержания: 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Style15"/>
        <w:ind w:lef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 w:val="27"/>
          <w:szCs w:val="27"/>
        </w:rPr>
        <w:t>2. Подпункт 3) пункта 5.2. изложить в редакции следующего содержания:</w:t>
      </w:r>
    </w:p>
    <w:p>
      <w:pPr>
        <w:pStyle w:val="Normal"/>
        <w:autoSpaceDE w:val="false"/>
        <w:ind w:firstLine="70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 w:val="27"/>
          <w:szCs w:val="27"/>
        </w:rPr>
        <w:t>3. Пункт 5.2. дополнить абзацем 10) в следующей редакции: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4. Пункт 5.7 после абзаца 5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. </w:t>
      </w:r>
      <w:r>
        <w:rPr>
          <w:szCs w:val="28"/>
        </w:rPr>
        <w:t>Приложение 1 к административному регламенту «Зачисление в муниципальную общеобразовательную организацию, а также организацию дополнительного образования»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ложение 1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>«Зачисление в муниципальную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>общеобразовательную организацию,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а также организацию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Cs w:val="28"/>
        </w:rPr>
        <w:t>дополнительного образования»</w:t>
      </w:r>
    </w:p>
    <w:p>
      <w:pPr>
        <w:pStyle w:val="Normal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казенных образовательных организаций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ефтекумского городского округа Ставропольского кра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3"/>
        <w:gridCol w:w="297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адрес местонахождения организации, электронный адрес, адрес сай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и контактный телефон, график работ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 общеобразовательное учреждение «Средняя общеобразовательная школа № 1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кумск, ул.А.Шилиной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SH-1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nssh1.stavropolschool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якин Владимир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ович, 22986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итова Халбик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ыковн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2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Нефтекумск ул.Лен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sosh2@live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kousosh2.ucoz.ne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ков Андр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, 43104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цова Татья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3 с углубленным изучением отдельных предметов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кумск, микрорайон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fschool3@list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  <w:lang w:val="en-US"/>
              </w:rPr>
              <w:t>nfschool3.ucoz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кова И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, 45502 (8.00-16.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Валентина Иван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5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ункарь ул. Школьная,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uschool5@yandex.ru</w:t>
            </w:r>
            <w:r>
              <w:rPr>
                <w:sz w:val="24"/>
                <w:szCs w:val="24"/>
              </w:rPr>
              <w:t xml:space="preserve"> http://</w:t>
            </w:r>
            <w:r>
              <w:rPr>
                <w:sz w:val="24"/>
                <w:szCs w:val="24"/>
                <w:lang w:val="en-US"/>
              </w:rPr>
              <w:t>zuschooll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edusit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енко Мария 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, 54611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еева Альбина Темербековна</w:t>
            </w:r>
          </w:p>
        </w:tc>
      </w:tr>
      <w:tr>
        <w:trPr>
          <w:trHeight w:val="1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6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Затеречный, ул.Коммунальная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fs_school_6@mail.ru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color w:val="000000"/>
                <w:sz w:val="24"/>
                <w:szCs w:val="24"/>
                <w:lang w:val="en-US"/>
              </w:rPr>
              <w:t>nf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color w:val="000000"/>
                <w:sz w:val="24"/>
                <w:szCs w:val="24"/>
              </w:rPr>
              <w:t>-6</w:t>
            </w:r>
            <w:r>
              <w:rPr>
                <w:color w:val="000000"/>
                <w:sz w:val="24"/>
                <w:szCs w:val="24"/>
                <w:lang w:val="en-US"/>
              </w:rPr>
              <w:t>zat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coz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кова Алла 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, 24865 (8.00-16.00)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Наталья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7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Озек-Суат, ул. Мира, 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7-7nf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oze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uatsoln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co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азанов Тоймухамед Оразалиевич, 5924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а Базархан Абдулсалимовна</w:t>
            </w:r>
          </w:p>
        </w:tc>
      </w:tr>
      <w:tr>
        <w:trPr>
          <w:trHeight w:val="10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8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имняя Ставка, ул.Новая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7-8nf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  <w:lang w:val="en-US"/>
              </w:rPr>
              <w:t>uco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-Цай Оль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ична, 272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мурчиева Арузат Арзыман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9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ндрей-Курган, ул.Школьная,12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ikurgan@rambler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http://andrei-kurgan9.ucoz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ь Га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на, 5649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булатова Фазилет Ачетыр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0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Ачикулак, ул. Гвардейская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la10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</w:rPr>
              <w:t>26317</w:t>
            </w:r>
            <w:r>
              <w:rPr>
                <w:color w:val="000000"/>
                <w:sz w:val="24"/>
                <w:szCs w:val="24"/>
                <w:lang w:val="en-US"/>
              </w:rPr>
              <w:t>nfschooll</w:t>
            </w:r>
            <w:r>
              <w:rPr>
                <w:color w:val="000000"/>
                <w:sz w:val="24"/>
                <w:szCs w:val="24"/>
              </w:rPr>
              <w:t>10.</w:t>
            </w:r>
            <w:r>
              <w:rPr>
                <w:color w:val="000000"/>
                <w:sz w:val="24"/>
                <w:szCs w:val="24"/>
                <w:lang w:val="en-US"/>
              </w:rPr>
              <w:t>edusite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уренко Лари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на, 575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Ел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1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ллуби-Юрт, ул. 60 лет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7-11nf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ullub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yrtsol</w:t>
            </w: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  <w:lang w:val="en-US"/>
              </w:rPr>
              <w:t>uco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еева Мунира Саито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еева Кеширх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мухамбет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2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Кара-Тюбе, ул.Ленина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ol1299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</w:rPr>
              <w:t>12schoolnfr.ucoz.ru</w:t>
            </w:r>
            <w:hyperlink r:id="rId2">
              <w:r>
                <w:rPr>
                  <w:rStyle w:val="InternetLink"/>
                </w:rPr>
                <w:t>http://www.26317nfschooll12.eduschite.ru/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стян 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9(с 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юндукова Ф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ер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3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Новкус-Артезиан ул. Комсомольская,32 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chool13@yandex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</w:rPr>
              <w:t>naschool13.ucoz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лимова Фари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имовна, 58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нусова Назгу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варбек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4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укуй-Мектеб, ул.Эдиге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kui-mekteb14@yandex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color w:val="000000"/>
                <w:sz w:val="24"/>
                <w:szCs w:val="24"/>
              </w:rPr>
              <w:t>tukuimekteb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мурзаева Хадижат Мукавовна, 54198</w:t>
            </w:r>
          </w:p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насыров Рафик Казые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 15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ахмуд- Мектеб, ул.Сове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fschool15@mail.r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ttp:// nfschool15</w:t>
            </w:r>
            <w:r>
              <w:rPr>
                <w:color w:val="000000"/>
                <w:sz w:val="24"/>
                <w:szCs w:val="24"/>
              </w:rPr>
              <w:t>@mail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r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ендиярова Гульфизат Динисламовна, 56598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козова Ф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лие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6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ясула, ул.Советская,44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Kayashool</w:t>
            </w:r>
            <w:r>
              <w:rPr>
                <w:sz w:val="24"/>
                <w:szCs w:val="24"/>
              </w:rPr>
              <w:t>16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color w:val="000000"/>
                <w:sz w:val="24"/>
                <w:szCs w:val="24"/>
                <w:lang w:val="en-US"/>
              </w:rPr>
              <w:t>kayaschool</w:t>
            </w:r>
            <w:r>
              <w:rPr>
                <w:color w:val="000000"/>
                <w:sz w:val="24"/>
                <w:szCs w:val="24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>edusite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вая Любов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, 55280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кисова Ню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Средняя общеобразовательная школа № 17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брам-Тюбе, ул.Курманалиева,3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fscool17@ramblr.r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http://abramt17.ru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идинова Мутлыхан Расламбетовна, нет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8.00-16.00)</w:t>
            </w:r>
          </w:p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ова Альфия Алимхан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Основная общеобразовательная школа № 18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бдул-Газы, ул. Эюпов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ul1876@mail.r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abdulshool.ucoz.ru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маньязов Ахмет Мухамедалиевич, нет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маньязова Айлара Сафаро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-образовательное учреждение «Основная общеобразовательная школа № 19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Ямангой, ул.Ленина,39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7-19nf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Jamangoischool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хъяев Батырх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аеви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8.00-16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валиева Эльмира Дельбиевна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317nfschooll12.eduschit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52:00Z</dcterms:created>
  <dc:creator>пользователь</dc:creator>
  <dc:description/>
  <cp:keywords/>
  <dc:language>en-US</dc:language>
  <cp:lastModifiedBy>Калмыкова</cp:lastModifiedBy>
  <dcterms:modified xsi:type="dcterms:W3CDTF">2018-11-08T14:52:00Z</dcterms:modified>
  <cp:revision>2</cp:revision>
  <dc:subject/>
  <dc:title>Проект </dc:title>
</cp:coreProperties>
</file>