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1 декабря 2021  г.</w:t>
        <w:tab/>
        <w:tab/>
        <w:tab/>
        <w:t xml:space="preserve">  г.Нефтекумск</w:t>
        <w:tab/>
        <w:tab/>
        <w:tab/>
        <w:t xml:space="preserve">          №  1721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, утвержденный постановлением администрации Нефтекумского городского округа Ставропольского края от 04 июня 2018 г. № 904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администрация Нефтекумского городск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, утвержденный постановлением администрации Нефтекумского городского округа Ставропольского края от 04 июня 2018 г. № 904 (в редакции постановления от 01.09.2021 № 129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30 декабря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фтекум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1 декабря 2021 г. №  172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, утвержденный постановлением администрации Нефтекумского городского округа Ставропольского края от 04 июня 2018 г. № 904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Абзац второй пункта 1.1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Административный регламент разработан в целях повышения качества предоставления и доступности услуги, создания комфортных условий для получателей услуги, в том числе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26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) (далее соответственно-Единый портал, региональный портал), а также региональной информационной системы доступности дошкольного образования в Ставропольском крае»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Абзац пятый подпункта 1.3.2. изложить в следующей редакции:</w:t>
      </w:r>
    </w:p>
    <w:p>
      <w:pPr>
        <w:pStyle w:val="Normal"/>
        <w:spacing w:lineRule="auto" w:line="240" w:before="0" w:after="0"/>
        <w:ind w:firstLine="669"/>
        <w:rPr/>
      </w:pPr>
      <w:r>
        <w:rPr>
          <w:rFonts w:cs="Times New Roman" w:ascii="Times New Roman" w:hAnsi="Times New Roman"/>
          <w:sz w:val="27"/>
          <w:szCs w:val="27"/>
        </w:rPr>
        <w:t xml:space="preserve">«по электронной почте отдела образования - </w:t>
      </w:r>
      <w:r>
        <w:rPr>
          <w:rFonts w:cs="Times New Roman" w:ascii="Times New Roman" w:hAnsi="Times New Roman"/>
          <w:sz w:val="27"/>
          <w:szCs w:val="27"/>
          <w:lang w:val="en-US"/>
        </w:rPr>
        <w:t>priyemnaya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ango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;»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b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</w:rPr>
        <w:t>Пункт 2.5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«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Перечень нормативных правовых актов Российской Федерации, Ставропольского края, муниципальных правовых актов Нефтекумского городского округа Ставропольского края, регулирующих предоставление муниципальной услуги, с указанием их реквизитов и источников официального опубликования (далее - перечень нормативных правовых актов, регулирующих предоставление муниципальной услуги) размещается на официальном сайте администрации, Региональном портале и в региональном реестре.»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Подпункт 2.6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.6.1. Для получения муниципальной услуги в части постановки ребенка на регистрационный учет в дошкольную образовательную организацию заявитель направляет в отдел образования или дошкольную образовательную организацию заявление, согласно приложению 3 к настоящему административному регламенту или единой форме, размещенной на Едином портале, региональном портале, региональной информационной системе. К заявлению прилагаются следующие документы:</w:t>
      </w:r>
    </w:p>
    <w:p>
      <w:pPr>
        <w:pStyle w:val="Normal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 род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, подтверждающий полномочия законного представителя (копия постановления органа опеки и попечительства об установлении над ребенком опеки (попечительства) либо копия договора о передаче ребенка на воспитание в приемную семью - на ребенка, находящегося под опекой (попечительством), или в приемной семь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, подтверждающий полномочия представителя заявителя (доверенность);</w:t>
      </w:r>
    </w:p>
    <w:p>
      <w:pPr>
        <w:pStyle w:val="Normal"/>
        <w:spacing w:lineRule="auto" w:line="240" w:before="0" w:after="0"/>
        <w:ind w:firstLine="70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видетельство о рождении ребенка;</w:t>
      </w:r>
    </w:p>
    <w:p>
      <w:pPr>
        <w:pStyle w:val="Default"/>
        <w:ind w:firstLine="701"/>
        <w:jc w:val="both"/>
        <w:rPr/>
      </w:pPr>
      <w:r>
        <w:rPr>
          <w:rFonts w:eastAsia="Calibri"/>
          <w:sz w:val="27"/>
          <w:szCs w:val="27"/>
        </w:rPr>
        <w:t>документы, подтверждающие родственные отношения (степень родства) между ребенком и родителем, в случае, если они имеют разные фамилии (свидетельство о заключении брака, свидетельство о расторжении брака, свидетельство о перемене имен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подтверждающий наличие права на специальные меры поддержки (гарантии) отдельных категорий граждан и их семей (при необходимо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аво на предоставление места в дошкольной образовательной организации во внеочередном или первоочередном порядке (правом на внеочередное и первоочередное зачисление в дошкольную образовательную организацию пользуются дети, родители (законные представители) которых имеют право на первоочередное или внеочередное предоставление мест в дошкольной образовательной организации, в случаях, предусмотренных действующим законодательством. Внутри одной льготной категории (право на внеочередное или первоочередное зачисление ребенка в организацию) заявления выстраиваются по дате подачи заявления)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Пункт 2.6.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2.6.2. Для зачисления ребенка в дошкольную образовательную организацию заявители предоставляю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 родителя (законного представителя) ребен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идетельство о рождении ребенка (для родителей (законных представителей) ребенка - граждан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, медицинского за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дицинскую справку, выданную в установленном порядке (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 психолого-медико-педагогической комиссии (для детей с ограниченными возможностями здоровья, детей-инвалидов для приема их в группы компенсирующей и комбинированной направлен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предоставляются на русском языке либо должны иметь заверенный перевод на русский язык.»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 xml:space="preserve">6. Пункт 2.16 изложить в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едующей редакции:</w:t>
      </w:r>
    </w:p>
    <w:p>
      <w:pPr>
        <w:pStyle w:val="TextBodyIndent"/>
        <w:spacing w:before="0" w:after="0"/>
        <w:ind w:left="0" w:firstLine="737"/>
        <w:jc w:val="both"/>
        <w:rPr>
          <w:sz w:val="27"/>
          <w:szCs w:val="27"/>
        </w:rPr>
      </w:pPr>
      <w:r>
        <w:rPr>
          <w:sz w:val="27"/>
          <w:szCs w:val="27"/>
        </w:rPr>
        <w:t>«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TextBodyIndent"/>
        <w:spacing w:before="0" w:after="0"/>
        <w:ind w:left="0" w:firstLine="737"/>
        <w:jc w:val="both"/>
        <w:rPr>
          <w:sz w:val="27"/>
          <w:szCs w:val="27"/>
        </w:rPr>
      </w:pPr>
      <w:r>
        <w:rPr>
          <w:sz w:val="27"/>
          <w:szCs w:val="27"/>
        </w:rPr>
        <w:t>При предоставлении муниципальных услуг специалистами МФЦ в соответствии с настоящим административном регламентом могут осуществляться следующие функции:</w:t>
      </w:r>
    </w:p>
    <w:p>
      <w:pPr>
        <w:pStyle w:val="TextBodyIndent"/>
        <w:spacing w:before="0" w:after="0"/>
        <w:ind w:left="0" w:firstLine="737"/>
        <w:jc w:val="both"/>
        <w:rPr>
          <w:sz w:val="27"/>
          <w:szCs w:val="27"/>
        </w:rPr>
      </w:pPr>
      <w:r>
        <w:rPr>
          <w:sz w:val="27"/>
          <w:szCs w:val="27"/>
        </w:rPr>
        <w:t>информирование и консультирование заявителей по вопросу предоставления муниципальной услуги;</w:t>
      </w:r>
    </w:p>
    <w:p>
      <w:pPr>
        <w:pStyle w:val="TextBodyIndent"/>
        <w:spacing w:before="0" w:after="0"/>
        <w:ind w:left="0" w:firstLine="737"/>
        <w:jc w:val="both"/>
        <w:rPr>
          <w:sz w:val="27"/>
          <w:szCs w:val="27"/>
        </w:rPr>
      </w:pPr>
      <w:r>
        <w:rPr>
          <w:sz w:val="27"/>
          <w:szCs w:val="27"/>
        </w:rPr>
        <w:t>прием заявления и документов в соответствии с настоящим административным регламентом;</w:t>
      </w:r>
    </w:p>
    <w:p>
      <w:pPr>
        <w:pStyle w:val="TextBodyIndent"/>
        <w:spacing w:before="0" w:after="0"/>
        <w:ind w:left="0" w:firstLine="737"/>
        <w:jc w:val="both"/>
        <w:rPr>
          <w:sz w:val="27"/>
          <w:szCs w:val="27"/>
        </w:rPr>
      </w:pPr>
      <w:r>
        <w:rPr>
          <w:sz w:val="27"/>
          <w:szCs w:val="27"/>
        </w:rPr>
        <w:t>выдача результатов предоставления муниципальной услуги в соответствии с настоящим административным регламен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желанию заявителя или его доверенного лица заявление может быть представлено им в электронном вид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явление, оформленное в электронном виде, подписывается с применением средств усиленной квалифицированной электронной подписи в соответствии с требованиями, установленными Федеральным законом № 63-ФЗ «Об электронной подписи» и статьями 21 и 21.1 Федерального закона № 210-ФЗ «Об организации предоставления государственных и муниципальных услуг», и направляется в учреждение, с использованием информационно-телекоммуникационных сетей общего пользования, включая сеть «Интернет», а именн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и документы, представленные в форме электронного документа, должны быть подписаны электронной подписью и представлены в формате *.rtf, *.doc, *.odt, *.jpg, *.pdf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или через доверенное лиц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редством Многофункционального центр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редством Единого портала, Регионального портала (без использования электронных носителей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ым способом, позволяющим передать в электронном виде заявления и иные докумен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обращении в форме электронного документа посредством Единого портала, Регионального портала в целях получения информации заявителем по вопросам предоставления муниципальной услуги,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от 06.04.2011 года № 63-ФЗ «Об электронной подпис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ведомление о принятии заявления, поступившего в отдел образования, дошкольную образовательную организацию  в электронном виде, направляется заявителю или его доверенному лицу не позднее рабочего дня, следующего за днем подачи заявлени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организации записи на прием в учреждение, оказывающее муниципальную услугу, заявителю обеспечивается возможнос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) ознакомления с расписанием работы учреждения, а также с доступными для записи на прием датами и интервалами времени прием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) записи в любые свободные для приема дату и время в пределах установленного в учреждении графика приема заяви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осуществлении записи на прием учреждение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пись на прием может осуществляться посредством использования Единого портала и Регионального порт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орма предоставления муниципальной услуги согласовывается с заявителем или его доверенным лиц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едоставлении услуги в электронной форме заявителю напра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а) уведомление о записи на прием в учреждение, содержащее сведения о дате, времени и месте прием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) уведомление о приеме и регистрации заявления и документов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 и иных документов, необходимых для предоставления муниципальной услуг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ответствии со статьей 6 Федерального закона от 06 апреля 2011 года № 63-ФЗ «Об электронной подписи» информация в электронной форме, подписанная усиленной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то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, признается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едеральными законами, принимаемыми в соответствии с ними нормативными правовыми актами или соглашениями между участниками электронного взаимодействия, могут быть предусмотрены дополнительные требования к электронному документу в целях признания его равнозначным документу на бумажном носителе, заверенному печатью. Одной электронной подписью могут быть подписаны несколько связанных между собой электронных документов (пакет электронных документ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подписании электронной подписью пакета электронных документов каждый из электронных документов, входящих в этот пакет, считается подписанным электронной подписью того вида, которой подписан пакет электронных докумен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авила использования квалифицированной электронной подписи при оказании муниципальной услуги утверждены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явитель вправе обратиться за получением муниципальной услуги с использованием квалифицированной подпис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обращении за получением услуги квалифицированная подпись создается и проверяется с использованием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, а также настоящего административного регламента предоставления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лючи электронной подписи, используемые для формирования квалифицированной подписи, создаются заявителем самостоятельно или по его обращению удостоверяющим центром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Пункт 3.2.1. дополнить абзацем 3) следующего содержания: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3) Прием заявлений вы электронн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оступлении заявления в электронном виде через Единый портал, Региональный портал основанием для получения муниципальной услуги является самостоятельное заполнение в электронном виде заявления для постановки на учет по устройству в дошкольную образовательную организацию через Единый Портал, Региональный порт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получения муниципальной услуги через Единый Портал, Региональный портал заявитель должен авторизоваться в «Личном кабинете» Обязательные данные для внесения в электронную систем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 ребен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та рождения ребен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нные свидетельства о рождении ребен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есто фактического проживания (адрес и телефон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амилия, имя, отчество матери, отца или законных представителей, адреса электронной почты, номер контактного (сотового) телефон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нные документа, удостоверяющего личность родителей (законных представителей); - наличие льготы по зачислению ребенка в дошкольную образовательную организацию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личие заключения психолого-медико-педагогической комиссии для детей с ограниченными возможностями здоровь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требность ребенка по состоянию здоровь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елаемое ДОО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елаемая дата зачисления ребенка в ДОО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 для получения информации о статусе заяв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ем заявлений и их регистрация через Единый Портал, Региональный портал осуществляются в течение всего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оформлении заявления обязательно заполнение полей на получение согласия Заявителя на обработку персональных данн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ведомление о постановке на очередь для получения муниципальной услуги отправляется на адрес электронной почты, указанный заявителем при заполнении заявления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рок исполнения  административной процедуры не должна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ритерием принятия решения выполнения административной процедуры является поступление заявления и документов в электро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регистрация заявления о постановке на учет для зачисления в дошкольную образовательную организацию в едином электронном реестре, либо уведомление об отказе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направление уведомления.»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8. </w:t>
      </w:r>
      <w:r>
        <w:rPr>
          <w:rFonts w:cs="Times New Roman" w:ascii="Times New Roman" w:hAnsi="Times New Roman"/>
          <w:bCs/>
          <w:sz w:val="27"/>
          <w:szCs w:val="27"/>
        </w:rPr>
        <w:t>Раздел 3 дополнить пунктом 3.4. следующего содержания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«3.4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4">
    <w:name w:val=" Знак Знак4"/>
    <w:basedOn w:val="Style14"/>
    <w:qFormat/>
    <w:rPr>
      <w:rFonts w:eastAsia="Calibri"/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26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14:00Z</dcterms:created>
  <dc:creator>User</dc:creator>
  <dc:description/>
  <cp:keywords/>
  <dc:language>en-US</dc:language>
  <cp:lastModifiedBy>Kalmykova</cp:lastModifiedBy>
  <cp:lastPrinted>2021-11-23T09:53:00Z</cp:lastPrinted>
  <dcterms:modified xsi:type="dcterms:W3CDTF">2021-12-03T09:14:00Z</dcterms:modified>
  <cp:revision>2</cp:revision>
  <dc:subject/>
  <dc:title>ПРОЕКТ</dc:title>
</cp:coreProperties>
</file>