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с внесенными изме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04.08.2014, N 31, ст. 439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идента Российской Федерации от 5 мая 1992 г. № 431 «О мерах по социальной поддержке многодетных семей», с изменениями и дополнениям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ие вести», № 11, май 1992 г., 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каз Президента Российской Федерации от 02 октября 1992 г. № 1157 «О дополнительных мерах государственной поддержки инвалидов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Собрание актов Президента и Правительства Россий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» от 05 октября 1992 года № 14, ст. 109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Российской Федерации от 24.07.1998 № 124-ФЗ «Об основных гарантиях прав ребенка в Российской Федера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 03.08.1998 г., № 31, ст.3802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 19.02.1993 № 4530-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вынужденных переселенцах»,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и Съезда народных депутатов и Верховного Совета Российской Федерации от 25 марта 1993 г., № 12, ст. 42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5.07.2002 № 115-ФЗ «О правовом положении иностранных граждан в Российской Федерации», с изменениями и дополн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 от 29 июля 2002 г. № 30 ст. 3032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06 № 152-ФЗ «О персональных данных» ,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29 июля 2006 года, № 16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8 октября 2003 г. № 202, «Парламентская газета» от 8 октября 2003 г. № 18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 июля 2010 г. № 210-ФЗ «Об организации предоставления государственных и муниципальных услуг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30 июля 2010 г. № 168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9.12.2012 г. № 273-ФЗ «Об образовании в Российской Федера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31 декабря 2012 г. № 30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мая 1998 г. № 76-ФЗ «О статусе военнослужащих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 от 2 июня 1998 г. № 10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7 февраля 2011 г. № 3-ФЗ «О поли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8 февраля 2011 г. № 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11 января 2013 г. № 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278, 05.12.201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домости Съезда народных депутатов Российской Федерации и Верховного Совета Российской Федерации» от 23 мая 1991 г., № 21, ст. 699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7 января 1992 г. № 2202-1 «О прокуратуре Российской Федера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домости Съезда народных депутатов Российской Федерации и Верховного Совета Российской Федерации» от 20 февраля 1992 г., № 8, ст. 36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6 июня 1992 г. № 3132-1 «О статусе судей в Российской Федерац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29 июля 1992 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25 августа 1999 г. № 936 «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ополнительных мерах по социальной защите членов семей военнослужащих и сотрудников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31 августа 1999 года № 16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09 февраля 2004 г.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орядок и общественную безопасность на территории Северо-Кавказского региона Россий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»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13 февраля 2004 года № 2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Правительства Российской Федерации от 26 июня 2020 г. № 934 «Об утверждении Правил формирования и ведения федеральной информационной системы доступности дошкольного образования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, 30.06.2020, «Собрание законодательства РФ», 06.07.2020, № 27, ст. 422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жение Правительства Российской Федерации от 16 июля 2020 г. № 1845-р «Об утверждении методических рекомендаций по порядку формирования и ведения региональных информационных систем, указанных в части 14 статьи 98 Федерального закона «Об образовании в Российской Федерации», в том числе по порядку предоставления родителям (законным представителям) детей сведений из них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, 20.07.2020, «Собрание законодательства РФ», 27.07.2020, № 30, ст. 495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Главного государственного санитарного врача Российской Федерации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pravo.gov.ru, 21.12.202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тавропольского края от 30.07.2013 г. № 72-кз «Об образовании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вропольская Правда» от 2 августа 2013 г. № 213-214 (26075-26076),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Министерства образования и науки Российской Федерации от 08 августа 2013 г. № 08-1063 «О рекомендациях по порядку комплектования дошкольных образовательных учреждений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фициальные документы в образовании», N 32, ноябрь, 201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и науки России от 08.04.2014 г. № 293 «Об утверждении Порядка приема на обучение по образовательным программам дошкольного образования»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ссийская газета», N 109, 16.05.201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265, 25.11.201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и науки Российской Федерации от 30 августа 2013 г. № 1014 «Об утверждении Порядка организации осуществления образовательной деятельности по основным общеобразовательным программам - образовательным программам дошкольного образования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ссийская газета», № 238, 23.10.2013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00" w:h="11906"/>
      <w:pgMar w:left="1134" w:right="1418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AB841444F5CA6947AE739035A2217D83140B18D696F89BEB0B951D74C055FA0CB103BE3D7AFDW9S6I" TargetMode="External"/><Relationship Id="rId3" Type="http://schemas.openxmlformats.org/officeDocument/2006/relationships/hyperlink" Target="consultantplus://offline/ref=1DAB841444F5CA6947AE739035A2217D86110219D59EA591E352991F73CF0AED0BF80FBA34W7SAI" TargetMode="External"/><Relationship Id="rId4" Type="http://schemas.openxmlformats.org/officeDocument/2006/relationships/hyperlink" Target="consultantplus://offline/ref=1DAB841444F5CA6947AE739035A2217D86100C15D49BA591E352991F73CF0AED0BF80FBF3D7AF991WDSBI" TargetMode="External"/><Relationship Id="rId5" Type="http://schemas.openxmlformats.org/officeDocument/2006/relationships/hyperlink" Target="consultantplus://offline/ref=1DAB841444F5CA6947AE739035A2217D8611021BD19BA591E352991F73CF0AED0BF80FBF3D7AFD97WDS3I" TargetMode="External"/><Relationship Id="rId6" Type="http://schemas.openxmlformats.org/officeDocument/2006/relationships/hyperlink" Target="consultantplus://offline/ref=1DAB841444F5CA6947AE739035A2217D86100C1CD59BA591E352991F73CF0AED0BF80FBC3AW7S8I" TargetMode="External"/><Relationship Id="rId7" Type="http://schemas.openxmlformats.org/officeDocument/2006/relationships/hyperlink" Target="consultantplus://offline/ref=1DAB841444F5CA6947AE739035A2217D8611031FDF9BA591E352991F73CF0AED0BF80FBC3AW7S3I" TargetMode="External"/><Relationship Id="rId8" Type="http://schemas.openxmlformats.org/officeDocument/2006/relationships/hyperlink" Target="consultantplus://offline/ref=1DAB841444F5CA6947AE739035A2217D86100E1BDF94A591E352991F73CF0AED0BF80FBF3CW7SF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9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1-26T09:59:00Z</dcterms:modified>
  <cp:revision>2</cp:revision>
  <dc:subject/>
  <dc:title>Приложение 4</dc:title>
</cp:coreProperties>
</file>