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Запись на обучение по дополнительной общеобразовательной программе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Конституц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ссийской Федерации с поправка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Российская газета", N 237, 25.12.199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 06.10.2003 № 131-ФЗ "Об общих принципах организации местного самоуправления в Российской Федерации" с изменениями и дополнения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Собрание законодательства РФ", 06.10.2003, N 40, ст. 3822 -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 29.12.2012 № 273-ФЗ "Об образовании в Российской Федерации" с изменениями и дополнения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Собрание законодательства РФ", 31.12.2012, N 53 (ч. 1), ст. 7598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 24.07.1998 № 124-ФЗ "Об основных гарантиях прав ребенка в Российской Федерации" с изменениями и дополнениями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Собрание законодательства РФ", 03.08.1998, N 31, ст. 3802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 27.07.2010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Российская газета", N 168, 30.07.2010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оссийская газета», № 278, 05.12.2014, -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закон от 24 ноября 1995 года N 181-ФЗ "О социальной защите инвалидов в Российской Федерации"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Российская газета", 02.12.1995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авропольского края от 30.07.2013 № 72-кз "Об образовании" с изменениями и допол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Ставропольская правда", N 213, 02.08.2013 -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анПиН 2.4.4.2599-1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Гигиенические требования к устройству, содержанию и организации режима в оздоровительных учреждениях с дневным пребыванием детей в период каникул" утвержденный постановлением Главного государственного санитарного врача Российской Федерации от 19 апреля 2010 г., с изменениями и дополнениями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Российская газета", N 124, 09.06.2010 – первоначальная редакция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orient="landscape" w:w="16800" w:h="11906"/>
      <w:pgMar w:left="1134" w:right="1418" w:gutter="0" w:header="720" w:top="776" w:footer="0" w:bottom="36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F60CCECCE72B5BE4561BCD337489D7AD0344B9F7F6286A5CC036s1N1I" TargetMode="External"/><Relationship Id="rId3" Type="http://schemas.openxmlformats.org/officeDocument/2006/relationships/hyperlink" Target="consultantplus://offline/ref=C6F60CCECCE72B5BE4561BCD337489D7AE0344BCFFA87F680D953814E1B4D7EC52FB2CBE22sENEI" TargetMode="External"/><Relationship Id="rId4" Type="http://schemas.openxmlformats.org/officeDocument/2006/relationships/hyperlink" Target="consultantplus://offline/ref=C6F60CCECCE72B5BE4561BCD337489D7AE0341B5F8A37F680D953814E1B4D7EC52FB2CBC2AEB9695sAN5I" TargetMode="External"/><Relationship Id="rId5" Type="http://schemas.openxmlformats.org/officeDocument/2006/relationships/hyperlink" Target="consultantplus://offline/ref=C6F60CCECCE72B5BE4561BCD337489D7AE0341B5FDA67F680D953814E1B4D7EC52FB2CBC2AEB939CsAN6I" TargetMode="External"/><Relationship Id="rId6" Type="http://schemas.openxmlformats.org/officeDocument/2006/relationships/hyperlink" Target="consultantplus://offline/ref=C6F60CCECCE72B5BE4561BCD337489D7AE0C45BFFBA67F680D953814E1B4D7EC52FB2CBC2AEB929CsAN4I" TargetMode="External"/><Relationship Id="rId7" Type="http://schemas.openxmlformats.org/officeDocument/2006/relationships/hyperlink" Target="consultantplus://offline/ref=CC736972DB0E1D0112D81387DC9B3F185244215E5F2DB0C1B98DE05E725FA2DAC6QEI" TargetMode="External"/><Relationship Id="rId8" Type="http://schemas.openxmlformats.org/officeDocument/2006/relationships/hyperlink" Target="consultantplus://offline/ref=C6F60CCECCE72B5BE4561BCD337489D7AE0B42BCF9A17F680D953814E1B4D7EC52FB2CBC2AEB9294sAN2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18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1-12-27T05:20:00Z</dcterms:modified>
  <cp:revision>3</cp:revision>
  <dc:subject/>
  <dc:title>Приложение 4</dc:title>
</cp:coreProperties>
</file>