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», утвержденный постановлением администрации Нефтекумского городского округа Ставропольского кра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февраля 2023 г. № 27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нституция Российской Федерации с внесенными изменени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«Собрание законодательства РФ», 04.08.2014, № 31, ст. 4398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5"/>
                <w:szCs w:val="25"/>
                <w:color w:val="000000"/>
              </w:rPr>
              <w:instrText xml:space="preserve"> HYPERLINK "https://internet.garant.ru/" \l "/document/70291362/entry/0"</w:instrTex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5"/>
                <w:szCs w:val="25"/>
              </w:rPr>
              <w:t>Федеральный закон</w: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 от 29 декабря 2012 года № 273-ФЗ «Об образовании в Российской Федерации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«Российская газета», № 303, 31.12.201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5"/>
                <w:szCs w:val="25"/>
                <w:color w:val="000000"/>
              </w:rPr>
              <w:instrText xml:space="preserve"> HYPERLINK "https://internet.garant.ru/" \l "/document/70291362/entry/0"</w:instrTex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5"/>
                <w:szCs w:val="25"/>
              </w:rPr>
              <w:t>Федеральный закон</w: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 от 27 июля 2010 года № 210-ФЗ «Об организации предоставления государственных и муниципальных услуг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«Российская газета», № 168, 30.07.2010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>
                <w:color w:val="000000"/>
                <w:sz w:val="25"/>
                <w:szCs w:val="25"/>
              </w:rPr>
            </w:pPr>
            <w:r>
              <w:fldChar w:fldCharType="begin"/>
            </w:r>
            <w:r>
              <w:rPr>
                <w:rStyle w:val="InternetLink"/>
                <w:sz w:val="25"/>
                <w:szCs w:val="25"/>
                <w:color w:val="000000"/>
              </w:rPr>
              <w:instrText xml:space="preserve"> HYPERLINK "https://internet.garant.ru/" \l "/document/70220262/entry/0"</w:instrTex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5"/>
                <w:szCs w:val="25"/>
              </w:rPr>
              <w:t>Постановление</w: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  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«Российская газета», № 200, 31.08.201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>
                <w:color w:val="000000"/>
                <w:sz w:val="25"/>
                <w:szCs w:val="25"/>
              </w:rPr>
            </w:pPr>
            <w:r>
              <w:fldChar w:fldCharType="begin"/>
            </w:r>
            <w:r>
              <w:rPr>
                <w:rStyle w:val="InternetLink"/>
                <w:sz w:val="25"/>
                <w:szCs w:val="25"/>
                <w:color w:val="000000"/>
              </w:rPr>
              <w:instrText xml:space="preserve"> HYPERLINK "https://internet.garant.ru/" \l "/document/27113930/entry/0"</w:instrTex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5"/>
                <w:szCs w:val="25"/>
              </w:rPr>
              <w:t>Закон</w: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 Ставропольского края от 10 июля 2007 г. № 35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«Ставропольская правда», № 163-164, 11.07.2007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>
                <w:color w:val="000000"/>
                <w:sz w:val="25"/>
                <w:szCs w:val="25"/>
              </w:rPr>
            </w:pPr>
            <w:r>
              <w:fldChar w:fldCharType="begin"/>
            </w:r>
            <w:r>
              <w:rPr>
                <w:rStyle w:val="InternetLink"/>
                <w:sz w:val="25"/>
                <w:szCs w:val="25"/>
                <w:color w:val="000000"/>
              </w:rPr>
              <w:instrText xml:space="preserve"> HYPERLINK "https://internet.garant.ru/" \l "/document/27132710/entry/0"</w:instrTex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5"/>
                <w:szCs w:val="25"/>
              </w:rPr>
              <w:t>Закон</w: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 Ставропольского края от 30 июля 2013 года № 72-кз «Об образовании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«Ставропольская правда», № 213-214, 02.08.201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>
                <w:color w:val="000000"/>
                <w:sz w:val="25"/>
                <w:szCs w:val="25"/>
              </w:rPr>
            </w:pPr>
            <w:r>
              <w:fldChar w:fldCharType="begin"/>
            </w:r>
            <w:r>
              <w:rPr>
                <w:rStyle w:val="InternetLink"/>
                <w:sz w:val="25"/>
                <w:szCs w:val="25"/>
                <w:color w:val="000000"/>
              </w:rPr>
              <w:instrText xml:space="preserve"> HYPERLINK "https://internet.garant.ru/" \l "/document/27124253/entry/0"</w:instrTex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5"/>
                <w:szCs w:val="25"/>
              </w:rPr>
              <w:t>Постановление</w: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 Правительства Ставропольского края от 25 июля 2011 г. № 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«Ставропольская правда», № 183, 03.08.2011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>
                <w:color w:val="000000"/>
                <w:sz w:val="25"/>
                <w:szCs w:val="25"/>
              </w:rPr>
            </w:pPr>
            <w:r>
              <w:fldChar w:fldCharType="begin"/>
            </w:r>
            <w:r>
              <w:rPr>
                <w:rStyle w:val="InternetLink"/>
                <w:sz w:val="25"/>
                <w:szCs w:val="25"/>
                <w:color w:val="000000"/>
              </w:rPr>
              <w:instrText xml:space="preserve"> HYPERLINK "https://internet.garant.ru/" \l "/document/27113460/entry/0"</w:instrTex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5"/>
                <w:szCs w:val="25"/>
              </w:rPr>
              <w:t>Постановление</w: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 Правительства Ставропольского края от 26 февраля 2007 г. № 26-п «О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«Сборник законов и других правовых актов Ставропольского края», 30.03.2007, № 17, ст. 626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>
                <w:color w:val="000000"/>
                <w:sz w:val="25"/>
                <w:szCs w:val="25"/>
              </w:rPr>
            </w:pPr>
            <w:r>
              <w:fldChar w:fldCharType="begin"/>
            </w:r>
            <w:r>
              <w:rPr>
                <w:rStyle w:val="InternetLink"/>
                <w:sz w:val="25"/>
                <w:szCs w:val="25"/>
                <w:color w:val="000000"/>
              </w:rPr>
              <w:instrText xml:space="preserve"> HYPERLINK "https://internet.garant.ru/" \l "/document/27133945/entry/0"</w:instrTex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5"/>
                <w:szCs w:val="25"/>
              </w:rPr>
              <w:t>Постановление</w:t>
            </w:r>
            <w:r>
              <w:rPr>
                <w:rStyle w:val="InternetLink"/>
                <w:sz w:val="25"/>
                <w:szCs w:val="25"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 Правительства Ставропольского края от 22 ноября 2013 г. № 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«Ставропольская правда», № 330-331, 07.12.201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cs="Times New Roman"/>
                <w:color w:val="000000"/>
                <w:sz w:val="25"/>
                <w:szCs w:val="25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8:18:00Z</dcterms:created>
  <dc:creator>Н.В. Серая</dc:creator>
  <dc:description/>
  <cp:keywords/>
  <dc:language>en-US</dc:language>
  <cp:lastModifiedBy>Admin</cp:lastModifiedBy>
  <cp:lastPrinted>2020-01-21T11:56:00Z</cp:lastPrinted>
  <dcterms:modified xsi:type="dcterms:W3CDTF">2024-01-05T18:18:00Z</dcterms:modified>
  <cp:revision>2</cp:revision>
  <dc:subject/>
  <dc:title>Приложение 4</dc:title>
</cp:coreProperties>
</file>