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марта  2022 г.</w:t>
        <w:tab/>
        <w:tab/>
        <w:tab/>
        <w:tab/>
        <w:t>г.Нефтекумск</w:t>
        <w:tab/>
        <w:tab/>
        <w:tab/>
        <w:t>№ 46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отделом образования администрации Нефтекумского городского округа Ставропольского края государственной услуги «Выдача разрешения на изменение имени и фамилии ребенка в случаях, предусмотренных законодательством Российской Федерации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8"/>
          <w:szCs w:val="28"/>
        </w:rPr>
        <w:t>07 апреля 2021 г</w:t>
      </w:r>
      <w:r>
        <w:rPr>
          <w:rFonts w:cs="Times New Roman" w:ascii="Times New Roman" w:hAnsi="Times New Roman"/>
          <w:sz w:val="28"/>
          <w:szCs w:val="28"/>
        </w:rPr>
        <w:t xml:space="preserve"> № 58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инистерства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т 8 ноября 2021 г. № 1916-п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/>
        </w:rPr>
        <w:t>О внесении изменений в типовой Административный регламент предоставления органом местного самоуправления муниципального (городского) округа Ставропольского края государственной услуги «Выдача разрешения на изменение имени и фамилии ребенка в случаях, предусмотренных законодательством Российской Федерации», утвержденный приказом министерства образования Ставропольского края от 27 апреля 2020 года № 512-пр</w:t>
      </w:r>
      <w:r>
        <w:rPr>
          <w:rFonts w:cs="Times New Roman" w:ascii="Times New Roman" w:hAnsi="Times New Roman"/>
          <w:sz w:val="28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редоставления отделом образова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изменение имени и фамилии ребенка в случаях, предусмотренных законодательством Российской Федерации», утвержденный постановлением администрации Нефтекумского городского округа Ставропольского края от 07 апреля 2021 г № 58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бнародования и распространяется на правоотношения, возникшие с 11 ноября 2021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 2022 г. № 462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изменение имени и фамилии ребенка в случаях, предусмотренных законодательством Российской Федерации», утвержденный постановлением администрации Нефтекум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7 апреля 2021 г № 581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</w:rPr>
        <w:t>II «Стандарт предоставления государственной услуг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Пункт 2.6 дополнить абзацем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Пункт 2.10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услугам, необходимым и обязательным для предоставления государственной услуги, относится нотариальное заверение копий документов, необходимых для предоставления отделом образования государственных услуг (в случаях, когда требование о нотариальном заверении копии документа установлено законодательством Российской Федерации и (или) законодательством Ставропольского края)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 Дополнить пунктом 2.17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2.17. Случаи и порядок предоставления государственной услуги в упреждающем (проактивном) режим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ление государственной услуги в упреждающем (проактивном) режиме, предусмотренном частью 1 статьи 7.3 Федерального закона «Об организации предоставления государственных и муниципальных услуг», не предусмотрено.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III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дополнить пунктом 3.10 следующего содержани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0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IV. Формы контроля за исполнением Административного регламента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IV. Формы контроля за исполнением Административного регламен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должностными лицами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Нефтекумского городского округа Ставрополь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тдела образования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тдела образования, его должностные лица, депутаты представительного органа городского округ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дел образова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отдела образования, муниципальных служащих, работников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дел V. 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изложить в следующей редакции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V. 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отделом образова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мя Губернатора Ставропольского края, в случае если обжалуются решения руководителя отдела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е) органа, предоставляющего государственную услугу, и его должностного лица, муниципального служащего, работни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, возникающие в связи с досудебным (внесудебным) обжалованием решений и действий (бездействия) отдела образова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27:00Z</dcterms:created>
  <dc:creator>SmileUser</dc:creator>
  <dc:description/>
  <cp:keywords/>
  <dc:language>en-US</dc:language>
  <cp:lastModifiedBy>Admin</cp:lastModifiedBy>
  <cp:lastPrinted>2022-03-30T08:58:00Z</cp:lastPrinted>
  <dcterms:modified xsi:type="dcterms:W3CDTF">2024-01-05T18:27:00Z</dcterms:modified>
  <cp:revision>2</cp:revision>
  <dc:subject/>
  <dc:title>ПОСТАНОВЛЕНИЕ</dc:title>
</cp:coreProperties>
</file>