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 марта  2022 г.</w:t>
        <w:tab/>
        <w:tab/>
        <w:tab/>
        <w:t>г.Нефтекумск</w:t>
        <w:tab/>
        <w:tab/>
        <w:tab/>
        <w:t>№ 46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отделом образования администрации Нефтекумского городского округа Ставропольского края государственной услуги «Выдача разрешения на раздельное проживание попечителя с несовершеннолетним подопечным, достигшим возраста шестнадцати лет», утвержденный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sz w:val="28"/>
          <w:szCs w:val="28"/>
        </w:rPr>
        <w:t>05 марта 2021 г</w:t>
      </w:r>
      <w:r>
        <w:rPr>
          <w:rFonts w:cs="Times New Roman" w:ascii="Times New Roman" w:hAnsi="Times New Roman"/>
          <w:sz w:val="28"/>
          <w:szCs w:val="28"/>
        </w:rPr>
        <w:t xml:space="preserve"> № 370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министерства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от 8 ноября 2021 года № 1915-пр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shd w:fill="FFFFFF" w:val="clear"/>
          <w:lang w:eastAsia="ru-RU"/>
        </w:rPr>
        <w:t>О внесении изменений в типовой Административный регламент предоставления органом местного самоуправления муниципального (городского) округа Ставропольского края государственной услуги «Выдача разрешения на раздельное проживание попечителя с несовершеннолетним подопечным, достигшим возраста шестнадцати лет», утвержденный приказом министерства образования и молодежной политики Ставропольского края от 14 мая 2015 г. № 603-пр</w:t>
      </w:r>
      <w:r>
        <w:rPr>
          <w:rFonts w:cs="Times New Roman" w:ascii="Times New Roman" w:hAnsi="Times New Roman"/>
          <w:sz w:val="28"/>
          <w:szCs w:val="28"/>
        </w:rPr>
        <w:t>», администрация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отделом образования администрации Нефтекумского городского округа Ставропольского края государствен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раздельное проживание попечителя с несовершеннолетним подопечным, достигшим возраста шестнадцати лет», утвержденный постановлением администрации Нефтекумского городского округа Ставропольского края от 05 марта 2021 г № 370 (с изм. от 27.08.2021 № 1279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 и распространяется на правоотношения, возникшие с 11 ноября 2021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марта  2022 г. № 464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административный регламент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ача разрешения на раздельное проживание попечителя с несовершеннолетним подопечным, достигшим возраста шестнадцати лет», утвержденный постановлением администрации Нефтекум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5 марта 2021 г № 370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</w:rPr>
        <w:t>II «Стандарт предоставления государственной услуги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 Пункт 2.6 дополнить абзацем следующего содержани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2. Дополнить пунктом 2.10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ледующего содержани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2.10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услугам, необходимым и обязательным для предоставления государственной услуги, относится открытие счета в российской кредитной организации (в случае перечисления денежных средств, вырученных от совершения сделки, на счет несовершеннолетнего, открытый в кредитной организации)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3. Дополнить пунктом 2.17 следующего содержа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2.17. Случаи и порядок предоставления государственной услуги в упреждающем (проактивном) режиме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оставление государственной услуги в упреждающем (проактивном) режиме, предусмотренном частью 1 статьи 73 Федерального закона «Об организации предоставления государственных и муниципальных услуг», не предусмотрено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Раздел III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дополнить пунктом 3.12 следующего содержани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3.12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ы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дел IV. Формы контроля за исполнением Административного регламента изложить в следующей редакц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IV. Формы контроля за исполнением Административного регламен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специалистами отдела образования осуществляется должностными лицами, ответственными за организацию работы по предоставлению государственной услуги, путем проведения проверок соблюдения и исполнения специалистами отдела образования положений настоящего Административного регламента, иных нормативных правовых актов Российской Федерации, Ставропольского края и Нефтекумского городского округа Ставрополь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отдела образования или должностных лиц, ответственных за организацию работы по предоставлению государствен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и внеплановыми. Плановые проверки полноты и качества предоставленной государственной услуги проводятся в соответствии с планами работы министерства образования Ставропольского края не реже одного раза в г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олноты и качества предоставленной государственной услуги осуществляются в связи с поступившими обращениями заявител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государственной услуги (комплексные проверки), или отдельные вопросы (тематические проверк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оверки полноты и качества предоставления государственной услуги формируется комиссия, в состав которой могут включаться работники отдела образования, его должностные лица, депутаты представительного органа городского округ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может проводить с участием представителей общественности опросы и анкетирование получателей государственной услуги по вопросам удовлетворенности полнотой и качеством предоставления государствен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дел образования, его должностные лица, муниципальные служащие и их работники несут ответственность в соответствии с законодательством Российской Федерац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лноту и качество предоставления государственной услуг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шения и действия (бездействие), принимаемые (осуществляемые) ими в ходе предоставления государственной услуг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блюдение и исполнение положений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 отдела образования, муниципальных служащих, работников, ответственных за исполнение административных процедур,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государственной услуги со стороны должностных лиц должен быть постоянным, всесторонним и объективны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государственной услуги со стороны граждан, их объединений и организаций осуществляется путем получения информации о порядке и ходе предоставления государственной услуги, наличии в действиях (бездействии) должностных лиц, муниципальных служащих, а также в принимаемых ими решениях нарушений положений настоящего Административного регламента, нормативных правовых актов Российской Федерации и нормативных правовых актов Ставропольского края, устанавливающих требования к предоставлению государственной услуги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дел V. Досудебный (внесудебный) порядок обжалования решений и действий (бездействия) отдела образования, предоставляющего государствен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V. Досудебный (внесудебный) порядок обжалования решений и действий (бездействия) отдела образования, предоставляющего государствен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нформация для заинтересованных лиц об их праве на досудебное внесудебное) обжалование действий (бездействия) и (или) решений, принятых (осуществленных) в ходе предоставления государственной услуги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на досудебное (внесудебное) обжалование решений и (или) действий (бездействия), принятых (осуществленных) отделом образования, его должностными лицами, муниципальными служащими, работниками в ходе предоставления государственной услуги в порядке, предусмотренном главой 2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рганы исполнительной власти Ставропольского края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одана заявителем или его уполномоченным представителем в письменной форме,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мя Губернатора Ставропольского края, в случае если обжалуются решения руководителя отдела обра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, предоставляющий государственную услугу, в случае, если обжалуются решения и действия (бездействие) органа, предоставляющего государственную услугу, и его должностного лица, муниципального служащего, работник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соответствии с постановлением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одачи и рассмотрения жалобы осуществляется по телефону, при личном приеме, на Едином портале и региональном портал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, государственных гражданских служащих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я, возникающие в связи с досудебным (внесудебным) обжалованием решений и действий (бездействия) отдела образования, а также его должностных лиц, муниципальных служащих, регулируются Федеральным законом «Об организации предоставления государственных и муниципальных услуг» и постановлением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Информация, указанная в данном разделе, подлежит обязательному размещению в федеральной государственной информационной системе «Единый портал государственных и муниципальных услуг (функций)» и на региональном портале.»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4">
    <w:name w:val=" Знак Знак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yle17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8:50:00Z</dcterms:created>
  <dc:creator>SmileUser</dc:creator>
  <dc:description/>
  <cp:keywords/>
  <dc:language>en-US</dc:language>
  <cp:lastModifiedBy>Admin</cp:lastModifiedBy>
  <cp:lastPrinted>2022-04-01T13:50:00Z</cp:lastPrinted>
  <dcterms:modified xsi:type="dcterms:W3CDTF">2024-01-05T18:50:00Z</dcterms:modified>
  <cp:revision>2</cp:revision>
  <dc:subject/>
  <dc:title>ПОСТАНОВЛЕНИЕ</dc:title>
</cp:coreProperties>
</file>