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сентября  2021 г.</w:t>
        <w:tab/>
        <w:tab/>
        <w:tab/>
        <w:t>г.Нефтекумск</w:t>
        <w:tab/>
        <w:tab/>
        <w:tab/>
        <w:t>№ 131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остановлением администрации Нефтекумского городского округа Ставропольского края от 05 марта 2021 г. № 37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hd w:fill="FFFFFF" w:val="clear"/>
        <w:spacing w:before="0" w:after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риказами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 xml:space="preserve">от 22 марта 2021 г.  № 576-пр, от 05 июля 2021 г. № 1179-пр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</w:t>
      </w:r>
      <w:r>
        <w:rPr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дача в случаях, установленных законодательством Российской Федерации, разрешений на совершение сделок с имуществом несовершеннолетних, подопечных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05 марта 2021 г. № 372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сентября 2021 г. № 1313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», утвержденный постановлением администрации Нефтекумского городского округа Ставропольского края от 05 марта 2021 г. № 37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I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 пункте 1.1 слова «муниципальных районов» заменить словами «муниципальных округов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ункте 1.2. слово «образовательных» исключить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1.3. Абзац тринадцатый пункта 1.3 изложить в следующей редакции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Сведения о местонахождении, графике работы МФЦ представлены на официальном портале сети многофункциональных центров Ставропольского края http://umfc26.ru в разделе «Офисы «Мои документы».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 разделе II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2.1. В пункте 2.4 слова «рабочих дней» заменить словами «календарных дней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2.2. В абзаце четвертом пункта 2.10 слова «может быть отказано» заменить словом «отказывается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В разделе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3.1. В пункте 3.4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3.1.1. В подпункте 3.4.2 слова «3 рабочих дней» заменить словами «2 календарных дней с даты регистрации заявления о предоставлении государственной услуги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3.1.2. В подпункте 3.4.6 слова «5 рабочих дней» заменить словами «3 календарных дня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В абзаце втором подпункта 3.5.4 пункта 3.5 слова «2 рабочих дня» заменить словами «3 календарных дня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В абзаце втором подпункта 3.6.2 пункта 3.6 слова «7 дней» заменить словами «5 календарных дней»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Подпункт 3.8.3 пункта 3.8. изложить в следующей редакции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3.8.3. Максимальный срок выполнения указанных административных действий не должен превышать 15 календарных дней со дня регистрации заявления и документов, указанных в пункте 2.6 настоящего Административного регламента.».</w:t>
      </w:r>
    </w:p>
    <w:p>
      <w:pPr>
        <w:pStyle w:val="Formattext"/>
        <w:shd w:fill="FFFFFF" w:val="clear"/>
        <w:spacing w:lineRule="atLeast" w:line="252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Приложение 1 </w:t>
      </w:r>
      <w:r>
        <w:rPr>
          <w:spacing w:val="1"/>
          <w:sz w:val="28"/>
          <w:szCs w:val="28"/>
        </w:rPr>
        <w:t xml:space="preserve">к административному регламенту предоставления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>«</w:t>
      </w:r>
      <w:r>
        <w:rPr>
          <w:spacing w:val="1"/>
          <w:sz w:val="28"/>
          <w:szCs w:val="28"/>
          <w:shd w:fill="FFFFFF" w:val="clear"/>
        </w:rPr>
        <w:t>Выдача в случаях, установленных законодательством Российской Федерации, разрешений на совершение сделок с имуществом несовершеннолетних, подопечных</w:t>
      </w:r>
      <w:r>
        <w:rPr>
          <w:sz w:val="28"/>
          <w:szCs w:val="28"/>
        </w:rPr>
        <w:t>» «</w:t>
      </w:r>
      <w:r>
        <w:rPr>
          <w:sz w:val="28"/>
          <w:szCs w:val="28"/>
          <w:shd w:fill="FFFFFF" w:val="clear"/>
        </w:rPr>
        <w:t>Список многофункциональных центров в Ставропольском крае и их график работы» признать утратившим сил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39:00Z</dcterms:created>
  <dc:creator>SmileUser</dc:creator>
  <dc:description/>
  <cp:keywords/>
  <dc:language>en-US</dc:language>
  <cp:lastModifiedBy>Admin</cp:lastModifiedBy>
  <cp:lastPrinted>2021-09-02T11:55:00Z</cp:lastPrinted>
  <dcterms:modified xsi:type="dcterms:W3CDTF">2024-01-05T18:39:00Z</dcterms:modified>
  <cp:revision>2</cp:revision>
  <dc:subject/>
  <dc:title>ПОСТАНОВЛЕНИЕ</dc:title>
</cp:coreProperties>
</file>