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рта  2022 г.</w:t>
        <w:tab/>
        <w:tab/>
        <w:tab/>
        <w:tab/>
        <w:t>г.Нефтекумск</w:t>
        <w:tab/>
        <w:tab/>
        <w:tab/>
        <w:t>№ 46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</w:rPr>
        <w:t>05 марта 2021 г</w:t>
      </w:r>
      <w:r>
        <w:rPr>
          <w:rFonts w:cs="Times New Roman" w:ascii="Times New Roman" w:hAnsi="Times New Roman"/>
          <w:sz w:val="28"/>
          <w:szCs w:val="28"/>
        </w:rPr>
        <w:t xml:space="preserve"> № 37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 8 ноября 2021 года № 1914-п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, утвержденный приказом министерства образования и молодежной политики Ставропольского края от 17 декабря 2014 г. № 1389-пр</w:t>
      </w:r>
      <w:r>
        <w:rPr>
          <w:rFonts w:cs="Times New Roman" w:ascii="Times New Roman" w:hAnsi="Times New Roman"/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отделом образования администрации Нефтекумского городского округ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, утвержденный постановлением администрации Нефтекумского городского округа Ставропольского края от 05 марта 2021 г № 372 (с изм. от 02 сентября 2021 № 131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1 ноября 2021 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 2022 г. № 465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, утвержденный постановлением администрации Нефтекумского городского округа Ставропольского края от 05 марта 2021 г № 37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</w:rPr>
        <w:t>II «Стандарт предоставления государственной услуг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Пункт 2.6 дополнить абзацем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Дополнить пунктом 2.10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0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перечисления денежных средств, вырученных от совершения сделки, на счет несовершеннолетнего, открытый в кредитной организации)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Дополнить пунктом 2.17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7. Случаи и порядок предоставления государственной услуги в упреждающем (проактивном) режим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е государственной услуги в упреждающем (проактивном) режиме, предусмотренном частью 1 статьи 73 Федерального закона «Об организации предоставления государственных и муниципальных услуг», не предусмотрено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Раздел III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(действий) в МФЦ» дополнить пунктом 3.13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3.13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IV. Формы контроля за исполнением Административного регламента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IV. Формы контроля за исполнением Административного регламен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должностными лицами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Нефтекумского городского округа Ставрополь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тдела образования, его должностные лица, депутаты представительного органа городского окру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дел образова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отдела образования, муниципальных служащих, работников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дел V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изложить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V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отделом образова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мя Губернатора Ставропольского края, в случае если обжалуются решения руководителя отдела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ргана, предоставляющего государственную услугу, и его должностного лица, муниципального служащего, работни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отдела образова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40:00Z</dcterms:created>
  <dc:creator>SmileUser</dc:creator>
  <dc:description/>
  <cp:keywords/>
  <dc:language>en-US</dc:language>
  <cp:lastModifiedBy>Admin</cp:lastModifiedBy>
  <cp:lastPrinted>2022-03-31T16:47:00Z</cp:lastPrinted>
  <dcterms:modified xsi:type="dcterms:W3CDTF">2024-01-05T18:40:00Z</dcterms:modified>
  <cp:revision>2</cp:revision>
  <dc:subject/>
  <dc:title>ПОСТАНОВЛЕНИЕ</dc:title>
</cp:coreProperties>
</file>