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марта  2022 г.</w:t>
        <w:tab/>
        <w:tab/>
        <w:tab/>
        <w:t>г.Нефтекумск</w:t>
        <w:tab/>
        <w:tab/>
        <w:tab/>
        <w:t>№ 46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отделом образования администрации Нефтекумского городского округа Ставропольского края государственной услуги «Установление опеки, попечительства (в том числе предварительные опека и попечительство), патроната, освобождение опекуна (попечителя) от исполнения им своих обязанностей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8"/>
          <w:szCs w:val="28"/>
        </w:rPr>
        <w:t>26 октября  2021 г</w:t>
      </w:r>
      <w:r>
        <w:rPr>
          <w:rFonts w:cs="Times New Roman" w:ascii="Times New Roman" w:hAnsi="Times New Roman"/>
          <w:sz w:val="28"/>
          <w:szCs w:val="28"/>
        </w:rPr>
        <w:t xml:space="preserve"> № 155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инистерства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т 15 ноября 2021 года № 1950-п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/>
        </w:rPr>
        <w:t>О внесении изменений в типовой Административный регламент предоставления органом местного самоуправления муниципального образования Ставропольского края государственной услуги «Установление опеки, попечительства (в том числе предварительные опека и попечительство), патроната, освобождение опекуна (попечителя) от исполнения им своих обязанностей», утвержденный приказом министерства образования Ставропольского края от 18 мая 2020 г. № 564-пр</w:t>
      </w:r>
      <w:r>
        <w:rPr>
          <w:rFonts w:cs="Times New Roman" w:ascii="Times New Roman" w:hAnsi="Times New Roman"/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отделом образова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пеки, попечительства (в том числе предварительные опека и попечительство), патроната, освобождение опекуна (попечителя) от исполнения им своих обязанностей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Нефтекумского городского округа Ставропольского края от 26 октября  2021 г № 1554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19 ноября 2021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 2022 г. № 460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«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пеки, попечительства (в том числе предварительные опека и попечительство), патроната, освобождение опекуна (попечителя) от исполнения им своих обязанностей», утвержденный постановлением администрации Нефтекумского городского округа Ставропольского края от 26 октября  2021 г № 155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</w:rPr>
        <w:t>II «Стандарт предоставления государственной услуг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В подпункте 2.6.2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1. Абзац четвертый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Запрещается требовать от заявителя: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2. Абзац одиннадцатый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государственного или муниципального служащего при первоначальном отказе в приеме документов, необходимых для предоставления государственной или муниципальной услуги, о чем в письменном виде за подписью руководителя органа, предоставляющего государственную услугу, или органа, предоставляющего муниципальную услугу, уведомляется заявитель, а также приносятся извинения за доставленные неудобства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3.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Дополнить пунктом 2.7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7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луги, которые являются необходимыми и обязательными для предоставления государственной услуги, нормативными правовыми актами Российской Федерации и нормативными правовыми актами Ставропольского края не предусмотрены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 Дополнить пунктом 2.12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2. Случаи и порядок предоставления государственной услуги в упреждающем (проактивном) режиме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наступлении событий, являющихся основанием для предоставления государственных или муниципальных услуг, </w:t>
      </w:r>
      <w:r>
        <w:rPr>
          <w:rFonts w:cs="Times New Roman" w:ascii="Times New Roman" w:hAnsi="Times New Roman"/>
          <w:sz w:val="28"/>
          <w:szCs w:val="28"/>
        </w:rPr>
        <w:t>отдел образова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прав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проводить мероприятия, направленные на подготовку результатов предоставления государственных и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при условии наличия запроса заявителя о предоставлении государственных ил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реждающий (проактивный) режим может использоваться в случаях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личия согласия заявителя на автоматическое предоставление государственной (муниципальной) услуг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ости предзаполнения заявления.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4. Дополнить пунктом 2.10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0</w:t>
      </w:r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сударственная услуга предоставляется по экстерриториальному принципу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 В пункте 2.11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1. Абзац первый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1. Иные требования, в том числе учитывающие особенности предоставления государственной услуги по экстерриториальному принципу (в случае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2. Дополнить абзацем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Особенности предоставления государственной услуги по экстерриториальному принципу отсутствуют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дополнить пунктом 3.10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0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22:00Z</dcterms:created>
  <dc:creator>SmileUser</dc:creator>
  <dc:description/>
  <cp:keywords/>
  <dc:language>en-US</dc:language>
  <cp:lastModifiedBy>Admin</cp:lastModifiedBy>
  <cp:lastPrinted>2022-03-31T08:15:00Z</cp:lastPrinted>
  <dcterms:modified xsi:type="dcterms:W3CDTF">2024-01-05T18:22:00Z</dcterms:modified>
  <cp:revision>2</cp:revision>
  <dc:subject/>
  <dc:title>ПОСТАНОВЛЕНИЕ</dc:title>
</cp:coreProperties>
</file>