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</w:rPr>
        <w:t>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95, 05.05.2006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Российская газета", N 148, 02.07.201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Минстроя России от 19 сентября 2018 года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регистрировано в Минюсте России 27.09.2018 N 52269; официальный интернет-портал правовой информации http://www.pravo.gov.ru, 28.09.2018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02:00Z</dcterms:created>
  <dc:creator>Н.В. Серая</dc:creator>
  <dc:description/>
  <dc:language>en-US</dc:language>
  <cp:lastModifiedBy>Сидоровская</cp:lastModifiedBy>
  <cp:lastPrinted>2020-01-21T11:56:00Z</cp:lastPrinted>
  <dcterms:modified xsi:type="dcterms:W3CDTF">2021-11-15T12:02:00Z</dcterms:modified>
  <cp:revision>2</cp:revision>
  <dc:subject/>
  <dc:title>Приложение 4</dc:title>
</cp:coreProperties>
</file>