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едоставление разрешения на условно разрешенный вид использования земельного участка и (или) объекта капитального строительств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ый кодекс Российской Федерации (часть первая) от 29 декабря 2004 г. № 188-ФЗ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 № 1 от 12.01.2005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17 ноября 1995 г. № 169-ФЗ «Об архитектурной деятельности в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Ф», 20.11.1995, № 47, ст.447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5 июня 2002 г. № 73-ФЗ «Об объектах культурного наследия (памятниках истории и культуры) народов Российской Федерации»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арламентская газета», № 120-121, 29.06.2002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06 г. № 152-ФЗ «О персональных данных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165, 29.07.2006 г., «Собрание законодательства РФ», 31.07.2006 г., № 31 (1ч.), ст.3451, «Парламентская газета», № 126-127, 03.08.200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9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2:59:00Z</dcterms:modified>
  <cp:revision>2</cp:revision>
  <dc:subject/>
  <dc:title>Приложение 4</dc:title>
</cp:coreProperties>
</file>