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ередача материалов для размещения в информационной системе обеспечения градостроительной деятельност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достроительный кодекс Российской Федерации от 29 декабря 2004 года № 190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90, 30.12.200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Российская газета"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становление Правительства РФ от 13 марта 2020г N 279 «Об информационном обеспечении градостроительной деятельно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фициальный интернет-портал правовой информации http://www.pravo.gov.ru, 17.03.202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23.03.2020, N 12, ст. 1776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– 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он Ставропольского края от 18 июня 2012 года № 53-кз «О некоторых вопросах регулирования в области градостроительной деятельности на территории Ставропольского края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Ставропольская правда» № 143-144 от 19.06.2012 г. – первоначальная редакция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12:00Z</dcterms:created>
  <dc:creator>Н.В. Серая</dc:creator>
  <dc:description/>
  <cp:keywords/>
  <dc:language>en-US</dc:language>
  <cp:lastModifiedBy>Солодова</cp:lastModifiedBy>
  <cp:lastPrinted>2020-01-21T11:56:00Z</cp:lastPrinted>
  <dcterms:modified xsi:type="dcterms:W3CDTF">2021-11-15T13:23:00Z</dcterms:modified>
  <cp:revision>4</cp:revision>
  <dc:subject/>
  <dc:title>Приложение 4</dc:title>
</cp:coreProperties>
</file>