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 марта 2019 г.</w:t>
        <w:tab/>
        <w:tab/>
        <w:tab/>
        <w:tab/>
        <w:t>г.Нефтекумск</w:t>
        <w:tab/>
        <w:tab/>
        <w:tab/>
        <w:t>№ 33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/>
        <w:t>Передача материалов для размещения в информационной системе обеспечения градостроительной деятельности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октября 2018 г. № 1635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о</w:t>
      </w:r>
      <w:r>
        <w:rPr>
          <w:rFonts w:cs="Times New Roman"/>
          <w:szCs w:val="28"/>
        </w:rPr>
        <w:t>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</w:t>
      </w:r>
      <w:r>
        <w:rPr/>
        <w:t>Передача материалов для размещения в информационной системе обеспечения градостроительной деятельности</w:t>
      </w:r>
      <w:r>
        <w:rPr>
          <w:szCs w:val="28"/>
        </w:rPr>
        <w:t>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08 октября 2018 г. № 1635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.Р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А.А.Заиченк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ТВЕРЖДЕНЫ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от 14 марта 2019 г. № 332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Передача материалов для размещения в информационной системе обеспечения градостроительной деятельности»</w:t>
      </w:r>
      <w:r>
        <w:rPr>
          <w:rFonts w:cs="Times New Roman"/>
          <w:sz w:val="27"/>
          <w:szCs w:val="27"/>
        </w:rPr>
        <w:t xml:space="preserve">, </w:t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утвержденный постановлением администрации Нефтекумского городского округа Ставропольского края от 08 октября 2018 г. № 1635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1. В подпункте 1.2. после слов «юридические лица» дополнить словами «и физические лица»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. Подпункт 1.3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3.1. Информация об органе, предоставляющем муниципальную услуг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Муниципальную услугу предоставляет администрация Нефтекумского городского округа Ставропольского края (далее – администрация округа), исполнение возложено на отдел строительства, архитектуры и транспорта администрации Нефтекумского городского округа Ставропольского края (далее – отдел строительства, архитектура и транспорта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й адрес администрации: 356880, Ставропольский край, г.Нефтекумск, площадь Ленина, 1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дрес отдела строительства, архитектуры и транспорта: градостроительства: здание администрации, Ставропольский край, г.Нефтекумск, площадь Ленина, 1, каб.3а.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рыв на обед: с 12-00 до 13-00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приема: вторник, четверг с 8-00 до 17-00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ходные дни: суббота, воскресенье.».</w:t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 В подпункте 1.3.5. исключить: абзац пятый, абзац з)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ru-RU"/>
        </w:rPr>
        <w:t>Подпункт 2.2.3.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2.3. В случае наличия соглашения между администрацией и МФЦ по предоставлению данной муниципальной услуги, на МФЦ возложена функция приема документов у заявителя и выдача результата предоставления муниципальной услуги.».</w:t>
      </w:r>
    </w:p>
    <w:p>
      <w:pPr>
        <w:pStyle w:val="TextBodyIndent"/>
        <w:spacing w:before="0" w:after="0"/>
        <w:ind w:left="0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5. Пункт 2.3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2.3. Результат предоставления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ча (направление) уведомления о размещении материалов в ИСОГД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ыдача (направление)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кумент, подтверждающий предоставление муниципальной услуги (отказ в предоставлении), может бы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правлен заявителю на бумажном носителе почтовым отправлением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в форме электронного документа.»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6. В пункте 2.8.: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6.1. Абзац девятый исключить.  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6.2. Дополнить абзацем следующего содержания: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П</w:t>
      </w:r>
      <w:r>
        <w:rPr>
          <w:sz w:val="27"/>
          <w:szCs w:val="27"/>
        </w:rPr>
        <w:t>риостановление муниципальной услуги не предусмотрено»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7. В подпункте 2.15.1. абзац четвертый исключить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8. В подпункте 2.15.2. абзац пятый исключить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9. Пункт 3.1.  дополнить абзацем пятым следующего содержа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выдача в МФЦ документа, подтверждающего размещения материалов в ИСОГД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В подпункте 3.2.1. срок исполнения административной процедуры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Срок исполнения административной процедуры по приему документов составляет: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бращении заявителя лично – 15 минут;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документов в электронной форме - 1 рабочий день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1. Дополнить пункт 3.2. пунктом 3.2.3. следующего содержания: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3.2.3. В</w:t>
      </w:r>
      <w:r>
        <w:rPr>
          <w:sz w:val="27"/>
          <w:szCs w:val="27"/>
        </w:rPr>
        <w:t>ыдача в МФЦ документа, подтверждающего размещения материалов в ИСОГД.</w:t>
      </w:r>
    </w:p>
    <w:p>
      <w:pPr>
        <w:pStyle w:val="Style18"/>
        <w:widowControl w:val="false"/>
        <w:spacing w:before="0" w:after="0"/>
        <w:rPr/>
      </w:pPr>
      <w:r>
        <w:rPr>
          <w:szCs w:val="26"/>
        </w:rPr>
        <w:t>Основанием для начала административной процедуры является зарегистрированный документ, подтверждающий размещение материалов в ИСОГ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При предоставлении муниципальной услуги через МФЦ, специалист отдела, ответственный за предоставление муниципальной услуги, не позднее дня, следующего за днем получения зарегистрированного документа, готовит Реестр передачи в 2-х экземплярах и направляет его в МФЦ. Специалист МФЦ  проверяет соответствие полученных данных с реестром, расписывается в получении, проставляет дату, и время получения. Первый экземпляр реестра остается в МФЦ, второй – подлежит возврату в отде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пециалист МФЦ извещает заявителя о необходимости получения результата муниципальной услуги. При получении документа заявителем в журнале ставится отметка о выдаче документа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 исполнения административной процедуры -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рабочих д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зультатом административной процедуры является выдача заявителю документа, подтверждающего размещение материалов в  ИСОГД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2. В Приложении 1 к административному регламенту наименование заявления изложить в следующей редакции:</w:t>
      </w:r>
    </w:p>
    <w:p>
      <w:pPr>
        <w:pStyle w:val="Normal"/>
        <w:autoSpaceDE w:val="false"/>
        <w:spacing w:lineRule="exact" w:line="240"/>
        <w:ind w:firstLine="54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spacing w:lineRule="exact" w:line="240"/>
        <w:ind w:firstLine="720"/>
        <w:jc w:val="center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«ЗАЯВЛЕНИЕ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imes New Roman" w:cs="Times New Roman"/>
          <w:sz w:val="27"/>
          <w:szCs w:val="27"/>
        </w:rPr>
        <w:t>о размещении материалов в информационной системе обеспечения градостроительной деятельности</w:t>
      </w:r>
      <w:r>
        <w:rPr>
          <w:sz w:val="27"/>
          <w:szCs w:val="27"/>
        </w:rPr>
        <w:t>»</w:t>
      </w:r>
    </w:p>
    <w:p>
      <w:pPr>
        <w:pStyle w:val="ConsPlusNormal1"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3.</w:t>
      </w:r>
      <w:r>
        <w:rPr>
          <w:rFonts w:cs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Приложении 2 к административному регламенту наименование уведомления изложить в следующей редакции:</w:t>
      </w:r>
    </w:p>
    <w:p>
      <w:pPr>
        <w:pStyle w:val="Normal"/>
        <w:autoSpaceDE w:val="false"/>
        <w:spacing w:lineRule="exact" w:line="240"/>
        <w:ind w:firstLine="54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Standard"/>
        <w:spacing w:lineRule="exact" w:line="240"/>
        <w:jc w:val="center"/>
        <w:rPr>
          <w:rFonts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  <w:t xml:space="preserve">об отказе предоставлении муниципальной услуги 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Times New Roman" w:cs="Times New Roman"/>
          <w:sz w:val="27"/>
          <w:szCs w:val="27"/>
        </w:rPr>
        <w:t>о размещении материалов в информационной системе обеспечения градостроительной деятельности</w:t>
      </w:r>
      <w:r>
        <w:rPr>
          <w:sz w:val="27"/>
          <w:szCs w:val="27"/>
        </w:rPr>
        <w:t>»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4. В приложении 3 наименование «Блок – схема» изложить в следующей редакции:</w:t>
      </w:r>
    </w:p>
    <w:p>
      <w:pPr>
        <w:pStyle w:val="Normal"/>
        <w:spacing w:lineRule="exact" w:line="240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«БЛОК - СХЕМА</w:t>
      </w:r>
    </w:p>
    <w:p>
      <w:pPr>
        <w:pStyle w:val="Normal"/>
        <w:spacing w:lineRule="exact" w:line="240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униципальной услуги «О</w:t>
      </w:r>
      <w:r>
        <w:rPr>
          <w:rFonts w:eastAsia="Times New Roman" w:cs="Times New Roman"/>
          <w:sz w:val="27"/>
          <w:szCs w:val="27"/>
        </w:rPr>
        <w:t xml:space="preserve"> размещении материалов в информационной системе обеспечения градостроительной деятельности</w:t>
      </w:r>
      <w:r>
        <w:rPr>
          <w:sz w:val="27"/>
          <w:szCs w:val="27"/>
        </w:rPr>
        <w:t>»</w:t>
      </w:r>
    </w:p>
    <w:p>
      <w:pPr>
        <w:pStyle w:val="Normal"/>
        <w:autoSpaceDE w:val="false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_____________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58:00Z</dcterms:created>
  <dc:creator>пользователь</dc:creator>
  <dc:description/>
  <cp:keywords/>
  <dc:language>en-US</dc:language>
  <cp:lastModifiedBy>Калмыкова</cp:lastModifiedBy>
  <cp:lastPrinted>2019-03-15T16:54:00Z</cp:lastPrinted>
  <dcterms:modified xsi:type="dcterms:W3CDTF">2019-03-15T13:58:00Z</dcterms:modified>
  <cp:revision>2</cp:revision>
  <dc:subject/>
  <dc:title>Проект </dc:title>
</cp:coreProperties>
</file>