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ыдача разрешения на строительство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", № 95, 05.05.2006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 168, 30.07.2010 г. – первоначальная реда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Российская газета", N 148, 02.07.201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.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каз Минстроя России от 25.04.2017 N 741/пр "Об утверждении формы градостроительного плана земельного участка и порядка ее заполнения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о в Минюсте России 30.05.2017 N 46880 (Официальный интернет-портал правовой информации http://www.pravo.gov.ru, 31.05.2017)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каз Минстроя России от 19 февраля 2015 г.  № 117/пр "Об утверждении формы разрешения на строительство и формы разрешения на ввод объекта в эксплуатацию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о в Минюсте России 09.04.2015 № 36782 (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фициальный интернет-портал правовой информации http://www.pravo.gov.ru, 13.04.2015)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6:00Z</dcterms:created>
  <dc:creator>Н.В. Серая</dc:creator>
  <dc:description/>
  <cp:keywords/>
  <dc:language>en-US</dc:language>
  <cp:lastModifiedBy>Сидоровская</cp:lastModifiedBy>
  <cp:lastPrinted>2020-01-21T11:56:00Z</cp:lastPrinted>
  <dcterms:modified xsi:type="dcterms:W3CDTF">2021-11-15T11:49:00Z</dcterms:modified>
  <cp:revision>4</cp:revision>
  <dc:subject/>
  <dc:title>Приложение 4</dc:title>
</cp:coreProperties>
</file>