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июля 2021 г.</w:t>
        <w:tab/>
        <w:tab/>
        <w:tab/>
        <w:tab/>
        <w:t>г.Нефтекумск</w:t>
        <w:tab/>
        <w:tab/>
        <w:tab/>
        <w:t>№ 10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административный регламент «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, утвержденный постановлением администрации Нефтекумского городского округа Ставропольского края от 13 ноября 2019 г. № 17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«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, утвержденный постановлением администрации Нефтекумского городского округа Ставропольского края от 13 ноября 2019 г. № 1794 (с изменениями от 30 января 2020 г. №1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фтеку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А.А.Заиченко </w:t>
      </w:r>
    </w:p>
    <w:p>
      <w:pPr>
        <w:pStyle w:val="Normal"/>
        <w:ind w:firstLine="85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от 20 июля 2021 г. № 1097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 w:cs="Arial"/>
          <w:sz w:val="27"/>
          <w:szCs w:val="27"/>
        </w:rPr>
      </w:pPr>
      <w:r>
        <w:rPr>
          <w:rFonts w:eastAsia="Calibri" w:cs="Arial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 w:cs="Arial"/>
          <w:sz w:val="27"/>
          <w:szCs w:val="27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>«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</w:t>
      </w:r>
      <w:r>
        <w:rPr>
          <w:rFonts w:eastAsia="Calibri" w:cs="Arial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 13 ноября 2019 г. № 1794</w:t>
      </w:r>
    </w:p>
    <w:p>
      <w:pPr>
        <w:pStyle w:val="Normal"/>
        <w:ind w:firstLine="851"/>
        <w:jc w:val="center"/>
        <w:rPr>
          <w:rFonts w:eastAsia="Calibri" w:cs="Arial"/>
          <w:sz w:val="27"/>
          <w:szCs w:val="27"/>
        </w:rPr>
      </w:pPr>
      <w:r>
        <w:rPr>
          <w:rFonts w:eastAsia="Calibri" w:cs="Arial"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Дополнить подпункт 2.6.1 абзацем 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«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(или) перепланировку помещения в многоквартирном доме (в случае если перепланировка, переустройство помещения невозможны без присоединения к нему части общего имущества собственников помещений в многоквартирном доме);»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Дополнить 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унктами 3.3., 3.4., 3.5. следующего содержания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«3.3. Порядок выдачи дубликата решения о согласовании или об отказе в согласовании переустройства и (или) перепланировки помещения в многоквартирном доме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Заявление о выдаче дубликата решения о согласовании или об отказе в согласовании переустройства и (или) перепланировки помещения в многоквартирном доме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с ранее выданным  решением о согласовании или об отказе в согласовании переустройства и (или) перепланировки помещения в многоквартирном доме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4. Порядок исправления допущенных опечаток и (или) ошибок в решении о согласовании или об отказе в согласовании переустройства и (или) перепланировки помещения в многоквартирном доме либо мотивированного отказа в исправлении таких опечаток и (или) ошибок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Заявление об исправлении опечаток и (или) ошибок в сведениях, указанных в решении о согласовании или об отказе в согласовании переустройства и (или) перепланировки помещения в многоквартирном доме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решении о согласовании или об отказе в согласовании переустройства и (или) перепланировки помещения в многоквартирном доме либо письмо с мотивированным отказом об исправлении опечаток и (или) ошиб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Gwtinlinehtml">
    <w:name w:val="gwt-inlinehtml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28:00Z</dcterms:created>
  <dc:creator>Admin</dc:creator>
  <dc:description/>
  <cp:keywords/>
  <dc:language>en-US</dc:language>
  <cp:lastModifiedBy>Kalmykova</cp:lastModifiedBy>
  <cp:lastPrinted>2021-07-19T12:29:00Z</cp:lastPrinted>
  <dcterms:modified xsi:type="dcterms:W3CDTF">2021-07-20T07:54:00Z</dcterms:modified>
  <cp:revision>4</cp:revision>
  <dc:subject/>
  <dc:title> </dc:title>
</cp:coreProperties>
</file>