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ыдача акта приемочной комиссии о завершении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услуг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ституция Российской Федерации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1993, № 237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Жилищный кодекс Российской Федерации от 29.12.2004 г. № 188-ФЗ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«Российская газета» № 1 от 12.01.2005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ражданский кодекс Российской Федерации (часть первая) от 30.11.1994 № 51-ФЗ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«Российская газета», № 238-239, 08.12.1994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01 декабря 2014 г. № 419-ФЗ «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78, 05.12.2014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02, 08.10.2003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2 мая 2006 года № 59-ФЗ «О порядке рассмотрения обращений граждан Российской Федерации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", № 95, 05.05.2006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7 июля 2010 года № 210-ФЗ "Об организации предоставления государственных и муниципальных услуг"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Российская газета", № 168, 30.07.2010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Российской Федерации от 25 июня 2012 г. N 634 «О видах электронной подписи, использование которых допускается при обращении за получением государственных и муниципаль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"Российская газета", N 148, 02.07.2012,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"Собрание законодательства РФ", 02.07.2012, N 27, ст. 374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ервоначальная реда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Государственного комитета Российской Федерации по строительству и жилищно-коммунальному комплексу от 23 сентября 2003 года № 170 «Об утверждении правил и норм технической эксплуатации жилищного фонда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«Российская газета» № 3328 от 23.10.2003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Российской Федерации от 21.01.2006 N 25 «Об утверждении Правил пользования жилыми помещениями»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«Российская газета», N 16, 27.01.2006 – первоначальная редакция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00" w:h="11906"/>
      <w:pgMar w:left="1134" w:right="1418" w:gutter="0" w:header="720" w:top="1135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Основной текст с отступом 2 Знак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37:00Z</dcterms:created>
  <dc:creator>Н.В. Серая</dc:creator>
  <dc:description/>
  <dc:language>en-US</dc:language>
  <cp:lastModifiedBy>Солодова</cp:lastModifiedBy>
  <cp:lastPrinted>2020-01-21T11:56:00Z</cp:lastPrinted>
  <dcterms:modified xsi:type="dcterms:W3CDTF">2021-11-15T13:37:00Z</dcterms:modified>
  <cp:revision>2</cp:revision>
  <dc:subject/>
  <dc:title>Приложение 4</dc:title>
</cp:coreProperties>
</file>