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ля 2021 г.</w:t>
        <w:tab/>
        <w:tab/>
        <w:tab/>
        <w:tab/>
        <w:t>г.Нефтекумск</w:t>
        <w:tab/>
        <w:tab/>
        <w:tab/>
        <w:t>№ 10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утвержденный постановлением администрации Нефтекумского городского округа Ставропольского края от 20 марта 2018 г. № 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утвержденный постановлением администрации Нефтекумского городского округа Ставропольского края от 20 марта 2018 г. № 413 (с изменениями от 20 июля 2018 г. № 1217, от 17 октября 2018 г. № 1710, от 15 марта 2019 г. № 342, 14 августа 2019 г. № 117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фтекумского городского округ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А.А.Заиченко</w:t>
      </w:r>
    </w:p>
    <w:p>
      <w:pPr>
        <w:pStyle w:val="Normal"/>
        <w:ind w:firstLine="85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текумского городского округ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9 июля 2021 г. № 1076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 w:cs="Arial"/>
          <w:sz w:val="27"/>
          <w:szCs w:val="27"/>
        </w:rPr>
      </w:pPr>
      <w:r>
        <w:rPr>
          <w:rFonts w:eastAsia="Calibri" w:cs="Arial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eastAsia="Calibri" w:cs="Arial"/>
          <w:sz w:val="27"/>
          <w:szCs w:val="27"/>
        </w:rPr>
        <w:t>которые вносятся в Административный регламент</w:t>
      </w:r>
    </w:p>
    <w:p>
      <w:pPr>
        <w:pStyle w:val="Normal"/>
        <w:spacing w:lineRule="exact" w:line="240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утвержденный постановлением администрации Нефтекумского городского округа Ставропольского края от 20 марта 2018 г. № 413 </w:t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center"/>
        <w:rPr>
          <w:rFonts w:eastAsia="Calibri" w:cs="Arial"/>
          <w:sz w:val="27"/>
          <w:szCs w:val="27"/>
        </w:rPr>
      </w:pPr>
      <w:r>
        <w:rPr>
          <w:rFonts w:eastAsia="Calibri" w:cs="Arial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Дополнить подпункт 2.6.1 абзацами восьмым и девятым следующего содержа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7"/>
          <w:szCs w:val="27"/>
        </w:rPr>
        <w:t>«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огласие каждого собственника всех помещений, примыкающих к переводимому помещению, на перевод жилого помещения в нежилое помещение.».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Дополнить подпункт 2.9.2. абзацами четвертым, пяты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7"/>
          <w:szCs w:val="27"/>
        </w:rPr>
        <w:t>«перевод жилого помещения в наемном доме социального использования в нежилое помещение не допускается;</w:t>
      </w:r>
    </w:p>
    <w:p>
      <w:pPr>
        <w:pStyle w:val="Normal"/>
        <w:autoSpaceDE w:val="false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еревод жилого помещения в нежилое помещение в целях осуществления религиозной деятельности не допускается;».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аздел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дополнить пунктами 3.3., 3.4., 3.5.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3.3. Порядок выдачи дубликата решения о переводе жилого помещения в нежилое помещение или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аявление о выдаче дубликата решения о переводе жилого помещения в нежилое помещение или нежилого помещения в жилое помещение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пециалист отдела осуществляет его проверку на наличие в нем необходимых сведений и оформляет дубликат в соответствии с ранее выданным  решением о переводе жилого помещения в нежилое помещение или нежилого помещения в жилое помещ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4. Порядок исправления допущенных опечаток и (или) ошибок в решении о переводе жилого помещения в нежилое помещение или нежилого помещения в жилое помещение либо мотивированного отказа в исправлении таких опечаток и (или) ошибок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аявление об исправлении опечаток и (или) ошибок в сведениях, указанных в решении о переводе жилого помещения в нежилое помещение или нежилого помещения в жилое помещение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решении о переводе жилого помещения в нежилое помещение или нежилого помещения в жилое помещение либо письмо с мотивированным отказом об исправлении опечаток и (или) ошибок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сли поступило заявление от гражданина о прекращении рассмотрения его обращения.»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1"/>
    <w:qFormat/>
    <w:rPr/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Gwtinlinehtml">
    <w:name w:val="gwt-inlinehtml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Style16"/>
    <w:qFormat/>
    <w:pPr>
      <w:ind w:firstLine="720"/>
      <w:jc w:val="both"/>
    </w:pPr>
    <w:rPr>
      <w:bCs/>
      <w:sz w:val="26"/>
    </w:rPr>
  </w:style>
  <w:style w:type="paragraph" w:styleId="Style15">
    <w:name w:val="Название_пост"/>
    <w:basedOn w:val="Heading"/>
    <w:next w:val="Style14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6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42:00Z</dcterms:created>
  <dc:creator>Admin</dc:creator>
  <dc:description/>
  <cp:keywords/>
  <dc:language>en-US</dc:language>
  <cp:lastModifiedBy>Kalmykova</cp:lastModifiedBy>
  <cp:lastPrinted>2021-07-19T12:31:00Z</cp:lastPrinted>
  <dcterms:modified xsi:type="dcterms:W3CDTF">2021-07-19T09:42:00Z</dcterms:modified>
  <cp:revision>2</cp:revision>
  <dc:subject/>
  <dc:title> </dc:title>
</cp:coreProperties>
</file>