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марта 2019 г.</w:t>
        <w:tab/>
        <w:tab/>
        <w:tab/>
        <w:tab/>
        <w:t>г.Нефтекумск</w:t>
        <w:tab/>
        <w:tab/>
        <w:tab/>
        <w:t>№ 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, утвержденный постановлением администрации Нефтекумского городского округа Ставропольского края от 20 марта 2018 г. № 413</w:t>
      </w:r>
    </w:p>
    <w:p>
      <w:pPr>
        <w:pStyle w:val="Normal"/>
        <w:shd w:fill="FFFFFF" w:val="clear"/>
        <w:spacing w:lineRule="exact" w:line="24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, утвержденный постановлением администрации Нефтекумского городского округа Ставропольского края от 20 марта 2018 г. № 413 (с изменениями от 20 июля 2018 г. № 1217, от 17 октября 2018 г. № 1710) следующие изменения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.6.2.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«2.6.2. Для предоставления муниципальной услуги специалист, ответственный за получение сведений по каналам системы межведомственного электронного взаимодействия (далее – СМЭВ) в течение </w:t>
      </w:r>
      <w:r>
        <w:rPr>
          <w:spacing w:val="-4"/>
          <w:sz w:val="28"/>
          <w:szCs w:val="28"/>
        </w:rPr>
        <w:t>5 рабочих дней со дня получения заявления запрашивает следующую информацию о заявителе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управлении Федеральной службы государственной регистрации, кадастра и картограф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о здании и (или) сооружении, расположенном(ых) на испрашиваемом земельном участке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о помещении в здании, сооружении, расположенном на испрашиваемом земельном участке, в случае обращения собственника помещ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Федеральной налоговой службы по Ставропольскому краю выписка из Единого государственного реестра юридических лиц (для юридического лица), являющемся зая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вправе представить документы, указанные в подпункте 2.6.2. самостоятельно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В Приложении 1 к административному регламенту наименование заявление изложить в следующей редакции: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ереводе жилого помещения в нежилое помещ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ли нежилого помещения в жилое помещ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.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pacing w:val="-9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pacing w:val="-9"/>
          <w:sz w:val="28"/>
          <w:szCs w:val="28"/>
        </w:rPr>
        <w:t>Нефтеку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А.А.За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">
    <w:name w:val=" Знак Знак4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kern w:val="2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Дата и номер"/>
    <w:basedOn w:val="Normal"/>
    <w:next w:val="Style16"/>
    <w:qFormat/>
    <w:pPr>
      <w:ind w:firstLine="720"/>
      <w:jc w:val="both"/>
    </w:pPr>
    <w:rPr>
      <w:bCs/>
      <w:sz w:val="26"/>
    </w:rPr>
  </w:style>
  <w:style w:type="paragraph" w:styleId="Style15">
    <w:name w:val="Название_пост"/>
    <w:basedOn w:val="Heading"/>
    <w:next w:val="Style14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6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31:00Z</dcterms:created>
  <dc:creator>Admin</dc:creator>
  <dc:description/>
  <cp:keywords/>
  <dc:language>en-US</dc:language>
  <cp:lastModifiedBy>Калмыкова</cp:lastModifiedBy>
  <cp:lastPrinted>2019-03-19T14:13:00Z</cp:lastPrinted>
  <dcterms:modified xsi:type="dcterms:W3CDTF">2019-03-19T11:31:00Z</dcterms:modified>
  <cp:revision>2</cp:revision>
  <dc:subject/>
  <dc:title>ПОСТАНОВЛЕНИЕ</dc:title>
</cp:coreProperties>
</file>