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илищ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Российской Федерации от 29 декабря 2004 г. № 189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Российская газета», № 1, 12.01.2005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95, 05.05.2006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10 августа 2005 г. № 502 "Об утверждении формы уведомления о переводе (отказе в переводе) жилого (нежилого) помещения в нежилое (жилое) помещение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Собрание законодательства РФ", 15.08.2005, N 33, ст. 343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Российская газета", N 180, 17.08.200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Собрание законодательства РФ", 06.02.2006, N 6, ст. 70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Российская газета", N 28, 10.02.2006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Российская газета", N 148, 02.07.201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иказ Минстроя России от 20.10.2016 N 725/пр "Об утверждении СП 55.13330 "СНиП 31-02-2001 Дома жилые одноквартирные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Информационный бюллетень о нормативной, методической и типовой проектной документации", N 2, 2017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становление Госстроя РФ от 27.09.2003 N 170 "Об утверждении Правил и норм технической эксплуатации жилищного фонда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(Зарегистрировано в Минюсте РФ 15.10.2003 N 5176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"Российская газета", N 214, 23.10.2003 (дополнительный выпуск)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650E442386771AA9DE092C4F773092EBBCAED4CEC76F81F7E826B8AEB4A021F0F5B4A5A835G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19:00Z</dcterms:created>
  <dc:creator>Н.В. Серая</dc:creator>
  <dc:description/>
  <dc:language>en-US</dc:language>
  <cp:lastModifiedBy>Сидоровская</cp:lastModifiedBy>
  <cp:lastPrinted>2020-01-21T11:56:00Z</cp:lastPrinted>
  <dcterms:modified xsi:type="dcterms:W3CDTF">2021-11-15T13:19:00Z</dcterms:modified>
  <cp:revision>2</cp:revision>
  <dc:subject/>
  <dc:title>Приложение 4</dc:title>
</cp:coreProperties>
</file>