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6 апреля 2023 г.</w:t>
        <w:tab/>
        <w:tab/>
        <w:tab/>
        <w:tab/>
        <w:t>г.Нефтекумск</w:t>
        <w:tab/>
        <w:tab/>
        <w:tab/>
        <w:t>№ 50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       № 551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 xml:space="preserve">1. Внести </w:t>
      </w:r>
      <w:r>
        <w:rPr>
          <w:szCs w:val="28"/>
        </w:rPr>
        <w:t>в</w:t>
      </w:r>
      <w:r>
        <w:rPr>
          <w:rFonts w:cs="Times New Roman"/>
          <w:szCs w:val="28"/>
        </w:rPr>
        <w:t xml:space="preserve"> Административный регламент </w:t>
      </w:r>
      <w:r>
        <w:rPr>
          <w:szCs w:val="28"/>
        </w:rPr>
        <w:t>«Выдача разрешения на ввод объекта в эксплуатацию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 21 мая 2020 г. </w:t>
        <w:br/>
        <w:t xml:space="preserve">№ 551 (с изменениями от 03.09.2020 № 1239, от 15.036.2021 №415, </w:t>
      </w:r>
      <w:r>
        <w:rPr>
          <w:szCs w:val="28"/>
        </w:rPr>
        <w:t xml:space="preserve">от 07.09.2021 № 1337, от 12.11.2021 № 1607, от 05.04.2022 № 529,от 27.10.2022 </w:t>
        <w:br/>
        <w:t>№ 1541</w:t>
      </w:r>
      <w:r>
        <w:rPr>
          <w:rFonts w:cs="Times New Roman"/>
          <w:szCs w:val="28"/>
        </w:rPr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ind w:firstLine="700"/>
        <w:jc w:val="both"/>
        <w:rPr>
          <w:szCs w:val="28"/>
        </w:rPr>
      </w:pPr>
      <w:r>
        <w:rPr>
          <w:rFonts w:cs="Times New Roman"/>
          <w:szCs w:val="28"/>
        </w:rPr>
        <w:t xml:space="preserve">1.1. </w:t>
      </w:r>
      <w:r>
        <w:rPr>
          <w:szCs w:val="28"/>
        </w:rPr>
        <w:t>В подпункте 2.6.1. абзацы 6), 8), 9), 13) исключи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В абзаце одиннадцатом подпункта 5.3.2. слово «(функций)» исключи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риложение 2 изложить в прилагаемой редакции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риложение 5 исключить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06 апреля 2023 г. № 506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1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Выдача разрешения на ввод</w:t>
      </w:r>
    </w:p>
    <w:p>
      <w:pPr>
        <w:pStyle w:val="Normal"/>
        <w:jc w:val="right"/>
        <w:rPr/>
      </w:pPr>
      <w:r>
        <w:rPr>
          <w:szCs w:val="28"/>
        </w:rPr>
        <w:t>объекта в эксплуатацию»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rFonts w:cs="Times New Roman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РМА ЗАЯВЛЕНИЯ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о выдаче разрешения на ввод объекта в эксплуатацию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(для юридических лиц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"/>
        <w:gridCol w:w="1757"/>
        <w:gridCol w:w="376"/>
        <w:gridCol w:w="2673"/>
        <w:gridCol w:w="2519"/>
        <w:gridCol w:w="1195"/>
      </w:tblGrid>
      <w:tr>
        <w:trPr/>
        <w:tc>
          <w:tcPr>
            <w:tcW w:w="3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 N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уководителю органа местного самоуправления муниципального образования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ЗАЯВИТЕЛЕ ИЛИ ПРЕДСТАВИТЕЛЕ ЗАЯВИТЕ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юридическом лиц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олное наименовани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/ИНН: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государственной регистр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редоставить разрешение на ввод объекта в эксплуата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вводимого в эксплуатацию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водимого в эксплуатацию объек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и телефоны заявителя или его представ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адрес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(в случае, если строительство, реконструкция здания, сооружения осуществлялись без привлечения средств иных лиц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заявител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ий(ая) в интереса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рес электронной почты  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(в случае, если строительство, реконструкция здания, сооружения осуществлялись без привлечения средств иных ли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 w:val="26"/>
                <w:szCs w:val="26"/>
              </w:rPr>
              <w:t xml:space="preserve">Даю согласие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szCs w:val="26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 w:val="26"/>
                <w:szCs w:val="26"/>
              </w:rPr>
              <w:t>Даю согласие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Cs w:val="26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в случае, если строительство, реконструкция здания, сооружения осуществлялись с привлечением средств иных лиц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ведения об уплате государственной пошлины за осуществление государственной регистрации прав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</w:rPr>
              <w:t>(да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_______________   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sz w:val="20"/>
              </w:rPr>
              <w:t>(подпись)                 (инициалы, фамили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РМА ЗАЯВЛЕНИЯ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о выдаче разрешения на ввод объекта в эксплуатацию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(для физических лиц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"/>
        <w:gridCol w:w="1757"/>
        <w:gridCol w:w="376"/>
        <w:gridCol w:w="3187"/>
        <w:gridCol w:w="1864"/>
        <w:gridCol w:w="1336"/>
      </w:tblGrid>
      <w:tr>
        <w:trPr/>
        <w:tc>
          <w:tcPr>
            <w:tcW w:w="3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 N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уководителю органа местного самоуправления муниципального образования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ЗАЯВИТЕЛЕ ИЛИ ПРЕДСТАВИТЕЛЕ ЗАЯВИТЕ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изическом лиц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Фамилия, имя, отчество: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, удостоверяющего личность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редоставить разрешение на ввод объекта в эксплуата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вводимого в эксплуатацию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водимого в эксплуатацию объек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и телефоны заявителя или его представи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________________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(в случае, если строительство, реконструкция здания, сооружения осуществлялись без привлечения средств иных лиц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заявител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ий(ая) в интереса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рес электронной почты  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(в случае, если строительство, реконструкция здания, сооружения осуществлялись без привлечения средств иных ли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 w:val="26"/>
                <w:szCs w:val="26"/>
              </w:rPr>
              <w:t xml:space="preserve">Даю согласие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szCs w:val="26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 w:val="26"/>
                <w:szCs w:val="26"/>
              </w:rPr>
              <w:t>Даю согласие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Cs w:val="26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в случае, если строительство, реконструкция здания, сооружения осуществлялись с привлечением средств иных лиц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ведения об уплате государственной пошлины за осуществление государственной регистрации прав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</w:rPr>
              <w:t>(да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   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sz w:val="20"/>
              </w:rPr>
              <w:t>(подпись)                             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49:00Z</dcterms:created>
  <dc:creator>пользователь</dc:creator>
  <dc:description/>
  <cp:keywords/>
  <dc:language>en-US</dc:language>
  <cp:lastModifiedBy>Kalmykova</cp:lastModifiedBy>
  <cp:lastPrinted>2023-04-06T13:48:00Z</cp:lastPrinted>
  <dcterms:modified xsi:type="dcterms:W3CDTF">2023-04-06T10:49:00Z</dcterms:modified>
  <cp:revision>2</cp:revision>
  <dc:subject/>
  <dc:title>Проект</dc:title>
</cp:coreProperties>
</file>