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u w:val="single"/>
          <w:lang w:eastAsia="en-US"/>
        </w:rPr>
        <w:t>Установление, изменение, отмена муниципальных маршрутов регулярных перевозок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8.11.2007 № 259-ФЗ «Устав автомобильного транспорта и городского наземного электрического транспорта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Собрание законодательства РФ", 12.11.2007, N 46, ст. 5555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10 декабря 1995 г. № 196-ФЗ «О безопасности дорожного движения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Собрание законодательства РФ", 11.12.1995, N 50, ст. 4873 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с изменениями и до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циальный интернет-портал правовой информации http://www.pravo.gov.ru, 14.07.2015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"Собрание законодательства РФ", 06.10.2003, N 40, ст. 3822 -первоначальная редакция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27.07.2010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"Российская газета", N 168, 30.07.2010 - первоначальная редакция 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Arial" w:hAnsi="Arial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07:00Z</dcterms:created>
  <dc:creator>Сидоровская</dc:creator>
  <dc:description/>
  <cp:keywords/>
  <dc:language>en-US</dc:language>
  <cp:lastModifiedBy>Kalmykova</cp:lastModifiedBy>
  <cp:lastPrinted>2021-11-12T16:41:00Z</cp:lastPrinted>
  <dcterms:modified xsi:type="dcterms:W3CDTF">2021-11-25T10:11:00Z</dcterms:modified>
  <cp:revision>3</cp:revision>
  <dc:subject/>
  <dc:title>ПОСТАНОВЛЕНИЕ</dc:title>
</cp:coreProperties>
</file>