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ыдача разрешения на установку и эксплуатацию рекламных конструкций на соответствующей территории, аннулирование такого разреше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Российской Федерации от 13 марта 2006 г. № 38-ФЗ «О рекламе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51, 15.03.2006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деральный закон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Российская газета», № 254, 14.11.2007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78, 05.12.201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02, 08.10.2003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", № 95, 05.05.2006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Российская газета", № 168, 30.07.2010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5 июня 2012 г. N 634 «О видах электронной подписи, использование которых допускается при обращении за получением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"Российская газета", N 148, 02.07.2012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02.07.2012, N 27, ст. 374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ервоначальная реда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418" w:gutter="0" w:header="720" w:top="1135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2:00Z</dcterms:created>
  <dc:creator>Н.В. Серая</dc:creator>
  <dc:description/>
  <dc:language>en-US</dc:language>
  <cp:lastModifiedBy>Солодова</cp:lastModifiedBy>
  <cp:lastPrinted>2020-01-21T11:56:00Z</cp:lastPrinted>
  <dcterms:modified xsi:type="dcterms:W3CDTF">2021-11-15T11:52:00Z</dcterms:modified>
  <cp:revision>2</cp:revision>
  <dc:subject/>
  <dc:title>Приложение 4</dc:title>
</cp:coreProperties>
</file>