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исвоение и аннулирование адреса объекту адресаци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95, 05.05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Федеральный закон от 13.07.2015 N 218-ФЗ «О государственной регистрации недвижимости»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 изменениями и дополнения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фициальный интернет-портал правовой информации http://pravo.gov.ru, 14.07.201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Российская газета", N 156, 17.07.201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Собрание законодательства РФ", 20.07.2015, N 29 (часть I), ст. 43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19 ноября 2014 г. № 1221 «Об утверждении правил присвоения, изменения и аннулирования адрес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фициальный интернет-портал правовой информации http://www.pravo.gov.ru, 24.11.201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Собрание законодательства РФ", 01.12.2014, N 48, ст. 686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Собрание законодательства РФ", 02.07.2012, N 27, ст. 3744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01:00Z</dcterms:created>
  <dc:creator>Н.В. Серая</dc:creator>
  <dc:description/>
  <cp:keywords/>
  <dc:language>en-US</dc:language>
  <cp:lastModifiedBy>Сидоровская</cp:lastModifiedBy>
  <cp:lastPrinted>2020-01-21T11:56:00Z</cp:lastPrinted>
  <dcterms:modified xsi:type="dcterms:W3CDTF">2021-11-15T13:21:00Z</dcterms:modified>
  <cp:revision>3</cp:revision>
  <dc:subject/>
  <dc:title>Приложение 4</dc:title>
</cp:coreProperties>
</file>