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 июня 2021 г.</w:t>
        <w:tab/>
        <w:tab/>
        <w:tab/>
        <w:tab/>
        <w:t>г.Нефтекумск</w:t>
        <w:tab/>
        <w:tab/>
        <w:tab/>
        <w:t>№ 83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Присвоение и аннулирование адреса объекту адресаци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4 августа 2018 г. № 1388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ab/>
        <w:t xml:space="preserve">1. Утвердить прилагаемые изменения, которые вносятся в Административный регламент </w:t>
      </w:r>
      <w:r>
        <w:rPr>
          <w:szCs w:val="28"/>
        </w:rPr>
        <w:t>«Присвоение и аннулирование адреса объекту адресаци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4 августа 2018 г. № 1388 (с изменениями от 27 марта 2019 г. № 414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Д.Н. Сокуренк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07 июня 2021 № 835</w:t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рисвоение и аннулирование адреса объекту адресации», утвержденный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 Нефтекумского городского округа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sz w:val="27"/>
          <w:szCs w:val="27"/>
        </w:rPr>
        <w:t>Ставропольского края от  21 мая 2024 августа 2018 г. № 1388</w:t>
      </w:r>
    </w:p>
    <w:p>
      <w:pPr>
        <w:pStyle w:val="Normal"/>
        <w:ind w:firstLine="700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. Пункт 1.2. дополнить абзацами следующего содержания: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«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ab/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От имени заявителя также вправе обратиться кадастровый инженер, выполняющий на основании документа, предусмотренного статьей 35 или статьей 42.3 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»;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В пункте 2.4. первый абзац изложить в новой редакции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«</w:t>
      </w:r>
      <w:r>
        <w:rPr>
          <w:sz w:val="27"/>
          <w:szCs w:val="27"/>
        </w:rPr>
        <w:t xml:space="preserve">Максимальный срок предоставления муниципальной услуги составляет </w:t>
      </w:r>
      <w:r>
        <w:rPr>
          <w:color w:val="000000"/>
          <w:sz w:val="27"/>
          <w:szCs w:val="27"/>
        </w:rPr>
        <w:t>10 рабочих</w:t>
      </w:r>
      <w:r>
        <w:rPr>
          <w:sz w:val="27"/>
          <w:szCs w:val="27"/>
        </w:rPr>
        <w:t xml:space="preserve">  дней со дня регистрации заявления о присвоении почтового адреса.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3. Подпункт 2.6.1. изложить в новой редакции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«2.6.1. Для получения муниципальной услуги заявитель направляет в администрацию округа заявление о присвоении объекту адресации адреса или аннулировании его адреса, (далее - заявление). Форма заявление приведена в приложении 2 к настоящему административному регламенту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К указанному заявлению прилагаются следующие документы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) паспорт либо иной документ, удостоверяющий личность (подлинник и копия)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) документ, подтверждающий полномочия представителя юридического или физического лица (подлинник или нотариально заверенная копия)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3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4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5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ab/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ab/>
        <w:t>8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при аннулировании адреса объекта адресации в случае 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.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дпункт 2.6.2.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«2.6.2. Перечень документов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Для предоставления муниципальной услуги Отде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мках межведомственного взаимодействия </w:t>
      </w:r>
      <w:r>
        <w:rPr>
          <w:spacing w:val="-4"/>
          <w:sz w:val="27"/>
          <w:szCs w:val="27"/>
        </w:rPr>
        <w:t>запрашивает:</w:t>
      </w:r>
    </w:p>
    <w:p>
      <w:pPr>
        <w:pStyle w:val="Normal"/>
        <w:ind w:firstLine="700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управлении Федеральной службы государственной регистрации, кадастра и картографии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здании и (или) сооружении, расположенном(ых) на испрашиваемом земельном участке)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помещении в здании, сооружении, расположенном на испрашиваемом земельном участке, в случае обращения собственника помещения)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 Управлении Федеральной налоговой службы по Ставропольскому краю выписка из Единого государственного реестра юридических лиц (для юридического лица), являющемся заявителем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 администрации Нефтекумского городского округа Ставропольского края находятся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Разрешение на строительство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Решение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участке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Заявитель вправе представить документы, указанные в подпункте 2.6.2. самостоятельно.»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5. В подпункте 2.8.2. абзац четвертый изложить в следующей редакции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«отсутствуют предусмотренные действующим законодательством случаи и условия для присвоения объекту адресации адреса или аннулировании адреса.»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6. Пункт 2.12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«2.12. Срок и порядок регистрации запроса заявителя о предоставлении муниципальной услуги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Срок регистрации заявления о предоставлении муниципальной услуги не может быть более 15 минут. Регистрация осуществляется путем внесения данных в систему электронного документооборота и делопроизводства.</w:t>
      </w:r>
    </w:p>
    <w:p>
      <w:pPr>
        <w:pStyle w:val="ConsPlusNormal1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едоставления услуги в электронном виде регистрация осуществляется в автоматическом режиме в день получения запроса (заявления) с присвоением регистрационного номера, указанием даты и времени поступления.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7. В абзаце двенадцатом подпункта 3.2.2. цифру «5» заменить цифрой «2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8. В абзаце восьмом подпункта 3.2.4. цифру «5» заменить цифрой «3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9. В абзаце пятом подпункта 3.2.5. цифру «5» заменить цифрой «3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0. В абзаце пятом подпункта 3.2.6. цифру «2» заменить цифрой «1»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11. 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дополнить пунктами 3.3., 3.4., 3.5.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«3.3. Порядок выдачи дубликата постановления о присвоении и аннулировании адреса.</w:t>
      </w:r>
    </w:p>
    <w:p>
      <w:pPr>
        <w:pStyle w:val="Style16"/>
        <w:spacing w:before="0" w:after="0"/>
        <w:ind w:firstLine="70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Заявление о выдаче дубликата постановления о присвоении и аннулировании адреса (далее - дубликат) </w:t>
      </w:r>
      <w:r>
        <w:rPr>
          <w:color w:val="000000"/>
          <w:sz w:val="27"/>
          <w:szCs w:val="27"/>
        </w:rPr>
        <w:t>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ранее выданным  постановлением о присвоении и аннулировании адреса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ab/>
        <w:t>3.4. Порядок исправления допущенных опечаток и (или) ошибок в постановлении о присвоении и аннулировании адреса либо мотивированного отказа в исправлении таких опечаток и (или) ошибок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ление об исправлении опечаток и (или) ошибок в сведениях, указанных в постановлении о присвоении и аннулировании адреса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постановлении о присвоении и аннулировании адреса либо письмо с мотивированным отказом об исправлении опечаток и (или) ошибок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Style16"/>
        <w:spacing w:before="0" w:after="0"/>
        <w:ind w:firstLine="700"/>
        <w:jc w:val="both"/>
        <w:rPr/>
      </w:pPr>
      <w:r>
        <w:rPr>
          <w:bCs/>
          <w:color w:val="000000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6"/>
        <w:spacing w:before="0" w:after="0"/>
        <w:ind w:firstLine="700"/>
        <w:jc w:val="both"/>
        <w:rPr/>
      </w:pPr>
      <w:r>
        <w:rPr>
          <w:bCs/>
          <w:color w:val="000000"/>
          <w:sz w:val="27"/>
          <w:szCs w:val="27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6"/>
        <w:spacing w:before="0" w:after="0"/>
        <w:ind w:firstLine="700"/>
        <w:jc w:val="both"/>
        <w:rPr/>
      </w:pPr>
      <w:r>
        <w:rPr>
          <w:bCs/>
          <w:color w:val="000000"/>
          <w:sz w:val="27"/>
          <w:szCs w:val="27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2. В абзаце 7) пункта 5.2. слова «Федеральный закон» исключить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3. В пункте 5.4. слова «настоящего Федерального закона» заменить словами «Федерального закона № 210-ФЗ от 27.07.2010 г.».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49:00Z</dcterms:created>
  <dc:creator>пользователь</dc:creator>
  <dc:description/>
  <cp:keywords/>
  <dc:language>en-US</dc:language>
  <cp:lastModifiedBy>Kalmykova</cp:lastModifiedBy>
  <cp:lastPrinted>2021-06-07T15:49:00Z</cp:lastPrinted>
  <dcterms:modified xsi:type="dcterms:W3CDTF">2021-06-07T12:49:00Z</dcterms:modified>
  <cp:revision>2</cp:revision>
  <dc:subject/>
  <dc:title>Проект</dc:title>
</cp:coreProperties>
</file>