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Принятие решения о подготовке документации по планировке территории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й услуги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rHeight w:val="272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678"/>
      </w:tblGrid>
      <w:tr>
        <w:trPr>
          <w:tblHeader w:val="true"/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ституция Российской Федерации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1993, № 237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радостроительный кодекс Российской Федерации от 29 декабря 2004 года № 190-ФЗ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90, 30.12.200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78, 05.12.2014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6 октября 2003 года № 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», № 202, 08.10.2003г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7"/>
                <w:szCs w:val="27"/>
              </w:rPr>
              <w:t>Федеральный закон от 2 мая 2006 года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Российская газета", № 95, 05.05.2006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едеральный закон от 27 июля 2010 года № 210-ФЗ "Об организации предоставления государственных и муниципальных услуг"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"Российская газета", № 168, 30.07.2010 г.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Правительства Российской Федерации от 25 июня 2012 г. N 634 «О видах электронной подписи, использование которых допускается при обращении за получением государственных и муниципальных услуг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 xml:space="preserve">"Российская газета", N 148, 02.07.2012,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"Собрание законодательства РФ", 02.07.2012, N 27, ст. 374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–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тановление Российской Федерации от 12 мая 2017 гола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Собрание законодательства РФ", 22.05.2017, N 21, ст. 3016 – первоначальная редакция</w:t>
            </w:r>
          </w:p>
        </w:tc>
      </w:tr>
      <w:tr>
        <w:trPr>
          <w:trHeight w:val="14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Закон Ставропольского края от 18 июня 2012 года № 53-кз "О некоторых вопросах регулирования в области градостроительной деятельности на территории Ставропольского края", с изменениями и дополнени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  <w:lang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ru-RU"/>
              </w:rPr>
              <w:t>Сборник законов и других правовых актов Ставропольского края № 35 (412) от 25.07.2012 г – первоначальная редакция</w:t>
            </w:r>
          </w:p>
        </w:tc>
      </w:tr>
    </w:tbl>
    <w:p>
      <w:pPr>
        <w:pStyle w:val="ConsPlusNormal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58:00Z</dcterms:created>
  <dc:creator>Н.В. Серая</dc:creator>
  <dc:description/>
  <dc:language>en-US</dc:language>
  <cp:lastModifiedBy>Солодова</cp:lastModifiedBy>
  <cp:lastPrinted>2020-01-21T11:56:00Z</cp:lastPrinted>
  <dcterms:modified xsi:type="dcterms:W3CDTF">2021-11-15T11:58:00Z</dcterms:modified>
  <cp:revision>2</cp:revision>
  <dc:subject/>
  <dc:title>Приложение 4</dc:title>
</cp:coreProperties>
</file>