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Утверждение документации по планировке территори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итуция Российской Федерации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1993, № 237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достроительный кодекс Российской Федерации от 29 декабря 2004 года № 190-ФЗ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90, 30.12.200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1 декабря 2014 г. № 419-ФЗ «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78, 05.12.201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02, 08.10.2003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2 мая 2006 года № 59-ФЗ «О порядке рассмотрения обращений граждан Российской Федерации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", № 95, 05.05.2006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10 года № 210-ФЗ "Об организации предоставления государственных и муниципальных услуг"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Российская газета", № 168, 30.07.2010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25 июня 2012 г. N 634 «О видах электронной подписи, использование которых допускается при обращении за получением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"Российская газета", N 148, 02.07.2012,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Собрание законодательства РФ", 02.07.2012, N 27, ст. 374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Российской Федерации от 12 мая 2017 гола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Собрание законодательства РФ", 22.05.2017, N 21, ст. 3016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он Ставропольского края от 18 июня 2012 года № 53-кз "О некоторых вопросах регулирования в области градостроительной деятельности на территории Ставропольского края"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борник законов и других правовых актов Ставропольского края № 35 (412) от 25.07.2012 г – первоначальная редакция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9:00Z</dcterms:created>
  <dc:creator>Н.В. Серая</dc:creator>
  <dc:description/>
  <dc:language>en-US</dc:language>
  <cp:lastModifiedBy>Солодова</cp:lastModifiedBy>
  <cp:lastPrinted>2020-01-21T11:56:00Z</cp:lastPrinted>
  <dcterms:modified xsi:type="dcterms:W3CDTF">2021-11-15T11:59:00Z</dcterms:modified>
  <cp:revision>2</cp:revision>
  <dc:subject/>
  <dc:title>Приложение 4</dc:title>
</cp:coreProperties>
</file>