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  <w:t>«Проведение официальных  физкультурно-оздоровительных и спортивных мероприят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титуц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йской Федерации от 12 декабря 1993 г., с изменениями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, одобренными в ходе общероссийского голосования 1 июля 2020 год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ый интернет-портале правовой информации http://www.pravo.gov.ru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0.2003 г. № 202 «Российская газета»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5.05.2006 г. № 95 «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4 декабря 2007 года N 329-ФЗ «О  физической культуре и спорте в Российской Федерации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8.12.2007 г. № 276 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27 июля 2010 г. № 210-ФЗ "Об организации предоставления государственных и муниципальных услуг»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30.07.2010 г. № 168 "Российская газета"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18.07.2011 г. № 29, ст. 4479 «Собрание законодательства Российской Федерации» 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1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F12F735D8853A4B3C1427F0CC414B6C7862E390C62589304CE96515945D96D0322987E5710E68394DL" TargetMode="External"/><Relationship Id="rId3" Type="http://schemas.openxmlformats.org/officeDocument/2006/relationships/hyperlink" Target="consultantplus://offline/ref=061C330191D2785B0633AACADE31358CDC4AAB7BCB4B87B5FB78F813AC1Bq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6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2-04-18T06:36:00Z</dcterms:modified>
  <cp:revision>2</cp:revision>
  <dc:subject/>
  <dc:title>Приложение 4</dc:title>
</cp:coreProperties>
</file>