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нормативных правовых актов Российской Федерации и нормативных правовых актов Ставропольского края, регулирующих предоставление муниципальной услуги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ыдача, переоформление, продление срока действия разрешения на право организации розничного рынка, выдача дубликата или копии разрешения на право организации розничного рынка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371"/>
      </w:tblGrid>
      <w:tr>
        <w:trPr>
          <w:trHeight w:val="272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</w:tc>
      </w:tr>
    </w:tbl>
    <w:p>
      <w:pPr>
        <w:pStyle w:val="Normal"/>
        <w:suppressAutoHyphens w:val="true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7371"/>
      </w:tblGrid>
      <w:tr>
        <w:trPr>
          <w:tblHeader w:val="true"/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 (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начальный текст документа опубликован в изданиях: «Российская газета», от 25 декабря 1993 г., </w:t>
              <w:br/>
              <w:t>№ 237, от 21 января 2009 г., № 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текст Конституции РФ с внесенными поправками от 14.03.2020 опубликова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Официальном интернет-портале правовой информации http://www.pravo.gov.ru, 04.07.2020.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 июля 2010 г. № 210-ФЗ «Об организации предоставления государственных и муниципальных услуг» с изменениями и дополнениям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168, 30.07.201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02.08.2010, N 31, ст. 4179.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6 октября 2003 г. № 131-ФЗ «Об общих принципах организации местного самоуправления в Российской Федерации»  с изменениями и дополнениями;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06.10.2003, N 40, ст. 3822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Парламентская газета", N 186, 08.10.200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202, 08.10.2003.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27 июля 2006 г. № 152-ФЗ «О персональных данных» с изменениями и дополнениям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165, 29.07.200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31.07.2006, N 31 (1 ч.), ст. 3451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Парламентская газета", N 126-127, 03.08.2006.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30 декабря 2006 г. № 271-ФЗ «О розничных рынках и о внесении изменений в Трудовой кодекс Российской Федерации»  с изменениями и дополнениям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01.01.2007, N 1 (1 ч.), ст. 34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1, 10.01.2007.</w:t>
            </w:r>
          </w:p>
        </w:tc>
      </w:tr>
      <w:tr>
        <w:trPr>
          <w:trHeight w:val="73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01 декабря 2014 г. № 419-ФЗ «О внесении изменений в отдельных законодательные акты Российской Федерации по вопросам социальной защиты инвалидов в связи с ратификацией Конвенции о правах инвалидов» с изменениями и дополнениям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ициальный интернет-портал правовой информации http://www.pravo.gov.ru, 02.12.2014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278, 05.12.2014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08.12.2014, N 49 (часть VI), ст. 6928.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закон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 02 мая 2006 г. № 59-ФЗ «О порядке рассмотрения обращений граждан Российской Федерации» с изменениями и дополнен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95, 05.05.200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08.05.2006, N 19, ст. 2060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Парламентская газета", N 70-71, 11.05.2006.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10 марта 2007 года № 148 «Об утверждении Правил выдачи разрешений на право организации розничного рынка» с изменениями и дополнениям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Российская газета", N 52, 15.03.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обрание законодательства РФ", 19.03.2007, N 12, ст. 1413.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опольского края от 05 июля 2007 г. № 27-кз «О некоторых вопросах организации розничных рынков на территории Ставропольского края» с изменениями и дополнениям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я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тавропольская правда", N 160-161, 07.07.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борник законов и других правовых актов Ставропольского края", 15.08.2007, N 26, ст. 6577.</w:t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споряж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Ставропольского края от 25 июня 2007 г. № 185-рп «Об утверждении плана, предусматривающего организацию розничных рынков на территории Ставропольского края» с изменениями и дополнениям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борник законов и других правовых актов Ставропольского края", 15.07.2007, N 24, ст. 6569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комитета Ставропольского края по пищевой и перерабатывающей промышленности, торговле и лицензированию, министерства строительства и архитектуры Ставропольского края от 09 марта 2010 г. № 24 о/д/58 «Об утверждении требований к торговому месту на розничном рынке на территории Ставропольского края» с изменениями и дополнениями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воначальный текст документа опубликован в издан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"Ставропольская правда", N 52, 17.03.2010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комитета Ставропольского края по пищевой и перерабатывающей промышленности, торговле и лицензированию от 19 июня 2015 г. № 108/01-07 о/д «Об утверждении Порядка формирования и ведения реестра розничных рынков на территории Ставропольского края и образцов форм, используемых при выдаче разрешения на право организации розничного рынк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 на официальном интернет-портале правовой информации Ставропольского края www.pravo.stavregio.ru, 25.06.2015 г.</w:t>
            </w:r>
          </w:p>
        </w:tc>
      </w:tr>
    </w:tbl>
    <w:p>
      <w:pPr>
        <w:pStyle w:val="ConsPlusNormal1"/>
        <w:suppressAutoHyphens w:val="true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00" w:h="11906"/>
      <w:pgMar w:left="1134" w:right="1418" w:gutter="0" w:header="720" w:top="1560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rFonts w:cs="Times New Roman"/>
      <w:b/>
      <w:bCs/>
      <w:color w:val="008000"/>
    </w:rPr>
  </w:style>
  <w:style w:type="character" w:styleId="2">
    <w:name w:val="Основной текст с отступом 2 Знак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FDEF56DFD21713393F3B80602B63F2E616D19741A15E88E4704E95077836DEA3D71792360C1BF5f3hCF" TargetMode="External"/><Relationship Id="rId3" Type="http://schemas.openxmlformats.org/officeDocument/2006/relationships/hyperlink" Target="consultantplus://offline/ref=2FFDEF56DFD21713393F3B80602B63F2E61ED19A42AD5E88E4704E95077836DEA3D71792360C1AF4f3hAF" TargetMode="External"/><Relationship Id="rId4" Type="http://schemas.openxmlformats.org/officeDocument/2006/relationships/hyperlink" Target="consultantplus://offline/ref=2FFDEF56DFD21713393F3B80602B63F2E614D19646AD5E88E4704E9507f7h8F" TargetMode="External"/><Relationship Id="rId5" Type="http://schemas.openxmlformats.org/officeDocument/2006/relationships/hyperlink" Target="consultantplus://offline/ref=2FFDEF56DFD21713393F3B80602B63F2E511D39241AC5E88E4704E95077836DEA3D71792360C1BFFf3h0F" TargetMode="External"/><Relationship Id="rId6" Type="http://schemas.openxmlformats.org/officeDocument/2006/relationships/hyperlink" Target="consultantplus://offline/ref=2FFDEF56DFD21713393F3B80602B63F2E511D39241AC5E88E4704E95077836DEA3D71792360C1BFFf3h0F" TargetMode="External"/><Relationship Id="rId7" Type="http://schemas.openxmlformats.org/officeDocument/2006/relationships/hyperlink" Target="consultantplus://offline/ref=2FFDEF56DFD21713393F3B80602B63F2E511D39241AC5E88E4704E95077836DEA3D71792360C1BFFf3h0F" TargetMode="External"/><Relationship Id="rId8" Type="http://schemas.openxmlformats.org/officeDocument/2006/relationships/hyperlink" Target="consultantplus://offline/ref=2FFDEF56DFD21713393F3B80602B63F2E616D89A46AF5E88E4704E95077836DEA3D71792360C1BFEf3hFF" TargetMode="External"/><Relationship Id="rId9" Type="http://schemas.openxmlformats.org/officeDocument/2006/relationships/hyperlink" Target="consultantplus://offline/ref=2FFDEF56DFD21713393F258D76473DF8E31D8E9F4AAC55DBBD2F15C850713C89E4984ED072011AFC384D59f3h4F" TargetMode="External"/><Relationship Id="rId10" Type="http://schemas.openxmlformats.org/officeDocument/2006/relationships/hyperlink" Target="consultantplus://offline/ref=2FFDEF56DFD21713393F258D76473DF8E31D8E9F43A85DDFB02748C25828308BE3f9h7F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46:00Z</dcterms:created>
  <dc:creator>Н.В. Серая</dc:creator>
  <dc:description/>
  <cp:keywords/>
  <dc:language>en-US</dc:language>
  <cp:lastModifiedBy>Ermskova</cp:lastModifiedBy>
  <cp:lastPrinted>2020-01-21T11:56:00Z</cp:lastPrinted>
  <dcterms:modified xsi:type="dcterms:W3CDTF">2021-11-16T06:20:00Z</dcterms:modified>
  <cp:revision>4</cp:revision>
  <dc:subject/>
  <dc:title>Приложение 4</dc:title>
</cp:coreProperties>
</file>