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оставлени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95885</wp:posOffset>
                </wp:positionV>
                <wp:extent cx="92900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7.55pt" to="742.45pt,7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230"/>
      </w:tblGrid>
      <w:tr>
        <w:trPr>
          <w:trHeight w:val="27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230"/>
      </w:tblGrid>
      <w:tr>
        <w:trPr>
          <w:tblHeader w:val="true"/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нституц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я Российской Федерации, принятая всенародным голосованием 12.12.1993 го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ициальный интернет-портал правовой информации http://www.pravo.gov.ru, 01 августа 2014, «Собрание законодательства РФ», от 04 августа 2014, N 31, ст. 439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№ 237, 25.12.1993 г.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7 июля 2010 г. № 210-ФЗ «Об организации предоставления государственных и муниципальных услуг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N 168, 30.07.2010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закон от 06 октября 2003 N 131-ФЗ "Об общих принципах организации местного самоуправления в Российской Федерации" с изменениями и дополнениям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рание законодательства РФ», 06 октября 2003, N 40, ст. 3822, -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6.07.2006 N 135-ФЗ «О защите конкуренции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N 162, 27.07.2006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.07.2007 № 209 ФЗ «О развитии малого и среднего предпринимательства в Российской Федерации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N 164, 31.07.2007 г.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едеральной 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№37, 24.02.2010 – первоначальная редакция; настоящий административный регламент (утвержденный постановлением администрации Нефтекумского городского округа Ставропольского края № 903 от 15.07.2020 г.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00" w:h="11906"/>
      <w:pgMar w:left="1134" w:right="1418" w:gutter="0" w:header="299" w:top="709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4748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748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2.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47480" cy="408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748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2.4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9D7EED53D14705F047527759228059089BE06B60B3387C447EA7DBlB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3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1-12-07T12:33:00Z</dcterms:modified>
  <cp:revision>2</cp:revision>
  <dc:subject/>
  <dc:title>Приложение 4</dc:title>
</cp:coreProperties>
</file>