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«Выдача разрешений на право размещения объектов нестационарной торговл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7124"/>
      </w:tblGrid>
      <w:tr>
        <w:trPr>
          <w:tblHeader w:val="true"/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4"/>
        <w:gridCol w:w="7124"/>
      </w:tblGrid>
      <w:tr>
        <w:trPr>
          <w:tblHeader w:val="true"/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ражданский кодекс Российской Федерации (часть первая)» от 30 ноября 1994 г. № 51-ФЗ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5.12.1994, № 32, ст. 3301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38-239, 08.12.1994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06 октября 2003 г. № 131-ФЗ «Об общих принципах организации местного самоуправления в Российской Федерации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6.10.2003, № 40, ст. 3822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№ 186, 08.10.2003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02, 08.10.2003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68, 30.07.2010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2.08.2010, № 31, ст. 4179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8 декабря 2009 г. № 381-ФЗ «Об основах государственного регулирования торговой деятельности в Российской Федерации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53, 30.12.2009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4.01.2010, № 1, ст. 2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закон от 26 июля 2006 г. № 135-ФЗ «О защите конкуренции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162, 27.07.2006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31.07.2006, № 31 (1 ч.), ст. 3434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арламентская газета», № 126-127, 03.08.2006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7 ноября 2018 г. № 422-ФЗ «О проведении эксперимента по установлению специального налогового режима «Налог на профессиональный доход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27.11.2018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оссийская газета», № 270, 30.11.2018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обрание законодательства РФ», 03.12.2018, № 49 (часть I), ст. 7494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тавропольского края от 29 мая 2020 г. № 66-кз «О введении в действие на территории Ставропольского края специального налогового режима «Налог на профессиональный доход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Ставропольского края www.pravo.stavregi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, 29.05.2020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интернет-портал правовой информации http://www.pravo.gov.ru, 29.05.2020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ропольская правда», № 54, 02.06.2020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комитета Ставропольского края по пищевой и перерабатывающей промышленности, торговле и лицензированию от 1 июля 2010 г. № 87 о/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и «Ставропольская правда», № 151-152, 23.07.2010.</w:t>
            </w:r>
          </w:p>
        </w:tc>
      </w:tr>
      <w:tr>
        <w:trPr>
          <w:trHeight w:val="146" w:hRule="atLeast"/>
        </w:trPr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Нефтекумского городского округа Ставропольского края от 23 декабря 2020 г. № 1904 «О размещении нестационарных торговых объектов (объектов по предоставлению услуг) на территории Нефтекумского городского округа Ставропольского края» с изменениями и дополнениям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: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администрации Нефтекумского городского округа Ставропольского кр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s://www.angosk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24.12.2020,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естник Нефтекумского городского округа Ставропольского края», № 19, 25.12.2020.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7A65D35BD966BB052582B4A3323B57F2F1B6B6A02FD9E89F89FF295D906A55C6221EDF841D0A6r0IFP" TargetMode="External"/><Relationship Id="rId3" Type="http://schemas.openxmlformats.org/officeDocument/2006/relationships/hyperlink" Target="https://www.ango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6:00Z</dcterms:created>
  <dc:creator>Н.В. Серая</dc:creator>
  <dc:description/>
  <cp:keywords/>
  <dc:language>en-US</dc:language>
  <cp:lastModifiedBy>1</cp:lastModifiedBy>
  <cp:lastPrinted>2020-01-21T11:56:00Z</cp:lastPrinted>
  <dcterms:modified xsi:type="dcterms:W3CDTF">2021-11-17T05:21:00Z</dcterms:modified>
  <cp:revision>7</cp:revision>
  <dc:subject/>
  <dc:title>Приложение 4</dc:title>
</cp:coreProperties>
</file>