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АДМИНИСТРАЦИИ НЕФТЕКУМ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 декабря 2021 г.</w:t>
        <w:tab/>
        <w:tab/>
        <w:tab/>
        <w:t>г.Нефтекумск</w:t>
        <w:tab/>
        <w:tab/>
        <w:tab/>
        <w:t>№ 170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Нефтекумского городского округа Ставропольского края от 04 марта 2021 г. № 358 «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«Выдача разрешений на право размещения объектов нестационарной торговл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  <w:t>В соответствии с Федеральным законом от 27 июля 2010 г.  №210-ФЗ «Об организации предоставления государственных и муниципальных услуг», Федеральным законом от 30 декабря 2020 г. № 509-ФЗ «О внесении изменений в отдельные законодательные акты Российской Федерации», администрация Нефтекум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рилагаемые изменения, которые вносятся в постановление администрации Нефтекумского городского округа Ставропольского края от 04 марта 2021 г. № 358 «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«Выдача разрешений на право размещения объектов нестационарной торговл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обнародования и распространяется на правоотношения, возникшие с 04 марта 2021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Нефтекумского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округа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ab/>
        <w:tab/>
        <w:tab/>
        <w:tab/>
        <w:tab/>
        <w:tab/>
        <w:tab/>
        <w:t>Д.Н.Сокур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фтекум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1 декабря 2021 г. № 1706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ЗМЕНЕНИЯ,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торые вносятся в постановление администрации Нефтекумского городского округа Ставропольского края от 04 марта 2021 г. № 358 «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«Выдача разрешений на право размещения объектов нестационарной торговл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>Пункт 2.5. изложить в следующей редакци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.5. Перечень нормативных правовых актов Российской Федерации, нормативных правовых актов Ставропольского края, муниципальных правовых актов администрации Нефтекумского городского округа Ставропольского края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 в сети «Интернет», на Едином портале, на региональном портале и в региональном реестре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 Раздел 2 дополни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Подпунктом 2.6.4.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«2.6.4. Способы получения заявления, для получения муниципальной услуги заявителем, в том числе в электронной форм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Форму заявления о предоставлении муниципальной услуги заявитель может получить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1) на бумажном носителе при личном обращении в администрацию или МФЦ (далее - личное обращение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) в информационно-телекоммуникационной сети «Интернет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на официальном сайте администрации в разделе «Государственные и муниципальные услуги»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РПГУ.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Подпунктом 2.6.5.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2.6.5. Способ (способы) направления (представления) запроса о предоставлении муниципальной услуги заявителе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муниципальной услуги и документы, указанные в подпункте 2.6.1 административного регламента направляются (предоставляются) заявителе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в форме документов на бумажном носителе посредством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личного обращения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чтового отправления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адрес электронной почты администрации округ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в электронной форме посредством электронной почты администрации округа. Заявление о предоставлении муниципальной услуги и прилагаемые к нему документы предоставляются в формате PDF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в форме электронных документов и (или) электронных образов документов, подписанных простой квалифицированной электронной подписью в соответствии с законодательством Российской Федерации, - с использованием информационно-телекоммуникационных сетей общего пользования, в том числе сети Интернет, регионального портала услуг, а также с использованием веб-сервисов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 о предоставлении муниципальной услуги и прилагаемые к нему документы в электронной форме представляются путем заполнения формы заявления, размещенной на региональном портале услуг с прикреплением соответствующих документов, указанных в пункте 2.6.1 административного регламента, которые предоставляются в одном из следующих форма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виде файлов в формате XML-документов, созданных с использованием XML-схем и обеспечивающих считывание и контроль представленных данных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виде электронных образов документов в формате PDF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3. В пункте 2.9.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3.1. Подпункт 2.9.2. дополнить абзацем 4 следующего содерж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«несоответствие документов требованиям пункта 2.7. Административного регламента;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3.2. Подпункт 2.9.3. дополнить абзацем 4 следующего содерж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«несоответствие документов требованиям пункта 2.7. Административного регламента;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Раздел 3 дополнить пунктом 3.6. следующего содержа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.».</w:t>
      </w:r>
    </w:p>
    <w:sectPr>
      <w:headerReference w:type="default" r:id="rId2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120"/>
      <w:ind w:left="432" w:hanging="432"/>
      <w:outlineLvl w:val="0"/>
    </w:pPr>
    <w:rPr>
      <w:rFonts w:ascii="Arial" w:hAnsi="Arial" w:eastAsia="Arial Unicode MS" w:cs="Mangal"/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before="200" w:after="0"/>
      <w:ind w:left="720" w:hanging="72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eastAsia="zh-CN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eastAsia="Times New Roman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Blk">
    <w:name w:val="blk"/>
    <w:qFormat/>
    <w:rPr/>
  </w:style>
  <w:style w:type="character" w:styleId="3">
    <w:name w:val=" Знак Знак3"/>
    <w:qFormat/>
    <w:rPr>
      <w:rFonts w:ascii="Courier New" w:hAnsi="Courier New" w:eastAsia="Times New Roman" w:cs="Courier New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1"/>
    <w:qFormat/>
    <w:rPr>
      <w:rFonts w:ascii="Arial" w:hAnsi="Arial" w:eastAsia="Arial Unicode MS" w:cs="Mangal"/>
      <w:b/>
      <w:bCs/>
      <w:sz w:val="32"/>
      <w:szCs w:val="32"/>
      <w:lang w:eastAsia="zh-CN"/>
    </w:rPr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color w:val="4F81BD"/>
      <w:lang w:eastAsia="zh-CN"/>
    </w:rPr>
  </w:style>
  <w:style w:type="character" w:styleId="Eop">
    <w:name w:val="eop"/>
    <w:basedOn w:val="Style11"/>
    <w:qFormat/>
    <w:rPr/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55:00Z</dcterms:created>
  <dc:creator>Админ</dc:creator>
  <dc:description/>
  <cp:keywords/>
  <dc:language>en-US</dc:language>
  <cp:lastModifiedBy>Kalmykova</cp:lastModifiedBy>
  <cp:lastPrinted>2021-11-25T08:06:00Z</cp:lastPrinted>
  <dcterms:modified xsi:type="dcterms:W3CDTF">2021-12-02T07:55:00Z</dcterms:modified>
  <cp:revision>2</cp:revision>
  <dc:subject/>
  <dc:title>ПОСТАНОВЛЕНИЕ</dc:title>
</cp:coreProperties>
</file>