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редоставление субсидий субъектам малого и среднего предпринимательства из бюджета муниципального образования Ставропольского кр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>
          <w:trHeight w:val="2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>
          <w:tblHeader w:val="true"/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6.10.2003, N 40, ст. 382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186, 08.10.20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202, 08.10.200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4 июля 2007 года № 209-ФЗ «О развитии малого и среднего предпринимательства в Российской Федерации» с изменениями и дополнения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30.07.2007, N 31, ст. 400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64, 31.07.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99-101, 09.08.2007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68, 30.07.201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2.08.2010, N 31, ст. 4179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02.12.201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278, 05.12.201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8.12.2014, N 49 (часть VI), ст. 6928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ом Ставропольского края от 15 октября 2008 г. № 61-кз «О развитии и поддержке малого и среднего предпринимательства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тавропольская правда", N 230, 18.10.2008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борник законов и других правовых актов Ставропольского края", 25.11.2008, N 33, ст. 7747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ефтекумского городского округа Ставропо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 мая 2021 г. Нефтекумск № 762</w:t>
              <w:br/>
              <w:t>«Об утверждении Порядка предоставления за счет средств бюджета Нефтекумского городского округа Ставропольского края субсидий навозмещение части затрат субъектов малого и среднего предпринимательства в Нефтекумском городском округе Ставропольского края, связанных с приобретением оборудования в целях создания и (или) развития либо модернизации производства товаров (работ, услуг)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администрации Нефтекумского городского округа Ставропольского кр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angos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5.05.2021 г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стник Нефтекумского городского округа Ставропольского края», № 8(39), 16.06.2021 г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ефтекумского городского округа Ставрополь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4 мая 2021 г. г. Нефтекумск № 763</w:t>
              <w:br/>
              <w:t>«О реализации мер по оказанию государственной поддержки в виде</w:t>
              <w:br/>
              <w:t>предоставления за счет средств бюджета Нефтекумского городского округа Ставропольского края субсидий на возмещение части затрат субъектов малого и среднего предпринимательства в Нефтекумском городском округе Ставропольского края, связанных с приобретением оборудования в целях создания и (или) либо модернизации производства товаров (работ, услуг)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администрации Нефтекумского городского округа Ставропольского кра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angos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5.05.2021 г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стник Нефтекумского городского округа Ставропольского края», № 8(39), 16.06.2021 г.</w:t>
            </w:r>
          </w:p>
        </w:tc>
      </w:tr>
    </w:tbl>
    <w:p>
      <w:pPr>
        <w:pStyle w:val="ConsPlusNormal1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1FFD288CEE7341356D542D141D715A2505909292F8CEF58CA3829BC8013A94786094CECED88D32D7wAJ" TargetMode="External"/><Relationship Id="rId3" Type="http://schemas.openxmlformats.org/officeDocument/2006/relationships/hyperlink" Target="consultantplus://offline/ref=2FFDEF56DFD21713393F3B80602B63F2E616D19741A15E88E4704E95077836DEA3D71792360C1BF5f3hCF" TargetMode="External"/><Relationship Id="rId4" Type="http://schemas.openxmlformats.org/officeDocument/2006/relationships/hyperlink" Target="https://www.angosk.ru/" TargetMode="External"/><Relationship Id="rId5" Type="http://schemas.openxmlformats.org/officeDocument/2006/relationships/hyperlink" Target="https://www.ango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6:00Z</dcterms:created>
  <dc:creator>Н.В. Серая</dc:creator>
  <dc:description/>
  <cp:keywords/>
  <dc:language>en-US</dc:language>
  <cp:lastModifiedBy>Ermskova</cp:lastModifiedBy>
  <cp:lastPrinted>2020-01-21T11:56:00Z</cp:lastPrinted>
  <dcterms:modified xsi:type="dcterms:W3CDTF">2021-11-17T05:28:00Z</dcterms:modified>
  <cp:revision>7</cp:revision>
  <dc:subject/>
  <dc:title>Приложение 4</dc:title>
</cp:coreProperties>
</file>