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рмативных правовых актов Российской Федерации и нормативных правовых актов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Выдача выписки из похозяйственной книги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10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10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ый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кодек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29.12.2004 г. № 188-ФЗ с изменениями и дополнениями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оссийская газета", № 1, 12.01.2005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едеральный закон от 06 октября 2003 г. № 131-ФЗ «Об общих принципах организации местного самоуправления в Российской Федерации» с изменениями и дополне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оссийская газета", № 202, 08.10.2003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едеральный закон от 02 мая 2006 г. № 59-ФЗ «О порядке рассмотрения обращений граждан Российской Федерации» с изменениями и дополнениями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", № 95, 05.05.2006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7 июля 2010 г. № 210-ФЗ "Об организации предоставления государственных и муниципальных услуг" с изменениями и дополнениями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"Российская газета", № 168, 30.07.2010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 июля 2006 г. № 149-ФЗ «Об информации, информационных технологиях и о защите информации» с изменениями и дополнениями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№ 65, 29.07.2006 г.–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 07 июля 2003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12-Ф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О личном подсобном хозяйстве»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(с изменениями на 3 августа 2018 года № 340-ФЗ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№ 171, 07.08.2018 г.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каз Федеральной службы государственной регистрации, кадастра и картографии от 07.03.2012 г. № П/103 «Об утверждении формы выписки из похозяйственной книги о наличии у гражданина права на земельный участок»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регистрировано в Минюсте России 04.05.20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4057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Министерств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ельского хозяйст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«Об утверждении формы и порядка ведения похозяйственных книг органами местного самоуправления поселений и органами местного самоуправления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городских округо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» от 11.10.2010  № 345  с изменениями от 08.06.2015 г.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регистрировано в Минюсте России 22.11.20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9007 – первоначальная редакция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00" w:h="11906"/>
      <w:pgMar w:left="680" w:right="680" w:gutter="0" w:header="720" w:top="851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F7B71DC8039C0C82B955F8914FC7C830AF606AFA89EED0D293327D82g5z9K" TargetMode="External"/><Relationship Id="rId3" Type="http://schemas.openxmlformats.org/officeDocument/2006/relationships/hyperlink" Target="https://pandia.ru/text/category/selmzskoe_hozyajstvo/" TargetMode="External"/><Relationship Id="rId4" Type="http://schemas.openxmlformats.org/officeDocument/2006/relationships/hyperlink" Target="https://pandia.ru/text/category/gorodskie_okrug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5:10:00Z</dcterms:created>
  <dc:creator>Н.В. Серая</dc:creator>
  <dc:description/>
  <cp:keywords/>
  <dc:language>en-US</dc:language>
  <cp:lastModifiedBy>Kalmykova</cp:lastModifiedBy>
  <cp:lastPrinted>2021-11-18T12:47:00Z</cp:lastPrinted>
  <dcterms:modified xsi:type="dcterms:W3CDTF">2021-12-02T05:10:00Z</dcterms:modified>
  <cp:revision>3</cp:revision>
  <dc:subject/>
  <dc:title>Приложение 4</dc:title>
</cp:coreProperties>
</file>