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03 июля 2020 г.</w:t>
        <w:tab/>
        <w:tab/>
        <w:tab/>
        <w:tab/>
        <w:t>г.Нефтекумск</w:t>
        <w:tab/>
        <w:tab/>
        <w:tab/>
        <w:t>№ 827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</w:t>
      </w:r>
      <w:r>
        <w:rPr>
          <w:color w:val="000000"/>
          <w:szCs w:val="28"/>
        </w:rPr>
        <w:t>управлением по делам территорий администрации</w:t>
      </w:r>
      <w:r>
        <w:rPr>
          <w:szCs w:val="28"/>
        </w:rPr>
        <w:t xml:space="preserve"> Нефтекумского городского округа Ставропольского края муниципальной услуги «Выдача выписки из похозяйственной книги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16 сентября 2019 г. № 1383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8"/>
        <w:ind w:firstLine="708"/>
        <w:jc w:val="both"/>
        <w:outlineLvl w:val="0"/>
        <w:rPr/>
      </w:pPr>
      <w:r>
        <w:rPr>
          <w:rFonts w:cs="Times New Roman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изменения, которые вносятся в Административный регламент </w:t>
      </w:r>
      <w:r>
        <w:rPr>
          <w:szCs w:val="28"/>
        </w:rPr>
        <w:t>«Выдача выписки из похозяйственной книги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16 сентября 2019 г. № 1383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 </w:t>
      </w:r>
      <w:r>
        <w:rPr>
          <w:bCs/>
          <w:color w:val="000000"/>
          <w:szCs w:val="28"/>
          <w:shd w:fill="FFFFFF" w:val="clear"/>
        </w:rPr>
        <w:t>Контроль за выполнением настоящего постановления возложить на начальника управления по делам территорий администрации Нефтекумского городского округа Ставропольского края Аджениязова Б.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 Д.Н.Сокуренко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Ы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ефтекумского городского округа </w:t>
      </w:r>
    </w:p>
    <w:p>
      <w:pPr>
        <w:pStyle w:val="Normal"/>
        <w:jc w:val="right"/>
        <w:rPr/>
      </w:pPr>
      <w:r>
        <w:rPr>
          <w:rFonts w:cs="Times New Roman"/>
          <w:szCs w:val="28"/>
        </w:rPr>
        <w:t xml:space="preserve">Ставропольского края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03 июля 2020 г. № 827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которые вносятся в Административный регламент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«Выдача выписки из похозяйственной книги»</w:t>
      </w:r>
      <w:r>
        <w:rPr>
          <w:rFonts w:cs="Times New Roman"/>
          <w:szCs w:val="28"/>
        </w:rPr>
        <w:t>, утвержденный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Cs w:val="28"/>
        </w:rPr>
        <w:t>постановлением администрации Нефтекумского городского округа Ставропольского края от 16 сентября 2019 г. № 1383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Cs w:val="28"/>
        </w:rPr>
        <w:tab/>
        <w:t>1. В пункте 2.6.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 xml:space="preserve">1.1. Дополнить подпунктами 2.6.2 и 2.6.3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Cs w:val="28"/>
        </w:rPr>
        <w:t>«2.6.2. Способы получения заявления, для получения муниципальной услуги заявителем, в том числе в электронной форме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заявления о предоставлении муниципальной услуги заявитель может получить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управлении по делам территорий и территориальным отделам  или МФЦ (далее - личное обращение)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ети "Интернет"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в разделе "Государственные и муниципальные услуги",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м портале, региональном портале услуг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информационно-правовых системах "КонсультантПлюс"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3. Способы направления (представления) заявления о предоставлении муниципальной услуги заявителем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и документы, указанные в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>. административного регламента направляются (предоставляются) заявителем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форме документов на бумажном носителе посредством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го обращения,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го отправле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адрес управления по делам территорий и территориальным отделам.          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в форме документов на бумажном носителе, должны быть написаны разборчиво. Фамилии, имена и при наличии отчества физических лиц, адреса их мест жительства должны быть написаны полностью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в электронной форме посредством электронной почты управления по делам территорий и территориальным отделам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и прилагаемые к нему документы предоставляются в формате PDF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форме электронных документов и (или) электронных образов документов, подписанных простой квалифицированной электронной подписью в соответствии с законодательством Российской Федерации, - с использованием информационно-телекоммуникационных сетей общего пользования, в том числе сети Интернет, единого портала, регионального портала услуг, а также с использованием веб-сервисов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и прилагаемые к нему документы в электронной форме представляются путем заполнения формы заявления, размещенной на едином портале, региональном портале услуг с прикреплением соответствующих документов, указанных в пункте 2.6.1.  административного регламента, которые предоставляются в одном из следующих форматов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файлов в формате XML-документов, созданных с использованием XML-схем и обеспечивающих считывание и контроль представленных данных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электронных образов документов в формате PDF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».</w:t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szCs w:val="28"/>
        </w:rPr>
      </w:pPr>
      <w:r>
        <w:rPr>
          <w:szCs w:val="28"/>
        </w:rPr>
        <w:tab/>
        <w:t>1.2. Подпункт 2.6.2. считать соответственно подпунктом 2.6.4.</w:t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szCs w:val="28"/>
        </w:rPr>
      </w:pPr>
      <w:r>
        <w:rPr>
          <w:szCs w:val="28"/>
        </w:rPr>
        <w:tab/>
        <w:t>2.</w:t>
      </w:r>
      <w:r>
        <w:rPr>
          <w:rFonts w:cs="Times New Roman"/>
          <w:szCs w:val="28"/>
        </w:rPr>
        <w:t xml:space="preserve"> Дополнить раздел </w:t>
      </w:r>
      <w:r>
        <w:rPr>
          <w:szCs w:val="28"/>
          <w:lang w:val="en-US"/>
        </w:rPr>
        <w:t>III</w:t>
      </w:r>
      <w:r>
        <w:rPr>
          <w:szCs w:val="28"/>
        </w:rPr>
        <w:t xml:space="preserve">. </w:t>
      </w:r>
      <w:r>
        <w:rPr>
          <w:rFonts w:cs="Times New Roman"/>
          <w:szCs w:val="28"/>
        </w:rPr>
        <w:t>пунктами 3.3., 3.4., 3.5.  следующего содержания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.3. Перечень административных процедур (действий) при предоставлении муниципальных услуг в электронной форме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 (действия) при предоставлении муниципальных услуг в электронной форме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2) запись на прием в управление по делам территорий и территориальным отделам, многофункциональный центр предоставления государственных и муниципальных услуг для подачи запроса о предоставлении муниципальной услуги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запроса о предоставлении муниципальной услуги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4) прием и регистрация в управлении по делам территорий и территориальным отделам запроса и иных документов, необходимых для предоставления муниципальной услуги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результата предоставления муниципальной услуги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лучение сведений о ходе выполнения запроса о предоставлении муниципальной услуги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7) осуществление оценки качества предоставления муниципальной услуги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судебное (внесудебное) обжалование решений и действий (бездействия) уполномоченного органа, должностного лица уполномоченного органа либо муниципального служащег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4. Порядок осуществления в электронной форме, в том числе с использованием Единого портала, регионального портала, административных процедур (действий)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Формирование запроса о предоставлении муниципальной услуги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едином, региональном портале без необходимости дополнительной подачи запроса в какой-либо иной форме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ются образцы заполнения электронной формы запроса.</w:t>
      </w:r>
    </w:p>
    <w:p>
      <w:pPr>
        <w:pStyle w:val="ConsPlusNormal1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проса осуществляется автоматически  после заполнения заявителем каждого из полей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го в электронной форме запроса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проса заявителю обеспечивается:</w:t>
      </w:r>
    </w:p>
    <w:p>
      <w:pPr>
        <w:pStyle w:val="ConsPlusNormal1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копирования и сохранения запроса и иных документов, указанных в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>. административного регламента, необходимых для предоставления муниципальной услуги;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;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ечати на бумажном носителе копии электронной формы запроса;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я ранее введенных в электронную форму запроса значений в любой момент по желанию пользователя, в том числе при возникновении ошибки ввода и возврате для повторного ввода знаний в электронную форму запроса;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диной системе идентификации и аутентификации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2. Заявление и документы, направленные посредством электронной почты, представляются в виде файлов в формате doc, docx, txt, xls, xlsx, rtf, Электронные документы (электронные образы документов), прилагаемые к заявлению, в том числе доверенности, направляются в виде файлов в форматах PDF, TIF. Качество предоставляемых электронных документов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Заявителю обеспечивается доступ к результатам предоставления муниципальной услуги, полученному в форме электронного документа, на едином портале, региональном портале (в том числе в едином личном кабинете), в течение срока, установленного законодательством Российской Федерации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должностным лицом управления городского хозяйства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Заявитель имеет возможность получения информации о ходе предоставления муниципальной услуги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записи на прием в администрацию городского округа, отдел по работе с территориями, территориальное управление или многофункциональный центр, содержащее сведения о дате, времени и месте приема;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факте получения информации, подтверждающей оплату услуги;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Заявителю обеспечивается возможность оценить доступность и качество муниципальной услуги на едином портале, региональном портале, портале органов местного самоуправления городского округа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Заявителю обеспечивается возможность направления жалобы на решения и действия (бездействия) администрации городского округа, должностного лица управления городского хозяйства, муниципального служащего в соответствии со статьей 11.2 Федерального закона от 27 октября 2010 г. № 210-ФЗ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уполномоченными органами, их должностными лицами, муниципальными служащими с использованием информационно-телекоммуникационной сети "Интернет", официального сайта органа местного самоуправления либо регионального портала. государственных и муниципальных услуг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В случае выявления заявителем в документах, являющимися результатом муниципальной услуги опечаток и (или) ошибок заявитель представляет в управление городского хозяйства заявление об исправлении таких опечаток и (или) ошибок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отрудник администрации в срок, не превышающий одного рабочего дня со дня поступления соответствующего заявления, проводит проверку указанных в заявлении сведений. В случае выявления допущенных опечаток и (или) ошибок в выданных в результате предоставления муниципальной услуги документах осуществляет их замену в срок, не превышающий 3 рабочих дней.»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Blk">
    <w:name w:val="blk"/>
    <w:basedOn w:val="Style13"/>
    <w:qFormat/>
    <w:rPr/>
  </w:style>
  <w:style w:type="character" w:styleId="1">
    <w:name w:val=" Знак Знак1"/>
    <w:basedOn w:val="Style13"/>
    <w:qFormat/>
    <w:rPr>
      <w:rFonts w:eastAsia="Calibri" w:cs="Arial"/>
      <w:sz w:val="28"/>
    </w:rPr>
  </w:style>
  <w:style w:type="character" w:styleId="Style14">
    <w:name w:val=" Знак Знак"/>
    <w:basedOn w:val="Style13"/>
    <w:qFormat/>
    <w:rPr>
      <w:rFonts w:eastAsia="Calibri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48:00Z</dcterms:created>
  <dc:creator>Толстова</dc:creator>
  <dc:description/>
  <cp:keywords/>
  <dc:language>en-US</dc:language>
  <cp:lastModifiedBy>Kalmykova</cp:lastModifiedBy>
  <cp:lastPrinted>2020-07-07T11:42:00Z</cp:lastPrinted>
  <dcterms:modified xsi:type="dcterms:W3CDTF">2020-07-07T08:54:00Z</dcterms:modified>
  <cp:revision>4</cp:revision>
  <dc:subject/>
  <dc:title>ПОСТАНОВЛЕНИЕ</dc:title>
</cp:coreProperties>
</file>