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«Предоставление информации, прием документов органами опеки и попечительства от лиц, желающих установить опеку (попечительство) над совершеннолетними лицами, признанными в установленном законом порядке недееспособными (ограниченно дееспособными)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государствен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  <w:gridCol w:w="5610"/>
      </w:tblGrid>
      <w:tr>
        <w:trPr>
          <w:trHeight w:val="272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  <w:gridCol w:w="5610"/>
      </w:tblGrid>
      <w:tr>
        <w:trPr>
          <w:tblHeader w:val="true"/>
          <w:trHeight w:val="146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раждански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оссийской Федерации (часть первая) от 30 ноября 1994 г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15.12.1994 г. № 32 ст. 3301 «Собрание законодательства Российской Федерации», от 08.12.1994 г. № 238-239 «Российская газета»</w:t>
            </w:r>
          </w:p>
        </w:tc>
      </w:tr>
      <w:tr>
        <w:trPr>
          <w:trHeight w:val="146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мей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оссийской Федерации от 29 декабря 1995 г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01.01.1996 г. № 1 ст. 16 «Собрание законодательства Российской Федерации», от 27.01.1996 г. № 17 «Российская газета»</w:t>
            </w:r>
          </w:p>
        </w:tc>
      </w:tr>
      <w:tr>
        <w:trPr>
          <w:trHeight w:val="146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едераль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т 06 октября 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06.10.2003 г. № 40 ст. 3822 «Собрание законодательства Российской Федерации», от 08.10.2003 г. № 186 «Парламентская газета», от 08.10.2003 г. № 202 «Российская газета»</w:t>
            </w:r>
          </w:p>
        </w:tc>
      </w:tr>
      <w:tr>
        <w:trPr>
          <w:trHeight w:val="146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едеральны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т 24 апреля 2008 г. № 48-ФЗ «Об опеке и попечительстве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8.04.2008 № 17 ст. 1755 «Собрание законодательства Российской Федерации», от 30.04.2008 г. № 94 «Российская газета», от 07.05.2008 г. № 31-32 «Парламентская газета»</w:t>
            </w:r>
          </w:p>
        </w:tc>
      </w:tr>
      <w:tr>
        <w:trPr>
          <w:trHeight w:val="146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едеральны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т 27 июля 2010 г. № 210-ФЗ «Об организации предоставления государственных и муниципальных услуг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02.08.2010 г. № 31 ст. 4179 «Собрание законодательства Российской Федерации», от 30.07.2010 г. № 168 «Российская газета»</w:t>
            </w:r>
          </w:p>
        </w:tc>
      </w:tr>
      <w:tr>
        <w:trPr>
          <w:trHeight w:val="146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едеральны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т 24 ноября 1995 г. № 181-ФЗ «О социальной защите инвалидов Российской Федерации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7.11.1995 г. № 48 ст. 4563 «Собрание законодательства Российской Федерации», от 02.12.1995 г. № 234 «Российская газета»</w:t>
            </w:r>
          </w:p>
        </w:tc>
      </w:tr>
      <w:tr>
        <w:trPr>
          <w:trHeight w:val="146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едеральный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т 06 апреля 2011 г. № 63-ФЗ «Об электронной подписи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11.01.2011 г. № 15, ст. 2036 «Собрание законодательства Российской Федерации», от 08.04.2011 г. № 75 «Российская газета», от 08.04.2011 г. № 17 «Парламентская газета»</w:t>
            </w:r>
          </w:p>
        </w:tc>
      </w:tr>
      <w:tr>
        <w:trPr>
          <w:trHeight w:val="146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оссийской Федерации от 02 июля 1992 г. N 3185-1 «О психиатрической помощи и гарантиях прав граждан при ее оказании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0.08.1992 г. № 33 ст. 1913 сборник «Ведомости СНД и ВС РФ»</w:t>
            </w:r>
          </w:p>
        </w:tc>
      </w:tr>
      <w:tr>
        <w:trPr>
          <w:trHeight w:val="146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.04.2016 г. официальный интернет-портал правовой информации http://www.pravo.gov.ru, от 11.04.2016 г. № 15 ст. 2084 «Собрание законодательства Российской Федерации», от 08.04.2016 г. № 75 «Российская газета»</w:t>
            </w:r>
          </w:p>
        </w:tc>
      </w:tr>
      <w:tr>
        <w:trPr>
          <w:trHeight w:val="146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равительства Российской Федерации от 18 мая 2009 г. № 423 «Об отдельных вопросах осуществления опеки и попечительства в отношении несовершеннолетних граждан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9.11.2010 г. № 48 ст. 6401 «Собрание законодательства Российской Федерации»</w:t>
            </w:r>
          </w:p>
        </w:tc>
      </w:tr>
      <w:tr>
        <w:trPr>
          <w:trHeight w:val="146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равительства Российской Федерации от 17 ноября 2010 г. № 927 «Об отдельных вопросах осуществления опеки и попечительства в отношении совершеннолетних недееспособных или не полностью дееспособных граждан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9.11.2010 г. № 48 ст. 6401 «Собрание законодательства Российской Федерации»</w:t>
            </w:r>
          </w:p>
        </w:tc>
      </w:tr>
      <w:tr>
        <w:trPr>
          <w:trHeight w:val="146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3 сентября 2012 г. № 36 ст. 4903 «Собрание законодательства Российской Федерации», от 31 августа 2012 г. № 200 «Российская газета»</w:t>
            </w:r>
          </w:p>
        </w:tc>
      </w:tr>
      <w:tr>
        <w:trPr>
          <w:trHeight w:val="146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тавропольского края от 02 марта 2005 г. № 12-кз «О местном самоуправлении в Ставропольском крае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30.03.2005 г. № 6 ст. 4346 «Сборник законов и других правовых актов Ставропольского края», от 05.03.2005 г. № 46 «Ставропольская правда»</w:t>
            </w:r>
          </w:p>
        </w:tc>
      </w:tr>
      <w:tr>
        <w:trPr>
          <w:trHeight w:val="146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тавропольского края от 28 декабря 2007 г. № 89-кз «Об организации и осуществлении деятельности по опеке и попечительству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15.03.2008 г. № 7 ст. 7010 «Сборник законов и других правовых актов Ставропольского края», от 04.01.2008 г. № 1-2 газета «Ставропольская правда»</w:t>
            </w:r>
          </w:p>
        </w:tc>
      </w:tr>
      <w:tr>
        <w:trPr>
          <w:trHeight w:val="146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тавропольского края от 28 февраля 2008 г. № 10-кз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5.04.2008 г. № 11 ст. 7134 «Сборник законов и других правовых актов Ставропольского края», от 04.03.2008 г. № 44-46 газета «Ставропольская правда»</w:t>
            </w:r>
          </w:p>
        </w:tc>
      </w:tr>
      <w:tr>
        <w:trPr>
          <w:trHeight w:val="146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равительства Ставропольского края от 25 июля 2011 г.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03.08.2011 г. № 183 «Ставропольская правда»</w:t>
            </w:r>
          </w:p>
        </w:tc>
      </w:tr>
      <w:tr>
        <w:trPr>
          <w:trHeight w:val="146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ложение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 министерстве здравоохранения Ставропольского края, утвержденное постановлением Губернатора Ставропольского края от 16 августа 2012 г. № 56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едакции от 17.01.2018 г., от 29.08.2012 г. № 217-218 «Ставропольская правда»</w:t>
            </w:r>
          </w:p>
        </w:tc>
      </w:tr>
      <w:tr>
        <w:trPr>
          <w:trHeight w:val="146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Министерства здравоохранения Ставропольского края от 18 февраля 2014 г. № 01-05/61 «Об утверждении типового административного регламента предоставления органами местного самоуправления муниципального района, городского округа Ставропольского края государственной услуги «Предоставление информации, прием документов органами опеки и попечительства от лиц, желающих установить опеку (попечительство) над совершеннолетними лицами, признанными в установленном законом порядке недееспособными (ограниченно дееспособными)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orient="landscape" w:w="16800" w:h="11906"/>
      <w:pgMar w:left="624" w:right="624" w:gutter="0" w:header="720" w:top="1134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8">
    <w:name w:val=" Знак Знак8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8737661073C687BD32D3659E9737F94CC935F95764B2E35A0BFAC49148302881F3E473333F651A5E181872A2o0L5L" TargetMode="External"/><Relationship Id="rId3" Type="http://schemas.openxmlformats.org/officeDocument/2006/relationships/hyperlink" Target="consultantplus://offline/ref=378737661073C687BD32D3659E9737F94CC934FD5266B2E35A0BFAC49148302881F3E473333F651A5E181872A2o0L5L" TargetMode="External"/><Relationship Id="rId4" Type="http://schemas.openxmlformats.org/officeDocument/2006/relationships/hyperlink" Target="consultantplus://offline/ref=378737661073C687BD32D3659E9737F94CC934F85668B2E35A0BFAC49148302881F3E473333F651A5E181872A2o0L5L" TargetMode="External"/><Relationship Id="rId5" Type="http://schemas.openxmlformats.org/officeDocument/2006/relationships/hyperlink" Target="consultantplus://offline/ref=378737661073C687BD32D3659E9737F94CC93EF85569B2E35A0BFAC49148302881F3E473333F651A5E181872A2o0L5L" TargetMode="External"/><Relationship Id="rId6" Type="http://schemas.openxmlformats.org/officeDocument/2006/relationships/hyperlink" Target="consultantplus://offline/ref=378737661073C687BD32D3659E9737F94CC934FB5061B2E35A0BFAC49148302893F3BC7F32387B125B0D4E23E4517910EF77814664CF5B5Co7L8L" TargetMode="External"/><Relationship Id="rId7" Type="http://schemas.openxmlformats.org/officeDocument/2006/relationships/hyperlink" Target="consultantplus://offline/ref=378737661073C687BD32D3659E9737F94CC93DF95369B2E35A0BFAC49148302881F3E473333F651A5E181872A2o0L5L" TargetMode="External"/><Relationship Id="rId8" Type="http://schemas.openxmlformats.org/officeDocument/2006/relationships/hyperlink" Target="consultantplus://offline/ref=378737661073C687BD32D3659E9737F94CC93AFD5666B2E35A0BFAC49148302881F3E473333F651A5E181872A2o0L5L" TargetMode="External"/><Relationship Id="rId9" Type="http://schemas.openxmlformats.org/officeDocument/2006/relationships/hyperlink" Target="consultantplus://offline/ref=378737661073C687BD32D3659E9737F94CC63DFE5762B2E35A0BFAC49148302881F3E473333F651A5E181872A2o0L5L" TargetMode="External"/><Relationship Id="rId10" Type="http://schemas.openxmlformats.org/officeDocument/2006/relationships/hyperlink" Target="consultantplus://offline/ref=378737661073C687BD32D3659E9737F94CC73DFA5169B2E35A0BFAC49148302881F3E473333F651A5E181872A2o0L5L" TargetMode="External"/><Relationship Id="rId11" Type="http://schemas.openxmlformats.org/officeDocument/2006/relationships/hyperlink" Target="consultantplus://offline/ref=378737661073C687BD32D3659E9737F94CC538F85566B2E35A0BFAC49148302881F3E473333F651A5E181872A2o0L5L" TargetMode="External"/><Relationship Id="rId12" Type="http://schemas.openxmlformats.org/officeDocument/2006/relationships/hyperlink" Target="consultantplus://offline/ref=378737661073C687BD32D3659E9737F94CC63EFE5567B2E35A0BFAC49148302881F3E473333F651A5E181872A2o0L5L" TargetMode="External"/><Relationship Id="rId13" Type="http://schemas.openxmlformats.org/officeDocument/2006/relationships/hyperlink" Target="consultantplus://offline/ref=378737661073C687BD32D3659E9737F94DC93CFA5763B2E35A0BFAC49148302881F3E473333F651A5E181872A2o0L5L" TargetMode="External"/><Relationship Id="rId14" Type="http://schemas.openxmlformats.org/officeDocument/2006/relationships/hyperlink" Target="consultantplus://offline/ref=378737661073C687BD32CD6888FB69F348CA63F15568BBB00F5AFC93CE18367DD3B3BA2A637C2E165E010473A11A7611EAo6L8L" TargetMode="External"/><Relationship Id="rId15" Type="http://schemas.openxmlformats.org/officeDocument/2006/relationships/hyperlink" Target="consultantplus://offline/ref=378737661073C687BD32CD6888FB69F348CA63F15567B9BD015DFC93CE18367DD3B3BA2A637C2E165E010473A11A7611EAo6L8L" TargetMode="External"/><Relationship Id="rId16" Type="http://schemas.openxmlformats.org/officeDocument/2006/relationships/hyperlink" Target="consultantplus://offline/ref=378737661073C687BD32CD6888FB69F348CA63F15567B9BD015EFC93CE18367DD3B3BA2A637C2E165E010473A11A7611EAo6L8L" TargetMode="External"/><Relationship Id="rId17" Type="http://schemas.openxmlformats.org/officeDocument/2006/relationships/hyperlink" Target="consultantplus://offline/ref=378737661073C687BD32CD6888FB69F348CA63F15567BEB6005EFC93CE18367DD3B3BA2A717C761A5F061876A90F2040AC3C8D467DD35A5F67338D85o7L1L" TargetMode="External"/><Relationship Id="rId18" Type="http://schemas.openxmlformats.org/officeDocument/2006/relationships/hyperlink" Target="consultantplus://offline/ref=378737661073C687BD32CD6888FB69F348CA63F15568B9B50358FC93CE18367DD3B3BA2A717C761A5F061A73A40F2040AC3C8D467DD35A5F67338D85o7L1L" TargetMode="External"/><Relationship Id="rId19" Type="http://schemas.openxmlformats.org/officeDocument/2006/relationships/hyperlink" Target="consultantplus://offline/ref=378737661073C687BD32CD6888FB69F348CA63F15563BFB10E5EFC93CE18367DD3B3BA2A717C761A5F061A72A60F2040AC3C8D467DD35A5F67338D85o7L1L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3:07:00Z</dcterms:created>
  <dc:creator>Н.В. Серая</dc:creator>
  <dc:description/>
  <cp:keywords/>
  <dc:language>en-US</dc:language>
  <cp:lastModifiedBy>Kalmykova</cp:lastModifiedBy>
  <cp:lastPrinted>2020-01-21T11:56:00Z</cp:lastPrinted>
  <dcterms:modified xsi:type="dcterms:W3CDTF">2022-03-31T13:07:00Z</dcterms:modified>
  <cp:revision>2</cp:revision>
  <dc:subject/>
  <dc:title>Приложение 4</dc:title>
</cp:coreProperties>
</file>