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Предоставление муниципального имущества во временное влад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 пользование гражданам и юридическим лицам»</w:t>
      </w:r>
      <w:r>
        <w:rPr>
          <w:rFonts w:cs="Times New Roman" w:ascii="Times New Roman" w:hAnsi="Times New Roman"/>
          <w:b/>
          <w:sz w:val="25"/>
          <w:szCs w:val="25"/>
        </w:rPr>
        <w:t xml:space="preserve"> 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rHeight w:val="2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blHeader w:val="true"/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я Российской Федерации, принятая всенародным голосованием 12.12.1993 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фициальный интернет-портал правовой информации http://www.pravo.gov.ru, 01 августа 2014, «Собрание законодательства РФ», от 04 августа 2014, N 31, ст. 4398,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Российская газета», № 237, 25.12.1993 г.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едеральный закон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Российская газета», N 168, 30.07.2010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деральный закон от 06 октября 2003 N 131-ФЗ "Об общих принципах организации местного самоуправления в Российской Федерации" с изменениями и дополнениям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обрание законодательства РФ», 06 октября 2003, N 40, ст. 3822,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закон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Российская газета», № 278, 05.12.2014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закон от 24 ноября 1995 г. № 181-ФЗ «О социальной защите инвалидов в Российской Федерации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фициальный интернет-портал правовой информации www.pravo.gov.ru 30 июня 201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Российская газета», №37, 24.02.2010 – первоначальная редакция; настоящий административный регламент (утвержденный постановлением администрации Нефтекумского городского округа Ставропольского края № 1182 от 26.08.2020 г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299" w:top="709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89BE06B60B3387C447EA7DBlB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7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7T12:37:00Z</dcterms:modified>
  <cp:revision>2</cp:revision>
  <dc:subject/>
  <dc:title>Приложение 4</dc:title>
</cp:coreProperties>
</file>