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rHeight w:val="27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blHeader w:val="true"/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я Российской Федерации, принятая всенародным голосованием 12.12.1993 г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фициальный интернет-портал правовой информации http://www.pravo.gov.ru, 01 августа 2014, «Собрание законодательства РФ», от 04 августа 2014, N 31, ст. 4398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едеральный закон от 06 октября 2003 N 131-ФЗ "Об общих принципах организации местного самоуправления в Российской Федерации" с изменениями и дополнениям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Собрание законодательства РФ», 06 октября 2003, N 40, ст. 3822,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едеральный закон «О введении в действие Земельного кодекса Российской Федерации» от 25.10.2001 № 13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«Собрание законодательства РФ» от 29.10.2001 № 44 ст. 4148, «Российская газета» от 30.10.2001 № 211-212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Градостроительный кодекс Российской Федер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«Российская газета», от 30 декабря 2004 года N 290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едеральный закон «О переводе земель или земельных участков из одной категории в другую» от 21.12.2004 № 172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«Собрание законодательства РФ» от 27.12.2004 № 52 (часть 1), ст. 5276, «Российская газета» от 30.12.2004 № 290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едеральный закон от 27 июля 2006 года N 152-ФЗ «О персональных данных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«Российская газета», от 29.07. 2006 года N 165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едеральный закон от 27 июля 2010 года N 210-ФЗ "Об организации предоставления государственных и муниципальных услуг"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«Российская газета», от 30.07.2010 года N 168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Федеральный закон от 06 апреля 2011 года N 63-ФЗ «Об электронной подписи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«Парламентская газета», от 08.04.2011 года N 17, настоящий административный регламент утвержденный постановлением администрации Нефтекумского городского округа Ставропольского края № 893 от 14.07.2020 г.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00" w:h="11906"/>
      <w:pgMar w:left="1134" w:right="1418" w:gutter="0" w:header="299" w:top="709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89BE06B60B3387C447EA7DBlB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52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8T09:52:00Z</dcterms:modified>
  <cp:revision>2</cp:revision>
  <dc:subject/>
  <dc:title>Приложение 4</dc:title>
</cp:coreProperties>
</file>