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>
          <w:spacing w:val="-1"/>
          <w:szCs w:val="28"/>
        </w:rPr>
        <w:t>Приватизация муниципального имуществ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9 июля 2018 г. № 1119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69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Внести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</w:t>
      </w:r>
      <w:r>
        <w:rPr>
          <w:szCs w:val="28"/>
        </w:rPr>
        <w:t>««</w:t>
      </w:r>
      <w:r>
        <w:rPr>
          <w:spacing w:val="-1"/>
          <w:szCs w:val="28"/>
        </w:rPr>
        <w:t>Приватизация муниципального имущества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9 июля 2018 г. № 1119 (с изменениями, внесенными от 09 июля 2018 г. № 1700)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1.1. Подпункт а) подпункта 2.6.1. дополнить абзацем седьмым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документ, подтверждающий внесение задатка вместе с реквизиторами для его возврата (в случае, не принятия участия в аукционе ).»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1.2. Подпункт 2.6.1. дополнит подпунктом в) следующего содержания: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в) индивидуальные предпринимател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явку по форме, установленной аукционной (конкурсной) документацией (приложение 1 к административному регламенту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кумент, удостоверяющий личность индивидуального предпринимател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кумент, удостоверяющий личность и подтверждающий полномочия доверенного лица на осуществление действий от имени индивидуального предпринимател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кумент, подтверждающий внесение задатка вместе с реквизиторами для его возврата (в случае, не принятия участия в аукционе)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со дня его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 xml:space="preserve">Ставропольского края </w:t>
        <w:tab/>
        <w:tab/>
        <w:tab/>
        <w:tab/>
        <w:tab/>
        <w:tab/>
        <w:tab/>
        <w:t>Заиченко А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kern w:val="2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8:35:00Z</dcterms:created>
  <dc:creator>пользователь</dc:creator>
  <dc:description/>
  <dc:language>en-US</dc:language>
  <cp:lastModifiedBy>user</cp:lastModifiedBy>
  <cp:lastPrinted>2018-10-30T13:25:00Z</cp:lastPrinted>
  <dcterms:modified xsi:type="dcterms:W3CDTF">2018-12-02T18:35:00Z</dcterms:modified>
  <cp:revision>2</cp:revision>
  <dc:subject/>
  <dc:title>Проект</dc:title>
</cp:coreProperties>
</file>