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46"/>
          <w:sz w:val="32"/>
          <w:szCs w:val="32"/>
        </w:rPr>
      </w:pPr>
      <w:r>
        <w:rPr>
          <w:rFonts w:cs="Times New Roman" w:ascii="Times New Roman" w:hAnsi="Times New Roman"/>
          <w:spacing w:val="46"/>
          <w:sz w:val="32"/>
          <w:szCs w:val="32"/>
        </w:rPr>
        <w:t>ПОСТАНОВЛЕ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46"/>
          <w:sz w:val="27"/>
          <w:szCs w:val="27"/>
        </w:rPr>
      </w:pPr>
      <w:r>
        <w:rPr>
          <w:rFonts w:cs="Times New Roman" w:ascii="Times New Roman" w:hAnsi="Times New Roman"/>
          <w:spacing w:val="46"/>
          <w:sz w:val="27"/>
          <w:szCs w:val="27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июля 2019 г.</w:t>
        <w:tab/>
        <w:tab/>
        <w:tab/>
        <w:tab/>
        <w:t>г.Нефтекумск</w:t>
        <w:tab/>
        <w:tab/>
        <w:tab/>
        <w:t>№ 11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ие местоположения границ земельных участков, образованных из земель или земельных участков, находящихся в муниципальной собственности или государственная собственность на которые не разграничена, или смежных с ними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Нефтекумского городского округа Ставропольского края от 27 июня 2019 г. № 919</w:t>
      </w:r>
    </w:p>
    <w:p>
      <w:pPr>
        <w:pStyle w:val="Normal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. № 210-ФЗ «Об организации предоставления государственных и муниципальных услуг», администрация Нефтекумского городского округа Ставропольского края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ие местоположения границ земельных участков, образованных из земель или земельных участков, находящихся в муниципальной собственности или государственная собственность на которые не разграничена, или смежных с ними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Нефтекумского городского округа Ставропольского края от 27 июня 2019 г. № 919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.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Д.Н. Сокуренко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0 июля 2019 г. № 11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торые вносятся в 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«</w:t>
      </w:r>
      <w:r>
        <w:rPr>
          <w:rFonts w:cs="Times New Roman" w:ascii="Times New Roman" w:hAnsi="Times New Roman"/>
          <w:color w:val="000000"/>
          <w:sz w:val="27"/>
          <w:szCs w:val="27"/>
        </w:rPr>
        <w:t>Согласование местоположения границ земельных участков, образованных из земель или земельных участков, находящихся в муниципальной собственности или государственная собственность на которые не разграничена, или смежных</w:t>
      </w:r>
    </w:p>
    <w:p>
      <w:pPr>
        <w:pStyle w:val="ConsPlusNormal1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 ними</w:t>
      </w:r>
      <w:r>
        <w:rPr>
          <w:rFonts w:cs="Times New Roman" w:ascii="Times New Roman" w:hAnsi="Times New Roman"/>
          <w:sz w:val="27"/>
          <w:szCs w:val="27"/>
        </w:rPr>
        <w:t>», утвержденный постановлением администрации Нефтекумского городского округа Ставропольского края от 27 июня 2019 г. № 919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одпункт 2.2.2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2.2.2. Организации, государственные и муниципальные органы, участвующие в предоставлении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правление Федеральной службы государственной регистрации, кадастра и картографии (далее – Росреестр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правление Федеральной налоговой службы России.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одпункт 2.6.2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2.6.2.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, которые находятся в распоряжении иных организац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ля предоставления муниципальной услуги в рамках межведомственного взаимодействия специалист управления запрашивает свед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) в Росреестр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>ыписку из Единого государственного реестра недвижимости об основных характеристиках и зарегистрированных правах на земельный участо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>ыписку из Единого государственного реестра недвижимости об основных характеристиках и зарегистрированных правах на объект недвижимости (здание и (или) сооружение, расположенное(ые) на испрашиваемом земельном участк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В Федеральной налоговой службе России выписку из Единого государственного реестра юридических лиц о юридическом лице, являющимся заяви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е представление заявителем документов, указанных в подпункте 2.6.2. не является основанием для отказа в предоставлении муниципальной услуги. Заявитель вправе представить вышеуказанные документы самостоятельно.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 Подпункт 3.2.2. административного регламента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3.2.2. Формирование и направление межведомственного запроса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снованием для формирования и направления межведомственного запроса о предоставлении документов, необходимых для предоставления муниципальной услуги, является непредставление заявителем документов в управление, МФЦ, которые могут быть получены в рамках межведомственного информационного взаимодействи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ежведомственный запрос готовит специалист управления, специалист МФЦ, ответственные за осуществление межведомственного информационного взаимодействи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ежведомственный запрос направляется в форме электронного документа, подписанного электронной подписью по каналу системы межведомственного электронного взаимодействия (далее - СМЭВ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ля предоставления муниципальной услуги по каналу СМЭВ запрашиваются свед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) в Росреестре для получ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>ыписки из Единого государственного реестра недвижимости об основных характеристиках и зарегистрированных правах на земельный участо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>ыписки из Единого государственного реестра недвижимости об основных характеристиках и зарегистрированных правах на объект недвижимости (здание и (или) сооружение, расположенное(ые) на испрашиваемом земельном участк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В Федеральной налоговой службе России для получения выписки из Единого государственного реестра юридических лиц о юридическом лице, являющимся заявител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bCs/>
          <w:kern w:val="2"/>
          <w:sz w:val="27"/>
          <w:szCs w:val="27"/>
        </w:rPr>
        <w:t xml:space="preserve">При получении ответов на запросы специалист МФЦ готовит Реестр передачи документов в управление </w:t>
      </w:r>
      <w:r>
        <w:rPr>
          <w:rFonts w:cs="Times New Roman" w:ascii="Times New Roman" w:hAnsi="Times New Roman"/>
          <w:sz w:val="27"/>
          <w:szCs w:val="27"/>
        </w:rPr>
        <w:t xml:space="preserve">в 2 экземплярах. Документы передаются </w:t>
      </w:r>
      <w:r>
        <w:rPr>
          <w:rFonts w:eastAsia="Arial" w:cs="Times New Roman" w:ascii="Times New Roman" w:hAnsi="Times New Roman"/>
          <w:bCs/>
          <w:kern w:val="2"/>
          <w:sz w:val="27"/>
          <w:szCs w:val="27"/>
        </w:rPr>
        <w:t>не позднее дня следующего за днем получения документов по каналу СМЭ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самостоятельного представления заявителем документов, предусмотренных подпунктом 2.6.2. настоящего административного регламента, межведомственные запросы не направляютс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рок исполнения административной процедуры по межведомственному взаимодействию составляет 5 рабочих дн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являются основания, указанные в подпункте 2.6.2. Административного регламента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олучение документов по каналам межведомственного информационного взаимодействия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выполнения административной процедуры является регистрация документов, полученных по каналу СМЭВ</w:t>
      </w:r>
      <w:r>
        <w:rPr>
          <w:rFonts w:cs="Times New Roman" w:ascii="Times New Roman" w:hAnsi="Times New Roman"/>
          <w:color w:val="000000"/>
          <w:sz w:val="27"/>
          <w:szCs w:val="27"/>
        </w:rPr>
        <w:t>.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 Знак Знак4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5">
    <w:name w:val=" Знак Знак5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2">
    <w:name w:val="consplusnormal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28:00Z</dcterms:created>
  <dc:creator>Admin</dc:creator>
  <dc:description/>
  <cp:keywords/>
  <dc:language>en-US</dc:language>
  <cp:lastModifiedBy>Калмыкова</cp:lastModifiedBy>
  <cp:lastPrinted>2019-07-29T11:51:00Z</cp:lastPrinted>
  <dcterms:modified xsi:type="dcterms:W3CDTF">2019-07-30T12:28:00Z</dcterms:modified>
  <cp:revision>2</cp:revision>
  <dc:subject/>
  <dc:title>Постановление администрации г. Пятигорска от 29.10.2015 N 4994"Об утверждении Административного регламента предоставления муниципальной услуги "Заключение соглашения об установлении сервитута в отношении земельного участка, находящегося в муниципальной со</dc:title>
</cp:coreProperties>
</file>