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359410</wp:posOffset>
                </wp:positionV>
                <wp:extent cx="97091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8.3pt" to="769.95pt,28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230"/>
      </w:tblGrid>
      <w:tr>
        <w:trPr>
          <w:trHeight w:val="27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230"/>
      </w:tblGrid>
      <w:tr>
        <w:trPr>
          <w:tblHeader w:val="true"/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титуц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ссийской Федерации от 12 декабря 1993 года,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оссийская газета», 1993, № 237 – первоначальная редакц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т 25 октября 2001 г. № 136-ФЗ,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оссийская газета», № 211-212, 30.10.2001 – первоначальная редакция;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едеральный закон от 6 октября 2003 г. № 131-ФЗ «Об общих принципах организации местного самоуправления в Российской Федерации»,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оссийская газета», № 202, 08.10.2003 г. – первоначальная редакция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;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едеральный закон от 2 мая 2006 г. № 59-ФЗ «О порядке рассмотрения обращений граждан Российской Федерации»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оссийская газета», № 95, 05.05.2006 г. – первоначальная редакция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;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0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оссийская газета», № 278, 05.12.2014 – первоначальная редакция;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7 июля 2010 г. № 210-ФЗ «Об организации предоставления государственных и муниципальных услуг», с изменениями и дополнениям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оссийская газета», № 168, 30.07.2010 г.;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каз Минэкономразвития России от 27 ноября 2014 г.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егистрировано в Минюсте России 16.02.2015 № 36018 (Официальный интернет-портал правовой информации http://www.pravo.gov.ru, 18.02.2015.);</w:t>
            </w:r>
          </w:p>
        </w:tc>
      </w:tr>
      <w:tr>
        <w:trPr>
          <w:trHeight w:val="1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ящий административный регламен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 постановлением АНГО СК № 223 от 16.02.2018 г.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00" w:h="11906"/>
      <w:pgMar w:left="1134" w:right="1418" w:gutter="0" w:header="299" w:top="709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047480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748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12.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047480" cy="408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748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12.4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3587ACE950290D02C5536C12EF715E3F01B86C99408917AC475F490183E20A81A84EF5CDF52F26l5R0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48:00Z</dcterms:created>
  <dc:creator>Н.В. Серая</dc:creator>
  <dc:description/>
  <cp:keywords/>
  <dc:language>en-US</dc:language>
  <cp:lastModifiedBy>Kalmykova</cp:lastModifiedBy>
  <cp:lastPrinted>2020-01-21T11:56:00Z</cp:lastPrinted>
  <dcterms:modified xsi:type="dcterms:W3CDTF">2021-12-08T09:48:00Z</dcterms:modified>
  <cp:revision>2</cp:revision>
  <dc:subject/>
  <dc:title>Приложение 4</dc:title>
</cp:coreProperties>
</file>