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46"/>
          <w:sz w:val="27"/>
          <w:szCs w:val="27"/>
        </w:rPr>
      </w:pPr>
      <w:r>
        <w:rPr>
          <w:rFonts w:cs="Times New Roman" w:ascii="Times New Roman" w:hAnsi="Times New Roman"/>
          <w:spacing w:val="46"/>
          <w:sz w:val="27"/>
          <w:szCs w:val="27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06 августа 2021 г.</w:t>
        <w:tab/>
        <w:tab/>
        <w:tab/>
        <w:tab/>
        <w:t>г.Нефтекумск</w:t>
        <w:tab/>
        <w:tab/>
        <w:tab/>
        <w:t>№ 1186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», утвержденный постановлением администрации Нефтекумского городского округа Ставропольского края от 29 октября 2019 г. № 1699</w:t>
      </w:r>
    </w:p>
    <w:p>
      <w:pPr>
        <w:pStyle w:val="Normal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ефтекумского городского округа Ставропольского края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», утвержденный постановлением администрации Нефтекумского городского округа Ставропольского края от 29 октября 2019 г. № 1699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шестой  пункта 2.13.1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мещения органа, предоставляющего муниципальную услугу, должны соответствовать действующим санитарно-эпидемиологическим правилам и оборудованы противопожарной системой и средствами пожаротушения, системой оповещения о возникновении чрезвычайной ситуации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2 к административному регламенту изложить в прилагаемой редакции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фтекумского</w:t>
      </w:r>
    </w:p>
    <w:p>
      <w:pPr>
        <w:pStyle w:val="TextBodyIndent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Д.Н.Сокуренко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6 августа 2021 г. № 11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«Приложение 2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Предоставление земельного участка, находящегося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муниципальной собственности или государственная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бственность на который не разграничена, гражданину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ли юридическому лицу в собственность бесплатно</w:t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spacing w:lineRule="exact" w:line="283" w:before="0" w:after="0"/>
        <w:ind w:left="2160" w:hanging="0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на основании решения уполномоченного органа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зические лиц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ефтекум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Ф.И.О 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данные документа удостоверяющего личнос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место проживания,  телеф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земельного участка в собственность бесплатно на основании решения уполномоченного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лност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предоставить земельный участок,  площадью ___________________, расположенный по адресу: 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в целях 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предоставления  земельного  участка  в собственность беспла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снования в соответствии со статьей 39.5 Земельного кодекса Р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: документы согласно перечню на ____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муниципальной услуги выдать следующим способ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личного обращения в администр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личного обращения в МФ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править по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править по электронной почте (в форме электронно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ознакомлен(а) с положениями Федерального закона от 27.07.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та подачи заявления)</w:t>
        <w:tab/>
        <w:tab/>
        <w:tab/>
        <w:tab/>
        <w:tab/>
        <w:t xml:space="preserve">___________/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заявител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ридические  лица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ефтекум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е наименование, организационно-правовая форма юридического лица   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/КПП/ОГР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 представителя заяв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____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Место нахождения юридического лица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земельного участка в собственность бесплатно на основании решения уполномоченного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Полное наименование, организационно-правовая форма юридического лица, Реквизиты документа, удостоверяющего права (полномочия) представителя заявителя 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предоставить земельный участок,  площадью ___________________, расположенный по адресу: 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ьзования в целях 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 предоставления  земельного  участка  в собственность бесплат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основания в соответствии со статьей 39.5 Земельного кодекса РФ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: документы согласно перечню на _______ 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муниципальной услуги выдать следующим способ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личного обращения в администр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личного обращения в МФ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править по поч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править по электронной почте (в форме электронного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ознакомлен(а) с положениями Федерального закона от 27.07.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__ 20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та подачи заявления)</w:t>
        <w:tab/>
        <w:tab/>
        <w:tab/>
        <w:tab/>
        <w:tab/>
        <w:t xml:space="preserve">___________/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дпись заявителя)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3">
    <w:name w:val=" Знак Знак3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lk">
    <w:name w:val="blk"/>
    <w:qFormat/>
    <w:rPr>
      <w:rFonts w:cs="Times New Roman"/>
    </w:rPr>
  </w:style>
  <w:style w:type="character" w:styleId="4">
    <w:name w:val=" Знак Знак4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2">
    <w:name w:val=" Знак Знак"/>
    <w:qFormat/>
    <w:rPr>
      <w:rFonts w:ascii="Courier New" w:hAnsi="Courier New" w:eastAsia="Times New Roman" w:cs="Courier New"/>
    </w:rPr>
  </w:style>
  <w:style w:type="character" w:styleId="11">
    <w:name w:val="Обычный (веб) Знак1 Знак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  <w:lang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13:00Z</dcterms:created>
  <dc:creator>Admin</dc:creator>
  <dc:description/>
  <cp:keywords/>
  <dc:language>en-US</dc:language>
  <cp:lastModifiedBy>Kalmykova</cp:lastModifiedBy>
  <cp:lastPrinted>2021-08-06T13:11:00Z</cp:lastPrinted>
  <dcterms:modified xsi:type="dcterms:W3CDTF">2021-08-06T10:13:00Z</dcterms:modified>
  <cp:revision>2</cp:revision>
  <dc:subject/>
  <dc:title>УТВЕРЖДЕН</dc:title>
</cp:coreProperties>
</file>