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46"/>
          <w:sz w:val="27"/>
          <w:szCs w:val="27"/>
        </w:rPr>
      </w:pPr>
      <w:r>
        <w:rPr>
          <w:rFonts w:cs="Times New Roman" w:ascii="Times New Roman" w:hAnsi="Times New Roman"/>
          <w:spacing w:val="46"/>
          <w:sz w:val="27"/>
          <w:szCs w:val="27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07 апреля 2021 г.                             г.Нефтекумск                                        № 578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в собственность земельных участков гражданам, имеющим трех и более детей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ый постановлением администрации Нефтекумского городского округа Ставропольского края от 15 марта 2018 г. № 380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9 июля 2018 г.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 от 27 июля 2010 г.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нем муниципальных услуг администрации Нефтекумского городского округа  Ставропольского кра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ным распоряжением  администрации Нефтекумского городского округа Ставропольского края от 3</w:t>
      </w:r>
      <w:r>
        <w:rPr>
          <w:rFonts w:cs="Times New Roman" w:ascii="Times New Roman" w:hAnsi="Times New Roman"/>
          <w:color w:val="000000"/>
          <w:sz w:val="28"/>
          <w:szCs w:val="28"/>
        </w:rPr>
        <w:t>0 августа 2018 г. № 650-р,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 в 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«Предоставление в собственность земельных участков гражданам, имеющим трех и более детей», утвержденный постановлением администрации Нефтекумского городского округа Ставропольского края от 15 марта 2018 г. № 380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ксту административного регламента наименование муниципальной услуги изложить в следующей редакции: «Предоставление в собственность бесплатно земельных участков гражданам, имеющим трех и более детей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нести следующие изменения в постановление администрации Нефтекумского городского округа Ставропольского края от 15 марта 2018 г. № 380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«Предоставление в собственность земельных участков гражданам, имеющим трех и более детей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. от 18.06.2018 г. №  976, от 17.10.2018 г. № 1692, от 14.08.2019 г. № 1178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ксту постановления наименование муниципальной услуги изложить в следующей редакции: «Предоставление в собственность бесплатно земельных участков гражданам, имеющим трех и более детей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Д.Н. Сокуренко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Толстова</dc:creator>
  <dc:description/>
  <cp:keywords/>
  <dc:language>en-US</dc:language>
  <cp:lastModifiedBy>Kalmykova</cp:lastModifiedBy>
  <dcterms:modified xsi:type="dcterms:W3CDTF">2021-04-15T11:08:00Z</dcterms:modified>
  <cp:revision>2</cp:revision>
  <dc:subject/>
  <dc:title>ПОСТАНОВЛЕНИЕ</dc:title>
</cp:coreProperties>
</file>