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нятие решения об установлении сервитута в отношении земельного участк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230"/>
      </w:tblGrid>
      <w:tr>
        <w:trPr>
          <w:trHeight w:val="27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230"/>
      </w:tblGrid>
      <w:tr>
        <w:trPr>
          <w:tblHeader w:val="true"/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титуц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ссийской Федерации от 12 декабря 1993 г.,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текст Конституции РФ с внесенными поправками от 21.07.2014 опубликован на Официальном интернет-портале правовой информации http://www.pravo.gov.ru, 01.08.201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рание законодательства РФ», 29.10.2001, № 44, ст. 4147 – первоначальная редакция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 от 29 декабря 2004 года № 190-ФЗ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№ 290, 30.12.2004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25 октября 2001 г. № 137-ФЗ "О введении в действие Земельного кодекса Российской Федерации"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рание законодательства РФ», 29.10.2001, № 44, ст. 4148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3 июня 2014 года № 171-ФЗ «О внесении изменений в Земельный кодекс Российской Федерации и отдельные законодательные акты Российской Федерации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N 142, 27.06.2014 – первоначальная редак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21 июля 1997 г. № 122-ФЗ «О государственной регистрации прав на недвижимое имущество и сделок с ним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рании законодательства Российской Федерации", 28.07.1997, № 30, ст. 3594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24 июля 2007 г. № 221-ФЗ «О кадастровой деятельности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рание законодательства РФ», 30.07.2007, № 31, ст. 4017 – первоначальная редакция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№ 278, 05.12.2014 – первоначальная редакция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едеральный закон от 6 октября 2003 г. № 131-ФЗ «Об общих принципах организации местного самоуправления в Российской Федерации»,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ссийская газета», № 202, 08.10.2003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 мая 2006 года № 59-ФЗ «О порядке рассмотрения обращений граждан Российской Федерации»,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газета», № 95, 05.05.2006 – первоначальная редак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27 июля 2010 г. № 210-ФЗ «Об организации предоставления государственных и муниципальных услуг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ссийская газета», № 168, 30.07.2010 – первоначальная редакция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экономического развития Российской Федерации от 12 января 2015 г. № 1 «Об утверждении перечня документов, подтверждающих право заявителя на приобретение земельного участка без проведения торгов», зарегистрированный в Министерстве юстиции Российской Федерации 27.02.2015 № 3625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интернет-портал правовой информации http://www.pravo.gov.ru - 28.02.2015)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тавропольского края от 09 апреля 2015 г. № 36-кз «О некоторых вопросах регулирования земельных отношений»,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вропольская правда», № 69, 14.04.2015  – первоначальная редакция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ий административный регламен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НГО СК № 896 от 01.06.2018 г.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orient="landscape" w:w="16800" w:h="11906"/>
      <w:pgMar w:left="1134" w:right="1418" w:gutter="0" w:header="299" w:top="709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47480" cy="408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748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2.4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47480" cy="408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748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2.4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7F12F735D8853A4B3C1427F0CC414B6C7863E395C42589304CE96515945D96D032298FE13742L" TargetMode="External"/><Relationship Id="rId3" Type="http://schemas.openxmlformats.org/officeDocument/2006/relationships/hyperlink" Target="consultantplus://offline/ref=B47F12F735D8853A4B3C1427F0CC414B6C7863E395C22589304CE965153944L" TargetMode="External"/><Relationship Id="rId4" Type="http://schemas.openxmlformats.org/officeDocument/2006/relationships/hyperlink" Target="consultantplus://offline/ref=B47F12F735D8853A4B3C1427F0CC414B6F7166E695C12589304CE965153944L" TargetMode="External"/><Relationship Id="rId5" Type="http://schemas.openxmlformats.org/officeDocument/2006/relationships/hyperlink" Target="consultantplus://offline/ref=B47F12F735D8853A4B3C1427F0CC414B6F7165E193C82589304CE965153944L" TargetMode="External"/><Relationship Id="rId6" Type="http://schemas.openxmlformats.org/officeDocument/2006/relationships/hyperlink" Target="consultantplus://offline/ref=B47F12F735D8853A4B3C1427F0CC414B6C7862E390C62589304CE96515945D96D0322987E5710E68394D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06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1-12-08T10:06:00Z</dcterms:modified>
  <cp:revision>2</cp:revision>
  <dc:subject/>
  <dc:title>Приложение 4</dc:title>
</cp:coreProperties>
</file>