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 Нефтекумского городского округа Ставропольского края регулирующих предоставление муниципальной услуги </w:t>
      </w:r>
      <w:r>
        <w:rPr>
          <w:rFonts w:eastAsia="Courier New" w:cs="Times New Roman" w:ascii="Times New Roman" w:hAnsi="Times New Roman"/>
          <w:b/>
          <w:bCs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садового или огородного земельного участка, находящегося в государственной или муниципальной собственности, членам некоммерческих организаций без проведения торгов в собственность бесплатно или в аренд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938"/>
      </w:tblGrid>
      <w:tr>
        <w:trPr>
          <w:tblHeader w:val="true"/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7, 21.01.2009 г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кодекс Российской Феде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29.10.2001, № 44, ст. 4147, «Парламентская газета», № 204-205, 30.10.2001, «Российская газета», № 211-212, 30.10.2001 г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асть первая) «Собрание законодательства РФ», 05.12.1994, № 32, ст. 3301, «Российская газета», № 238-239, 08.12.1994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5 октября 2001 г. № 137-ФЗ «О введении в действие Земельного кодекса Российской Федераци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29.10.2001, № 44, ст. 4148, «Парламентская газета», № 204-205, 30.10.2001, «Российская газета», № 211-212, 30.10.2001 г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.07.2010 № 210-ФЗ «Об организации предоставления государственных и муниципальных услуг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68, 30.07.2010, «Собрание законодательства РФ», 02.08.2010, № 31, ст. 4179, www.pravo.gov.ru - 05.12.2011) (далее – Федеральный закон № 210-ФЗ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00, 31.08.2012, «Собрание законодательства РФ», 03.09.2012, № 36, ст. 4903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егистрировано в Минюсте России 16.02.2015 № 36018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7.07. 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18.07.2011, № 29, ст. 4479.</w:t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12.05.2015 г. № 206-п 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тавропольского края, земель или земельных участков, государственная собственность на которые не разграничена, на территории Ставропольского края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ий административный регламент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НГО СК № __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208" w:gutter="0" w:header="720" w:top="776" w:footer="0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83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83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205" w:leader="none"/>
                            </w:tabs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5205" w:leader="none"/>
                      </w:tabs>
                      <w:jc w:val="lef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ab/>
                      <w:tab/>
                      <w:tab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бычный (веб) Знак"/>
    <w:qFormat/>
    <w:rPr>
      <w:rFonts w:ascii="Verdana" w:hAnsi="Verdana" w:eastAsia="Times New Roman" w:cs="Verdana"/>
      <w:color w:val="333366"/>
      <w:sz w:val="14"/>
      <w:szCs w:val="1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Verdana" w:hAnsi="Verdana" w:eastAsia="Times New Roman" w:cs="Verdana"/>
      <w:color w:val="333366"/>
      <w:sz w:val="14"/>
      <w:szCs w:val="1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5:00Z</dcterms:created>
  <dc:creator>Н.В. Серая</dc:creator>
  <dc:description/>
  <cp:keywords/>
  <dc:language>en-US</dc:language>
  <cp:lastModifiedBy>Маркина</cp:lastModifiedBy>
  <cp:lastPrinted>2019-09-16T19:18:00Z</cp:lastPrinted>
  <dcterms:modified xsi:type="dcterms:W3CDTF">2023-06-23T13:46:00Z</dcterms:modified>
  <cp:revision>15</cp:revision>
  <dc:subject/>
  <dc:title>Приложение 4</dc:title>
</cp:coreProperties>
</file>