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инятие решения о прекращении права постоянного (бессрочного) пользования земельным участком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или права пожизненного наследуемого владения земельным участком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основании заявления правообладателя об отказе от прав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18415</wp:posOffset>
                </wp:positionV>
                <wp:extent cx="984885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1.45pt" to="764.45pt,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7688"/>
      </w:tblGrid>
      <w:tr>
        <w:trPr>
          <w:trHeight w:val="272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П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7700"/>
      </w:tblGrid>
      <w:tr>
        <w:trPr>
          <w:tblHeader w:val="true"/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я Российской Федерации, принятая всенародным голосованием 12.12.1993 года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фициальный интернет-портал правовой информации http://www.pravo.gov.ru, 01 августа 2014, «Собрание законодательства РФ», от 04 августа 2014, N 31, ст. 439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№ 237, 25.12.1993 г.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ский кодекс Российской Федерации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законодательства РФ", от 05 декабря 1994 года N 32, статья 3301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5 октября 2001 года N 137-ФЗ "О введении в действие Земельного кодекса Российской Федерации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"Собрание законодательства РФ", от 29 октября 2001 года N 44, статья 4148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кодекс Российской Федерации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газета", от 30 октября 2001 года N 211-212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 октября 2003 года N 131-ФЗ "Об общих принципах организации местного самоуправления в Российской Федерации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"Собрание законодательства РФ", от 06 октября 2003 года N 40, статья 3822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7 июля 2006 года N 152-ФЗ "О персональных данных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газета", от 29 июля 2006 года N 165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7 июля 2010 года N 210-ФЗ "Об организации предоставления государственных и муниципальных услуг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"Российская газета", от 30 июля 2010 года N 168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06 апреля 2011 года N 63-ФЗ "Об электронной подписи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ламентская газета", от 08 апреля 2011 года N 17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13 июля 2015 года N 218-ФЗ "О государственной регистрации недвижимости"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"Официальный интернет-портал правовой информации" www.pravo.gov.ru от 14 июля 2015 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экономразвития Российской Федерации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1.2015 г. N 1 "Об утверждении перечня документов, подтверждающих право заявителя на приобретение земельного участка без проведения торгов" ("Официальный интернет-портал правовой информации www.pravo.gov.ru, от 28.02.2015 года);</w:t>
            </w:r>
          </w:p>
        </w:tc>
      </w:tr>
      <w:tr>
        <w:trPr>
          <w:trHeight w:val="146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ий административный регламент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ный постановлением АНГО СК № 918 от 27.06.2019 г. 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301" w:top="102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7EED53D14705F047527759228059089BE06B60B3387C447EA7DBlB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3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1-12-08T09:43:00Z</dcterms:modified>
  <cp:revision>2</cp:revision>
  <dc:subject/>
  <dc:title>Приложение 4</dc:title>
</cp:coreProperties>
</file>