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, установленным классификатором видов разрешенного использования земельных участков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rHeight w:val="2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blHeader w:val="true"/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я Российской Федерации, принятая всенародным голосованием 12.12.1993 г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5 декабря 1993 года N 237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кодекс Российской Федер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октября 2001 года N 211-212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«О введении в действие Земельного кодекса Российской Федерации» от 25.10.2001 № 13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 от 29.10.2001 № 44 ст. 4148, «Российская газета» от 30.10.2001 № 211-212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октября 2003 года N 131-ФЗ «Об общих принципах организации местного самоуправления в Российской Федераци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06 октября 2003 года N 40, статья 3822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декабря 2004 года N 290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06 года N 152-ФЗ «О персональных данных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ода N 165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10 года N 210-ФЗ «Об организации предоставления государственных и муниципальных услуг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ода N 168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апреля 2011 года N 63-ФЗ «Об электронной подпис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арламентская газета», от 08 апреля 2011 года N 17, 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Министерства экономического развития Российской Федерации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 от 01 сентября 2014 г. N 540 "Об утверждении классификатора видов разрешенного использования земельных участков"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ий административный регламен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ержден постановлением администрации Нефтекумского городского округа Ставропольского края № 1133 от 06.08.2019 г.  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299" w:top="709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89BE06B60B3387C447EA7DBlB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03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8T10:03:00Z</dcterms:modified>
  <cp:revision>2</cp:revision>
  <dc:subject/>
  <dc:title>Приложение 4</dc:title>
</cp:coreProperties>
</file>