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Архивный отдел администрации Нефтекумского городского округа Ставропольского края направляет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по затребованной форм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«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в муниципальном архиве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1 июля 1993 г. № 5485-1 «О государственной тайне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брание законодательства Российской Федерации», 1997, № 41, ст. 8220-8235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2 октября 2004 г. № 125-ФЗ «Об архивном деле в Российской Федера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2004, № 43, ст. 4169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 мая 2006 г. № 59-ФЗ «О порядке рассмотрения обращений граждан Российской Федера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08.05.2006, № 19, ст. 2060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 июля 2006 г. № 149-ФЗ «Об информации, информационных технологиях и о защите информа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№ 165, 29.07.2006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 июля 2010 г. № 210-ФЗ «Об организации предоставления государственных и муниципальных услуг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02.08.2010, № 31, ст. 4179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 марта 2011 г. № 63-ФЗ «Об электронной подпис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№ 95, 08.04.2011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 июля 2006 г № 152-ФЗ «О персональных данных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оссийская газета", № 165, 29.07.2006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оссийская газета", № 278, 05.12.2014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тавропольского края от 31 декабря 2004 г. № 122-кз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ник законов и других правовых актов Ставропольского края» 28.02.2005, № 4, ст. 4249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тавропольского края от 28 июля 2005 г. № 35-кз «Об архивном деле в Ставропольском крае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ник законов и других правовых актов Ставропольского края», 2005, № 18, ст. 4773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культуры и массовых коммуникаций Российской Федерации от 18 января 2007 г.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юллетень нормативных федеральных органов исполнительной власти», 2007, № 20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Ставропольского края от 25 января 2006 г. № 10-рп «О разграничении собственности между Ставропольским краем и муниципальными образованиями Ставропольского края на архивные документы, созданные до образования муниципальных образований Ставропольского края или изменения их статус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Сборник законов и других правовых актов Ставропольского края», 15.09.2006, № 23, ст. 5806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архивного отдела администрации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 Ставропольского  края                                                        Х.К.Курба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2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56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1-11-16T08:56:00Z</dcterms:modified>
  <cp:revision>2</cp:revision>
  <dc:subject/>
  <dc:title>Приложение 4</dc:title>
</cp:coreProperties>
</file>