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>Нефтекум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>от 03 декабря 2020 г. № 17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ФОРМ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ИНВЕСТИЦИОННОЕ СОГЛА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о взаимодействии в сфере инвестиционной деятельности и  сопровождении инвестиционных проектов по принципу «одного окн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на территории Нефтекум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Нефтекумск                                                              «__» __________20___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Администрация Нефтекумского городского округа Ставропольского края, в лице главы Нефтекумского городского округа ставропольского края ______________________ действующего на основании ___________________ с одной стороны, и ______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указывается полное наименование инвестор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7"/>
          <w:szCs w:val="27"/>
        </w:rPr>
        <w:t>(далее – Инвестор), в лице 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указывается должность, Ф.И.О. руководител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7"/>
          <w:szCs w:val="27"/>
        </w:rPr>
        <w:t>действующего на основании __________________________, с другой стороны, совместно именуемые «Стороны», заключили настоящее Инвестиционное соглашение (далее – Соглашение) о нижеследующ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1. Предмет Согла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.1.Предметом настоящего Соглашения является совместная деятельность Сторон по реализации на территории Нефтекумского городского округа Ставропольского края инвестиционного проекта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наименование проект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и мероприятий по сопровождению инвестиционного проекта  по принципу «одного ок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1.2.Реализация инвестиционного проекта будет осуществляться  за счет собственных средств инвестора (или прописывается иное)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3.Место реализации проекта: 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2. Основные направления взаимодейств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Основными направлениями взаимодействия Сторон по реализации инвестиционного проекта на территории Нефтекумского городского округа Ставропольского края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2.1. Реализация мероприятий по комплексному сопровождению инвестиционного проекта, направленных на привлечение инвестиций в экономику Нефтекумского городского округа Ставрополь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2.2. Организация мониторинга и взаимного обмена информацией по реализации мероприятий, предусмотренных Соглаш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2.3. Осуществление комплекса мероприятий, направленных на реализацию инвестиционного прое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2.4. Организация эффективной системы контроля, отчетности по реализации инвестиционного прое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3. Полномочия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3.1. Администрация Нефтекумского городского округа Ставропольского кра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3.1.1.Осуществляет контроль и координацию реализации инвестиционного проекта, а имен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рассматривает обращения инвестора на предмет экономической обоснованности реализации инвестиционного проекта на территории Нефтекум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предоставляет инвестору, заинтересованному в реализации собственного инвестиционного проекта на территории Нефтекумского городского округа Ставропольского края, необходимых мер содействия в прохождении необходимых процедур и согласова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предоставляет информацию о возможностях размещения предполагаемых инвестиционных проектов (инвестиционных площадках, существующих предприятиях, готовых рассматривать предложения о сотрудничестве и т.д.), о социально-экономическом положении Нефтекумского городского округа Ставропольского края, транспортных схемах, кадровом потенциале, природных ресурс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предоставляет информацию о возможных инструментах поддержки, на которые может претендовать инвестор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обеспечивает прием и сопровождение инвесторов на территории Нефтекумского городского округа Ставропольского края с целью посещения инвестиционных площадок, организации и проведения переговоров с  федеральными органами исполнительной власти,  органами исполнительной власти Ставропольского края, энергетическими компаниями, потенциальными партнерами и т.д.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сопровождает инвестиционные проекты в вопросах взаимодействия с федеральными органами исполнительной власти, органами исполнительной власти Ставропольского края и иными субъектами инвестицион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3.1.2. Оказывает консультативную помощь инвестору в пределах своей компетенции, с соблюдением действующего законодательства, а также в рамках реализации данного Соглашения на всех стадиях проведения комплекса организационных и согласительных меропри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3.1.3. Совершает иные действия, необходимые для реализации инвестиционного прое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3.2. Инвестор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3.2.1.Проводит комплекс организационных и согласительных мероприятий, необходимых для реализации инвестиционного проекта на  территории Нефтекумского городского округа Ставрополь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3.2.2. Осуществляет реализацию инвестиционного проекта на территории Нефтекумского городского округа Ставропольского края, а именно:</w:t>
      </w:r>
    </w:p>
    <w:p>
      <w:pPr>
        <w:pStyle w:val="3"/>
        <w:shd w:fill="auto" w:val="clear"/>
        <w:tabs>
          <w:tab w:val="clear" w:pos="708"/>
          <w:tab w:val="left" w:pos="720" w:leader="none"/>
          <w:tab w:val="center" w:pos="4158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  <w:t>инвестирует в реализацию инвестиционного проекта __________ млн. рублей, в том числе по годам: _____________________________________ ;</w:t>
      </w:r>
    </w:p>
    <w:p>
      <w:pPr>
        <w:pStyle w:val="3"/>
        <w:shd w:fill="auto" w:val="clear"/>
        <w:tabs>
          <w:tab w:val="clear" w:pos="708"/>
          <w:tab w:val="left" w:pos="720" w:leader="none"/>
          <w:tab w:val="left" w:pos="1390" w:leader="underscore"/>
          <w:tab w:val="left" w:pos="2594" w:leader="underscore"/>
        </w:tabs>
        <w:spacing w:lineRule="auto" w:line="240" w:before="0" w:after="0"/>
        <w:ind w:firstLine="709"/>
        <w:jc w:val="both"/>
        <w:rPr/>
      </w:pPr>
      <w:r>
        <w:rPr>
          <w:color w:val="000000"/>
        </w:rPr>
        <w:tab/>
        <w:t>обеспечивает организацию работ по реализации инвестиционного проекта в намеченные сроки (</w:t>
      </w:r>
      <w:r>
        <w:rPr>
          <w:rStyle w:val="Style15"/>
          <w:i w:val="false"/>
          <w:color w:val="000000"/>
        </w:rPr>
        <w:t>перечисляются мероприятия по реализации проекта, ориентировочные сроки, объем инвестиций):</w:t>
      </w:r>
      <w:r>
        <w:rPr>
          <w:b/>
          <w:color w:val="000000"/>
        </w:rPr>
        <w:t>___________________</w:t>
      </w:r>
    </w:p>
    <w:p>
      <w:pPr>
        <w:pStyle w:val="3"/>
        <w:shd w:fill="auto" w:val="clear"/>
        <w:tabs>
          <w:tab w:val="clear" w:pos="708"/>
          <w:tab w:val="left" w:pos="720" w:leader="none"/>
          <w:tab w:val="left" w:pos="1390" w:leader="underscore"/>
          <w:tab w:val="left" w:pos="2594" w:leader="underscore"/>
        </w:tabs>
        <w:spacing w:lineRule="auto" w:line="240" w:before="0" w:after="0"/>
        <w:ind w:firstLine="709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производит государственную регистрацию юридического лица или обособленного подразделения предприятия на территории Нефтекумского городского округа Ставропольского края;</w:t>
      </w:r>
    </w:p>
    <w:p>
      <w:pPr>
        <w:pStyle w:val="3"/>
        <w:shd w:fill="auto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  <w:t>при реализации инвестиционного проекта создает дополнительно  _______  постоянных рабочих мест;</w:t>
      </w:r>
    </w:p>
    <w:p>
      <w:pPr>
        <w:pStyle w:val="3"/>
        <w:shd w:fill="auto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  <w:t>привлекает для реализации инвестиционного проекта трудовые ре</w:t>
        <w:softHyphen/>
        <w:t>сурсы из числа населения, проживающего на территории Нефтекумского городского округа Ставропольского края;</w:t>
      </w:r>
    </w:p>
    <w:p>
      <w:pPr>
        <w:pStyle w:val="3"/>
        <w:shd w:fill="auto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  <w:t>ежеквартально представляет необходимую информацию в администрацию Нефтекумского городского округа Ставропольского края о ходе реализации инвестиционного проекта для мониторинга;</w:t>
      </w:r>
    </w:p>
    <w:p>
      <w:pPr>
        <w:pStyle w:val="3"/>
        <w:shd w:fill="auto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  <w:t>в установленные законодательством сроки представляет достоверную информацию в органы государственной статистики по формам статистического наблю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 xml:space="preserve">3.2.3. Определяет лицо, ответственное за реализацию настоящего Соглашения и инвестиционного проекта на территории Нефтекум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3.2.4. Совершает иные действия, необходимые для реализации инвестиционного прое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4.1. Настоящее Соглашение вступает в силу со дня его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7"/>
          <w:szCs w:val="27"/>
        </w:rPr>
        <w:t>4.2. Дополнения и изменения настоящего Соглашения являются его неотъемлемой частью со дня их подписания Сторон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4.3. Настоящее Соглашение может быть расторгнуто по инициативе любой из Сторон, при этом она должна письменно уведомить другую Сторону не менее чем за месяц до предполагаемой даты прекращения действия Согла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4.4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5. Реквизиты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36" w:hRule="atLeast"/>
        </w:trPr>
        <w:tc>
          <w:tcPr>
            <w:tcW w:w="4927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Нефтекумского</w:t>
            </w:r>
          </w:p>
          <w:p>
            <w:pPr>
              <w:pStyle w:val="Normal"/>
              <w:shd w:fill="FFFFFF" w:val="clear"/>
              <w:ind w:left="5" w:hanging="0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городского округа Ставропольского кра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сто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bCs/>
                <w:spacing w:val="-1"/>
                <w:sz w:val="27"/>
                <w:szCs w:val="27"/>
              </w:rPr>
              <w:t>Юридический адрес:</w:t>
            </w:r>
          </w:p>
          <w:p>
            <w:pPr>
              <w:pStyle w:val="Normal"/>
              <w:shd w:fill="FFFFFF" w:val="clear"/>
              <w:ind w:left="5" w:hanging="0"/>
              <w:rPr>
                <w:sz w:val="27"/>
                <w:szCs w:val="27"/>
              </w:rPr>
            </w:pPr>
            <w:r>
              <w:rPr>
                <w:bCs/>
                <w:spacing w:val="-1"/>
                <w:sz w:val="27"/>
                <w:szCs w:val="27"/>
              </w:rPr>
              <w:t>Фактический адрес: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7"/>
                <w:szCs w:val="27"/>
              </w:rPr>
              <w:t xml:space="preserve">ИНН, </w:t>
            </w:r>
            <w:r>
              <w:rPr>
                <w:spacing w:val="-2"/>
                <w:sz w:val="27"/>
                <w:szCs w:val="27"/>
              </w:rPr>
              <w:t xml:space="preserve">КПП </w:t>
            </w:r>
          </w:p>
          <w:p>
            <w:pPr>
              <w:pStyle w:val="Normal"/>
              <w:shd w:fill="FFFFFF" w:val="clear"/>
              <w:ind w:left="10" w:hanging="0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Телефон/факс, </w:t>
            </w:r>
            <w:r>
              <w:rPr>
                <w:spacing w:val="-3"/>
                <w:sz w:val="27"/>
                <w:szCs w:val="27"/>
                <w:lang w:val="en-US"/>
              </w:rPr>
              <w:t>e</w:t>
            </w:r>
            <w:r>
              <w:rPr>
                <w:spacing w:val="-3"/>
                <w:sz w:val="27"/>
                <w:szCs w:val="27"/>
              </w:rPr>
              <w:t>-</w:t>
            </w:r>
            <w:r>
              <w:rPr>
                <w:spacing w:val="-3"/>
                <w:sz w:val="27"/>
                <w:szCs w:val="27"/>
                <w:lang w:val="en-US"/>
              </w:rPr>
              <w:t>mail</w:t>
            </w:r>
            <w:r>
              <w:rPr>
                <w:spacing w:val="-3"/>
                <w:sz w:val="27"/>
                <w:szCs w:val="27"/>
              </w:rPr>
              <w:t xml:space="preserve">: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bCs/>
                <w:spacing w:val="-1"/>
                <w:sz w:val="27"/>
                <w:szCs w:val="27"/>
              </w:rPr>
              <w:t>Юридический адрес:</w:t>
            </w:r>
          </w:p>
          <w:p>
            <w:pPr>
              <w:pStyle w:val="Normal"/>
              <w:shd w:fill="FFFFFF" w:val="clear"/>
              <w:ind w:left="5" w:hanging="0"/>
              <w:rPr>
                <w:sz w:val="27"/>
                <w:szCs w:val="27"/>
              </w:rPr>
            </w:pPr>
            <w:r>
              <w:rPr>
                <w:bCs/>
                <w:spacing w:val="-1"/>
                <w:sz w:val="27"/>
                <w:szCs w:val="27"/>
              </w:rPr>
              <w:t>Фактический адрес: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7"/>
                <w:szCs w:val="27"/>
              </w:rPr>
              <w:t xml:space="preserve">ИНН, </w:t>
            </w:r>
            <w:r>
              <w:rPr>
                <w:spacing w:val="-2"/>
                <w:sz w:val="27"/>
                <w:szCs w:val="27"/>
              </w:rPr>
              <w:t xml:space="preserve">КПП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Телефон/факс, </w:t>
            </w:r>
            <w:r>
              <w:rPr>
                <w:spacing w:val="-3"/>
                <w:sz w:val="27"/>
                <w:szCs w:val="27"/>
                <w:lang w:val="en-US"/>
              </w:rPr>
              <w:t>e</w:t>
            </w:r>
            <w:r>
              <w:rPr>
                <w:spacing w:val="-3"/>
                <w:sz w:val="27"/>
                <w:szCs w:val="27"/>
              </w:rPr>
              <w:t>-</w:t>
            </w:r>
            <w:r>
              <w:rPr>
                <w:spacing w:val="-3"/>
                <w:sz w:val="27"/>
                <w:szCs w:val="27"/>
                <w:lang w:val="en-US"/>
              </w:rPr>
              <w:t>mail</w:t>
            </w:r>
            <w:r>
              <w:rPr>
                <w:spacing w:val="-3"/>
                <w:sz w:val="27"/>
                <w:szCs w:val="27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Нефтекумск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 округ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вропольского кра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   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</w:t>
            </w:r>
            <w:r>
              <w:rPr>
                <w:sz w:val="27"/>
                <w:szCs w:val="27"/>
              </w:rPr>
              <w:t>(Ф.И.О.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   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  <w:r>
              <w:rPr>
                <w:sz w:val="27"/>
                <w:szCs w:val="27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5">
    <w:name w:val="Основной текст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1200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22:00Z</dcterms:created>
  <dc:creator>Kalmykova</dc:creator>
  <dc:description/>
  <cp:keywords/>
  <dc:language>en-US</dc:language>
  <cp:lastModifiedBy>Kalmykova</cp:lastModifiedBy>
  <dcterms:modified xsi:type="dcterms:W3CDTF">2020-12-10T08:23:00Z</dcterms:modified>
  <cp:revision>1</cp:revision>
  <dc:subject/>
  <dc:title>УТВЕРЖДЕНО</dc:title>
</cp:coreProperties>
</file>